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2"/>
        </w:rPr>
      </w:pPr>
      <w:r>
        <w:rPr>
          <w:szCs w:val="22"/>
        </w:rPr>
        <w:t xml:space="preserve">E L Ő T E R J E S Z T É S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 Képviselő-testület 2008. április 24-én tartandó ülésér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>Tárgy:</w:t>
        <w:tab/>
        <w:tab/>
      </w:r>
      <w:r>
        <w:rPr>
          <w:sz w:val="22"/>
          <w:szCs w:val="22"/>
        </w:rPr>
        <w:t xml:space="preserve"> Beszámoló Polgár Város Önkormányzata 2007. évi költségvetésének teljesítéséről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Előterjesztő :</w:t>
        <w:tab/>
        <w:t xml:space="preserve"> </w:t>
      </w:r>
      <w:r>
        <w:rPr>
          <w:sz w:val="22"/>
          <w:szCs w:val="22"/>
        </w:rPr>
        <w:t>Tóth József polgármester</w:t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>Készítette:</w:t>
      </w:r>
      <w:r>
        <w:rPr>
          <w:sz w:val="22"/>
          <w:szCs w:val="22"/>
        </w:rPr>
        <w:t xml:space="preserve">   </w:t>
        <w:tab/>
        <w:t xml:space="preserve">  Csépányiné Bartók Margit pénzügyi irodavezető</w:t>
      </w:r>
    </w:p>
    <w:p>
      <w:pPr>
        <w:pStyle w:val="Normal"/>
        <w:widowControl w:val="false"/>
        <w:rPr/>
      </w:pPr>
      <w:r>
        <w:rPr>
          <w:sz w:val="22"/>
          <w:szCs w:val="22"/>
        </w:rPr>
        <w:tab/>
        <w:t xml:space="preserve">         </w:t>
        <w:tab/>
        <w:t xml:space="preserve">  Léka Gyuláné pénzügyi előadó</w:t>
      </w:r>
    </w:p>
    <w:p>
      <w:pPr>
        <w:pStyle w:val="Normal"/>
        <w:widowControl w:val="false"/>
        <w:rPr/>
      </w:pPr>
      <w:r>
        <w:rPr>
          <w:sz w:val="22"/>
          <w:szCs w:val="22"/>
        </w:rPr>
        <w:tab/>
        <w:t xml:space="preserve">       </w:t>
        <w:tab/>
        <w:t xml:space="preserve">  Sándor Annamária pénzügyi előadó</w:t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>Tárgyalta:</w:t>
        <w:tab/>
      </w:r>
      <w:r>
        <w:rPr>
          <w:sz w:val="22"/>
          <w:szCs w:val="22"/>
        </w:rPr>
        <w:t xml:space="preserve"> Valamennyi Bizottság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 xml:space="preserve">Ikt. szám: </w:t>
      </w:r>
      <w:r>
        <w:rPr>
          <w:sz w:val="22"/>
          <w:szCs w:val="22"/>
        </w:rPr>
        <w:t xml:space="preserve"> </w:t>
        <w:tab/>
        <w:t xml:space="preserve"> 859-6/2008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i/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helyi önkormányzatokról szóló többször módosított 1990. évi LXV. törvény, valamint az államháztartásról szóló többször módosított 1992. évi XXXVIII. törvény 79. §-ának megfelelően az önkormányzat 2007. évi gazdálkodásának alakulásáról az alábbiak szerint számolok be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Az önkormányzati feladatellátás általános értékelése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Önkormányzatunk kötelező feladatainak ellátását 2007. év január 1-jétől - július 31.-ig 3 önállóan és 2 részben önállóan gazdálkodó intézmény működtetésével biztosította. A képviselő-testület az oktatási intézményt alapfokú és középfokú intézményre bontotta 2007. augusztus 1-jétől kezdődően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olgármesteri Hivatalon kívül az önállóan gazdálkodó intézmények közül a Vásárhelyi Pál Általános Iskola alapfokú, a József Attila Gimnázium és Szakiskola középfokú oktatási feladatokat, a Városgondnokság városgazdálkodási tevékenységet végez. A Polgármesteri Hivatal részben önálló intézményei, az Ady Endre Művelődési Központ és Könyvtár művelődési tevékenységet, a Napsugár Óvoda nevelési-oktatási feladatot ellátó intézmény. A Gondozási Központ, mint a hivatal részben önálló intézménye 2007. március 1.-jéig működött, ezt követően a Polgári Kistérség Többcélú Társulása vette át a feladatokat, jelenleg Szociális Szolgáltató Központ keretén belül történik ezek ellátása. Városunk a Hajdú-Bihar Megyei Önkormányzattól 2007. szeptember 1-i időponttal vette át a Pedagógiai Szakszolgálat feladatainak ellátását, mely tevékenységet a Vásárhelyi Pál Általános Iskolához integrált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Önállóan gazdálkodó intézmények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Vásárhelyi Pál Gimnázium, Általános és Szakképző Iskola, Diákotthon</w:t>
      </w:r>
      <w:r>
        <w:rPr>
          <w:sz w:val="22"/>
          <w:szCs w:val="22"/>
        </w:rPr>
        <w:t xml:space="preserve"> (2007. július 31.-ig működő intézmény). Az intézményben 2007. július 31-ig a szakmai és üzemeltetési tevékenységet ellátók száma nem változott. Az intézmény munkajogi záró létszáma 154 fő volt, ebből 1 főt közhasznú dolgozóként foglalkoztattak.</w:t>
      </w:r>
    </w:p>
    <w:p>
      <w:pPr>
        <w:pStyle w:val="Normal"/>
        <w:jc w:val="both"/>
        <w:rPr/>
      </w:pPr>
      <w:r>
        <w:rPr>
          <w:sz w:val="22"/>
          <w:szCs w:val="22"/>
        </w:rPr>
        <w:t>A Képviselő-testület által jóváhagyott eredeti költségvetési előirányzat 2007. július 31-i fordulónappal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>161.304 e Ft-tal  változott.</w:t>
      </w:r>
    </w:p>
    <w:p>
      <w:pPr>
        <w:pStyle w:val="Normal"/>
        <w:jc w:val="both"/>
        <w:rPr/>
      </w:pPr>
      <w:r>
        <w:rPr>
          <w:sz w:val="22"/>
          <w:szCs w:val="22"/>
        </w:rPr>
        <w:t>Az intézmény az alapító okiratban meghatározottak, valamint a Pedagógiai Programban foglaltak szerint látta el feladatát. A költségvetés hiányára való tekintettel csoportbontások megszüntetésére került sor a 2006/2007. tanév II. félévében minden intézményegységben.</w:t>
      </w:r>
    </w:p>
    <w:p>
      <w:pPr>
        <w:pStyle w:val="Normal"/>
        <w:jc w:val="both"/>
        <w:rPr/>
      </w:pPr>
      <w:r>
        <w:rPr>
          <w:sz w:val="22"/>
          <w:szCs w:val="22"/>
        </w:rPr>
        <w:t>A bevételeken belül a szolgáltatások ellenértéke, valamint az alkalmazottak térítése a módosított előirányzathoz viszonyítva 1.349 e Ft többletbevételt mutat, melynek oka, hogy a nyári szünidőben is üzemelt a konyha, többen vették igénybe a melegétkeztetést. A bérleti díjak esetében 298 e Ft túlteljesítést az eseti, előre nem tervezhető bérbeadások jelentik.</w:t>
      </w:r>
    </w:p>
    <w:p>
      <w:pPr>
        <w:pStyle w:val="Normal"/>
        <w:jc w:val="both"/>
        <w:rPr/>
      </w:pPr>
      <w:r>
        <w:rPr>
          <w:sz w:val="22"/>
          <w:szCs w:val="22"/>
        </w:rPr>
        <w:t>A működési költségvetési támogatás összege 4.585 e Ft túlfinanszírozást mutat. (Ezen összeget befolyásolta a 2008. 02.14-i KT határozat alapján történt előirányzat módosítás.) Az intézményi ellátási díjak tételen alulteljesítés mutatkozik 1.232 e Ft, melyet az ellátotti étkezők létszámának csökkenése magyaráz. (terv: 630 fő, tény: 533 fő, július 31-ig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emélyi juttatások vonatkozásában 1.086 e Ft megtakarítás mutatkozik, ugyanakkor a munkaadókat terhelő járulékoknál a teljesítés 234 e Ft-tal magasabb a módosított előirányzathoz viszonyítva, ennek oka a táppénz hozzájárulás miatti fizetési kötelezettség melynek tervezésére nem volt lehetősé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lhalmozási – beruházási kiadások módosított előirányzata 311 e Ft, (a 2008.02.14-i Kt határozat)  értelmében. Az eszközök tartós bérlete ( 2.269 e Ft) miatt a teljesítés 2.787 e Ft. </w:t>
      </w:r>
    </w:p>
    <w:p>
      <w:pPr>
        <w:pStyle w:val="Normal"/>
        <w:jc w:val="both"/>
        <w:rPr/>
      </w:pPr>
      <w:r>
        <w:rPr>
          <w:sz w:val="22"/>
          <w:szCs w:val="22"/>
        </w:rPr>
        <w:t>Az intézmény 2007. 07. 31-i záró pénzkészlete: 2.013 e Ft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melyből az OTP Bank számla egyenlege: 277eFt, az elkülönített számla egyenlege 1.497 e Ft, a Lakásépítési Alap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zámla egyenlege 239 e Ft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volt. Az előző évi pénzmaradvány felhasználása a könyvviteli nyilvántartásokban rendezésre kerü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rgyévi helyesbített pénzmaradvány összege: 3.793 e Ft, többlettámogatás miatti befizetési kötelezettség 4.585 e Ft ( melyet befolyásolt a 2008. 02.14-i előirányzat módosítás összege, a szakmai informatikai normatíva ki nem fizetett számlája 2.269 e Ft ), így a költségvetési pénzmaradvány – 792 e Ft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</w:t>
      </w:r>
      <w:r>
        <w:rPr>
          <w:sz w:val="22"/>
          <w:szCs w:val="22"/>
        </w:rPr>
        <w:t>A mérleg eszköz és forrás oldala 11.932 e Ft-tal csökkent, melyet az alábbi tételek indokolnak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szerzés : gép, berendezés,  felszerelés                                     2.323 e Ft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5 db számítógép beszerzés gimnázium :            432 e Ft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eszközök tartós bérlet kifizetése                      1.891 e Ft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Tárgyi eszközök értékcsökkenésének elszámolása júl.31-ig     11.259 e Ft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nyagkészlet csökkenése                                                               162 e Ft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dósok állomány csökkenése                                                          14 e Ft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Pénzeszközök állományának csökkenése                                    1.854 e Ft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tív átfutó elszámolások változása                                               881 e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megszűnés napjával ( 2007. július 31.) az intézmény vagyona a két jogutód ( József Attila Gimnázium és Szakképző iskola, Vásárhelyi Pál Általános Iskola) szervezet vagyona közé átvezetésre került. A mérlegben szereplő valamennyi eszköz (aktív pénzügyi elszámolások kivételével ) és forrás ( a tartalékok kivételével) -  az   induló tőke összege is - a mérlegrendezési számlával ( 4921) szemben kivezetésre kerü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ásárhelyi Pál Általános Iskola </w:t>
      </w:r>
      <w:r>
        <w:rPr>
          <w:sz w:val="22"/>
          <w:szCs w:val="22"/>
        </w:rPr>
        <w:t>(2007. augusztus 1-jétől működő intézmény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lgár Város Önkormányzatának Képviselő testülete a 96/2007.(VII.19.) sz. határozatával -2007. augusztus 01-jétől kezdődően- a város közoktatási intézményrendszerének az átalakításáról, átszervezéséről döntött.</w:t>
      </w:r>
    </w:p>
    <w:p>
      <w:pPr>
        <w:pStyle w:val="Normal"/>
        <w:jc w:val="both"/>
        <w:rPr/>
      </w:pPr>
      <w:r>
        <w:rPr>
          <w:sz w:val="22"/>
          <w:szCs w:val="22"/>
        </w:rPr>
        <w:t>Az alapfokú oktatási intézmény jóváhagyott előirányzata: 110.576 e  Ft, az  előirányzat változás felügyeleti hatáskörben 21.970 e Ft, intézményi hatáskörben 5.655 e Ft volt.</w:t>
      </w:r>
    </w:p>
    <w:p>
      <w:pPr>
        <w:pStyle w:val="Normal"/>
        <w:jc w:val="both"/>
        <w:rPr/>
      </w:pPr>
      <w:r>
        <w:rPr>
          <w:sz w:val="22"/>
          <w:szCs w:val="22"/>
        </w:rPr>
        <w:t>Az intézmény az alapító okiratban meghatározottak szerint látta el feladatát. A Képviselő-testület döntése alapján 2007. szeptember 01-től megvalósult az emelt szintű oktatás idegen nyelv és informatika tantárgyakból, bevezetésre került az úszásoktatás, a csoportközi differenciálás. Kistérségi szinten ellátja az intézmény a nevelési tanácsadást és a logopédiai szolgáltatást, e feladatot átvette a Megyei Önkormányzattól. A feladat ellátására a Képviselő-testület a 122/2007. ( VIII.16.) sz. határozatában 1056 óra/hét órakeretet és 55,5 fő pedagógus álláshelyet biztosított. A tanévkezdéskor négy fő pedagógus - nyugdíjba vonulás miatt felmentési idejét töltötte - a rájuk eső óraszámot túlóraként látták el. A szeptember 1-én induló pedagógus létszám december 31-ére 51,5 főre csökkent.</w:t>
      </w:r>
    </w:p>
    <w:p>
      <w:pPr>
        <w:pStyle w:val="Normal"/>
        <w:jc w:val="both"/>
        <w:rPr/>
      </w:pPr>
      <w:r>
        <w:rPr>
          <w:sz w:val="22"/>
          <w:szCs w:val="22"/>
        </w:rPr>
        <w:t>Az intézményi működési bevételek összességében 303 e Ft alulteljesítést mutatnak. Ennek oka egyrészt, hogy az alkalmazottak és vendég étkezők térítésének bevétele kevesebb összegben teljesült a tervezettnél az  étkezői létszám csökkenése miatt. Nem került megtérítésre továbbá a Nevelési Tanácsadó működési kiadásaiként továbbszámlázott összeg, mivel ezen feladatot szeptember 01-től az intézmény látja el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egyéb sajátos bevétel tekintetében + 851.000 Ft az eltérés oka, hogy a végelszámolásnál adódó különbözet az áramdíj és gázdíj elszámolása esetében ezen a tételen került elszámolás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evételi forrásainkat növelte a Közoktatási Közalapítványtól pályázaton nyert 171 e Ft, mely összeg eszköz beszerzésre szolgált.</w:t>
      </w:r>
    </w:p>
    <w:p>
      <w:pPr>
        <w:pStyle w:val="Normal"/>
        <w:jc w:val="both"/>
        <w:rPr/>
      </w:pPr>
      <w:r>
        <w:rPr>
          <w:sz w:val="22"/>
          <w:szCs w:val="22"/>
        </w:rPr>
        <w:t>A működési költségvetési támogatás módosított előirányzatához viszonyítva 3.695 e Ft alulfinanszírozás mutatkozik.</w:t>
      </w:r>
    </w:p>
    <w:p>
      <w:pPr>
        <w:pStyle w:val="Normal"/>
        <w:jc w:val="both"/>
        <w:rPr/>
      </w:pPr>
      <w:r>
        <w:rPr>
          <w:sz w:val="22"/>
          <w:szCs w:val="22"/>
        </w:rPr>
        <w:t>A személyi juttatások vonatkozásában megtakarítás mutatkozik, melynek oka a december hónapban kifizetésre kerülő végkielégítés és felmentett munkavállalók ( 2 fő ) illetménye. A munkaadókat terhelő járulékok maradványa a fenti tételek vonz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dologi kiadások összességében a módosított előirányzathoz viszonyítva 269 e Ft túlteljesítést mutatnak.</w:t>
      </w:r>
    </w:p>
    <w:p>
      <w:pPr>
        <w:pStyle w:val="Normal"/>
        <w:jc w:val="both"/>
        <w:rPr/>
      </w:pPr>
      <w:r>
        <w:rPr>
          <w:sz w:val="22"/>
          <w:szCs w:val="22"/>
        </w:rPr>
        <w:t>Az egyes jogcímeket megvizsgálva a készletbeszerzési tételen 580 e Ft megtakarítást részben a kis-értékű tárgyi eszközök esetében jelentkező megtakarítás okoz, mivel 586 e Ft előirányzat átcsoportosítása nem történt meg a szakmai informatikai fejlesztési feladatokra kapott támogatás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ommunikációs szolgáltatásokon jelentkező 491 Ft túllépés oka, hogy az intézmény a rendszergazdai feladatok ellátását vállalkozási szerződéssel oldotta meg az iskola, ennek a költségvetésben nem volt fedezete, azonban a feladat ellátása elengedhetetlen vo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olgáltatási kiadások tételen jelentkező 599 e Ft túllépést a vásárolt élelmezés (-797 e Ft), valamint közüzemi díjaknál jelentkező magasabb teljesítések magyarázzá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lhalmozási kiadásoknál jelentkező 488 + Áfa e Ft megtakarítás oka, hogy a szakmai informatikai normatíva előirányzat módosítása megtörtént, (2008.02.14-i Kt. határozat) a kifizetésre január hóban kerül sor. (az 1192 e Ft fedezetének másik része a kis értékű tárgyi eszközöknél jelenik meg, ez kötelezettséggel terhelt pénzmaradvá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 2007. december 31-i záró pénzkészlete: 547 e Ft, melyből a bankszámla egyenlege: </w:t>
      </w:r>
    </w:p>
    <w:p>
      <w:pPr>
        <w:pStyle w:val="Normal"/>
        <w:jc w:val="both"/>
        <w:rPr/>
      </w:pPr>
      <w:r>
        <w:rPr>
          <w:sz w:val="22"/>
          <w:szCs w:val="22"/>
        </w:rPr>
        <w:t>281  e Ft, a lakásépítési alap számla egyenlege: 262 e Ft, míg a házipénztár záró egyenlege:  4 e F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intézmény záró pénzkészlete 547 e Ft, az aktív átfutó elszámolások záró egyenlege 2.711 e Ft, a tárgyévi helyesbített pénzmaradvány 3.116 e Ft,  a költségvetési pénzmaradvány 6.811 e Ft, mely kötelezettséggel terhelt maradvány, az alábbiak szerint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akképzési hozzájárulás átutalása József Attila Gimnázium részére</w:t>
        <w:tab/>
      </w:r>
    </w:p>
    <w:p>
      <w:pPr>
        <w:pStyle w:val="Normal"/>
        <w:ind w:left="349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142.000 F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Informatikai normatíva terhére kifizetendő számla Polgármesteri Hivatal</w:t>
      </w:r>
    </w:p>
    <w:p>
      <w:pPr>
        <w:pStyle w:val="Normal"/>
        <w:ind w:left="349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ab/>
        <w:t xml:space="preserve">      1.192.000 Ft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Végkielégítés, felmentési  illetmény + járulékok    összesen:      3.774.000 F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Dec. havi közüzemi díjak</w:t>
        <w:tab/>
        <w:tab/>
        <w:tab/>
        <w:tab/>
        <w:tab/>
        <w:t xml:space="preserve">      1.284.000 F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edagógus továbbképzés maradványa                                             157.000 F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Lakásépítési Alap számla egyenlege:                                              262.000 Ft</w:t>
      </w:r>
    </w:p>
    <w:p>
      <w:pPr>
        <w:pStyle w:val="Normal"/>
        <w:jc w:val="both"/>
        <w:rPr/>
      </w:pPr>
      <w:r>
        <w:rPr>
          <w:sz w:val="22"/>
          <w:szCs w:val="22"/>
        </w:rPr>
        <w:t>A mérleg eszköz és forrás oldalának tárgyévi záró állományának értéke: 69.492 e Ft. Az intézmény vagyona 2007. évben az alábbiak szerint növekedett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 xml:space="preserve">a vagyoni értékű jogok vásárlása a szakmai informatikai fejlesztési feladatokra kapott normatíva  összegéből                           </w:t>
        <w:tab/>
        <w:t xml:space="preserve">  </w:t>
        <w:tab/>
        <w:tab/>
        <w:t xml:space="preserve">                     324 e Ft + Áfa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 xml:space="preserve">Számítástechnikai eszközök vásárlása            </w:t>
        <w:tab/>
        <w:tab/>
        <w:t xml:space="preserve">        586 e Ft + Áfa</w:t>
      </w:r>
    </w:p>
    <w:p>
      <w:pPr>
        <w:pStyle w:val="Normal"/>
        <w:ind w:left="1440" w:hanging="0"/>
        <w:jc w:val="both"/>
        <w:rPr/>
      </w:pPr>
      <w:r>
        <w:rPr>
          <w:sz w:val="22"/>
          <w:szCs w:val="22"/>
        </w:rPr>
        <w:t>1 db számítógép, 1 db projektor, 1 db notebook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élelmiszer raktár készlet záró értéke                                332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Az intézmény záró pénzkészlete</w:t>
        <w:tab/>
        <w:tab/>
        <w:tab/>
        <w:t xml:space="preserve">        547 e Ft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átfutó elszámolások záró egyenlege                              2.711 e Ft  </w:t>
      </w:r>
    </w:p>
    <w:p>
      <w:pPr>
        <w:pStyle w:val="Normal"/>
        <w:ind w:left="12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ózsef Attila Gimnázium és Szakképző Iskola </w:t>
      </w:r>
      <w:r>
        <w:rPr>
          <w:sz w:val="22"/>
          <w:szCs w:val="22"/>
        </w:rPr>
        <w:t>(2007. augusztus 1-jétől működő intézmény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intézmény 2007. augusztus 1-jétől a Vásárhelyi Pál Gimnázium, Általános és Szakképző Iskola, Diákotthon átalakulásának következményeként működik önállóan gazdálkodó költségvetési szervként.</w:t>
      </w:r>
    </w:p>
    <w:p>
      <w:pPr>
        <w:pStyle w:val="Normal"/>
        <w:jc w:val="both"/>
        <w:rPr/>
      </w:pPr>
      <w:r>
        <w:rPr>
          <w:sz w:val="22"/>
          <w:szCs w:val="22"/>
        </w:rPr>
        <w:t>A költségvetési intézmények gazdálkodását minősítő mutató a tervszerűségi mutató, amelyben a tervező munka minősége, a tervezett adatok realitása tükröződik, a teljesítési adatokat viszonyítja az eredeti előirányzathoz. Esetükben nem értelmezhető az átszervezés miatt, módosított előirányzatokkal rendelkeznek.</w:t>
      </w:r>
    </w:p>
    <w:p>
      <w:pPr>
        <w:pStyle w:val="Normal"/>
        <w:jc w:val="both"/>
        <w:rPr/>
      </w:pPr>
      <w:r>
        <w:rPr>
          <w:sz w:val="22"/>
          <w:szCs w:val="22"/>
        </w:rPr>
        <w:t>2007. augusztus 1-jétől intézményünk részére a Képviselő-testület 71 fő álláshelyet hagyott jóvá. 70 fő közalkalmazotti álláshelyet és egy fő közhasznú takarító álláshelyet. Létszámcsökkentési pályázat útján 3 fővel csökkent a dolgozói létszám, 1 fő pedagógus és 2 fő technikai dolgozóval. 2007. december 31-i állapotnak megfelelően  3 üres állással rendelkeztünk. 1 pedagógus álláshellyel a gimnáziumban,  melyen nem volt bér (augusztus 1-jétől elvonták tőle, Bodnár Katalin álláshelye) . Jelenleg ennek az állásnak az óráit túlórában látja el egy szakos nevelő. Szakiskolában tartósan üres álláshely kettő, az álláshely óráit túlórában látják, a pedagógusok.</w:t>
      </w:r>
    </w:p>
    <w:p>
      <w:pPr>
        <w:pStyle w:val="Normal"/>
        <w:jc w:val="both"/>
        <w:rPr/>
      </w:pPr>
      <w:r>
        <w:rPr>
          <w:sz w:val="22"/>
          <w:szCs w:val="22"/>
        </w:rPr>
        <w:t>A bevételek teljesülését jogcímenként vizsgálva megállapíthatjuk, hogy bevételeik 90 %-a  a támogatásokból, átvett pénzeszközökből tevődik össze. Intézményi működési bevételük az összes bevétel 9,13 %-a. A bevételek teljesülése összességében 97,53 %, az elmaradás 2,47 %, azaz 2.407 e Ft.</w:t>
      </w:r>
    </w:p>
    <w:p>
      <w:pPr>
        <w:pStyle w:val="Normal"/>
        <w:jc w:val="both"/>
        <w:rPr/>
      </w:pPr>
      <w:r>
        <w:rPr>
          <w:sz w:val="22"/>
          <w:szCs w:val="22"/>
        </w:rPr>
        <w:t>Szakfeladatonként vizsgálva megállapíthatjuk, hogy a bevételek összege a gimnáziumi szakfeladaton a legmagasabb, tartalma: tankönyv értékesítésből származó bevétel, szakképzési hozzájárulás szakközépiskola, pályázaton nyert támogatás hagyományőrző rendezvény megtartására, pályázaton kirándulásra nyert pénz. Ezt követi az étkezési térítési díjakból származó bevétel. A szakképző iskola szakfeladatán 1.631 e Ft bevétel szerepel, mely összeg tankönyv bevételből valamint szakképzési hozzájárulás összegéből tevődik össze.</w:t>
      </w:r>
    </w:p>
    <w:p>
      <w:pPr>
        <w:pStyle w:val="Normal"/>
        <w:jc w:val="both"/>
        <w:rPr/>
      </w:pPr>
      <w:r>
        <w:rPr>
          <w:sz w:val="22"/>
          <w:szCs w:val="22"/>
        </w:rPr>
        <w:t>Teljesítés nem történt a szolgáltatás ellenértéke, valamint a kötbér egyéb kártérítés jogcímeken. Az ÁFA visszatérülés jogcímen sem volt teljesítés, az átszervezés miatt nem voltak jogosultak visszaigénylésre. Az egyéb sajátos bevételek előirányzata a szakképzési hozzájárulások befizetését takarja.</w:t>
      </w:r>
    </w:p>
    <w:p>
      <w:pPr>
        <w:pStyle w:val="Normal"/>
        <w:jc w:val="both"/>
        <w:rPr/>
      </w:pPr>
      <w:r>
        <w:rPr>
          <w:sz w:val="22"/>
          <w:szCs w:val="22"/>
        </w:rPr>
        <w:t>Bérleti díjak esetében a bevételi elmaradás 72 e Ft, azaz  21,11 %, ennek valószínűleg az az oka, hogy a nyári bevételek megoszlottak, a szorgalmi időben tantermeket nem tudnak bérbe adni, mert nem rendelkeznek szabad tanteremmel. A kollégium épületének bérbevételére szorgalmi időben nincs igény.</w:t>
      </w:r>
    </w:p>
    <w:p>
      <w:pPr>
        <w:pStyle w:val="Normal"/>
        <w:jc w:val="both"/>
        <w:rPr/>
      </w:pPr>
      <w:r>
        <w:rPr>
          <w:sz w:val="22"/>
          <w:szCs w:val="22"/>
        </w:rPr>
        <w:t>Az intézmény ellátás díja, a gyermekétkeztetés területén túlteljesítés mutatkozik 51,8 %.kal, azaz  1.221 e Ft-tal. Ennek oka, hogy december hónapban már három általános iskolás gyerekcsoport étkezett a gimnázium konyhán és a decemberi térítési díjakat az iskola decemberben átutalta az intézménynek.</w:t>
      </w:r>
    </w:p>
    <w:p>
      <w:pPr>
        <w:pStyle w:val="Normal"/>
        <w:jc w:val="both"/>
        <w:rPr/>
      </w:pPr>
      <w:r>
        <w:rPr>
          <w:sz w:val="22"/>
          <w:szCs w:val="22"/>
        </w:rPr>
        <w:t>Az alkalmazottak térítési díjából származó bevétel 8,75 %-kal, 88 e Ft- tal meghaladta a tervezett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űködési célú pénzeszköz átvétel soron teljesítésben található 590 e Ft a december utolsó napjaiban befolyt szakképzési hozzájárulás összegét tartalmazz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Átvett pénzeszközként 1.794 e Ft szerepel módosított előirányzat, teljesítés 304 ezer Ft. A 304 ezer Ft teljesítés a Munkaügyi Központ által utalt támogatás összege, egy fő közhasznú foglalkoztatott takarító támogatása, erre az előirányzat 312 ezer Ft volt. 1.482 e Ft pénzeszköz átadás előirányzatot az általános iskolától kaptunk a 2007. évi utolsó előirányzat módosítás alkalmával, szakképzési hozzájárulás átadása jogcímen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lőző évi pénzmaradvány átvételeként szerepel 1.544 e Ft. Ez az összeg a beszámoló elkészítése során került ebbe a sorba, (kincstári javításkor), mivel az átszervezéskor átvételre került a kv.-i átfutó kiadások forgalma, de évközben a rendszer nem engedi a forgalmi számla megnyitását, így az átvétel alkalmával csak állományi számlát lehetett nyitni, ezért e technikai hibának a javítása miatt került ez az összeg a fenti sorb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szeres személyi juttatásoknál 332 ezer Ft megtakarítás keletkezett, amely abból adódik, hogy nem minden esetben tudtak olyan személyt alkalmazni gyakorlati oktatóként, akinek a végzettsége a törvényi előírásoknak megfelel. Az alacsonyabb fizetési osztályba sorolt dolgozót alacsonyabb besorolás illeti meg. Egy fő pedagógus vállalkozóként látja el a kémia órák megtartását, így az ő járandósága nem a béreknél, hanem a vásárolt közszolgáltatásoknál jelentkezik 267 ezer Ft összegben. A nem rendszeres juttatások esetében 2.294 e Ft túllépés mutatkozik, ez abból adódik, hogy az átszervezés során a vizsgáztatással kapcsolatos megbízási díjakat az intézménynek kellett lekönyvelnie, de ezeknek a kiadásoknak fedezete az év közben megszűnt intézménynél állt rendelkezésre. </w:t>
      </w:r>
    </w:p>
    <w:p>
      <w:pPr>
        <w:pStyle w:val="Normal"/>
        <w:jc w:val="both"/>
        <w:rPr/>
      </w:pPr>
      <w:r>
        <w:rPr>
          <w:sz w:val="22"/>
          <w:szCs w:val="22"/>
        </w:rPr>
        <w:t>Dologi kiadások esetében jelentős összegű megtakarítás mutatkozik, ez abból adódik, hogy a felzárkóztató oktatás eszközbeszerzésére az előirányzatot megkapták decemberben, de a vásárolt eszközök számlája csak januárban érkezett meg, így ezek kötelezettséggel terhelt maradványként szerepelnek majd a pénzmaradvány elszámolásban. A halmozottan hátrányos helyzetű gyerekek oktatására is kaptak 1230 e Ft-ot, mely összeget csak 2008-ban tudtak felhasználni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özüzemi számlák kifizetése során megtakarítás keletkezett, ez abból adódott, hogy az intézmény átszervezés során, a mérőhelyek átírásra kerültek, így a zárás alkalmával az elszámolás is megtörtént, melynek során visszatérítést is kaptak mind a gáz - mind az áramszolgáltatótó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gyéb juttatás címen 158 e Ft túllépés mutatkozik, ez abból adódik, hogy egy fő korengedményes nyugdíjba vonult, s előre pontosan nem lehetett megállapítani, hogy a Nyugdíjfolyósító Igazgatóság részére mennyi összeget kell átutalni.</w:t>
      </w:r>
    </w:p>
    <w:p>
      <w:pPr>
        <w:pStyle w:val="Normal"/>
        <w:jc w:val="both"/>
        <w:rPr/>
      </w:pPr>
      <w:r>
        <w:rPr>
          <w:sz w:val="22"/>
          <w:szCs w:val="22"/>
        </w:rPr>
        <w:t>Az intézményi beruházás jogcímen a teljesítés 30,84 %, a kismértékű felhasználás abból adódik, hogy a felzárkóztató és a hátrányos helyzetű tanulók támogatására kapott összeget, mely eszközbeszerzést szolgál decemberben már nem tudták megoldani.</w:t>
      </w:r>
    </w:p>
    <w:p>
      <w:pPr>
        <w:pStyle w:val="Normal"/>
        <w:jc w:val="both"/>
        <w:rPr/>
      </w:pPr>
      <w:r>
        <w:rPr>
          <w:sz w:val="22"/>
          <w:szCs w:val="22"/>
        </w:rPr>
        <w:t>2007-ben 1.677 e Ft-ot fordítottak felhalmozási kiadásra, melynek forrása szakképzési hozzájárulás, valamint a szakmai informatikai célra kapott támogatás volt.</w:t>
      </w:r>
    </w:p>
    <w:p>
      <w:pPr>
        <w:pStyle w:val="Normal"/>
        <w:jc w:val="both"/>
        <w:rPr/>
      </w:pPr>
      <w:r>
        <w:rPr>
          <w:sz w:val="22"/>
          <w:szCs w:val="22"/>
        </w:rPr>
        <w:t>A kiadások szakfeladatonkénti vizsgálata alapján megállapíthatjuk, hogy összességében a gimnázium szakfeladat kiadásai az összes kiadás 47,49 %-át teszi ki. Ez a kiadási összeg nem csupán az oktatásra fordított kiadást tartalmazza, hanem a gazdasági szervezet kiadásait is. Dologi kiadások tekintetében a gimnázium és a szakiskola kiadásainak összege szinte azonos. A többi szakfeladat kiadása összesen a kiadások 17,98 %-át teszi ki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mérleg főösszege 93.888 ezer Ft. Ebből a befektetett eszközök értéke 91.812 ezer Ft, azaz az eszközök értékének  97,78 %-a.  A befektetett eszközök csoportján belül az ingatlanok értéke képviseli a legnagyobb hányadot, azaz 78,99 %-ot. Az immateriális javak aránya 1,4 %. A gépek berendezések értéke 17.923 e Ft, amely a befektetett eszközök 19,52 %-a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gépek, berendezések elhasználódási szintjét vizsgálva megállapíthatjuk, hogy gépeink elhasználódási szintje 76,44 %, immateriális javak esetében a mutató értéke 85 %. A mutatók értékéből azt a következtetést vonhatjuk le, hogy hamarosan pótlásra szorulnak. 2007. évben új eszközök beszerzésére 1.677 e Ft-ot fordítottunk, ebből a gépek összege 1.326 e Ft, az összes gép és berendezés értékének 1,76 %-a.  351 ezer Ft-tal, azaz 4 %-kal növekedett az immateriális javak értéke. </w:t>
      </w:r>
    </w:p>
    <w:p>
      <w:pPr>
        <w:pStyle w:val="Normal"/>
        <w:jc w:val="both"/>
        <w:rPr/>
      </w:pPr>
      <w:r>
        <w:rPr>
          <w:sz w:val="22"/>
          <w:szCs w:val="22"/>
        </w:rPr>
        <w:t>Az ingatlanok értéke 8.185 e Ft-tal emelkedett a Barankovics téren, a szakiskola és a diákotthon nyilászáró cseréje miatt. Az építmények értéke 710 ezer Ft-tal emelkedett, a Széchenyi úti iskola kerítését lecserélték.</w:t>
      </w:r>
    </w:p>
    <w:p>
      <w:pPr>
        <w:pStyle w:val="Normal"/>
        <w:jc w:val="both"/>
        <w:rPr/>
      </w:pPr>
      <w:r>
        <w:rPr>
          <w:sz w:val="22"/>
          <w:szCs w:val="22"/>
        </w:rPr>
        <w:t>A forgóeszközök aránya az összes eszköz értékéhez viszonyítva 2,22 %, a követeléseké a forgóeszközökön belül 1,4 %, azaz 30 ezer Ft, mely összegből 21 ezer Ft az előző tanévből maradt térítési díj hátralék, 180 napot meghaladó. 90 és 180 nap között térítési díj hátralék 5 ezer Ft, 90 napon belüli 4 ezer Ft..</w:t>
      </w:r>
    </w:p>
    <w:p>
      <w:pPr>
        <w:pStyle w:val="Normal"/>
        <w:jc w:val="both"/>
        <w:rPr/>
      </w:pPr>
      <w:r>
        <w:rPr>
          <w:sz w:val="22"/>
          <w:szCs w:val="22"/>
        </w:rPr>
        <w:t>A kötelezettségek összege 2.223 ezer Ft, ebből  tárgyévi költségvetést terhelő rész 681 ezer Ft, a tárgyévet követő évet terhelő rész 1.537 e Ft (felzárkóztató eszköz beszerzésből, és áruszállításból származó egyéb számlák). Az egyéb kötelezettségek között szerepel még 5 e Ft, amely térítési díj túlfizetésből származ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árosgondnokság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br/>
        <w:t>A 2007. évi költségvetés készítésekor elvárás volt a képviselő-testület részéről a kiadásokkal való takarékos gazdálkodás, és a fokozott bevételnövelés. A költségvetési irányelvek között a legnagyobb hangsúlyt a bevétel centrikusság kapta. Az intézmény ennek próbált megfelelni, így szinte minden bevételi forrásukat a maximumhoz közel terveztek, ennek megvalósulása látszik a bevételek teljesítésében.</w:t>
      </w:r>
    </w:p>
    <w:p>
      <w:pPr>
        <w:pStyle w:val="Normal"/>
        <w:jc w:val="both"/>
        <w:rPr/>
      </w:pPr>
      <w:r>
        <w:rPr>
          <w:sz w:val="22"/>
          <w:szCs w:val="22"/>
        </w:rPr>
        <w:t>Feszített költségvetési terv ellenére 2007. évben pótelőirányzati kérelmet az intézménynek nem kellett beadnia. Plusz feladatok vállalásával ellensúlyozták a saját bevételeik elmaradását. Intézményi bevételük módosított előirányzata 177.308 e Ft, melyet 170.411 e Ft-ra teljesítettek. Bevétel elmaradás összege 6.897 e Ft, ami 3,89 %-nak felel meg.</w:t>
      </w:r>
    </w:p>
    <w:p>
      <w:pPr>
        <w:pStyle w:val="Normal"/>
        <w:jc w:val="both"/>
        <w:rPr/>
      </w:pPr>
      <w:r>
        <w:rPr>
          <w:sz w:val="22"/>
          <w:szCs w:val="22"/>
        </w:rPr>
        <w:t>A szakfeladataikat vizsgálva már nem ilyen kiegyensúlyozott kép mutatkozik. A víz és csatornadíj bevételt nettó 2.400 e Ft-tal alulteljesítették annak ellenére, hogy az előző évek tartozásának rendezésére a polgármesteri hivatal a lakásfenntartási támogatás összegéből jelentős részt utalt át bankszámlánkra.</w:t>
      </w:r>
    </w:p>
    <w:p>
      <w:pPr>
        <w:pStyle w:val="Normal"/>
        <w:jc w:val="both"/>
        <w:rPr/>
      </w:pPr>
      <w:r>
        <w:rPr>
          <w:sz w:val="22"/>
          <w:szCs w:val="22"/>
        </w:rPr>
        <w:t>A vízmű 46%-al teljesítette alul módosított előirányzatát a javítási-karbantartási munkák elvégzéséért tervezett összeg tekintetében. Az enyhe tél miatt sokkal kevesebb vízóra elfagyás és csőtörés volt, mint az előzőévben, valamint fokozatosan csökken a hálózatra kötők száma is. A szennyvíz - szippantó autó tényleges bevétele jelentősen (1.649 e Ft-tal) elmarad a tervezettől. Oka, hogy az autópályán lévő töltőállomás szennyvíz szippantási szerződését a kút vezetője még az év elején felbontotta. A kieső bevételt új szerződés megkötésével nem tudták pótolni. A szennyvíztelep használatáért fizetendő díjbevételnél 2.225 e Ft-tal kevesebb bevétel realizálódott. A társközségek (Újtikos, Tiszagyulaháza) pénzügyi gondjai sajnos náluk is lecsapódtak, hiszen a 2007. évi szennyvíztisztítási díj jelentős részét csak 2008.-ban tudták kifizetni.</w:t>
      </w:r>
    </w:p>
    <w:p>
      <w:pPr>
        <w:pStyle w:val="Normal"/>
        <w:jc w:val="both"/>
        <w:rPr/>
      </w:pPr>
      <w:r>
        <w:rPr>
          <w:sz w:val="22"/>
          <w:szCs w:val="22"/>
        </w:rPr>
        <w:t>Összegében nem nagy elmaradást mutat a lakossági csatorna rákötési díjként tervezett bevétel (66 e Ft), de százalékos formában ez 21,4%-ot jelent. Akinek rákötési szándéka volt, az az elmúlt években már megtette, ezért az elkövetkező években ezzel a bevételi forrással már fokozatosan csökkenő mértékben számolhatunk. Nagy összegű elmaradás volt az új gépkocsi bevételeként tervezett bruttó 4.000 e Ft teljesítésénél, a tényadat mindössze 184 e Ft. A gépjárművet augusztus végétől tudtuk üzembe helyezni, és ezt követően sem volt igény más vállalkozóktól a gépkocsi bérbe vételére.</w:t>
      </w:r>
    </w:p>
    <w:p>
      <w:pPr>
        <w:pStyle w:val="Normal"/>
        <w:jc w:val="both"/>
        <w:rPr/>
      </w:pPr>
      <w:r>
        <w:rPr>
          <w:sz w:val="22"/>
          <w:szCs w:val="22"/>
        </w:rPr>
        <w:t>A bérleti díj bevételük is elmarad a módosított előirányzattól 445 e Ft-tal. Oka az, hogy a piac bérlője a 2007. évi bérleti díját sem fizette, így májustól a bérleti szerződését felbontották, ebből következik, hogy bérleti díj bevételük tovább már nem képződhetett. Ezen bevétel kiesést ellentételezte a piac területén általuk beszedett helypénz bevétel.</w:t>
      </w:r>
    </w:p>
    <w:p>
      <w:pPr>
        <w:pStyle w:val="Normal"/>
        <w:jc w:val="both"/>
        <w:rPr/>
      </w:pPr>
      <w:r>
        <w:rPr>
          <w:sz w:val="22"/>
          <w:szCs w:val="22"/>
        </w:rPr>
        <w:t>A tervezettnél 250 e Ft-tal több bevételük realizálódott temető bevételeként, sírhely értékesítésből, az előirányzat kialakítása az előző évi tapasztalati adatok alapján történt.</w:t>
      </w:r>
    </w:p>
    <w:p>
      <w:pPr>
        <w:pStyle w:val="Normal"/>
        <w:jc w:val="both"/>
        <w:rPr/>
      </w:pPr>
      <w:r>
        <w:rPr>
          <w:sz w:val="22"/>
          <w:szCs w:val="22"/>
        </w:rPr>
        <w:t>A fent felsorolt bevétel kieséseket részben ellensúlyozta (kb: 1.000 e Ft), hogy a városunkban épülő Rossmann üzletház vízbekötési és csatornázási munkáját illetve csapadékvíz elvezetési rendszerének kiépítését az intézmény végezte. A munka során felmerült költségekre 2.959 e Ft + áfa állt a rendelkezés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ovábbi munkákat is vállaltak pl: a Hősök u 3o ill. a Wesselényi úti leégett lakás bontását. Az M3 City Center területén szárzúzási munkát, valamint a Hősök u. 15 sz. alatti ingatlan átalakítását. Ezen munkák végzése során 40-50%-os nyereséget sikerült realizál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emélyi juttatás, valamint a munkaadókat terhelő járulékok módosított előirányzatát 98%-ra teljesítették. </w:t>
        <w:br/>
        <w:t>Dologi kiadásaink közül az intézményi üzemelési és fenntartási kiadásaikat elemezve túlteljesítés mutatkozik a folyóirat beszerzésre tervezett összegnél, mivel év végén megrendelték a CD jogtárat. Olyan sok szakhatósággal állnak kapcsolatban és olyan sok jogszabályt kell alkalmazniuk munkájuk során, hogy a jogtár használata szükséges. A nem tervezett kiadásra ugyanez a költség csoport nyújt fedezetet. Megtakarítás van az üzemanyag felhasználásra tervezett előirányzatnál is (86.28), oka az, hogy az új teherautó üzembe állításával a két régi kocsit szinte teljesen kivonták a használatból. Ugyanezzel az intézkedéssel tudták csökkenteni az alkatrészbeszerzésre tervezett kiadásaikat is. A megtakarítás összege 1.326 e Ft. A szakmai anyag vásárlására tervezett módosított előirányzataikat 92.88 %-ra teljesítették. Év közben úgy látszott, hogy bevételeik nem a tervek szerint teljesülnek, így nem vásároltak szakmai anyagot, hanem a raktáron lévő készleteinket használták fel a szükségleteknek megfelelően. Mikor már bevételük teljesült (pl Rossmann üzletház ) az idő rövidsége miatt nem állt módjukban a raktárkészletet feltölteni. Megtakarításuk van a munkaruha</w:t>
        <w:softHyphen/>
        <w:t>- védőruha, munkavédelmi felszerelés vásárlására tervezett kiadásaiknál is. A szükséges vásárlást két ütemben végezték el, így a nagyobb mennyiség beszerzése miatt engedményt sikerült kialkudni. A telefon költség módosított előirányzatát 74, 24 %-ra teljesítették, megtakarítás az évközben bevezetett, kedvezményes tarifájú telefon előfizetések miatt képződött, összege 466 e Ft.   A 2007. évi költségvetés készítésekor tervezték, hogy a víz - csatorna számlázó programjukat Windows-alapú programra cserélik, a programozó elfoglaltsága miatt ez a 2008-as évre tolódott át. Jelentős megtakarítás (2.414 e Ft ) van a gázenergia felhasználásnál, ennek oka az, hogy rendkívül enyhe tél volt ebben az évben. Megtakarítás keletkezett a karbantartás-kisjavítás kiadás nemen, 420 e Ft, amelynek oka, hogy a belvizes szakfeladatra tervezett átereszek, járdalapok illetve az ezek beépítéséhez szükséges járulékos anyagok (homok, kavics stb.) nem lettek megvásárolva, mivel 2007.évben nem volt ilyen igény a lakosság részéről. Ugyanezen a kiadásnemen tervezik a kisjavításokhoz kapcsolódó költségeket, ami elsősorban a járművek kerékszerelésekor jelentkezik, illetve kisebb esztergálási munkák megfizetésekor merülnek fel. Belvizes feladatok elmaradása miatt csökkent a gépek igénybevétele illetve az új gépjármű beüzemelésével a régi járműveknél a szerelések a minimálisra csökkentek. Az egyéb üzemelési fenntartási kiadások is megtakarítást mutatnak (275 e Ft ). A dögtér üzemelését június hónaptól megszüntettük, így az üzemeléshez kapcsolódó szolgáltatások igénybevétele fölöslegessé vált. Rövidített nyitvatartással működött a kemping is ebben az évben, így arányaiban csökkent ez a kiadás is. A tervezettől 86 e Ft-tal több környezetszennyezési bírságot fizettünk, mivel a mérési értékek ezt eredményezték. Ugyan ebből az okból kifolyólag a szennyvíz vízterhelési díj mértékét meghatározó paraméterek változtak, ezért az Adóhivatalhoz befizetendő összeg jelentősen megnövekedett (842 e Ft). A meg nem valósult  dologi kiadások, illetve a be nem folyt bevétel következménye hogy az Áfa sem teljesült, sem bevételi sem kiadási oldalon.</w:t>
      </w:r>
    </w:p>
    <w:p>
      <w:pPr>
        <w:pStyle w:val="Normal"/>
        <w:tabs>
          <w:tab w:val="clear" w:pos="708"/>
          <w:tab w:val="center" w:pos="828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ltségvetési pénzmaradvány összege: </w:t>
        <w:tab/>
        <w:t>23 .231 e Ft</w:t>
      </w:r>
    </w:p>
    <w:p>
      <w:pPr>
        <w:pStyle w:val="Normal"/>
        <w:tabs>
          <w:tab w:val="clear" w:pos="708"/>
          <w:tab w:val="center" w:pos="8280" w:leader="none"/>
        </w:tabs>
        <w:ind w:firstLine="426"/>
        <w:jc w:val="both"/>
        <w:rPr/>
      </w:pPr>
      <w:r>
        <w:rPr>
          <w:sz w:val="22"/>
          <w:szCs w:val="22"/>
        </w:rPr>
        <w:t xml:space="preserve">ebből kötelezettséggel terhelt maradvány  </w:t>
      </w:r>
    </w:p>
    <w:p>
      <w:pPr>
        <w:pStyle w:val="Normal"/>
        <w:tabs>
          <w:tab w:val="clear" w:pos="708"/>
          <w:tab w:val="center" w:pos="8280" w:leader="none"/>
        </w:tabs>
        <w:ind w:left="426" w:hanging="0"/>
        <w:jc w:val="both"/>
        <w:rPr/>
      </w:pPr>
      <w:r>
        <w:rPr>
          <w:sz w:val="22"/>
          <w:szCs w:val="22"/>
        </w:rPr>
        <w:t xml:space="preserve">- tartalék, körny. véd. és lakásép. szla egyenlege                       </w:t>
        <w:tab/>
        <w:t>15.550 e Ft</w:t>
        <w:br/>
        <w:t>- szállítói tartozás</w:t>
        <w:tab/>
        <w:t xml:space="preserve">  1.354 e Ft</w:t>
      </w:r>
    </w:p>
    <w:p>
      <w:pPr>
        <w:pStyle w:val="Normal"/>
        <w:tabs>
          <w:tab w:val="clear" w:pos="708"/>
          <w:tab w:val="center" w:pos="828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2007 évben el nem végzett karb. tart. feladat miatt</w:t>
        <w:tab/>
        <w:t xml:space="preserve">       60 e Ft</w:t>
      </w:r>
    </w:p>
    <w:p>
      <w:pPr>
        <w:pStyle w:val="Normal"/>
        <w:tabs>
          <w:tab w:val="clear" w:pos="708"/>
          <w:tab w:val="left" w:pos="7740" w:leader="none"/>
          <w:tab w:val="center" w:pos="8280" w:leader="none"/>
        </w:tabs>
        <w:ind w:firstLine="426"/>
        <w:jc w:val="both"/>
        <w:rPr/>
      </w:pPr>
      <w:r>
        <w:rPr>
          <w:sz w:val="22"/>
          <w:szCs w:val="22"/>
        </w:rPr>
        <w:t>- 2007-ben kifizetett bérmegtakarítás nettó összege és járulékai</w:t>
        <w:tab/>
        <w:t xml:space="preserve">   1.092 e Ft</w:t>
      </w:r>
    </w:p>
    <w:p>
      <w:pPr>
        <w:pStyle w:val="Normal"/>
        <w:tabs>
          <w:tab w:val="clear" w:pos="708"/>
          <w:tab w:val="left" w:pos="7740" w:leader="none"/>
          <w:tab w:val="center" w:pos="8280" w:leader="none"/>
        </w:tabs>
        <w:ind w:firstLine="426"/>
        <w:jc w:val="both"/>
        <w:rPr/>
      </w:pPr>
      <w:r>
        <w:rPr>
          <w:sz w:val="22"/>
          <w:szCs w:val="22"/>
        </w:rPr>
        <w:t>- kötelezettséggel terhelt maradvány</w:t>
        <w:tab/>
        <w:t xml:space="preserve"> 18.056 e Ft</w:t>
      </w:r>
    </w:p>
    <w:p>
      <w:pPr>
        <w:pStyle w:val="Normal"/>
        <w:tabs>
          <w:tab w:val="clear" w:pos="708"/>
          <w:tab w:val="left" w:pos="7740" w:leader="none"/>
          <w:tab w:val="center" w:pos="8280" w:leader="none"/>
        </w:tabs>
        <w:ind w:firstLine="426"/>
        <w:jc w:val="both"/>
        <w:rPr/>
      </w:pPr>
      <w:r>
        <w:rPr>
          <w:sz w:val="22"/>
          <w:szCs w:val="22"/>
        </w:rPr>
        <w:t>Szabad pénzmaradvány:</w:t>
        <w:tab/>
        <w:t xml:space="preserve">   5.175 e Ft</w:t>
      </w:r>
    </w:p>
    <w:p>
      <w:pPr>
        <w:pStyle w:val="Normal"/>
        <w:tabs>
          <w:tab w:val="clear" w:pos="708"/>
          <w:tab w:val="left" w:pos="7740" w:leader="none"/>
          <w:tab w:val="center" w:pos="8280" w:leader="none"/>
        </w:tabs>
        <w:jc w:val="both"/>
        <w:rPr/>
      </w:pPr>
      <w:r>
        <w:rPr>
          <w:sz w:val="22"/>
          <w:szCs w:val="22"/>
        </w:rPr>
        <w:t>A változás oka, hogy a bevételeink egy része csak december hónapban realizálódott, így működési kiadásunkra már nem tudtuk fordítani az akkor keletkező összeget, így szabad pénzmaradványunk az előző évinél magasabb. A kötelezettségek között, mint például a ki nem fizetett szállítói számlák összegében jelentős változás nincs. A karbantartási munkák közül el nem végzett feladatok már egy nagyobb változást mutatnak, igyekeztek minden rájuk bízott feladatot a tárgyévben megvalósítani. Egyedül a Kárpát utcai lámpafelszerelést tőlük független okok miatt nem tudták megvalósítani, ezt a 2008. év folyamán a megkötött E-ON szerződés alapján fogják elvégeztetni.</w:t>
      </w:r>
    </w:p>
    <w:p>
      <w:pPr>
        <w:pStyle w:val="Normal"/>
        <w:tabs>
          <w:tab w:val="clear" w:pos="708"/>
          <w:tab w:val="center" w:pos="8280" w:leader="none"/>
        </w:tabs>
        <w:jc w:val="both"/>
        <w:rPr/>
      </w:pPr>
      <w:r>
        <w:rPr>
          <w:sz w:val="22"/>
          <w:szCs w:val="22"/>
        </w:rPr>
        <w:t>Az elszámolt értékcsökkenésen összege 10.916 e Ft, valamint az év végi leltározás előtti használaton kívüli eszközök selejtezésén kívül (1.581e Ft), ezen kívül év közben csak egy 121 e Ft értékű csökkenés volt a vagyonban. Az év közben eltulajdonítottak 1 db. karos fűnyírót, melyet emiatt ki kellett vezetni a könyvekből. Nőtt az intézmény vagyona az Önkormányzattól térítésmentesen kapott műfüves pálya értékével, 45.867 e Ft-tal. Tovább növelték az eszközök értékét az év közbeni beszerzések. Pótolták az ellopott fűnyírót (150 e Ft), optikai mérőműszert vásárolta a kibocsátott szennyvíz minőségének mérésére, (266 e Ft), valamint augusztusban birtokba vehették az újonnan vásárolt tehergépkocsit is. (31.045 e Ft).</w:t>
      </w:r>
    </w:p>
    <w:p>
      <w:pPr>
        <w:pStyle w:val="Normal"/>
        <w:tabs>
          <w:tab w:val="clear" w:pos="708"/>
          <w:tab w:val="center" w:pos="8280" w:leader="none"/>
        </w:tabs>
        <w:jc w:val="both"/>
        <w:rPr/>
      </w:pPr>
      <w:r>
        <w:rPr/>
        <w:t xml:space="preserve">Három építési munkát végeztek 2007-ben, ami növelte vagyonukat. Elkészült a Hajdú utcai nyomócső hálózat rekonstrukciója értéke 802 e Ft, elvégezték a buszváró akadálymentesítését ( 491 e Ft) valamint megépítették a piac kerítését. (674 e Ft) </w:t>
      </w:r>
    </w:p>
    <w:p>
      <w:pPr>
        <w:pStyle w:val="TextBody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>Részben önállóan gazdálkodó intézmények</w:t>
      </w:r>
    </w:p>
    <w:p>
      <w:pPr>
        <w:pStyle w:val="TextBody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 xml:space="preserve">Ady Endre Művelődési Központ és Könyvtár </w:t>
      </w:r>
    </w:p>
    <w:p>
      <w:pPr>
        <w:pStyle w:val="TextBody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2007. évi működésében jelentős változás volt, hogy év közben az intézményvezető személyében változás történt, ennek következtében megbízott vezető látta el a költségvetési szerv irányítását, 2007. június 1-től kezdődően 2008. január 31.-i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ladatellátás körülményeit tekintve jelentős változás volt, hogy a Gyermekkönyvtár 2007. március 1-jétől kezdődően a Felnőtt könyvtárral azonos épületben és helyiségekben működi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rendszeres és nem rendszeres személyi juttatás összességében 99.18%-os felhasználást mutat, mely szerint a maradvány 133 e Ft. Az év közbeni intézményvezető váltás miatt több átcsoportosítás is történt, a megbízott intézményvezetőnek járó juttatás kisebb összegű volt, mint a tervezett. Az így keletkezett költségvetési többlet jutalom formájában került kiosztás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2007. évi költségvetése kevesebb kiadást és kevesebb bevételt mutat, mint a tervezett volt. Ezek egyenlegének számítását követően a maradványként 508 e Ft állapítható meg, amely a gazdálkodás során nem került felhasználásr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művelődési központ tevékenység szakfeladat tekintetében a személyi juttatások maradványa 305 e Ft, mely részben abból adódik, hogy az állományba nem tartozók megbízási díjait alulteljesítették, mivel intézményi közalkalmazott közreműködésével látták el az ünnepségek konferálásá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dologi kiadásokon belül az irodaszer, nyomtatvány beszerzés soron 40 e Ft-tal több került felhasználásra, saját nyomtatású plakát és szórólapterjesztés miatt. Ezen a szakfeladaton nem szerepelt előirányzat a folyóirat beszerzésnél, a felhasználás 136 e Ft volt, mely a  Magyar Közlöny beszerzési árát tartalmazza. A könyvtári tevékenység szakfeladatnál maradványként jelentkezett ez az összeg, így intézményi szinten a teljesítés megfelel az előirányzatnak.</w:t>
      </w:r>
    </w:p>
    <w:p>
      <w:pPr>
        <w:pStyle w:val="Normal"/>
        <w:jc w:val="both"/>
        <w:rPr/>
      </w:pPr>
      <w:r>
        <w:rPr>
          <w:sz w:val="22"/>
          <w:szCs w:val="22"/>
        </w:rPr>
        <w:t>Az anyagbeszerzés és a tisztítószer-beszerzés együttes vizsgálatakor nem tapasztalható eltérés, ezek együtt kerülnek beszerzésre is.  A karbantartási-kisjavítási szolgáltatásokból 77 e Ft a maradvány, melyet a 2007.-ben megbízott igazgató nem használt fel, így a szükséges munkálatok 2008.-ban végezhetők el. A belföldi kiküldetésre előirányzott összeg (50 e Ft) nem került felhasználásra az évközben bekövetkezett intézményvezető váltást követően. A szolgáltatások ellenértékének teljesítése 384 e Ft-tal marad el az előirányzattól, mert 2007-ben a Művelődési Központ nem szervezhetett külföldi utat, azonban ez a költségvetésben még tervezve vo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érleti és lízingdíj bevétel 550 e Ft-tal lett kevesebb, ennek oka az, hogy az előcsarnokban korábbi években szokásos árusítások 2007. évben már nem voltak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önyvtári tevékenység ellátása szakfeladat tekintetében a bevételek 141 e Ft-al maradnak el az előirányzattól, de a költségek is 489 e Ft-al kevesebbek a vártnál, így összességében a teljesítés 94, 48%-o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A folyóirat beszerzésnél a fent említett okok miatt marad el a teljesítés az előirányzattól.)</w:t>
      </w:r>
    </w:p>
    <w:p>
      <w:pPr>
        <w:pStyle w:val="Normal"/>
        <w:jc w:val="both"/>
        <w:rPr/>
      </w:pPr>
      <w:r>
        <w:rPr>
          <w:sz w:val="22"/>
          <w:szCs w:val="22"/>
        </w:rPr>
        <w:t>A gázenergia szolgáltatás díjai 59.53 %-ban teljesült a könyvtár egy helyen történő működtetése miatt.</w:t>
      </w:r>
    </w:p>
    <w:p>
      <w:pPr>
        <w:pStyle w:val="Normal"/>
        <w:jc w:val="both"/>
        <w:rPr/>
      </w:pPr>
      <w:r>
        <w:rPr>
          <w:sz w:val="22"/>
          <w:szCs w:val="22"/>
        </w:rPr>
        <w:t>A postai szolgáltatások és az egyéb üzemeltetési fenntartási kiadások az előirányzatnál alacsonyabbak lettek a könyvtár összevonások következtében.</w:t>
      </w:r>
    </w:p>
    <w:p>
      <w:pPr>
        <w:pStyle w:val="Normal"/>
        <w:jc w:val="both"/>
        <w:rPr/>
      </w:pPr>
      <w:r>
        <w:rPr>
          <w:sz w:val="22"/>
          <w:szCs w:val="22"/>
        </w:rPr>
        <w:t>A belföldi kiküldetés maradványa 23 e Ft, ami abból adódik, hogy a 2007. év intézményvezetői nem tartották fontosnak a könyvtáros számára a szakmai konferenciákon való részvételt.</w:t>
      </w:r>
    </w:p>
    <w:p>
      <w:pPr>
        <w:pStyle w:val="Normal"/>
        <w:jc w:val="both"/>
        <w:rPr/>
      </w:pPr>
      <w:r>
        <w:rPr>
          <w:sz w:val="22"/>
          <w:szCs w:val="22"/>
        </w:rPr>
        <w:t>A szolgáltatások ellenértékének teljesítése 114 e Ft-al marad el az előirányzattól a gyermek könyvtár megszűnése és az ezzel kapcsolatos költözés és zárva tartás miatt, valamint hogy a beiratkozott könyvtári tagok száma a következőképpen alakult: 2006-ban a beiratkozott olvasók száma1334 fő, 2007-ben az a szám 1021főre csökken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egyéb szórakoztatási és kulturális tevékenység szakfeladaton (mozi üzemeltetése)  a teljes bevétel 504eFt mely 44 e Ft-al kevesebb az előirányzatnál, és a kiadás 605 e Ft, mely 100 e Ft-al több a módosított előirányzatnál, így a szakfeladat teljes költségvetése 144 200Ft-tal túllépte a módosított előirányzatban meghatározottat. Az egyéb üzemeltetési és fenntartási kiadások 94 e Ft-tal lépték túl a módosított előirányzatot, ugyanis a legújabb, premieres filmek vetítése nem fix forgalmazási díjas, hanem a bevétel után kell fizetni a vetítés jogáér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olgáltatások ellenértékének teljesítése 37 e Ft-tal marad el a vártnál, mert a nézőszám alacsonyabb volt a várakozásoknál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Napsugár Óvoda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 xml:space="preserve">Az intézmény 2007. évi működése során jelentős szerkezeti változás nem volt, továbbra is négy óvodai egységben történik a szakmai tevékenység ellátása. </w:t>
      </w:r>
    </w:p>
    <w:p>
      <w:pPr>
        <w:pStyle w:val="TextBody"/>
        <w:rPr/>
      </w:pPr>
      <w:r>
        <w:rPr>
          <w:szCs w:val="22"/>
        </w:rPr>
        <w:t>Az intézmény működési bevételeit éves szinten 95%-ra teljesítette. A gyermekek térítési díj befizetésénél 175 e Ft kiesés mutatkozik, a betegségekből adódó hiányzások miatt, amely nem jelentős. A térítési díjat minden óvodás gyermek befizette, év végén hátralék nem maradt.</w:t>
      </w:r>
    </w:p>
    <w:p>
      <w:pPr>
        <w:pStyle w:val="TextBody"/>
        <w:rPr/>
      </w:pPr>
      <w:r>
        <w:rPr>
          <w:szCs w:val="22"/>
        </w:rPr>
        <w:t xml:space="preserve">A felnőtt étkezők esetében a 193 e Ft-al kevesebb bevétel keletkezett a tervezettől, a táppénzen lévő dolgozók nem minden esetben vették igénybe az étkezést. </w:t>
      </w:r>
    </w:p>
    <w:p>
      <w:pPr>
        <w:pStyle w:val="TextBody"/>
        <w:rPr/>
      </w:pPr>
      <w:r>
        <w:rPr>
          <w:szCs w:val="22"/>
        </w:rPr>
        <w:t xml:space="preserve">Többletbevételi forrásuk 396 e Ft a szakmai informatikai fejlesztési feladatokhoz kapcsolódó támogatásból keletkezett, melyet eszközbeszerzésre fordítottak az ütemtervnek megfelelően. 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Központosított előirányzatból az óvodai fejlesztő program működtetéséhez 3. 973. 000.-Ft támogatásra jogosult az intézmény a szerződés aláírása után, az összeg felhasználására 2008. évben kerülhet sor. </w:t>
      </w:r>
    </w:p>
    <w:p>
      <w:pPr>
        <w:pStyle w:val="Heading2"/>
        <w:rPr/>
      </w:pPr>
      <w:r>
        <w:rPr>
          <w:b w:val="false"/>
        </w:rPr>
        <w:t>Személyi juttatások főkönyvi számlán a teljesítés 99%. Az előirányzathoz viszonyítva 878 e Ft megtakarítás keletkezett, mely abból adódik, hogy a táppénzen lévő dolgozók feladatának ellátását évek óta belső helyettesítéssel oldjuk meg, a helyettesítés ellátására 612  e Ft-ot, betegszabadságra 810. 000.-Ft-ot fizettünk ki ebben az évben az alapilletményeknél és a pótlékoknál jelentkező megtakarítás terhére.</w:t>
      </w:r>
    </w:p>
    <w:p>
      <w:pPr>
        <w:pStyle w:val="TextBody"/>
        <w:rPr>
          <w:szCs w:val="22"/>
        </w:rPr>
      </w:pPr>
      <w:r>
        <w:rPr>
          <w:szCs w:val="22"/>
        </w:rPr>
        <w:t>A pedagógus továbbképzés főkönyvi számlán 178 e Ft a fel nem használt összeg, mely kötelezettséggel terhelt maradványként 2008-évben kerül majd kifizetésre, pénzmaradvány részét képezi ez a tétel.</w:t>
      </w:r>
    </w:p>
    <w:p>
      <w:pPr>
        <w:pStyle w:val="TextBody"/>
        <w:rPr/>
      </w:pPr>
      <w:r>
        <w:rPr>
          <w:szCs w:val="22"/>
        </w:rPr>
        <w:t>Munkaadókat terhelő járulékok esetében a táppénz hozzájárulás teljesítésének összege 345 e Ft. Az előirányzatnál túllépés jelentkezett, mivel a táppénz hozzájárulás előirányzata nem volt tervezhető. A munkaadókat terhelő járulékoknál jelentkező megtakarítás nem bizonyult elegendőnek, ezért a személyi juttatások terhére átcsoportosítás volt szükséges.</w:t>
      </w:r>
    </w:p>
    <w:p>
      <w:pPr>
        <w:pStyle w:val="TextBody"/>
        <w:rPr/>
      </w:pPr>
      <w:r>
        <w:rPr>
          <w:szCs w:val="22"/>
        </w:rPr>
        <w:t xml:space="preserve">Dologi kiadások kiemelt előirányzat teljesítése 99%-os. A kiadásokon belül az egyes főkönyvi számlákon nem éri el a túllépés illetve a megtakarítás az 5%-ot, jelentős túllépés, illetve megtakarítás nem mutatkozik. Kivételt képez a készletbeszerzés és az ÁFA főkönyvi számla, melyeken az óvodai fejlesztő program támogatására kapott 3. 973. 000.-Ft összeg jelentkezik, mint maradvány. A felhasználása 2008-évben történik, a 12/2007 (III. 14.) OKM. rendeletben meghatározottak szerint. </w:t>
      </w:r>
    </w:p>
    <w:p>
      <w:pPr>
        <w:pStyle w:val="TextBody"/>
        <w:rPr/>
      </w:pPr>
      <w:r>
        <w:rPr>
          <w:szCs w:val="22"/>
        </w:rPr>
        <w:t>2007. évi normatíva visszafizetési kötelezettségünknek eleget tettek az Önkormányzat felé, melynek összege 3. 006. 000.-Ft lett. A csoportok számának csökkenése következtében, a visszafizetés összege 2.314.000.-Ft összegben került tervezésre a költségvetésben a dologi kiadások között. A fenti két összeg közötti különbözetet, 692. 000.-Ft-ot az élelmiszer beszerzés és ÁFA terhére biztosították.</w:t>
      </w:r>
    </w:p>
    <w:p>
      <w:pPr>
        <w:pStyle w:val="TextBody"/>
        <w:rPr/>
      </w:pPr>
      <w:r>
        <w:rPr>
          <w:szCs w:val="22"/>
        </w:rPr>
        <w:t>Felhalmozási kiadás 2007-évben nem került tervezésre az intézmény költségvetésében.</w:t>
      </w:r>
    </w:p>
    <w:p>
      <w:pPr>
        <w:pStyle w:val="TextBody"/>
        <w:rPr/>
      </w:pPr>
      <w:r>
        <w:rPr>
          <w:szCs w:val="22"/>
        </w:rPr>
        <w:t xml:space="preserve">Karbantartási, felújítási kiadásokat a Képviselő-testület határozatában foglaltak alapján teljesítették. Városgondnokság a tervezett munkálatokat az előzetesen egyeztetett időpontban elvégeztette. Az elvégzendő karbantartási, felújítási munkák közül, prioritást kaptak az ÁNTSZ által megjelölt feladatok, kialakításra került a húselőkészítő a Bessenyei úti óvodaegységnél 996 e Ft összegben. A Dózsa úti óvoda tető szigetelésének javítása, szennyvíz rákötés a hálózatra. A Bessenyei úti óvodában csoport szoba, folyosó meszelése, mázolása. A Bessenyei úti konyhán a húselőkészítő átalakítása, bővítése. Minden óvodában elvégeztették a villámvédelem, és az udvari játékok szabványossági felülvizsgálatát. </w:t>
      </w:r>
    </w:p>
    <w:p>
      <w:pPr>
        <w:pStyle w:val="TextBody"/>
        <w:rPr/>
      </w:pPr>
      <w:r>
        <w:rPr>
          <w:szCs w:val="22"/>
        </w:rPr>
        <w:t xml:space="preserve">A vagyonon belül az épületek, építmények bruttó értéke növekedett, az éves felújítási munkálatokból eredően (tetőszigetelés, húselőkészítő bővítése). Az ingatlanok, gépek, berendezések, felszerelések nettó értéke csökkent, az éves értékcsökkenési leírás összegével. </w:t>
      </w:r>
    </w:p>
    <w:p>
      <w:pPr>
        <w:pStyle w:val="TextBody"/>
        <w:rPr>
          <w:szCs w:val="22"/>
        </w:rPr>
      </w:pPr>
      <w:r>
        <w:rPr>
          <w:szCs w:val="22"/>
        </w:rPr>
        <w:t>Pénzmaradvány alakulása, kötelezettséggel terhelt maradvány: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A pedagógus továbbképzés 2008-évre áthúzódó maradványa      178.000.-     </w:t>
      </w:r>
    </w:p>
    <w:p>
      <w:pPr>
        <w:pStyle w:val="TextBody"/>
        <w:rPr>
          <w:szCs w:val="22"/>
        </w:rPr>
      </w:pPr>
      <w:r>
        <w:rPr>
          <w:szCs w:val="22"/>
        </w:rPr>
        <w:t>Óvodai fejlesztő program támogatására kapott összege             3.973.000.-</w:t>
      </w:r>
    </w:p>
    <w:p>
      <w:pPr>
        <w:pStyle w:val="TextBody"/>
        <w:rPr>
          <w:szCs w:val="22"/>
        </w:rPr>
      </w:pPr>
      <w:r>
        <w:rPr/>
        <w:t xml:space="preserve">Szállító tartozás                                                                              260.000.- </w:t>
      </w:r>
    </w:p>
    <w:p>
      <w:pPr>
        <w:pStyle w:val="TextBody"/>
        <w:rPr/>
      </w:pPr>
      <w:r>
        <w:rPr>
          <w:szCs w:val="22"/>
        </w:rPr>
        <w:t>Kötött felhasználású normatívák közül a pedagógus továbbképzésre kapott támogatásból 178 e Ft-ot, 2008. évre áthúzódó kötelezettséggel terhelt maradványként egy fő óvodapedagógus II. félévi képzési költségeinek biztosítására fordítjuk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A </w:t>
      </w:r>
      <w:r>
        <w:rPr>
          <w:b/>
          <w:sz w:val="22"/>
          <w:szCs w:val="22"/>
          <w:u w:val="single"/>
        </w:rPr>
        <w:t>Polgármesteri Hivatal és szakfeladatai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evételek és kiadások alakulásának elemzése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A polgármesteri hivatal és szakfeladatai vonatkozásában (a részben önállóan gazdálkodó intézmények nélkül)  a kiadások tervteljesítési mutatója 94, 63 %, az alulteljesítés oka főként az, hogy az önkormányzat tartalékainak csak előirányzati számlái vannak (49.135 e Ft) , azokon teljesítés nem könyvelhető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vételek teljesülése ennél kedvezőbb, 95,15 %-ot mutat, ennek oka az, hogy a hivatal és szakfeladatai esetében a bevételeken belül a legnagyobb összeget a központi költségvetési források jelentik, a saját bevételek nagyságrendje a szemétszállítási díjbevételeken kívül nem jelentős. Az állami támogatások jelentős része - kivéve az „Útépítés Polgáron” elnevezésű beruházáshoz kapcsolódó 35 MFt-ot – év végéig jóváírásra került a bankszámlákon, így a teljesítési mutatók többnyire 100 %-os mértékű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aját bevételek alakulása összefoglaló módon nem értékelhető, azonban az egyes szakfeladatoknál az eltérések és azok okai elemzésére sor kerül ezen beszámoló további rész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rzeti igazgatási szakfeladaton a tervezett okmányirodai bevétel 100%-ban realizálódott, 1.376 e Ft. Az építésügyi bírságok tervteljesítési mutatója 120 % (130eFt). A kiadásoké tervezettnek megfelel, 99,36 %, ezen belül a személyi juttatások és azok járulékai esetében 100%. A dologi előirányzaton belül az eseti gondnoki díjnál mutatkozott jelentős megtakarítás, előirányzat 150 e Ft, a teljesítés 42 e Ft, ennek pontos összegét nem tudjuk, hiszen a szükségletnek megfelelően történik, évente változó az eseti gondnok kijelölés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evételek tartalmazzák az átvett pénzeszközöket is, a Kistérségi Társulástól, a Pedagógiai Szakszolgálat működéséhez várt ösztönző normatív támogatás 2007. szeptember 1.-jétől esedékes része december 31.-ig nem került az önkormányzatunk számlájára. A Gazdasági és Közlekedési Minisztérium a kerékpárúthoz kapcsolódóan átutalta a 45 MFt összegű pályázaton nyert támogatást, ugyanígy megkaptuk a műfüves pálya létesítéséhez elnyert összeget, 20 MFt-ot a Hajdú-Bihar Megyei Önkormányzattól. Bírságból származó bevétel (nem helyi adóhoz kapcsolódó  bírságok) 889 e Ft volt. A vízi közmű számlára befolyt éves összeg 1.254 e Ft volt, mely a szennyvíz-csatorna rákötéshez kapcsolódó érdekeltségi hozzájárulások törlesztésének összegét tartalmazza. Termőföld hirdetményekből 203 e Ft, a tervdokumentációk értékesítéséből 1.025 e Ft bevétele  keletkezett az önkormányzatnak. Az ingatlan értékesítésből származó bevételek összege 2007. évben 2.429 e Ft volt.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A működési célú pénzeszköz átadások között szerepel a társadalmi szervezetek, sportegyesületek, civil szervezetek támogatása, mely 100%-os mértéket mutat. A belvizes lakások támogatására kapott 5.800 e Ft felhasználása és elszámolása az érintett lakosokra vonatkozóan 2007. évben megtörtén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szakfeladaton a rendszeres és nem rendszeres személyi juttatások tervteljesítési mutatója 98, 32 %, a munkaadókat terhelő járulékoké 98,28 %, tehát az éves tervnek megfelelően alakult. </w:t>
      </w:r>
    </w:p>
    <w:p>
      <w:pPr>
        <w:pStyle w:val="Normal"/>
        <w:jc w:val="both"/>
        <w:rPr/>
      </w:pPr>
      <w:r>
        <w:rPr>
          <w:sz w:val="22"/>
          <w:szCs w:val="22"/>
        </w:rPr>
        <w:t>A külső személyi juttatások kiemelt előirányzaton belül a képviselők juttatásain az éves teljesítés 93,08 %. Táppénz hozzájárulás címén 332 e Ft került kifizetésre a társadalombiztosítás felé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dologi kiadásokon belül a telefondíjakon van jelentős megtakarítás, ennek oka az önkormányzati körben kedvezményes tarifával bonyolítható hívások lehetősége. Megtakarítás jelentkezik az üzemanyag kiadásoknál, a Ford és Nissan autók éves költségeként 1.799 e Ft szerepelt a tervben, a felhasználás mindössze 1.429 e Ft vo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önkormányzati vagyonbiztosítás címén átutalt összeg éves szinten 1.704 e Ft volt, járművekhez kapcsolódóan 525 e Ft volt a biztosítás. Rehabilitációs hozzájárulásként 640 e Ft-ot terveztünk, a teljesítés 533e Ft volt. Az egyéb folyó kiadásokon belül előző évi visszafizetési kötelezettségként 18.959 e Ft-ot utaltunk vissza a központi költségvetés számlájár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Cigán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Kisebbségi Önkormányzat</w:t>
      </w:r>
      <w:r>
        <w:rPr>
          <w:sz w:val="22"/>
          <w:szCs w:val="22"/>
        </w:rPr>
        <w:t xml:space="preserve"> igazgatási tevékenységén a bevétel elmaradás 33 e Ft, míg a kiadás megtakarítás 40 e Ft volt év végére,  a tartalékoknak nem volt előirányzata. Az önkormányzat 2007. évben több alkalommal kapott 50 e Ft támogatást sport és egyéb rendezvények szervezésére, megrendezésére megyei támogató szervezetektől, ezek felhasználásáról szóló elszámolás elkészült, valamint az esetenként előforduló, kisebb összegű maradvány visszautalásra került a támogatást nyújtók felé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A város- és községgazdálkodási tevékenység bevételei a közhasznú foglalkoztatottakra vonatkozóan igényelt Munkaerő-piaci támogatásokat tartalmazzák, a tervteljesítési mutató értéke 81,33%. A közhasznú foglalkoztatás bérkiadásainál a teljesítés 86,66 % volt. Az üzemorvosi vizsgálatok költségénél 103,6 %-os a teljesítés, a készletbeszerzésnél 99,54%, tehát a tervezettnek megfelelő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világítás szakfeladat 82,02 %-os tervteljesítést mutat, közel 2.000 e Ft-tal alacsonyabb a költségek, mint a tervezett előirányzat vo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ok elszámolásai szakfeladaton könyveljük az intézményfinanszírozásokat, a tervteljesítési mutatók alakulását az intézményi beszámoló fejezetben részleteztük. Az előző évi pénzmaradványt érintő alul – és túlfinanszírozások az év első felében rendezésre került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elyi adóból származó bevételek teljesülése a magánszemélyek kommunális adójánál 95 %, az iparűzési adónál 113,6%, gépjárműadónál 95,3 %, a talajterhelési díj esetében kiemelkedően meghaladja a tervezettet (900 e Ft) a teljesítés (2.319 e Ft).</w:t>
      </w:r>
    </w:p>
    <w:p>
      <w:pPr>
        <w:pStyle w:val="TextBody"/>
        <w:rPr/>
      </w:pPr>
      <w:r>
        <w:rPr>
          <w:szCs w:val="22"/>
        </w:rPr>
        <w:t xml:space="preserve">Az önkormányzat központosított támogatásként közműfejlesztési támogatásra 190 e Ft-ot, Kisebbségi Önkormányzat támogatásaként 640 e Ft-ot, könyvtári érdekeltségnövelő támogatásként 2.489 e Ft-ot, szakmai vizsgadíjak támogatására 961 e Ft-ot, közcélú foglalkoztatás támogatására 5.998 e Ft-ot, létszámcsökkentéshez kapcsolódó támogatásra 27.858 e Ft-ot, 13. havi illetmény támogatására 25.583 e Ft-ot, esélyegyenlőséget, felzárkóztatást szolgáló támogatásként 11.259 e Ft-ot, szakmai informatikai fejlesztési feladatokra 4.796 e Ft-ot, a leghátrányosabb helyzetű kistérség felzárkóztató támogatásaként (középületek akadálymentesítésére 8.000 e Ft-ot kapott a központi költségvetéstől. A nyári gyermekétkeztetésre 2.045 e Ft egyéb központi támogatásban részesült a város.  </w:t>
      </w:r>
    </w:p>
    <w:p>
      <w:pPr>
        <w:pStyle w:val="TextBody"/>
        <w:rPr>
          <w:szCs w:val="22"/>
        </w:rPr>
      </w:pPr>
      <w:r>
        <w:rPr>
          <w:szCs w:val="22"/>
        </w:rPr>
        <w:t>Az önkormányzat bevételi forrásait növelték az</w:t>
      </w:r>
      <w:r>
        <w:rPr>
          <w:b/>
          <w:szCs w:val="22"/>
        </w:rPr>
        <w:t xml:space="preserve"> átvett pénzeszközök</w:t>
      </w:r>
      <w:r>
        <w:rPr>
          <w:szCs w:val="22"/>
        </w:rPr>
        <w:t xml:space="preserve">, melyeket részletesen a benyújtott beszámoló melléklete tartalmaz. </w:t>
      </w:r>
    </w:p>
    <w:p>
      <w:pPr>
        <w:pStyle w:val="TextBody"/>
        <w:rPr/>
      </w:pPr>
      <w:r>
        <w:rPr>
          <w:szCs w:val="22"/>
        </w:rPr>
        <w:t xml:space="preserve">A kiegészítő alapellátáson belül biztosítjuk a település lakosai számára a mintavételi laboratórium és a fizikóterápia működtetésével a háziorvosi alapellátásokon kívüli egyéb szolgáltatások igénybe vételét. A tevékenység költségeit a szolgáltatást igénybevevő települések önkormányzatai finanszírozzák teljes egészében, MEP támogatás nélkül. A hozzájárulásokat csak részben utalták át az érintett községek, 367 e Ft-ot terveztünk melyből 228 e Ft realizálódott. A kiadások között egyik jelentős tétel a Tiszaújvárosi Központi Orvosi Rendelőnek fizetendő szakellátás díja, melynél a tervezett előirányzat 1.440 e Ft, a teljesítés 1.318 e Ft volt. </w:t>
      </w:r>
    </w:p>
    <w:p>
      <w:pPr>
        <w:pStyle w:val="TextBody"/>
        <w:rPr/>
      </w:pPr>
      <w:r>
        <w:rPr>
          <w:szCs w:val="22"/>
        </w:rPr>
        <w:t xml:space="preserve">Az állategészségügyi tevékenység esetében 2007. évben a kiadások tervteljesítési mutatója 92,01%, ennek oka az, hogy az állatorvosi költségek, melyeket az előző évi szinten terveztünk, 2007. évben 183 e Ft-tal kisebb összegben kerültek számlázásra, így keletkezett a megtakarítás. </w:t>
      </w:r>
    </w:p>
    <w:p>
      <w:pPr>
        <w:pStyle w:val="TextBody"/>
        <w:rPr>
          <w:szCs w:val="22"/>
        </w:rPr>
      </w:pPr>
      <w:r>
        <w:rPr>
          <w:szCs w:val="22"/>
        </w:rPr>
        <w:t>A szociális étkeztetés és nappali szociális ellátás feladatokat 2007. március 1.-jétől kezdődően a Polgári Többcélú Kistérségi Társulás látja el a Szociális Szolgáltató Központon keresztül, csak a január, február hónapokat érintő előirányzatokat és teljesítési adatokat tartalmazza a hivatal beszámolója, mint részben önállóan gazdálkodó intézményét.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A rendszeres szociális ellátások kiadásainak tervteljesítési mutatója 99,85%, a rendszeres gyermekvédelmi pénzbeni ellátásoké 99,89%, a munkanélküli ellátásoké 100,03%, az eseti pénzbeni ellátásoké 82,62%. Ez utóbbi szakfeladat esetében a maradvány a szociális étkeztetés önkormányzati támogatására tervezett előirányzatnál keletkezett, mivel a kistérségi társulás év végén kevesebbet számlázott ki önkormányzatunk felé, mint amilyen összeggel terveztük az előirányzatot. Ennek oka az, hogy 2007. évben magasabb szociális étkeztetés igénybe vételével számoltunk, mint ahogyan a végleges létszám és a fizetendő térítési díjak alakultak. </w:t>
      </w:r>
    </w:p>
    <w:p>
      <w:pPr>
        <w:pStyle w:val="TextBody"/>
        <w:rPr>
          <w:szCs w:val="22"/>
        </w:rPr>
      </w:pPr>
      <w:r>
        <w:rPr>
          <w:szCs w:val="22"/>
        </w:rPr>
        <w:t>A szennyvízelvezetés és kezelés szakfeladat csak a Városgondnokság által, a telep üzemeltetéséért fizetett bérleti díjat tartalmazza, a tervteljesítési mutató 100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lepülési hulladékok kezelése, köztisztasági tevékenység szakfeladatnál a Hajdúböszörménynek fizetett szemétszállítási díj előirányzata és teljesítési adata 30.518 e Ft + Áfa. Az önkormányzat mindössze     25.072 e Ft bevételt realizált a szemétszállítási díj befizetésekből, a bevételek és kiadások különbsége 2007. évben 6.532 e Ft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A családi ünnepek szervezése szakfeladat bevétele 302 e Ft volt (100%).  </w:t>
      </w:r>
    </w:p>
    <w:p>
      <w:pPr>
        <w:pStyle w:val="Szvegtrzs2"/>
        <w:spacing w:before="120" w:after="0"/>
        <w:rPr>
          <w:b w:val="false"/>
          <w:b w:val="false"/>
          <w:szCs w:val="22"/>
          <w:u w:val="single"/>
        </w:rPr>
      </w:pPr>
      <w:r>
        <w:rPr>
          <w:u w:val="single"/>
        </w:rPr>
        <w:t>Pénzmaradvány tartalma és okai:</w:t>
      </w:r>
      <w:r>
        <w:rPr>
          <w:b w:val="false"/>
        </w:rPr>
        <w:t xml:space="preserve">  A Polgármesteri Hivatalnál a 2007. december 31-i záró pénzkészlet 11.766 e Ft, az előző évi érték 924 e Ft volt, a tárgyévi helyesbített pénzmaradvány minusz 10.509 e Ft, a költségvetési pénzmaradvány minusz 40.597 e Ft lett. </w:t>
      </w:r>
    </w:p>
    <w:p>
      <w:pPr>
        <w:pStyle w:val="Normal"/>
        <w:jc w:val="both"/>
        <w:rPr/>
      </w:pPr>
      <w:r>
        <w:rPr>
          <w:sz w:val="22"/>
          <w:szCs w:val="22"/>
        </w:rPr>
        <w:t>A költségvetési befizetési kötelezettség az előző évben 18.607 e Ft volt, 2007. évben ennek összege 18.855eFt. Ennek legfőbb oka, hogy a nevelési-oktatási intézményekben a tanulói létszám jelentősen kevesebb lett mint azt az intézmény tervezte. Az Óvoda esetében több gyermekkel számoltak, mint a Polgáron született, óvodás korúak száma volt, az iskoláknál esetenként tanulók évfolyamonként többen is úgy döntöttek, hogy más településen folytatják, avagy kezdik el tanulmányaikat, ezért iskoláinkban a tervezetthez viszonyítva a tanulói létszámban jelentős csökkenések mutatkozt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Az önkormányzat felügyelete alá tartozó intézményeknél 2007. évben az alulfinanszírozás 15.818 e Ft, előző év végén 4.885 e Ft volt. (Az intézményi beszámoló fejezetben egyenként részletezésre kerülnek a túl és alulfinanszírozások okai.)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A költségvetési pénzmaradvány összege már 2006. évben is negatív előjelű volt, -53.681 e Ft, 2007. évben 40.957 e Ft kötelezettségre nem nyújtott fedezetet. </w:t>
      </w:r>
    </w:p>
    <w:p>
      <w:pPr>
        <w:pStyle w:val="TextBody"/>
        <w:rPr>
          <w:szCs w:val="22"/>
          <w:u w:val="single"/>
        </w:rPr>
      </w:pPr>
      <w:r>
        <w:rPr/>
        <w:t xml:space="preserve"> </w:t>
      </w:r>
    </w:p>
    <w:p>
      <w:pPr>
        <w:pStyle w:val="Szvegtrzs2"/>
        <w:rPr>
          <w:b w:val="false"/>
          <w:b w:val="false"/>
          <w:szCs w:val="22"/>
          <w:u w:val="single"/>
        </w:rPr>
      </w:pPr>
      <w:r>
        <w:rPr>
          <w:u w:val="single"/>
        </w:rPr>
        <w:t>Hitel műveletek:</w:t>
      </w:r>
      <w:r>
        <w:rPr/>
        <w:t xml:space="preserve"> </w:t>
      </w:r>
      <w:r>
        <w:rPr>
          <w:b w:val="false"/>
        </w:rPr>
        <w:t xml:space="preserve">Az igazgatási tevékenységnél tervezzük a hitelek felvételét az önkormányzat költségvetési rendeletében foglaltak szerint. Az önkormányzatnak folyószámla hitel év végi módosított előirányzata 99.561 e Ft volt, év végi állomány nincs, azonban pénzmaradványt terhelő kötelezettségekkel számolni kellet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ruházási hitelek állományi számláján szerepel a műfüves pálya megvalósításához szükséges 15.736 e Ft, az ivóvízhálózat fejlesztési hitele 7.920 e Ft és a diákotthon nyílászárójának cseréjéhez felvett hitel 1.631 e Ft összegben. A hosszúlejáratú fejlesztési célú hitelek 2007. évi törlesztése 1.584 e Ft volt, az éven belüli, támogatásmegelőlegezési hitelek törlesztése: a ravatalozó felújítására 3.688 e Ft, a rendőrség felújítására 7.737 e Ft, a Móricz úti iskola bővítésére vonatkozóan 8.769 e Ft rövid lejáratú, fejlesztési célú hitel visszafizetését tartalmazz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Értékpapír műveletek: </w:t>
      </w:r>
      <w:r>
        <w:rPr>
          <w:sz w:val="22"/>
          <w:szCs w:val="22"/>
        </w:rPr>
        <w:t xml:space="preserve">Az önkormányzatnak év közben nem volt értékpapír forgalma és év végi állománya sem. 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u w:val="single"/>
        </w:rPr>
        <w:t xml:space="preserve">A vagyon alakulása: </w:t>
      </w:r>
      <w:r>
        <w:rPr>
          <w:sz w:val="22"/>
          <w:szCs w:val="22"/>
        </w:rPr>
        <w:t xml:space="preserve">A Polgármesteri Hivatalnál nyilvántartott vagyon értéke 2006. év végén 2.462.774 e Ft volt, amely 2007. 12.31.-én 2.522.839 e Ft-ra növekedet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ellemi termékek beszerzése 700 e Ft összegben a város honlapjának elkészítésének összegét tartalmazza. A Wesselényi úti ingatlan és az Öregek Napközi Otthonának régi épülete bontási költségeit, valamint ez utóbbi esetében kerítés építésének költségeit is tartalmazza a telkek értékét növelték ezek a tétel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avatalozó térkövezésének értéke 550 e Ft volt. A középületek akadálymentesítése beruházás aktiválására 2007. évben került sor, értéke 14.869 e Ft. A kerékpárút beruházás aktivált értéke 81.901 e Ft, a műfüves pálya beruházásé 45.867 e F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olyamatban lévő beruházások állománya a „Járóbeteg szakellátás” (379 e Ft), a „Tehermentesítő utak felújítása” (5.040 e Ft), a „Városközpont revitalizációja” (200 e Ft), „Útépítés Polgáron” (Arany J. út, Balassa út) elnevezésű beruházások (1.949 e Ft) 2007. évben felmerült költségeit tartalmazza.</w:t>
      </w:r>
    </w:p>
    <w:p>
      <w:pPr>
        <w:pStyle w:val="TextBody"/>
        <w:rPr>
          <w:szCs w:val="22"/>
          <w:u w:val="single"/>
        </w:rPr>
      </w:pPr>
      <w:r>
        <w:rPr>
          <w:szCs w:val="22"/>
        </w:rPr>
        <w:t xml:space="preserve">A részesedések állománya 2007. évben sem változott, nem pénzügyi vállalkozásban 1.420 e Ft, ebből a Korpusz Kft-nél 1.320 e Ft, a Termálvíz Kht-nál 100 e Ft. 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A mérlegben szereplő egyéb felhalmozási célú kölcsönök állományi értékéből a szennyvízcsatorna-hálózat rákötésekhez kapcsolódó érdekeltségi hozzájárulások rövid lejáratú része 1.286 e Ft, a hosszúlejáratú 719eFt. A Lakástakarék pénztári kiutalások állományi értéke 8.714 e Ft. 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Az előző évi vevők hátralékának állománya 2.168 e Ft, melynek jelentős része ( 1.876 e Ft)  a szemétszállítási díjakból adódik. Tárgyévi vevők állománya 6.220 e Ft, melyből szemétszállítási díjból származó rész 2.924 e Ft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adósok soron az előző évi hátralék 13.440 e Ft, melyből a gépjárműadóból származó rész 3.037 e Ft, az egyéb helyi adóból keletkezett 7.623 e Ft. A folyó évi hátralékok összege 17.104 e Ft ( az előző év végi adat 12.775 e Ft volt) ezen belül a gépjárműadó hátralék 3.951 e Ft, az egyéb helyi adók hátraléka 9.932 e Ft.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előző évi követelések állománya 2.774 e Ft, a legjelentősebb tétel a gyermektartásdíj megelőlegezése, mely 1.435 e Ft, valamint a Hajdúböszörményi Hulladékgazdálkodási Kft-től a szelektív hulladéklerakó helyek kialakításához vállalt hozzájárulás, mely 665 e Ft, aktív korúak rendszeres szociális segélyéből keletkezett visszafizetési kötelezettség 2005-2006. évi összege 342 e Ft, 2007. évi előírás 412 e Ft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árgyévi egyéb követelések állománya 37.899 e Ft, mely az Észak-Alföldi Regionális Fejlesztési Tanácstól, az útépítésre vonatkozó LEKI támogatást tartalmazza, 36.566 e Ft összegben, gyermektartásdíj megelőlegezésként 428 e Ft-ot, építésügyi bírság címén 423 e Ft-ot. </w:t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 xml:space="preserve">A tárgyévi követő évet terhelő beruházási szállítói kötelezettségek állománya 57.710 e Ft, melyből az útépítési kivitelezői számla 56.793 e Ft. Az iparűzési adó feltöltés miatti kötelezettség 26.848 e Ft, a helyi adó túlfizetés miatti kötelezettség 6.916eFt. </w:t>
      </w:r>
    </w:p>
    <w:p>
      <w:pPr>
        <w:pStyle w:val="Szvegtrzs3"/>
        <w:jc w:val="both"/>
        <w:rPr>
          <w:szCs w:val="22"/>
        </w:rPr>
      </w:pPr>
      <w:r>
        <w:rPr>
          <w:szCs w:val="22"/>
        </w:rPr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 xml:space="preserve">Az önkormányzat 2007. évi pénzmaradvány jóváhagyása során javaslom a képviselő-testületnek, hogy a 9.sz. mellékletben foglaltak szerinti tervezett és szükséges hitel közötti különbözet összegével (táblázat utolsó sora, 1.094 e Ft-tal a 2008. évi költségvetés általános tartaléka kerüljön csökkentésre.    </w:t>
      </w:r>
    </w:p>
    <w:p>
      <w:pPr>
        <w:pStyle w:val="Szvegtrzs3"/>
        <w:jc w:val="both"/>
        <w:rPr/>
      </w:pPr>
      <w:r>
        <w:rPr>
          <w:szCs w:val="22"/>
        </w:rPr>
        <w:t xml:space="preserve">Összességében a 2007. évi költségvetés végrehajtása a tervezettnek megfelelően alakult, folyószámla hitel állomány nincs, 2008. évre áthúzódó kötelezettségként (66.855 e Ft) jelentkezett. </w:t>
      </w:r>
    </w:p>
    <w:p>
      <w:pPr>
        <w:pStyle w:val="Szvegtrzs3"/>
        <w:jc w:val="both"/>
        <w:rPr>
          <w:szCs w:val="22"/>
        </w:rPr>
      </w:pPr>
      <w:r>
        <w:rPr>
          <w:szCs w:val="22"/>
        </w:rPr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>A képviselő-testület a 2007. évi költségvetés tárgyalásakor úgy döntött, hogy a képviselők és bizottsági tagok tiszteletdíjának 2007. évi emelkedését, járulékaival együtt céltartalékba helyezi és szükség esetén a Napsugár Óvoda 2007. évi önkormányzati támogatásának kiegészítésére használja fel. A 2007. évi beszámolóból látható, hogy az intézménynek pótelőirányzat igénye nem volt, ezért javaslom a céltartalékba helyezett tiszteletdíjak (3.870 e Ft) kifizetését.</w:t>
      </w:r>
    </w:p>
    <w:p>
      <w:pPr>
        <w:pStyle w:val="Szvegtrzs3"/>
        <w:jc w:val="both"/>
        <w:rPr>
          <w:szCs w:val="22"/>
        </w:rPr>
      </w:pPr>
      <w:r>
        <w:rPr>
          <w:szCs w:val="22"/>
        </w:rPr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 xml:space="preserve">Kérem a </w:t>
      </w:r>
      <w:r>
        <w:rPr>
          <w:b/>
          <w:szCs w:val="22"/>
        </w:rPr>
        <w:t xml:space="preserve">Tisztelt Képviselő-testületet </w:t>
      </w:r>
      <w:r>
        <w:rPr>
          <w:szCs w:val="22"/>
        </w:rPr>
        <w:t xml:space="preserve">az előterjesztésben foglaltak megtárgyalására és a zárszámadási rendelet-tervezet elfogadására.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, 2008. április 15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Tisztelettel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ind w:left="566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Tóth József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atározati javaslat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./ 2008. ( ….) sz. KT határoz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lgár Város Önkormányzatának Képviselő-testülete megtárgyalta Polgár Város Önkormányzata 2007. évi költségvetésének teljesítéséről és az alábbi határozatot hozz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Polgár Város Önkormányzata 2007. évi költségvetésének végrehajtásáról szóló szöveges beszámolót és a zárszámadási-rendelet tervezettel együtt elfogadj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2007. évi pénzmaradvány elszámolása során keletkezett, 2007. évi áthúzódó kötelezettségként kimutatott eltérés összegét 1.094. e Ft fedezetét a 2008. évi általános tartalék terhére biztosí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2008. évi költségvetésben tervezett, 2007. évi képviselői tiszteletdíjak emelésének összegéből képzett céltartalék terhére az elmaradt díjak kifizetését hagyja jóvá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8" w:hanging="0"/>
        <w:jc w:val="both"/>
        <w:rPr>
          <w:sz w:val="22"/>
          <w:szCs w:val="22"/>
        </w:rPr>
      </w:pPr>
      <w:r>
        <w:rPr>
          <w:sz w:val="22"/>
          <w:szCs w:val="22"/>
        </w:rPr>
        <w:t>Határidő: 2008. április 30.</w:t>
      </w:r>
    </w:p>
    <w:p>
      <w:pPr>
        <w:pStyle w:val="Normal"/>
        <w:ind w:left="1068" w:hanging="0"/>
        <w:jc w:val="both"/>
        <w:rPr>
          <w:sz w:val="22"/>
          <w:szCs w:val="22"/>
        </w:rPr>
      </w:pPr>
      <w:r>
        <w:rPr>
          <w:sz w:val="22"/>
          <w:szCs w:val="22"/>
        </w:rPr>
        <w:t>Felelős: Tóth József polgármest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69"/>
        </w:tabs>
        <w:ind w:left="15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sz w:val="22"/>
    </w:rPr>
  </w:style>
  <w:style w:type="paragraph" w:styleId="Szvegtrzs3">
    <w:name w:val="Szövegtörzs 3"/>
    <w:basedOn w:val="Normal"/>
    <w:qFormat/>
    <w:pPr/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6:05:00Z</dcterms:created>
  <dc:creator>HÁGEN JÓZSEF</dc:creator>
  <dc:description/>
  <cp:keywords/>
  <dc:language>en-US</dc:language>
  <cp:lastModifiedBy>efef</cp:lastModifiedBy>
  <cp:lastPrinted>2008-04-17T13:53:00Z</cp:lastPrinted>
  <dcterms:modified xsi:type="dcterms:W3CDTF">2009-04-09T09:20:00Z</dcterms:modified>
  <cp:revision>17</cp:revision>
  <dc:subject/>
  <dc:title>P O L G Á R   V Á R O S </dc:title>
</cp:coreProperties>
</file>