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Polgár Város Önkormányzatának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/2007.(…….) sz. rendelete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az önkormányzat 2007. évi költségvetéséről szóló 3/2007.(II.16.) rendeletének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Polgár Város Önkormányzatának</w:t>
      </w:r>
    </w:p>
    <w:p>
      <w:pPr>
        <w:pStyle w:val="Normal"/>
        <w:keepNext w:val="true"/>
        <w:widowControl w:val="false"/>
        <w:jc w:val="center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/2007.(………)rendelete </w:t>
      </w:r>
    </w:p>
    <w:p>
      <w:pPr>
        <w:pStyle w:val="Normal"/>
        <w:keepNext w:val="true"/>
        <w:widowControl w:val="false"/>
        <w:jc w:val="center"/>
        <w:rPr/>
      </w:pPr>
      <w:r>
        <w:rPr>
          <w:sz w:val="22"/>
          <w:szCs w:val="22"/>
        </w:rPr>
        <w:t xml:space="preserve">az önkormányzat 2007. évi költségvetéséről szóló 3/2007.(II.16.) sz. rendelet </w:t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 testülete a helyi önkormányzatokról szóló -többször módosított- 1990. évi LXV. törvény (a továbbiakban: Ötv.) 16.§./1/ bekezdésében kapott felhatalmazás, az államháztartásról szóló -többször módosított- 1992. évi XXXVIII. törvény (a továbbiakban: Áht.) 65.§./1/ bekezdése, valamint a Magyar Köztársaság 2007. évi költségvetéséről szóló 2006. évi CXXVII. törvény a helyi önkormányzatokra vonatkozó előírásai alapján -figyelembe véve az államháztartás működési rendjéről szóló többször módosított 217/1998.(XII.30.) Korm. rendeletben meghatározottakat- a 2007. évi költségvetéséről szóló rendelet módosításáró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1.§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1) </w:t>
        <w:tab/>
        <w:t xml:space="preserve">Polgár Város Önkormányzatának 2007. évi költségvetéséről szóló 3/2006. (II.16.) KT. rendelet ( a továbbiakban :R) 15.§. a következő új (6), (7) bekezdésekkel egészül ki, egyidejűleg a jelenlegi (6), (7), (8) bekezdések számozása (8), (9), (10) bekezdésekre változi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(6) A képviselő-testület felhatalmazza a polgármestert, hogy a városközpont rehabilitáció megvalósítási tanulmánytervére, valamint a beruházási tervek elkészítésére elkülönített céltartalék előirányzat felhasználásáról, </w:t>
      </w:r>
      <w:r>
        <w:rPr>
          <w:sz w:val="22"/>
          <w:szCs w:val="22"/>
          <w:u w:val="single"/>
        </w:rPr>
        <w:t xml:space="preserve">az év közbeni módosításáról döntsön a költségvetési törvényben meghatározott egyszerű közbeszerzési értékhatárig. </w:t>
      </w:r>
      <w:r>
        <w:rPr>
          <w:sz w:val="22"/>
          <w:szCs w:val="22"/>
        </w:rPr>
        <w:t xml:space="preserve">A felhatalmazás olyan kiadások teljesítésre vonatkozik, melyek az elfogadott gazdasági programban szereplő célkitűzések megvalósítását szolgáljá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azdasági programban nem szereplő projektek megvalósításához szükséges céltartalék felhasználására, év közbeni módosítására e §. (8) bekezdésének rendelkezéseit kell alkalmazn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7) A képviselő-testület felhatalmazza a polgármestert, hogy a városmarketing és promóciós kiadásokra tervezett céltartalék előirányzatának felhasználásáról, az év közbeni módosításáról döntsön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2) </w:t>
        <w:tab/>
        <w:t>Az R. új (10) bekezdése az alábbiak szerint módosu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„</w:t>
      </w:r>
      <w:r>
        <w:rPr>
          <w:sz w:val="22"/>
          <w:szCs w:val="22"/>
          <w:u w:val="single"/>
        </w:rPr>
        <w:t xml:space="preserve">(10) </w:t>
        <w:tab/>
        <w:t xml:space="preserve">A polgármester az (1), (2), (6), (7) bekezdésben, az Oktatási, Kulturális és Sport Bizottság a (3) és (5) bekezdésben, a Pénzügyi és Városfejlesztési Bizottság a (4) bekezdésben foglalt felhatalmazás alapján történt rendelkezéseiről a Képviselő-testületet a soron következő ülésén köteles tájékoztatni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2.§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eepNext w:val="true"/>
        <w:rPr/>
      </w:pPr>
      <w:r>
        <w:rPr>
          <w:sz w:val="22"/>
          <w:szCs w:val="22"/>
        </w:rPr>
        <w:t xml:space="preserve">Az R. 26.§. (3) bekezdése az alábbiakkal egészül ki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3)</w:t>
        <w:tab/>
        <w:t>E rendelet mellékletei: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8. sz. melléklet: Polgár Város Önkormányzata 2007. évi havi előirányzat felhasználási ütemterv”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3.§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(1) Az R. 8. sz. mellékleteként e rendelet 1. sz. melléklete lép hatályba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(2) Jelen rendelet kihirdetése napján lép hatályba azzal, hogy rendelkezéseit 2007. január 1. napjától kell alkalmazni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Polgár,2007.………………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olgármester</w:t>
        <w:tab/>
        <w:tab/>
        <w:t xml:space="preserve">            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megtörtén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07. ………………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Dr. Váliné Antal Mária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jegyző 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06:00Z</dcterms:created>
  <dc:creator>Polgármesteri Hivatal</dc:creator>
  <dc:description/>
  <dc:language>en-US</dc:language>
  <cp:lastModifiedBy>Csépányiné Bartók Margit</cp:lastModifiedBy>
  <cp:lastPrinted>2007-03-27T15:39:00Z</cp:lastPrinted>
  <dcterms:modified xsi:type="dcterms:W3CDTF">2007-03-27T13:48:00Z</dcterms:modified>
  <cp:revision>18</cp:revision>
  <dc:subject/>
  <dc:title>Polgár Város Önkormányzatának</dc:title>
</cp:coreProperties>
</file>