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/2009. (III.27.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/2008. (III.27.) sz. rendelete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 § (1), (2) és (3)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328.970 e Ft-ban állapítja meg (1. sz. melléklet). Ebből az önkormányzat költségvetési támogatásának összege 1.050.419 e Ft, az átengedett központi adók összege 314.55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(2)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2.327.629 e Ft összegben állapítj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4. § (1), (2) és (3) bekezdése az alábbiak szerint módosu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328.970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2.327.629 e Ft-ban határozz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 5. § (1) bekezdésének 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, valamint a helyi kisebbség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0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 xml:space="preserve">  </w:t>
        <w:tab/>
        <w:t xml:space="preserve">  1.846.520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zemélyi jellegű kiadások:</w:t>
        <w:tab/>
        <w:tab/>
        <w:tab/>
        <w:tab/>
        <w:tab/>
        <w:t xml:space="preserve">    783.218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munkaadókat terhelő járulékok:</w:t>
        <w:tab/>
        <w:tab/>
        <w:tab/>
        <w:tab/>
        <w:tab/>
        <w:t xml:space="preserve">    244.686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dologi jellegű kiadások:</w:t>
        <w:tab/>
        <w:tab/>
        <w:tab/>
        <w:tab/>
        <w:tab/>
        <w:tab/>
        <w:t xml:space="preserve">    536.89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őző évi költségvetési kiegészítések, visszatérülések</w:t>
        <w:tab/>
        <w:tab/>
        <w:t xml:space="preserve">      32.04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látottak pénzbeli juttatásai:</w:t>
        <w:tab/>
        <w:tab/>
        <w:tab/>
        <w:tab/>
        <w:tab/>
        <w:t xml:space="preserve">      15.936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peciális célú támogatások:</w:t>
        <w:tab/>
        <w:tab/>
        <w:tab/>
        <w:tab/>
        <w:tab/>
        <w:t xml:space="preserve">    198.919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lamháztartáson kívüli működési célú pénzeszköz átadás</w:t>
        <w:tab/>
        <w:t xml:space="preserve">        8.996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ámogatásértékű működési kiadások:</w:t>
        <w:tab/>
        <w:tab/>
        <w:tab/>
        <w:tab/>
        <w:t xml:space="preserve">      25.833  e Ft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4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 6. § (1), (3) bekezdése helyébe az alábbi rendelkezések lépn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Az önkormányzat összevont felújítási és felhalmozási kiadásainak összege:      399.06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71.22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197.061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 xml:space="preserve">           11.51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6.40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f.) értékesített tárgyi eszközök utáni Áfa befizetése:</w:t>
        <w:tab/>
        <w:tab/>
        <w:tab/>
        <w:tab/>
        <w:t xml:space="preserve">   141 e Ft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83.390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5.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R. 7. § (2) és (3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1.941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18.42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 1.941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 18.424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6.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9. § (2) bekezdése az alábbiak szerint változi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1) Az önkormányzat likviditási célú hitele:</w:t>
        <w:tab/>
        <w:tab/>
        <w:tab/>
        <w:tab/>
        <w:tab/>
        <w:tab/>
        <w:t>0 e Ft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7. §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R. 2, 3, 4, 5. sz. mellékletei helyébe e rendelet 1, 2, 3, 4,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2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9. március 2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9. március 27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  <w:t xml:space="preserve">  címzetes főjegyző 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5:48:00Z</dcterms:created>
  <dc:creator>Polgármesteri Hivatal</dc:creator>
  <dc:description/>
  <cp:keywords/>
  <dc:language>en-US</dc:language>
  <cp:lastModifiedBy>ghfg</cp:lastModifiedBy>
  <cp:lastPrinted>2009-04-22T15:43:00Z</cp:lastPrinted>
  <dcterms:modified xsi:type="dcterms:W3CDTF">2009-04-22T13:46:00Z</dcterms:modified>
  <cp:revision>47</cp:revision>
  <dc:subject/>
  <dc:title>Polgár Város Önkormányzatának</dc:title>
</cp:coreProperties>
</file>