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</w:rPr>
      </w:pPr>
      <w:r>
        <w:rPr>
          <w:sz w:val="26"/>
        </w:rPr>
        <w:t>POLGÁR VÁROS ÖNKORMÁNYZATA</w:t>
      </w:r>
    </w:p>
    <w:p>
      <w:pPr>
        <w:pStyle w:val="Heading"/>
        <w:jc w:val="left"/>
        <w:rPr>
          <w:sz w:val="26"/>
        </w:rPr>
      </w:pPr>
      <w:r>
        <w:rPr>
          <w:sz w:val="26"/>
        </w:rPr>
        <w:t>KÉPVISELŐ-TESTÜLET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/ 2009. (IV.30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z önkormányzat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08. évi költségvetésének végrehajtásáról 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A</w:t>
      </w:r>
    </w:p>
    <w:p>
      <w:pPr>
        <w:pStyle w:val="Heading"/>
        <w:rPr/>
      </w:pPr>
      <w:r>
        <w:rPr/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/2009. (            .)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</w:t>
      </w:r>
    </w:p>
    <w:p>
      <w:pPr>
        <w:pStyle w:val="Normal"/>
        <w:jc w:val="center"/>
        <w:rPr/>
      </w:pPr>
      <w:r>
        <w:rPr>
          <w:b/>
          <w:sz w:val="24"/>
        </w:rPr>
        <w:t xml:space="preserve">2008. évi költségvetésének végrehajtásáró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lgár Város Önkormányzatának Képviselő-testülete a helyi önkormányzatokról szóló többször módosított 1990. évi LXV. tv. 16. §. (1) bekezdésében kapott felhatalmazás, valamint az államháztartásról szóló többször módosított 1992. évi XXXVIII. tv. 18. §-a és     82. §. (1) bekezdésének, helyi önkormányzatokra vonatkozó előírásai alapján a városi önkormányzat 2007. évi költségvetésének végrehajtásáról az alábbi rendeletet alko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Polgár Város Önkormányzatának Képviselő-testülete a 2008. évi összesített költségvetésének végrehajtását 2.091.227 e Ft bevételi főösszeggel fogadja el. (A bevételek teljesítésének részletezése az 1. sz. mellékletben található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A Képviselő-testület a települési önkormányzat 2008. évi költségvetésének végrehajtását 2.089.886 e Ft bevételi főösszeggel fogadja el. (A bevételek teljesítésének részletezése az 1. sz. mellékletben található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A helyi kisebbségi önkormányzat 2008. évi költségvetés végrehajtása 1.341 e Ft bevételi főösszeggel épül be a települési önkormányzat költségvetésébe. ( A bevételek teljesítésének részletezése az 1. sz. mellékletben valamint a kisebbségi önkormányzat      …/2009.(         .) sz. CKÖ határozatában található ) </w:t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§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>Polgár Város Önkormányzatának Képviselő-testülete a 2008. évi összesített költségvetésének végrehajtását 2.032.797  e Ft kiadási főösszeggel fogadja el.  ( A kiadások teljesítésének részletezése az 1. sz. mellékletben található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Képviselő-testület a települési önkormányzat 2008. évi költségvetésének végrehajtását 2.031.456 e Ft kiadási főösszeggel fogadja el. (A kiadások teljesítésének részletezése az 1. sz. mellékletben található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A helyi kisebbségi önkormányzat 2007. évi költségvetés végrehajtása 1.341 e Ft kiadási főösszeggel épül be a települési önkormányzat költségvetésébe. ( A kiadások teljesítésének részletezése az 1. sz. mellékletben valamint a kisebbségi önkormányzat …/2009.(       .)sz. sz. CKÖ határozatában található ) </w:t>
        <w:tab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 Polgármesteri Hivatal bevételeit forrásonként és a kiadásokat jogcímenként az 1. sz. melléklet, feladatonként részletezve a 4. sz. mellékletben foglaltaknak megfelelően fogadja el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Az önkormányzat önállóan és részben önállóan gazdálkodó intézményeinek bevételeit és kiemelt kiadási előirányzatának teljesítését az 1. sz. mellékletben foglaltaknak megfelelően jóváhagyj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fejlesztési kiadások teljesítését 164.320 e Ft főösszegben, valamint annak feladatonkénti részletezését a 3. sz. mellékletben foglaltak szerint elfogadja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A felújítási kiadások teljesítését 39.037 e Ft főösszegben, valamint annak célonkénti részletezését a 3. sz. mellékletben foglaltak szerint elfogad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olgár Város Önkormányzatának Képviselő-testülete a 2008. év december 31-i állapot szerinti összesített vagyonát a </w:t>
      </w:r>
      <w:r>
        <w:rPr>
          <w:spacing w:val="-12"/>
          <w:sz w:val="24"/>
        </w:rPr>
        <w:t xml:space="preserve">11. sz. </w:t>
      </w:r>
      <w:r>
        <w:rPr>
          <w:sz w:val="24"/>
        </w:rPr>
        <w:t>mellékletben részletezett mérlegadatok alapján 3.191.980 e Ft  főösszegben 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Képviselő-testület a települési önkormányzat 2008. év december 31-i állapot szerinti vagyonát a 11. sz. mellékletben részletezett intézményenkénti mérlegadatok alapján 3.190.378 e Ft főösszegben állapítj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helyi kisebbségi önkormányzat 2008. év december 31-i állapot szerinti vagyona 1.602 e Ft-tal épül be a települési önkormányzat mérlegébe. (A mérlegadatok részletezése a 11. sz. mellékletben, valamint a kisebbségi önkormányzat …..</w:t>
      </w:r>
      <w:r>
        <w:rPr>
          <w:sz w:val="24"/>
          <w:szCs w:val="24"/>
        </w:rPr>
        <w:t xml:space="preserve">/2009.(……….) sz. határozatában található.)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. §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Az önállóan gazdálkodó intézmények 2008. évi felülvizsgált költségvetési pénzmaradványa a 9. sz. mellékletben foglalt intézményi részletezésnek megfelelően –21.707 e Ft összegben jóváhagyja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A Polgármesteri Hivatal 2008. évi költségvetési pénzmaradványát 48.092 e Ft összegben jóváhagyja, melyből Polgár Város Cigány Kisebbségi Önkormányzatának költségvetési pénzmaradványa 0 e Ft összeg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Az Egészségbiztosítási Alap maradványát 0 e Ft összegben hagyj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Az elvonandó pénzmaradványt 7.795 e Ft összegben hagyja jóvá, a 9. sz. mellékletben foglaltaknak megfelelően, melynek felhasználásáról a 10. sz. mellékletben foglaltaknak megfelelően kell intézked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E rendelet kihirdetése napján lép hatályb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E rendelet hatálybalépésével egyidejűleg Polgár Város Önkormányzatának a város 2008. évi költségvetéséről szóló 3/2008.(II.15.) sz. KT rendelete, valamint az 5/2008. (III.28.), a 9/2008. (IV.25.), a 12/2008. (V.23.), a 13/2008. (VI.27.), a 16/2008. VIII.29.), a 18/2008. (IX.26.), a 20/2008. (X.31.), a 26/2008. (XII.19.), az 5/2009. (II.20.), és a 11/2009. (III.27.) sz. hatályát vesz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 rendelet melléklete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7439"/>
      </w:tblGrid>
      <w:tr>
        <w:trPr>
          <w:trHeight w:val="944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12"/>
                <w:sz w:val="24"/>
              </w:rPr>
              <w:t>Polgár Város Önkormányzata és Polgár Város Cigány Kisebbségi Önkormányzata önállóan és részben önállóan gazdálkodó intézményei 2008. évi működési és felhalmozási bevételek és kiadások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12"/>
                <w:sz w:val="24"/>
              </w:rPr>
              <w:t>Polgár Város Önkormányzata és Polgár Város Cigány Kisebbségi Önkormányzata 2008. évi összevont költségvetési mérleg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4"/>
              </w:rPr>
              <w:t>Polgár Város Önkormányzata 2008. évi felújítási és felhalmozási kiadások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4"/>
                <w:sz w:val="24"/>
              </w:rPr>
              <w:t xml:space="preserve">Polgármesteri Hivatal 2008.  évi bevételi és kiadási előirányzatai szakfeladatonként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8"/>
                <w:sz w:val="24"/>
              </w:rPr>
              <w:t xml:space="preserve">Polgár Város Önkormányzata </w:t>
            </w:r>
            <w:r>
              <w:rPr>
                <w:sz w:val="24"/>
              </w:rPr>
              <w:t xml:space="preserve">és a Polgármesteri Hivatal </w:t>
            </w:r>
            <w:r>
              <w:rPr>
                <w:spacing w:val="-8"/>
                <w:sz w:val="24"/>
              </w:rPr>
              <w:t>2008. évi pénzforgalmi egyezte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lgár Város Önkormányzatának több éves kihatással járó feladatainak előirányzatai éves bontásban és teljesítése 2008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lgár Város Cigány Kisebbségi Önkormányzata </w:t>
            </w:r>
            <w:r>
              <w:rPr>
                <w:color w:val="FF0000"/>
              </w:rPr>
              <w:t xml:space="preserve">                       </w:t>
            </w:r>
            <w:r>
              <w:rPr/>
              <w:t xml:space="preserve">.)sz. CKÖ </w:t>
            </w:r>
            <w:r>
              <w:rPr>
                <w:sz w:val="24"/>
              </w:rPr>
              <w:t>határozata (mellékleteivel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12"/>
                <w:sz w:val="24"/>
              </w:rPr>
              <w:t>Polgár Város Önkormányzata 2008. évi pénzmaradvány 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lgár Város Önkormányzata 2008. évi pénzmaradványának elszámolás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1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olgár Város Önkormányzata 2008. évi kötelezettséggel terhelt és szabad rendelkezésű pénzmaradványának bemutatása 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1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lgár Város Önkormányzata és Polgár Város Cigány Kisebbségi Önkormányzata 2008. évi vagyon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12/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4"/>
              </w:rPr>
              <w:t>Polgármesteri Hivatal 2008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 xml:space="preserve">12/b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4"/>
              </w:rPr>
              <w:t>Vásárhelyi Pál Általános Iskola 2008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12/c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4"/>
              </w:rPr>
              <w:t>József Attila Gimnázium és Szakképző Iskola 2008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12/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4"/>
              </w:rPr>
              <w:t>Városgondnokság 2008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4"/>
              </w:rPr>
              <w:t>12/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lgár Város Cigány Kisebbségi Önkormányzata </w:t>
            </w:r>
            <w:r>
              <w:rPr>
                <w:spacing w:val="-12"/>
                <w:sz w:val="24"/>
              </w:rPr>
              <w:t>2008. évi vagyonleltár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 o l g á r, 2009.. 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 ó t h    József  </w:t>
        <w:tab/>
        <w:tab/>
        <w:tab/>
        <w:t xml:space="preserve"> </w:t>
        <w:tab/>
        <w:t xml:space="preserve">Dr. Váliné Antal Mária  </w:t>
      </w:r>
    </w:p>
    <w:p>
      <w:pPr>
        <w:pStyle w:val="Normal"/>
        <w:rPr/>
      </w:pPr>
      <w:r>
        <w:rPr>
          <w:sz w:val="24"/>
        </w:rPr>
        <w:tab/>
        <w:tab/>
        <w:t xml:space="preserve">  polgármester</w:t>
        <w:tab/>
        <w:tab/>
        <w:tab/>
        <w:tab/>
        <w:tab/>
        <w:t xml:space="preserve">       címzetes főjegyző</w:t>
        <w:tab/>
        <w:tab/>
        <w:tab/>
        <w:tab/>
        <w:tab/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rendelet kihirdetése 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Dr. Váliné Antal Mária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 xml:space="preserve">címzetes főjegyző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NDE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32:00Z</dcterms:created>
  <dc:creator>Önkormányzat</dc:creator>
  <dc:description/>
  <cp:keywords/>
  <dc:language>en-US</dc:language>
  <cp:lastModifiedBy>Buczne</cp:lastModifiedBy>
  <cp:lastPrinted>2009-04-16T14:08:00Z</cp:lastPrinted>
  <dcterms:modified xsi:type="dcterms:W3CDTF">2009-05-15T11:46:00Z</dcterms:modified>
  <cp:revision>8</cp:revision>
  <dc:subject/>
  <dc:title>Mellékletek az 1996. évi költségvetési</dc:title>
</cp:coreProperties>
</file>