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2008. február 14-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árgy:</w:t>
        <w:tab/>
        <w:tab/>
        <w:t xml:space="preserve"> </w:t>
      </w:r>
      <w:r>
        <w:rPr>
          <w:sz w:val="22"/>
          <w:szCs w:val="22"/>
        </w:rPr>
        <w:t>Javaslat Polgár Város Önkormányzatának 2008. évi költségvet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ab/>
        <w:t>Tóth József polgármester</w:t>
      </w:r>
    </w:p>
    <w:p>
      <w:pPr>
        <w:pStyle w:val="Normal"/>
        <w:rPr/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ab/>
        <w:t>Csépányiné Bartók Margit gazdálkodási csoport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éka Gyuláné pénzügyi előad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ándor Annamária pénzügyi előadó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árgyalta:</w:t>
        <w:tab/>
      </w:r>
      <w:r>
        <w:rPr>
          <w:sz w:val="22"/>
          <w:szCs w:val="22"/>
        </w:rPr>
        <w:t>valamennyi bizottság</w:t>
      </w:r>
    </w:p>
    <w:p>
      <w:pPr>
        <w:pStyle w:val="Normal"/>
        <w:rPr/>
      </w:pPr>
      <w:r>
        <w:rPr>
          <w:sz w:val="22"/>
          <w:szCs w:val="22"/>
        </w:rPr>
        <w:t xml:space="preserve">Ikt.szám: </w:t>
        <w:tab/>
        <w:t>121-7/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 !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3"/>
        <w:rPr/>
      </w:pPr>
      <w:r>
        <w:rPr>
          <w:szCs w:val="22"/>
        </w:rPr>
        <w:t xml:space="preserve">A helyi önkormányzatokról szóló többször módosított 1990. évi LXV. törvény és Az  államháztartásról szóló többször módosított 1992. évi XXXVIII. tv. 71. §-a alapján a jegyző által elkészített, </w:t>
      </w:r>
      <w:r>
        <w:rPr>
          <w:bCs/>
          <w:szCs w:val="22"/>
        </w:rPr>
        <w:t>a bizottságok által megtárgyalt, az érdekvédelmi szervezetek által véleményezett rendelettervezetet</w:t>
      </w:r>
      <w:r>
        <w:rPr>
          <w:szCs w:val="22"/>
        </w:rPr>
        <w:t xml:space="preserve"> a polgármester február 15.-ig nyújtja be a képviselő-testületnek.</w:t>
      </w:r>
      <w:r>
        <w:rPr>
          <w:bCs/>
          <w:szCs w:val="22"/>
        </w:rPr>
        <w:t xml:space="preserve"> A képviselő-testület ennek alapján megalkotja az önkormányzat költségvetési rendelet</w:t>
      </w:r>
      <w:r>
        <w:rPr>
          <w:szCs w:val="22"/>
        </w:rPr>
        <w:t xml:space="preserve">ét. </w:t>
      </w:r>
    </w:p>
    <w:p>
      <w:pPr>
        <w:pStyle w:val="BodyText3"/>
        <w:rPr>
          <w:iCs/>
          <w:szCs w:val="22"/>
        </w:rPr>
      </w:pPr>
      <w:r>
        <w:rPr>
          <w:szCs w:val="22"/>
        </w:rPr>
        <w:t>A</w:t>
      </w:r>
      <w:r>
        <w:rPr>
          <w:iCs/>
          <w:szCs w:val="22"/>
        </w:rPr>
        <w:t>z önkormányzat bevételeivel önállóan gazdálkodik, önként vállalt és kötelező önkormányzati feladatok ellátásáról egységes költségvetésből gondoskodik, saját felelősségére vállalkozhat is, azonban ezzel a kötelező feladatainak ellátását nem veszélyeztetheti.</w:t>
      </w:r>
    </w:p>
    <w:p>
      <w:pPr>
        <w:pStyle w:val="BodyText3"/>
        <w:rPr/>
      </w:pPr>
      <w:r>
        <w:rPr>
          <w:iCs/>
          <w:szCs w:val="22"/>
        </w:rPr>
        <w:t xml:space="preserve">A települések lakosainak a kötelező szolgáltatásokat kell elsődlegesen biztosítani, a biztonságos és finanszírozható üzemeltetés feltételeit megteremtve, a fizetőképesség és a fenntarthatóság megtartása mellett.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Önkormányzatunknak 2007. december 31.-én folyószámlahitel állománya nem volt. Ennek oka az, hogy december hónap végén olyan állami hozzájárulások - közoktatás terén év közben igényelhető kiegészítő normatívák, valamint a 2008. évet érintő költségvetési források bruttó 1/13-ának megfelelő összeg érkeztek - melyek miatt az abban az időpontban fennálló hitelállomány is visszafizetésre kerülhetett. Az intézmények 11.233 e Ft-tal kevesebb finanszírozást igényeltek le, mint a módosított előirányzatuk volt. Az év végén megérkezett támogatások felhasználására már nem volt 2007. évben lehetőség. A 2007. év végéig meg nem valósult feladatok miatt áthúzódó kötelezettségekkel kellett számolni, amely a 2008. évi költségvetés adta lehetőségeket is korlátozza.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Kiemelten szükséges foglalkozni az eladósodás veszélyének távlati kezelésével és hosszú távú stratégiaként kell megfogalmazni, hogy az adósságspirál elkerülése érdekében a kötelezően ellátandó önkormányzati feladatok ésszerű és gazdaságos ellátásával, esetleges további módosítások, átalakítások útján kell hatékonyan működő struktúrát kialakítani. A változó külső és belső körülmények hatással vannak az intézmények gazdálkodására. A települési adottságok, a működést meghatározó jogszabályok változásával összhangban a lehető leggyorsabban és leghatékonyabb módon kell reagálni. A változások naprakész ismerete, a problémák időbeni felismerése esetén a beavatkozások mielőbb megtehetők, a fenntartói döntések időben meghozatalra kerülhetnek. Ha a város intézményeinek működése nincs összhangban a forrásszabályozás elveivel, vagyis a feladatellátás nem megfelelő hatékonyságú, úgy a költségvetés egyensúlya felborul, a forráshiány kezelhetetlenné válik.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</w:r>
    </w:p>
    <w:p>
      <w:pPr>
        <w:pStyle w:val="BodyText3"/>
        <w:rPr>
          <w:b/>
          <w:b/>
          <w:iCs/>
          <w:szCs w:val="22"/>
        </w:rPr>
      </w:pPr>
      <w:r>
        <w:rPr>
          <w:b/>
          <w:iCs/>
          <w:szCs w:val="22"/>
        </w:rPr>
        <w:t>A képviselő-testület által elfogadott költségvetésnek olyannak kell lennie, amely az adósságállományt tovább nem növeli, lehetőség szerint mérsékli.</w:t>
      </w:r>
    </w:p>
    <w:p>
      <w:pPr>
        <w:pStyle w:val="BodyText3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A 2008. évi valamint az azt követő évek költségvetésének egyaránt az önkormányzat hitelképességét kell biztosítania, hogy a város fejlődésének pénzügyi alapját megteremthesse. A város fejlesztési elképzeléseinek megvalósításához lehetőség nyílik pályázati források elnyerésére, ha az önkormányzat rendelkezik saját erővel is. Az önerő biztosítására, vagyonhasznosításból származóan - a szükségeshez viszonyítva - alacsony összegű felhalmozási bevétel (15 MFt) várható. A Fundamenta szerződések 2008. évi kiutalásából várható összeg 1.317 e Ft. A saját erő kiegészítésére, kiváltására szolgáló beruházási hitel igénylésekor, a pénzintézet elsődlegesen az önkormányzat hitelképességét vizsgálja meg, majd ennek megfelelően dönt a hitel összegéről.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A képviselő-testület 2008. évi költségvetési koncepcióról szóló, 185/2007. (XI.29.) számú határozatban foglaltak szerint  a pénzügyi források számbavétele mellett, irányelveket fogalmazott meg a javaslat összeállításához. 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</w:r>
    </w:p>
    <w:p>
      <w:pPr>
        <w:pStyle w:val="BodyText3"/>
        <w:rPr/>
      </w:pPr>
      <w:r>
        <w:rPr>
          <w:b/>
          <w:iCs/>
          <w:szCs w:val="22"/>
        </w:rPr>
        <w:t xml:space="preserve">A 2007. évről áthúzódóan mintegy 66.073 e Ft összeggel, valamint ennek 5.286 eFt összegű kamatával kellett tervezni. </w:t>
      </w:r>
    </w:p>
    <w:p>
      <w:pPr>
        <w:pStyle w:val="BodyText3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 készítésének első szakaszában - a képviselő-testület határozatában foglaltak alapján - kialakítottuk az irányelveket. Ennek megfelelően elkészültek a tervezetek, melyek benyújtását követően megkezdődtek az intézményenkénti egyeztetések. Ezt követően újabb, módosított javaslatok kerültek kialakításra, jelen tervezet az előterjesztői álláspontot tartalmazza, melynek elemeiről bővebb információ áll rendelkezésre a szöveges indoklás megfelelő fejezeteiben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vételi előirányzatok tervezése:</w:t>
      </w:r>
    </w:p>
    <w:p>
      <w:pPr>
        <w:pStyle w:val="BodyText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BodyText3"/>
        <w:rPr/>
      </w:pPr>
      <w:r>
        <w:rPr>
          <w:iCs/>
          <w:szCs w:val="22"/>
        </w:rPr>
        <w:t xml:space="preserve">A település 2008. évi költségvetésében a volumenében legnagyobb bevételt 880.150 e Ft, az állami támogatások jelentik. Ezek igénylésére 2007. novemberében történt meg, az évközi lemondásra negyedévente, a pótigénylésre egy alkalommal, július 31.-én van lehetőség. </w:t>
      </w:r>
      <w:r>
        <w:rPr/>
        <w:t xml:space="preserve">Az előterjesztett költségvetési javaslat tartalmazza az igénylésben nem szereplő, azóta ismertté vált, 2008. évben esedékes oktatási normatíva lemondásokat, illetve a pótigénylést is.  A kistérségi társuláson keresztül megvalósuló oktatási feladatként 2008. évben a Pedagógiai Szakszolgálat működtetéséhez kapcsolódóan számolhattunk. </w:t>
      </w:r>
    </w:p>
    <w:p>
      <w:pPr>
        <w:pStyle w:val="Szvegtrzs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A saját bevételek vonatkozásában a reálisan tervezhető összeggel kellett számolni. A költségvetési törvény forrásszabályozása által nyújtott lehetőségek teljes körű kihasználására kellett törekedni, valamint a pályázatok adta lehetőségek figyelembe vételével. </w:t>
      </w:r>
    </w:p>
    <w:p>
      <w:pPr>
        <w:pStyle w:val="BodyText3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iadási előirányzatok tervezés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 xml:space="preserve">A személyi juttatásokat a Magyar Köztársaság 2008. évi költségvetéséről szóló 2007. évi CLXIX.törvényben meghatározott közalkalmazotti illetménytábla, pótlékalap, valamint az új  köztisztviselői illetményalap figyelembe vételével kellett tervezni. </w:t>
      </w:r>
      <w:r>
        <w:rPr>
          <w:sz w:val="22"/>
        </w:rPr>
        <w:t xml:space="preserve">A 2008. évi bérpolitikai intézkedésekhez kapcsolódóan a központi költségvetés normatív feltételekkel nyújt támogatást a helyi önkormányzatoknak. A támogatás csak a külön törvény szerinti kötelező besorolás és az ahhoz kapcsolódó garantált illetményszintek eléréséhez szükséges illetménynövelés összege, de legalább a közalkalmazotti illetménytábla, a közalkalmazotti pótlékalap, valamint a köztisztviselői illetményalap növekedés 60 %-a. Amennyiben a „bérbeállás” 2007. december 31-én 100 %-os, akkor az új garantált illetményhez szükséges teljes összeget a központi költségvetés biztosítja.  Ha ettől magasabb, akkor a 100 % feletti összegnek csak a 60 %-a a támogatás mértéke. A középfokú képesítést igénylő munkakörben dolgozók esetében, ahol a garantált bérminimum magasabb az illetményrendszerekben meghatározottnál, ott a garantált bérminimumokat kell figyelembe venni a támogatás kiszámítása során. A támogatás a bérpolitikai intézkedésekbe nem tartozó soros előléptetésekből és a 2008. január 1-jén bekövetkező egyéb, illetményt nem érintő változásokból eredő többletigények teljesítésére nem terjed ki. </w:t>
      </w:r>
    </w:p>
    <w:p>
      <w:pPr>
        <w:pStyle w:val="TextBody"/>
        <w:rPr/>
      </w:pPr>
      <w:r>
        <w:rPr>
          <w:sz w:val="22"/>
        </w:rPr>
        <w:t xml:space="preserve">Az illetménypótlék számítási alapja 2008. évben 20.000 forint. A közokt.tv.118. §-a (11) bek. meghatározott kiemelt munkavégzésért járó kereset-kiegészítés számítási alapja továbbra is 5.250,-Ft/hó/fő, a pedagógusok szakkönyvvásárlásához kapcsolódó támogatás 14.000,-Ft/fő/év lesz. A minimálbér összege 2008. január 1.-jétől kezdődően 69.000 Ft. A munkaadókat terhelő járulékok vonatkozásában a hatályos jogszabályok szerinti mértékkel kellett tervezni, melynek alapja az előzőekben leírtak szerint számított személyi juttatás előirányza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07. évi bérpolitikai intézkedések hatására, 2008. január 16-án került rendezésre a 2007. évi 13. havi illetmény 5/12-ed része. A közszolgálatban dolgozók havonta, 1/12-ével elosztva kapják meg a 2008. évi 13. havi illetményüket.  Az üres álláshelyekre bér nem került tervezésre. Az adómentesen adható étkezési hozzájárulás 2008. évi emelésére a költségvetési szerveknél a rendelkezésre álló források nem nyújtottak fedezetet, ennek megfelelően a hideg étkeztetési hozzájárulás összege 4.500 Ft maradt, míg a meleg étkeztetési hozzájárulás továbbra is 8.000 Ft. A közalkalmazotti és köztisztviselői körben, egységes elv alapján, nem volt tervezhető a 2 %-os teljesítményösztönző keret s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ologi kiadások tervezésénél a fokozott takarékossági szemléletnek kellett érvényre jutnia. </w:t>
      </w:r>
    </w:p>
    <w:p>
      <w:pPr>
        <w:pStyle w:val="Szvegtrzs2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zvegtrzs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Felhalmozási, felújítási kiadások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i felújítási, karbantartási előirányzat keretjelleggel, 36 MFt összegű előirányzattal szerepel a tervezetben. A rendeletben foglaltak szerint, a költségvetés elfogadását követően, bizottsági hatáskörben történik majd a rendelkezésre álló keret intézményenkénti, feladatonkénti felosztása. A beruházások előkészítésére 10 M Ft összegű tartalék előirányzatot képeztünk.  A 2008. évi feladatok között került megjelölésre a Strandfürdő területén lévő csónakázó-tó algásodás-mentesítésének költ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4. sz. mellékletében részleteztük az értéknövelő beruházásokat, felhalmozási kiadásokat. A mellékletben a városi szintű beruházások szerepelnek, főként a 2007. évről áthúzódó fizetési kötelezettségekkel. Az önálló és részben önálló intézmények finanszírozásának 2008. évi alakulásáról a 3. sz. táblázat nyújt informáci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Önállóan gazdálkodó intézménye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sárhelyi Pál Gimnázium, Általános Iskola</w:t>
      </w:r>
    </w:p>
    <w:p>
      <w:pPr>
        <w:pStyle w:val="BodyText3"/>
        <w:tabs>
          <w:tab w:val="clear" w:pos="708"/>
          <w:tab w:val="left" w:pos="1068" w:leader="none"/>
        </w:tabs>
        <w:rPr>
          <w:color w:val="FF0000"/>
          <w:szCs w:val="22"/>
        </w:rPr>
      </w:pPr>
      <w:r>
        <w:rPr>
          <w:color w:val="FF0000"/>
          <w:szCs w:val="22"/>
        </w:rPr>
        <w:t xml:space="preserve"> </w:t>
      </w:r>
    </w:p>
    <w:p>
      <w:pPr>
        <w:pStyle w:val="BodyText3"/>
        <w:tabs>
          <w:tab w:val="clear" w:pos="708"/>
          <w:tab w:val="left" w:pos="1068" w:leader="none"/>
        </w:tabs>
        <w:rPr>
          <w:szCs w:val="22"/>
        </w:rPr>
      </w:pPr>
      <w:r>
        <w:rPr>
          <w:szCs w:val="22"/>
        </w:rPr>
        <w:t xml:space="preserve">Az intézmény a Pedagógiai Szakszolgálat működését, 2008. szeptember 1.-jétől kezdődően a képviselő-testület által jóváhagyott 3 létszám mellett további 2 fő alkalmazásával tervezte. Ennek indoka az, hogy 1 fő pszichológus foglalkoztatását a tevékenységet szabályozó rendelet előírja, ezen túlmenően a kistérségi feladat volumene miatt nem elegendő a megbízási szerződéssel történő alkalmazás. A pszichológusi feladatokat 0,5 álláshelynek megfelelő kapacitással látta el a Szolgálat, azonban 2007. évben emiatt alapnormatíva nem volt igényelhető erre a létszámra. A  tevékenység ellátása során igen sok adminisztratív feladat jelentkezik. A normatívák igénylésének és elszámolásának alapját is a dokumentumok, nyilvántartások képezik, ezért 1 fő adminisztratív létszám alkalmazása szükséges, melynek alkalmazását a jogszabály is előírja. Az intézmény bevételei tartalmazzák az alapnormatívát, 3.740 e Ft-ot, a kistérségi ösztönző normatíva összegét amely 3.509 e Ft, valamint a tevékenység finanszírozásához szükséges, kistérségi önkormányzatok kiegészítő hozzájárulásait, 8.116 e Ft-ot.  A Pedagógiai Szakszolgálat működtetésének költsége 15.365 e Ft. </w:t>
      </w:r>
    </w:p>
    <w:p>
      <w:pPr>
        <w:pStyle w:val="BodyText3"/>
        <w:tabs>
          <w:tab w:val="clear" w:pos="708"/>
          <w:tab w:val="left" w:pos="1068" w:leader="none"/>
        </w:tabs>
        <w:rPr>
          <w:szCs w:val="22"/>
        </w:rPr>
      </w:pPr>
      <w:r>
        <w:rPr>
          <w:szCs w:val="22"/>
        </w:rPr>
        <w:t xml:space="preserve">A bevételek között tervezte az intézmény az év közben pályázható támogatásokat, 11.672 e Ft összegben. Ezek kiadási előirányzatai a személyi juttatásokon belül a csoportbontásra, differenciált foglalkoztatásra, a sajátos nevelési igényű gyermekek foglalkoztatására, a minőségbiztosításra, teljesítménymotivációra tervezett összegekben találhatók meg. Ezekre a jogcímekre vonatkozóan a közoktatási feladatokat ellátó intézmények a költségvetési törvény 5. számú melléklete alapján pályázathatnak év közben, a végrehajtási rendeletek megjelenését, 2008. március 15.-ét követően. </w:t>
      </w:r>
    </w:p>
    <w:p>
      <w:pPr>
        <w:pStyle w:val="BodyText3"/>
        <w:tabs>
          <w:tab w:val="clear" w:pos="708"/>
          <w:tab w:val="left" w:pos="1068" w:leader="none"/>
        </w:tabs>
        <w:rPr>
          <w:szCs w:val="22"/>
        </w:rPr>
      </w:pPr>
      <w:r>
        <w:rPr>
          <w:szCs w:val="22"/>
        </w:rPr>
        <w:t xml:space="preserve">A képviselő-testület 2008. januári soros ülésén döntött arról, hogy az intézmény javaslata alapján, a pedagógus létszámot egy fővel csökkenti, mivel a prémium-évek program keretében történő foglalkoztatása az intézményi működés szempontjából racionális megoldás. Az iskola a foglalkoztatás költségeit és az igényelhető támogatást megtervezte előirányzatai között. </w:t>
      </w:r>
    </w:p>
    <w:p>
      <w:pPr>
        <w:pStyle w:val="BodyText3"/>
        <w:tabs>
          <w:tab w:val="clear" w:pos="708"/>
          <w:tab w:val="left" w:pos="1068" w:leader="none"/>
        </w:tabs>
        <w:rPr>
          <w:szCs w:val="22"/>
        </w:rPr>
      </w:pPr>
      <w:r>
        <w:rPr>
          <w:szCs w:val="22"/>
        </w:rPr>
        <w:t xml:space="preserve">A jogosulatlanul igényelt és lemondandó 2008. évi normatív támogatást az egyéb dologi kiadások között 5.162 e Ft összegben, az évközi pótigénylést, 1.925 e Ft-ot, egyéb bevételként tervezték meg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kiadásként konyhai eszközök beszerzési költsége szerepel 1.591 e Ft összegbe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zsef Attila Gimnázium és Szakképző Iskol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költségvetése a képviselő-testület által jóváhagyott létszámhoz rendelhető személyi juttatásokat tartalmazza. Jelenleg négy üres pedagógus álláshely van. Az intézmény elsőként leadott tervezetében plussz létszámigények hatását is szerepeltette a 2008. szeptember 1-jétől újként induló képzések, informatika, nyelvi tagozathoz kapcsolódóan. Jelezték, hogy a költségvetési szervnél az önálló munkakörben történő foglalkoztatás előírás a rendszergazdai feladatokra vonatkozóan. Az ehhez szükséges előirányzatot a költségvetésük nem tartalmazza, 1.133 e Ft. Nem tartalmazza a költségvetésük az egy fő közhasznú foglalkoztatásának intézményt terhelő előirányzatát sem, ennek összege 330 e Ft, erre a létszámra adminisztrációs feladatok ellátására lenne szükség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A 2008. évre jogosulatlanul igényelt normatíva visszafizetési kötelezettséget, 5.000 eFt-ot az egyéb dologi kiadások között betervezté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Az előirányzatok magukban foglalják az érettségi és szakmai vizsgáztatás kiadásait és az előző évben kapott támogatásnak megfelelő, tárgyévben várható bevételeket is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A kollégiumi férőhely 35, az októberi statisztika szerinti létszám 25 fő, jelenlegi tényleges létszám 15 fő. A tevékenység normatívája 2008. évre 8.520 e Ft, kiadása 7.921 e Ft, közüzemi költségek, illetve a tevékenységhez közvetve kapcsolható, konyhai kiadások nélkül. A tevékenység felülvizsgálata 2008/2009. tanévet megelőzően elengedhetetlenül szükség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lmozási kiadásként a számviteli nyilvántartáshoz szükséges szoftver beszerzési költsége szerepel 86 e Ft összegben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nél 15, 48 %-os növekedéssel számoltak, melyen belül 5 MFt bevételre vonatkozóan még nem rendelkeznek szerződéssel. Az előző évi kintlévőségek beszedése címén a vízműnél 8.400 e Ft-tal, a szennyvíztelepnél 3.586 e Ft-tal számoltak. A kommunális hulladékszállításhoz kapcsolódó szállítási szerződésből származó bevételeiket 29.227 e Ft összegben, 15%-kal növelten tervezték. A Fürdőnél 10 % forgalom növekedéssel, 8 % díjnöveléssel kalkuláltak. Az OTP által bérbevett ingatlanon végzett felújítás értékéből 1.080 e Ft-ot a bérlő kompenzációval kért beszámítani az éves bérleti díjb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aikat 5.260 e Ft-tal csökkentették az eredetileg tervezetthez viszonyítva. Az üzemanyag felhasználást 2.160 e Ft-tal, a tartalék számla 2008. évi előirányzatát 3.600 e Ft-tal. A tartalék számla előirányzata terhére a vízmű és szennyvíz-telepre vonatkozóan az elhasználódott szivattyúk cseréjét tervezték be, mivel a régiek javítási költségei igen magas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lmozási kiadások tartalmazzák többek között az új tehergépkocsi törlesztő részletét, 3.068 e Ft-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érleti díjakat az elsőként készített tervhez képest 500 e Ft-tal emelték. Tervezték továbbá a sószóró és két teherautó értékesítését, melyből bruttó 480 e Ft bevétel származik. Az M3-as CYTI Center által létesülő közüzemi hálózat üzemeltetés vélelmezhető nyereségeként 4.800 e Ft többletbevételt terveztek, ennek realizálódásához a szolgáltatási szerződések aláírásának kell teljesül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nél rendelkezésre álló tartalék számla terhére került beállításra a 2007. évben vásárolt gépjármű 2008. évi törlesztő részlete, valamint az intézmény évek óta esedékes eszközpark tervezett bővítésének kiadása is 5.183 e Ft összegben. (Szennyvíztelep befejezése 1.000 e Ft, az új autóra hidraulika kiépítése 962 e Ft, JCB kanál beszerzése 1.200 e Ft, döngölő béka vásárlása 365 e Ft, áramfejlesztő kompresszor 336 e Ft, betonkeverő gép beszerzése 300 e Ft, Honda karos fűnyíró vásárlás 220 e Ft, padkahengerhez új motor beszerzése 800 e Ft.) Ezek az eszközbeszerzések a városüzemeltetési feladatok ellátásához, valamint az eszközök szabad kapacitásának kihasználtságához szükségesek. 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lgármesteri Hivatal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észben önálló intézmény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sugár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z intézménynek a saját bevételek tervezésénél 28 gyermek 50 %-os, 148 gyermek 100 %-os étkezési térítési díj kedvezményével kellett számolnia. A terem bérbeadásából származó bevételt nem tervezték, mivel a Művészeti Iskola ez évben nem indított óvodai tánccsoporto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rémium évek program keretében foglalkoztatottak illetményének és járulékainak fedezetét, mint a központi költségvetéstől visszaigényelhető összeget az intézmény egyéb bevételként megtervez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nél lévő üres álláshelyek száma 0,5, melynek bérfedezetével az intézmény csökkentette tervezett előirányzatait, hatása 724 e Ft. 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y Endre Művelődési Központ és Könyvtár</w:t>
      </w:r>
    </w:p>
    <w:p>
      <w:pPr>
        <w:pStyle w:val="BodyText3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BodyText3"/>
        <w:rPr>
          <w:szCs w:val="22"/>
        </w:rPr>
      </w:pPr>
      <w:r>
        <w:rPr>
          <w:szCs w:val="22"/>
        </w:rPr>
        <w:t>Az előirányzatai között került tervezésre az előző évi saját bevételeken túlmenően a kistérségi társulás által elnyert HEFOP-os pályázathoz kapcsolódóan a terem bérbeadás összege, ezzel párhuzamosan, kiadási oldalon intézményen belüli korszerűsítés került beállításra.</w:t>
      </w:r>
    </w:p>
    <w:p>
      <w:pPr>
        <w:pStyle w:val="BodyText3"/>
        <w:rPr>
          <w:szCs w:val="22"/>
        </w:rPr>
      </w:pPr>
      <w:r>
        <w:rPr>
          <w:szCs w:val="22"/>
        </w:rPr>
        <w:t xml:space="preserve">Az intézmény az előző évtől eltérően 2008. évben, a testület korábbi döntésének megfelelően, a saját költségvetésében tervezte meg a Városi TV üzemeltetésének fedezetét és a városi ünnepségek céltartalékát (9.014 e Ft). </w:t>
      </w:r>
    </w:p>
    <w:p>
      <w:pPr>
        <w:pStyle w:val="BodyText3"/>
        <w:rPr>
          <w:szCs w:val="22"/>
        </w:rPr>
      </w:pPr>
      <w:r>
        <w:rPr>
          <w:szCs w:val="22"/>
        </w:rPr>
        <w:t xml:space="preserve">A mozi üzemeltetés a 2007. évi formában veszteséget termel. Az intézmény 2008. évben csak a térségi, illetve oktatási intézményeken keresztül szervezendő előadások hatásával tervezett bevételi és kiadási oldalon egyarán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lgármesteri Hivatal és szakfeladatai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vatal költségvetésében kell szerepeltetni, a részben önállóan gazdálkodó költségvetési szervek  tevékenységeit tartalmazó szakfeladatokon kívül mindazon városi szintű feladatok költségvetését, amelyek az igazgatási illetve a körzeti igazgatási tevékenységeken kívül jelennek meg. Ide tartozó feladatok a védőnői szolgálat, a fiziotherápia, labor tevékenység (kiegészítő alapellátás szakfeladat), állategészségügyi feladatok, hulladékszállítás, közcélú, közhasznú foglalkoztatás, rendszeres és eseti segélyezés, családi ünnepek szervezése, önkormányzatok központi költségvetéssel, költségvetési intézményekkel kapcsolatos elszámolás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i Hivatal igazgatási tevékenység szakfeladatának kiadási előirányzatai között szerepelnek a tartalékok, melyek nem a hivatal tevékenységéhez kapcsolódnak, hanem városi szintű előirányzatot jelentenek. (Részletezés az 5. sz. mellékletben) A hivatal igazgatási tevékenység szakfeladatán kerültek tervezésre, önkormányzati szinten - az előző év teljesítési adatát alapul vévc - a továbbképzések, hirdetések, városmarketing kiadások előirányzatai. A társadalmi szervezetek és a sportegyesületek támogatását szolgáló céltartalékok előirányzata az előző évivel azonosan kerültek tervezésre, ennél magasabb összeg beállítására a költségvetési források nem biztosítottak lehetőség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k tiszteletdíja 2007. évben ki nem fizetett részének fedezeteként 3.870 e Ft szerepel a tervezetben. Az előző évi kötelezettségek teljesítésére tervezett céltartalék kötelezettséggel terhelt maradványként 24.998 e Ft-ot, 2007. évi intézményi alul és túlfinanszírozásra 11.233 e Ft-ot, Városgondnokság eszközbeszerzésére 5.183 e Ft-ot, normatíva visszafizetésére 18.794 e Ft-o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üdültetés szakfeladat</w:t>
      </w:r>
      <w:r>
        <w:rPr>
          <w:sz w:val="22"/>
          <w:szCs w:val="22"/>
        </w:rPr>
        <w:t>ra sem bevételt, sem kiadást nem terveztünk, mivel 2007. évben az üdülőt működtető vállalkozónak - elszámolása szerint - nem volt nyeresége, így önkormányzati bevételt sem kalkuláltunk. A tevékenység a pénzügyi egyensúlyra nem gyakorol hatást.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z </w:t>
      </w:r>
      <w:r>
        <w:rPr>
          <w:b/>
          <w:sz w:val="22"/>
          <w:szCs w:val="22"/>
          <w:u w:val="single"/>
        </w:rPr>
        <w:t xml:space="preserve">igazgatási tevékenység </w:t>
      </w:r>
      <w:r>
        <w:rPr>
          <w:sz w:val="22"/>
          <w:szCs w:val="22"/>
          <w:u w:val="single"/>
        </w:rPr>
        <w:t xml:space="preserve">szakfeladat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gazgatási tevékenység szakfeladat</w:t>
      </w:r>
      <w:r>
        <w:rPr>
          <w:sz w:val="22"/>
          <w:szCs w:val="22"/>
        </w:rPr>
        <w:t xml:space="preserve"> tartalmazza az önkormányzati szintű általános és céltartalékok előirányzatát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i Többcélú Kistérségi Társulásnak fizetendő hozzájárulásként 25.000 e Ft-ot tartalmaz a tervezet, a közösen ellátandó feladatok önkormányzati kiegészítések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gazgatási és körzeti igazgatási tevékenység</w:t>
      </w:r>
      <w:r>
        <w:rPr>
          <w:sz w:val="22"/>
          <w:szCs w:val="22"/>
        </w:rPr>
        <w:t>nél 2007. évben, 4 fő előrehozott nyugdíjba vonult, ezen álláshelyekhez kapcsolódóan személyi juttatásokat nem tartalmaz a költségvetés. A létszám csak a Folyás önkormányzatánál foglalkoztatott egy fővel növekedett, ezzel párhuzamosan a bevételek között is szerepel 5.500  Ft támogatás amely összeget a település fizet városunknak a körjegyzőségi feladatok ellátásának finanszírozására (az állami normatív támogatáson, 4.440 e Ft-on felül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önkormányzatok feladatra nem tervezhető elszámolásai szakfeladat tartalmazza</w:t>
      </w:r>
      <w:r>
        <w:rPr>
          <w:sz w:val="22"/>
          <w:szCs w:val="22"/>
        </w:rPr>
        <w:t xml:space="preserve"> a helyi adók és a gépjárműadó előirányzatait. A 2008. évi adóbevételeket az alábbiak szerint terveztük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47"/>
        <w:gridCol w:w="1947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7. évi teljesít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. évi tervezett előirányza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forgalmi adó épület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619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751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forgalmi adó tartózkodás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járműad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.197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.552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ánszemélyek kommunális adój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.997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363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 állandó tevékenység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.115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.215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 ideiglenes tevékenység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0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ságo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ótléko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31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738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ajterhelési díj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318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617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7.216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5.030 e Ft</w:t>
            </w:r>
          </w:p>
        </w:tc>
      </w:tr>
    </w:tbl>
    <w:p>
      <w:pPr>
        <w:pStyle w:val="BodyText3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észségügyi tevékenység</w:t>
      </w:r>
      <w:r>
        <w:rPr>
          <w:sz w:val="22"/>
          <w:szCs w:val="22"/>
        </w:rPr>
        <w:t xml:space="preserve"> keretébe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védőnői szolgálatot működtet és kiegészítő tevékenységet lát el. A </w:t>
      </w:r>
      <w:r>
        <w:rPr>
          <w:sz w:val="22"/>
          <w:szCs w:val="22"/>
          <w:u w:val="single"/>
        </w:rPr>
        <w:t>védőnői szolgálat</w:t>
      </w:r>
      <w:r>
        <w:rPr>
          <w:sz w:val="22"/>
          <w:szCs w:val="22"/>
        </w:rPr>
        <w:t xml:space="preserve"> bevétele 352 e Ft-tal alatta marad a kiadásainak. A MEP finanszírozás összege 15.143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kiegészítő alapellátás</w:t>
      </w:r>
      <w:r>
        <w:rPr>
          <w:sz w:val="22"/>
          <w:szCs w:val="22"/>
        </w:rPr>
        <w:t xml:space="preserve"> kiadásainak előirányzata 3.953 e Ft, bevétele mindössze 807 e Ft, ez a feladat MEP támogatásban nem részesül, a bevételét, átvett pénzeszközként a szolgáltatásokat igénybevevő önkormányzatok biztosítjá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szociális ellátások </w:t>
      </w:r>
      <w:r>
        <w:rPr>
          <w:sz w:val="22"/>
          <w:szCs w:val="22"/>
        </w:rPr>
        <w:t xml:space="preserve">előirányzatának alakulását a 4.sz. táblázat mutatja be, a növekedések a mindenkori öregségi nyugdíjminimum emelkedéséből adódnak. Összességében a rendszeres és eseti pénzbeni ellátásokra 199.768 eFt-ot terveztünk. A lakáshoz jutók támogatásának előirányzata 14.400eFt, az átmeneti segélyeké 1.000 e Ft. 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pülési hulladék kezelés, köztisztasági tevékenység</w:t>
      </w:r>
      <w:r>
        <w:rPr>
          <w:sz w:val="22"/>
          <w:szCs w:val="22"/>
        </w:rPr>
        <w:t>en a lakossági hulladék szállításához kapcsolódó előirányzatok szerepelnek. 3228 db ingatlanra vonatkozó szemétszállítás díját, valamint 245 db bérleti díjat kell kifizetni az önkormányzatnak havonta, a bevételi oldalon az előző évi teljesítésnek megfelelően 2.735 lakástól származó bevétellel számoltunk. A kiadások és bevételek közötti különbözet 6.626 e Ft. Az üres lakásként bejelentett, nem fizetők száma igen magas, az indokoltság mielőbbi, teljeskörű felülvizsgálata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javaslat szerinti:</w:t>
      </w:r>
    </w:p>
    <w:p>
      <w:pPr>
        <w:pStyle w:val="Normal"/>
        <w:ind w:left="1416" w:firstLine="708"/>
        <w:jc w:val="both"/>
        <w:rPr/>
      </w:pPr>
      <w:r>
        <w:rPr>
          <w:b/>
          <w:sz w:val="22"/>
          <w:szCs w:val="22"/>
        </w:rPr>
        <w:t xml:space="preserve">-  működési hitel előirányzat         </w:t>
        <w:tab/>
        <w:t xml:space="preserve"> 94.924 eFt </w:t>
      </w:r>
    </w:p>
    <w:p>
      <w:pPr>
        <w:pStyle w:val="Normal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a felhalmozási hitel előirányzat  </w:t>
        <w:tab/>
        <w:t xml:space="preserve"> 50.155 eFt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BodyText3"/>
        <w:rPr>
          <w:b/>
          <w:b/>
          <w:szCs w:val="22"/>
        </w:rPr>
      </w:pPr>
      <w:r>
        <w:rPr>
          <w:b/>
          <w:szCs w:val="22"/>
        </w:rPr>
        <w:t>Az önkormányzat adósságot keletkeztető kötelezettségvállalásának felső határát mutatja a hitelképesség vizsgálatáról készült táblázat, amely szerint a határ 168.501 eFt (6.sz. táblázat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rem a </w:t>
      </w:r>
      <w:r>
        <w:rPr>
          <w:b/>
          <w:sz w:val="22"/>
          <w:szCs w:val="22"/>
        </w:rPr>
        <w:t>Tisztelt Képviselő-testületet</w:t>
      </w:r>
      <w:r>
        <w:rPr>
          <w:sz w:val="22"/>
          <w:szCs w:val="22"/>
        </w:rPr>
        <w:t>, hogy az előterjesztésben foglaltakat megtárgyalni, észrevételeikkel, javaslataikkal kiegészíteni, a határozati javaslatot és a rendelet-tervezetet és elfogadni szíveskedjé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,</w:t>
      </w:r>
      <w:r>
        <w:rPr>
          <w:sz w:val="22"/>
          <w:szCs w:val="22"/>
        </w:rPr>
        <w:t xml:space="preserve"> 2008. február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8" w:firstLine="45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-45021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3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1:00Z</dcterms:created>
  <dc:creator>Polgármesteri Hivatal</dc:creator>
  <dc:description/>
  <dc:language>en-US</dc:language>
  <cp:lastModifiedBy>lekane</cp:lastModifiedBy>
  <cp:lastPrinted>2008-02-09T18:41:00Z</cp:lastPrinted>
  <dcterms:modified xsi:type="dcterms:W3CDTF">2008-05-15T15:35:00Z</dcterms:modified>
  <cp:revision>44</cp:revision>
  <dc:subject/>
  <dc:title>E L Ő T E R J E S Z T É S</dc:title>
</cp:coreProperties>
</file>