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(………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(………)rendelete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152.804 e Ft-ban állapítja meg (1. sz. melléklet). Ebből az önkormányzat költségvetési támogatásának összege 899.183 e Ft, az átengedett központi adók összege 314.55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2.151.480 e Ft összegben állapítj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152.804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151.480 e Ft-ban határozz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 xml:space="preserve">  </w:t>
        <w:tab/>
        <w:t xml:space="preserve">  1.829.652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82.678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5.283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518.77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- 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14.99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201.11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8.930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833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6. § (1), (3) 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</w:r>
      <w:r>
        <w:rPr>
          <w:color w:val="000000"/>
          <w:sz w:val="22"/>
          <w:szCs w:val="22"/>
        </w:rPr>
        <w:t>Az önkormányzat összevont felújítási és felhalmozási kiadásainak összege</w:t>
      </w:r>
      <w:r>
        <w:rPr>
          <w:sz w:val="22"/>
          <w:szCs w:val="22"/>
        </w:rPr>
        <w:t>:      253.31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73.32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49.352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11.515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6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69.842 e Ft.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1.65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20.16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 1.65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 20.16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9. § (1) bekezdése helyébe a következő rendelkezés lép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költségvetési forrás hiánya: </w:t>
        <w:tab/>
        <w:tab/>
        <w:tab/>
        <w:tab/>
        <w:t xml:space="preserve">         184.514 e Ft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bből működési célú hitel:</w:t>
        <w:tab/>
        <w:tab/>
        <w:tab/>
        <w:tab/>
        <w:t xml:space="preserve">         105.891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felhalmozási célú hitel:</w:t>
        <w:tab/>
        <w:tab/>
        <w:tab/>
        <w:t xml:space="preserve">           78.623 e Ft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7. §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14. § (1) bekezdése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 A települési önkormányzat költségvetési szerveinek intézményfinanszírozását a Képviselő-testület 616.322 e Ft-ban határozza meg.</w:t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8. §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R. 2, 3, 4, 5, 6,. sz. mellékletei helyébe e rendelet 1, 2, 3, 4, 5,. sz. mellékletei lépnek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……………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…………………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címzetes főjegyző 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06:00Z</dcterms:created>
  <dc:creator>Polgármesteri Hivatal</dc:creator>
  <dc:description/>
  <cp:keywords/>
  <dc:language>en-US</dc:language>
  <cp:lastModifiedBy>lekane</cp:lastModifiedBy>
  <cp:lastPrinted>2008-12-11T08:52:00Z</cp:lastPrinted>
  <dcterms:modified xsi:type="dcterms:W3CDTF">2008-12-11T08:02:00Z</dcterms:modified>
  <cp:revision>38</cp:revision>
  <dc:subject/>
  <dc:title>Polgár Város Önkormányzatának</dc:title>
</cp:coreProperties>
</file>