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1.sz. mellékle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lgár Város Önkormányzatána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ímrendj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397"/>
        <w:gridCol w:w="301"/>
        <w:gridCol w:w="75"/>
        <w:gridCol w:w="1049"/>
        <w:gridCol w:w="296"/>
        <w:gridCol w:w="75"/>
        <w:gridCol w:w="1047"/>
        <w:gridCol w:w="14"/>
      </w:tblGrid>
      <w:tr>
        <w:trPr>
          <w:cantSplit w:val="true"/>
        </w:trPr>
        <w:tc>
          <w:tcPr>
            <w:tcW w:w="1024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Üdült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érségi, körzeti igazgatási szervek tevékenység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Igazga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áros és községgazdálkod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Közvilágí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ok feladatra nem tervezhető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Állategészségügyi tevékenység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pénzbeli ellátás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Munkanélküliek rendszeres szociális segély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Eset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(belvíz) elvez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 xml:space="preserve">Települési hulladékok kezelése, köztisztasági tevékenység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Családi ünnepek szervezés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Kiegészítő alap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édőnői szolgála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Művelődési központok, művelődési házak tevékenység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Egyéb szórakoztatási és kulturális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és  könyvtári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közétkezt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vendéglátá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Óvodai nevelé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ásárhelyi Pál Általános Iskol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ózsef Attila Gimnázium és Szakképző Iskol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felvéte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felvéte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mesteri Hivatal pénzmaradvány igény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Polgármesteri Hivatal felhalmozási célú pénzmaradvány igénybevétel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 Város Cigány Kisebbségi Önkormányzat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6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773"/>
        <w:gridCol w:w="1420"/>
        <w:gridCol w:w="1039"/>
        <w:gridCol w:w="8"/>
        <w:gridCol w:w="19"/>
      </w:tblGrid>
      <w:tr>
        <w:trPr>
          <w:cantSplit w:val="true"/>
        </w:trPr>
        <w:tc>
          <w:tcPr>
            <w:tcW w:w="102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Intézményi működési bevétele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Támogatás értékű továbbadási célú működési bevétel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Továbbadási célú működési bevétel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Felügyeleti szerv támogatása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űködési célú pénzmaradvány igénybevétel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sajátos működési bevételei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Hely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magánszemélyek kommunális adója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degenforgalmi adó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luxusadó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parűzési adó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Pótlékok, bírságok és egyéb sajátos bevételek 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Átengedett központ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helyben maradó rész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Jövedelemkülönbség mérséklésének ei.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normatív módon elosztott rész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Gépjármű adó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Termőföld bérbeadásából származó SZJA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Átengedett egyéb központ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költségvetési támogatása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Normatív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Központosított előirányzat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>Normatív kötött felhasználású támogatáso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Fejlesztési célú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Tárgyi eszközök, immateriális javak értékesítés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Önkormányzatok sajátos felhalmozási és tőke jellegű bevétele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Pénzügyi befektetések bevételei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pénzmaradvány igénybevéte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támogatásértékű bevétele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Továbbadási célú felhalmozási bevételek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"/>
        <w:gridCol w:w="6"/>
        <w:gridCol w:w="440"/>
        <w:gridCol w:w="6"/>
        <w:gridCol w:w="422"/>
        <w:gridCol w:w="6"/>
        <w:gridCol w:w="420"/>
        <w:gridCol w:w="6"/>
        <w:gridCol w:w="425"/>
        <w:gridCol w:w="425"/>
        <w:gridCol w:w="425"/>
        <w:gridCol w:w="4397"/>
        <w:gridCol w:w="295"/>
        <w:gridCol w:w="6"/>
        <w:gridCol w:w="75"/>
        <w:gridCol w:w="1049"/>
        <w:gridCol w:w="290"/>
        <w:gridCol w:w="6"/>
        <w:gridCol w:w="75"/>
        <w:gridCol w:w="1041"/>
        <w:gridCol w:w="6"/>
        <w:gridCol w:w="14"/>
      </w:tblGrid>
      <w:tr>
        <w:trPr>
          <w:cantSplit w:val="true"/>
        </w:trPr>
        <w:tc>
          <w:tcPr>
            <w:tcW w:w="10241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Üdülteté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érségi, körzeti igazgatási szervek tevékenysége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Igazga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áros és községgazdálkod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Közvilágí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ok feladatra nem tervezhető elszámolásai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Állategészségügyi tevékenység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pénzbeli ellátások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Munkanélküliek rendszeres szociális segélye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Eseti pénzbeli ellá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(belvíz) elvezeté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 xml:space="preserve">Települési hulladékok kezelése, köztisztasági tevékenység 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Családi ünnepek szervezése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Kiegészítő alapellá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édőnői szolgálat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Művelődési központok, művelődési házak tevékenysége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Egyéb szórakoztatási és kulturális tevékenység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és  könyvtári tevékenység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közétkeztetés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vendéglátás 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Óvodai nevelés 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ásárhelyi Pál Általános Iskol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ózsef Attila Gimnázium és Szakképző Iskol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8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 visszafizetés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 visszafizetés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kiadás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kiadás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Általános tartalék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éltartalék a városmarketing és promóciós kiadásokra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sportszervezetek támogatásár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non-profit szervezetek támogatásár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épviselői tiszteletdíjak emeléséből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z előző évi kötelezettségek teljesítésére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773"/>
        <w:gridCol w:w="1420"/>
        <w:gridCol w:w="1047"/>
        <w:gridCol w:w="14"/>
      </w:tblGrid>
      <w:tr>
        <w:trPr>
          <w:cantSplit w:val="true"/>
        </w:trPr>
        <w:tc>
          <w:tcPr>
            <w:tcW w:w="1024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arbantartási, felhalmozási, felújítási jellegű kiadásokra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Beruházások előkészítésére elkülönített céltartalé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koló alap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rnyezetvédelmi alap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ízterhelési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pítésügyi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kiad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zemélyi jutt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unkaadókat terhelő járulék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ologi kiadás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Ellátottak pénzbeli juttatásai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peciális célú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 működési célú pénzeszköz átadások áh.kívülr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- társadalom- és szociálpolitikai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Intézményfinanszíroz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Támogatás értékű működési kiad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Lebonyolítási célú működési kiadások 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Beruház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Felújítások                                           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Értékesített tárgyi eszközök, immateriális javak utáni ÁFA befizetés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Felhalmozási célú pénzeszköz átadások áh.kívülre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Támogatás értékű felhalmozási kiadások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Lebonyolítási célú felhalmozási kiadások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Támogatási kölcsönök nyúj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1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2:00Z</dcterms:created>
  <dc:creator>POLGARMESTERI HIVATAL</dc:creator>
  <dc:description/>
  <dc:language>en-US</dc:language>
  <cp:lastModifiedBy>lekane</cp:lastModifiedBy>
  <cp:lastPrinted>2008-02-09T18:36:00Z</cp:lastPrinted>
  <dcterms:modified xsi:type="dcterms:W3CDTF">2008-02-09T18:03:00Z</dcterms:modified>
  <cp:revision>11</cp:revision>
  <dc:subject/>
  <dc:title>Polgár Város Önkormányzatának</dc:title>
</cp:coreProperties>
</file>