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8/2008.(IX.26.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2"/>
          <w:szCs w:val="22"/>
        </w:rPr>
        <w:t xml:space="preserve">18/2008.(IX.26.)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127.539 e Ft-ban állapítja meg (1. sz. melléklet). Ebből az önkormányzat költségvetési támogatásának összege 882.265 e Ft, az átengedett központi adók összege 320.88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2.126.215 e Ft összegben állapítj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4. § (1), (2) bekezdése az alábbiak szerint módosul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127.539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2.126.215 e Ft-ban határozz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 5. § (1) bekezdésének 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, valamint a helyi kisebbség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0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 xml:space="preserve">  </w:t>
        <w:tab/>
        <w:t xml:space="preserve">  1.800.72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zemélyi jellegű kiadások:</w:t>
        <w:tab/>
        <w:tab/>
        <w:tab/>
        <w:tab/>
        <w:tab/>
        <w:t xml:space="preserve">    784.527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munkaadókat terhelő járulékok:</w:t>
        <w:tab/>
        <w:tab/>
        <w:tab/>
        <w:tab/>
        <w:tab/>
        <w:t xml:space="preserve">    244.768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dologi jellegű kiadások:</w:t>
        <w:tab/>
        <w:tab/>
        <w:tab/>
        <w:tab/>
        <w:tab/>
        <w:tab/>
        <w:t xml:space="preserve">    487.618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- </w:t>
        <w:tab/>
        <w:t>előző évi költségvetési kiegészítések, visszatérülések</w:t>
        <w:tab/>
        <w:tab/>
        <w:t xml:space="preserve">      32.04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látottak pénzbeli juttatásai:</w:t>
        <w:tab/>
        <w:tab/>
        <w:tab/>
        <w:tab/>
        <w:tab/>
        <w:t xml:space="preserve">      14.99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peciális célú támogatások:</w:t>
        <w:tab/>
        <w:tab/>
        <w:tab/>
        <w:tab/>
        <w:tab/>
        <w:t xml:space="preserve">    203.112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lamháztartáson kívüli működési célú pénzeszköz átadás</w:t>
        <w:tab/>
        <w:t xml:space="preserve">        7.835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ámogatásértékű működési kiadások:</w:t>
        <w:tab/>
        <w:tab/>
        <w:tab/>
        <w:tab/>
        <w:t xml:space="preserve">      25.833  e Ft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4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 6. § (1), (3)  bekezdése helyébe az alábbi rendelkezések lépn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</w:r>
      <w:r>
        <w:rPr>
          <w:color w:val="000000"/>
          <w:sz w:val="22"/>
          <w:szCs w:val="22"/>
        </w:rPr>
        <w:t>Az önkormányzat összevont felújítási és felhalmozási kiadásainak összege</w:t>
      </w:r>
      <w:r>
        <w:rPr>
          <w:sz w:val="22"/>
          <w:szCs w:val="22"/>
        </w:rPr>
        <w:t>:      237.10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65.59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 42.094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 xml:space="preserve">           10.30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6.40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3)</w:t>
        <w:tab/>
        <w:t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89.705 e Ft.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5.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7. § (2) és (3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8.20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33.726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  8.203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  33.726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6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9. § (1) bekezdése helyébe a következő rendelkezés lép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költségvetési forrás hiánya: </w:t>
        <w:tab/>
        <w:tab/>
        <w:tab/>
        <w:tab/>
        <w:t xml:space="preserve">        173.547 e Ft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bből működési célú hitel:</w:t>
        <w:tab/>
        <w:tab/>
        <w:tab/>
        <w:tab/>
        <w:t xml:space="preserve">          94.924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felhalmozási célú hitel:</w:t>
        <w:tab/>
        <w:tab/>
        <w:tab/>
        <w:t xml:space="preserve">          78.623 e Ft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7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A R. 9. § az alábbi (2) bekezdéssel egészül ki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z önkormányzat likviditási célú hitel:</w:t>
        <w:tab/>
        <w:t xml:space="preserve"> </w:t>
        <w:tab/>
        <w:tab/>
        <w:tab/>
        <w:tab/>
        <w:t xml:space="preserve">           38.000 e Ft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8. §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14. § (1) bekezdése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 A települési önkormányzat költségvetési szerveinek intézményfinanszírozását a Képviselő-testület 604.077 e Ft-ban határozza me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9. §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. 8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ngedélyezett létszám:</w:t>
        <w:tab/>
        <w:tab/>
        <w:tab/>
        <w:t>360,5 f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10. §</w:t>
      </w:r>
    </w:p>
    <w:p>
      <w:pPr>
        <w:pStyle w:val="Normal"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R. 2, 3, 4, 5, 6. sz. mellékletei helyébe e rendelet 1, 2, 3, 4, 5.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 A R. 9. § (2), (3), (4), (5), (6), (7) bekezdéseinek számozása (3), (4), (5), (6), (7), (8) számozásra változi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3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 szeptember 26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címzetes fő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 szeptember 26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06:00Z</dcterms:created>
  <dc:creator>Polgármesteri Hivatal</dc:creator>
  <dc:description/>
  <cp:keywords/>
  <dc:language>en-US</dc:language>
  <cp:lastModifiedBy>lekane</cp:lastModifiedBy>
  <cp:lastPrinted>2008-09-18T10:59:00Z</cp:lastPrinted>
  <dcterms:modified xsi:type="dcterms:W3CDTF">2008-09-29T07:10:00Z</dcterms:modified>
  <cp:revision>21</cp:revision>
  <dc:subject/>
  <dc:title>Polgár Város Önkormányzatának</dc:title>
</cp:coreProperties>
</file>