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öveges beszámo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a és intézményei 2008. évi gazdálkodásáról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kt.szám:183-13/2009.</w:t>
        <w:tab/>
        <w:tab/>
        <w:tab/>
        <w:tab/>
        <w:tab/>
        <w:tab/>
        <w:t>Előadó: Csépányiné Bartók Marg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elyi önkormányzatokról szóló többször módosított 1990. évi LXV. törvény, valamint az államháztartásról szóló többször módosított 1992. évi XXXVIII. törvény 79. §-ának megfelelően az önkormányzat 2008. évi gazdálkodásának alakulásáról az alábbiak szerint számolok be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Az önkormányzati feladatellátás általános értékelés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ormányzatunk kötelező feladatainak ellátását 2008. évben 3 önállóan és 2 részben önállóan gazdálkodó intézmény, valamint a Polgármesteri Hivatal működtetésén keresztül biztosított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állóan gazdálkodó intézmények közül a Vásárhelyi Pál Általános Iskola alapfokú, a József Attila Gimnázium és Szakiskola középfokú oktatási feladatokat, a Városgondnokság városgazdálkodási tevékenységet végez. A Polgármesteri Hivatal részben önálló intézményei, az Ady Endre Művelődési Központ és Könyvtár művelődési és könyvtári tevékenységet, a Napsugár Óvoda nevelési-oktatási feladatot ellátó intézmény. Városunk a Hajdú-Bihar Megyei Önkormányzattól 2007. szeptember 1-i időponttól kezdődően vette át a Pedagógiai Szakszolgálat feladatainak ellátását, mely tevékenységet a Vásárhelyi Pál Általános Iskolához integrá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állóan gazdálkodó intézmények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ásárhelyi Pál Általános Iskol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intézmény az alapító okiratban meghatározottak szerint látta el feladatát. A Képviselőtestület határozata alapján emelt szintű oktatás folyt idegen nyelv és informatika tantárgyakból. A Pedagógiai szakszolgálat kistérségi szinten végezte a nevelési tanácsadást és logopédiai szolgáltatást. A költségvetésben elfogadott 2008 évi nyitólétszám 78,5 fő.  2008. szeptember 1-től a Pedagógiai Szakszolgálat létszáma 1,5 fővel változott (növekedett 1 fő adminisztrátorral, valamint pszichológus teljes munkaidőben került foglalkoztatásra) képviselő-testületi határozat alapján. Technikai állományban lévő dolgozók esetében 3 fővel csökkent a létszám.  Az intézmény munkajogi záró létszáma 77 fő. 2008.december 31-én az intézménynek üres álláshelye ninc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07. novemberében elkészült normatíva igénylés becsült adataihoz viszonyítva a tényleges létszámadatok csökkenést mutattak. Az évközi normatíva lemondást befolyásolta az a tény, hogy a becsült adatok tekintetében a maximális kihasználtságra törekedtek, valamint nem számoltak azzal a ténnyel, hogy szeptembertől 23 tanuló a szakiskolában folytatja tanulmányait, valamint még néhány szülő elviszi gyermekét más, környékbeli iskolába. A tanulók tankönyvellátását szolgáló általános hozzájárulás az iskolai nappali rendszerű oktatásban részt vevő tanulók statisztikai létszáma alapján igényelhető, így a létszám csökkenése miatt ezen a jogcímen is visszafizetési kötelezettség volt. Az ingyenes tankönyvet igénylők becslése minden évben novemberben történik, majd a létszám a következő év októberi statisztikájában válik tényadattá. A jogosultságot a felméréstől számítva eltelt 11 hónap több módon befolyásolhatja. (gyermekvédelmi támogatásra jogosultság, három vagy több gyermek a családban, többen a felmérő lapot sem adják le időben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A Képviselőtestület által jóváhagyott eredeti költségvetési előirányzatuk 31.506 e Ft-tal nőtt, melyből  22.948 e Ft felügyeleti hatáskörben, 8.558 e Ft intézményi hatáskörben változot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intézmény 2008. december 31-i záró pénzkészlete 485e Ft (OTP 267 e Ft, a lakásépítési alap számla összege 180e Ft,a házipénztáré 38 e F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ózsef Attila Gimnázium és Szakképző 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ben az oktatás 23 tanulócsoportban működött, ebből 10 tanuló csoport a gimnáziumi és szakközépiskolai oktatásban, 13 tanulócsoport a szakiskolai oktatásban. A tanulói létszám (októberi statisztikai adatok alapján) 653 fő, ebből 11 fő magántanuló, a gimnáziumi tanulók létszáma 304 fő, a szakiskolai tanulók létszáma 338 fő. Az intézmény 2008. december 31-én 65 fő álláshellyel rendelkezik, ebből 64 fő közalkalmazott, 1 fő közhasznú foglalkoztatott. 44 pedagógus álláshelyből 20 a gimnáziumi feladatellátást biztosítja, 24  a szakiskolai oktatási tevékenységet. Technikai dolgozók 21 álláshelyet töltenek be, ebből 5 fő ügyvitelt ellátó, 7 fő konyhai dolgozó, 2 fő karbantartó, 7 fő takarító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kollégium fenntartására - 2008. augusztus 31-ig - a kiadások 2,35 %-át fordították, mely feladat év közben megszüntetésre kerü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esetében a tervszerűségi mutató nehezen értelmezhető, mivel néhány rendkívüli esemény nagy összegű normatíva visszafizetésre, valamint előirányzat módosításra (előirányzat csökkentésre) kényszerítette őket. Ezek az események a 2008/2009-es tanév sikertelen beiskolázása, melynek következményeként a tervezettnél közel 100 tanulóval kevesebb kezdte meg az iskolában tanulmányait. A másik rendkívüli esemény 2008. szeptemberében a MÁK által végzett ellenőrzés, melynek következményeként közel 20 millió Ft visszafizetési kötelezettség keletkez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k az események rendkívül takarékos gazdálkodásra, több esetben juttatások megvonására intették az intézmény vezetői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Városgondnokság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08. évi költségvetés tervezésekor - önkormányzati szinten - így az intézménnyel szemben is fokozott takarékosság volt az elvárás a dologi kiadások terén, illetve feszített volt a bevételeik tervezése is. Év végén, a feladatok értékelésénél megállapítható, hogy a kiadás csökkentés nem minden esetben érte el a célját, hiszen a későbbi elemzésből is kitűnik majd, hogy az egyes feladat ellátási területekhez forrásokat kellett biztosítani, ami ebben az évben szerencsésen alakult a személyi juttatások és járulékai megtakarításból, valamint ÁFA befizetés elmaradás miatti felszabadult pénzeszközből nyílt lehetőség a hiányzó előirányzat pótl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vről-évre igényelt, elvárt takarékosság miatt a működési feladatok szinten tartása sérült, melyet a későbbiekben tovább fog nehezíteni a rendelkezésre álló belső forrásaik (szolgáltatási díj megfizetés moráljának romlása), illetve külső megrendelésekből jelentkező bevételek beszűkül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észben önállóan gazdálkodó intézmény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dy Endre Művelődési Központ és Könyvtá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elődési Központ szakfeladaton 7 teljes munkaidős, és 1 fő részmunkaidős dolgozóra terveztek személyi juttatások és járulékaik előirányzatát. A gazdasági ügyintéző feladatokat helyettesítőként ellátó Tóth Árpádné március 6-tól táppénzes állományba került, majd egészségi állapotának romlása után, 2008. szeptember 30-án megszűnt a munkaviszonya. Részére 560 e Ft végkielégítés és 141 e Ft szabadságmegváltás került kifizetésre, melynek fedezetét a bérmegtakarítás biztosította. Táppénzes idő kisebb része alatt helyettesítőt foglalkoztattak, majd július 22-től a gazdasági ügyintéző GYES mellett újra munkába állt. Péterné Kiss Petronella GYED-en lévő dolgozónk álláshelyén megbízási szerződéssel alkalmaztak 1 főt 2008. július 1-től kezdődő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gazgatói álláshelyet jelenleg is megbízással látják el, a pályázat elbírálásáig. Részmunkaidős takarítónő munkaviszonya közös megegyezéssel 2008. július 31-én megszűnt, a könyvtárban 4 órában foglalkoztatott Kocsis Sándornét alkalmazzák jelenleg 8 órában, ebből 4 órában a könyvtárban, másik 4 órában a művelődési központban látja el feladatát. Megtakarítás az igazgatói álláshelyre tervezett munkabér miatt keletkezet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sugár Óvoda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ben a nevelés-oktatás 11 csoportban működött. Az óvodás gyermekek létszáma (októberi statisztikai adatok alapján) 267 fő. Az intézmény 2008. december 31-én 47 fő álláshellyel rendelkezik, ebből 22 fő óvodapedagógus+ 3 fő prémiuméves programban résztvevő óvodapedagógus, 11 fő dajka, 7 fő konyhai dolgozó, 1 fő karbantartó, 1 fő mosónő, 2 fő ügyviteli dolgozó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2"/>
          <w:szCs w:val="22"/>
        </w:rPr>
        <w:t>II. Bevételi források és azok teljesít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lgármesteri Hivatal és szakfeladata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örzeti igazgatási</w:t>
      </w:r>
      <w:r>
        <w:rPr>
          <w:sz w:val="22"/>
          <w:szCs w:val="22"/>
        </w:rPr>
        <w:t xml:space="preserve"> szakfeladaton a tervezett okmányirodai bevétel 103,4 %-ban realizálódott, 1.402eF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igazgatási</w:t>
      </w:r>
      <w:r>
        <w:rPr>
          <w:sz w:val="22"/>
          <w:szCs w:val="22"/>
        </w:rPr>
        <w:t xml:space="preserve"> tevékenységnél a bevételek tervteljesítési mutatója 91,51 %. Folyás község önkormányzata körjegyzőségi hozzájárulásként 5.500 e Ft-ot utalt át önkormányzatunknak, a tervteljesítési mutató 100 %, a kistérség 741 e Ft-ot utalt át előző évi normatív támogatás címén. A bírságból származó bevételek összege 840 e Ft. A felhalmozási és tőkebevételeknél a KORPUSZ Kft-től várt osztalék bevételt nem terveztünk, az előirányzatot módosítottuk, a teljesítési adat 440 e Ft (100 %). A ingatlan eladásából nettó 18.130 e Ft, valamint a hivatali gépjárművek eladásából, nettó 2.108 e Ft realizálódott.</w:t>
      </w:r>
    </w:p>
    <w:p>
      <w:pPr>
        <w:pStyle w:val="TextBody"/>
        <w:rPr/>
      </w:pPr>
      <w:r>
        <w:rPr>
          <w:szCs w:val="22"/>
        </w:rPr>
        <w:t xml:space="preserve">A </w:t>
      </w:r>
      <w:r>
        <w:rPr>
          <w:b/>
          <w:szCs w:val="22"/>
        </w:rPr>
        <w:t>helyi kisebbségi önkormányzat</w:t>
      </w:r>
      <w:r>
        <w:rPr>
          <w:szCs w:val="22"/>
        </w:rPr>
        <w:t xml:space="preserve"> szakfeladat bevételi tervteljesítési mutatója közel 100 %-ot mut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ros- és községgazdálkodási</w:t>
      </w:r>
      <w:r>
        <w:rPr>
          <w:sz w:val="22"/>
          <w:szCs w:val="22"/>
        </w:rPr>
        <w:t xml:space="preserve"> tevékenység szakfeladat a közhasznú és közcélú foglalkoztatás támogatásaként igényelt bevételek összegét tartalmazza. A bevételi előirányzat teljesítése 96,42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önkormányzatok elszámolásai</w:t>
      </w:r>
      <w:r>
        <w:rPr>
          <w:sz w:val="22"/>
          <w:szCs w:val="22"/>
        </w:rPr>
        <w:t xml:space="preserve"> szakfeladat tartalmazza a helyi adóbevételeket, melyek: az adóbevételeknél a magánszemélyek kommunális adója elmarad a tervezettől, 92,99%. Az iparűzési adó teljesülése 76,99 %, ami igen alacsony. A talajterhelési díjnál 103 % a tervteljesítési mutató, a tervezettnél több befizetés jelentkezett az idegenforgalmi adónál 117 % (110 e Ft), illetve az épület utáni adó esetében 106 % (1.857 e Ft), valamint a késedelmi pótlékoknál 142% (2.474 e Ft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zen a szakfeladaton kerülnek tervezésre továbbá a központi költségvetésből származó SZJA és normatív állami hozzájárulások bevételei, melyek tervteljesítési mutatója az időarányosnak megfelelő. A központosított előirányzatok tekintetében, mint például közműfejlesztési hozzájárulás, a helyi szervezési intézkedésekhez kapcsolódó támogatások, nyári gyermekétkeztetés támogatása jogcímeken az előirányzat és a teljesítés 100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gészségügyi tevékenységek</w:t>
      </w:r>
      <w:r>
        <w:rPr>
          <w:sz w:val="22"/>
          <w:szCs w:val="22"/>
        </w:rPr>
        <w:t xml:space="preserve">en belül a </w:t>
      </w:r>
      <w:r>
        <w:rPr>
          <w:b/>
          <w:sz w:val="22"/>
          <w:szCs w:val="22"/>
        </w:rPr>
        <w:t>kiegészítő alapellátási szolgáltatásoknál</w:t>
      </w:r>
      <w:r>
        <w:rPr>
          <w:sz w:val="22"/>
          <w:szCs w:val="22"/>
        </w:rPr>
        <w:t xml:space="preserve"> (fiziko, labor) a bevételek időarányos tervteljesítési mutatója 77 %. A szakfeladat bevételei a szolgáltatást igénybe vevő társönkormányzatok által fizetendő, működési célra átadott pénzeszközöket tartalmazzák, tervadat 854 e Ft, tényadat 661 e F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védőnői szolgálatnál </w:t>
      </w:r>
      <w:r>
        <w:rPr>
          <w:sz w:val="22"/>
          <w:szCs w:val="22"/>
        </w:rPr>
        <w:t>a bevételek a tervezettnek megfelelően alakultak (100 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eseti pénzbeli ellátásokon </w:t>
      </w:r>
      <w:r>
        <w:rPr>
          <w:sz w:val="22"/>
          <w:szCs w:val="22"/>
        </w:rPr>
        <w:t>vonatkozásában a bevételek tervteljesítési mutatója 84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lepülési szilárd hulladék kezelés</w:t>
      </w:r>
      <w:r>
        <w:rPr>
          <w:sz w:val="22"/>
          <w:szCs w:val="22"/>
        </w:rPr>
        <w:t xml:space="preserve"> szakfeladaton a tervezett bevétel időarányos tervteljesítési mutatója 104,5 % (38.833 e Ft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családi ünnepek szervezése</w:t>
      </w:r>
      <w:r>
        <w:rPr>
          <w:sz w:val="22"/>
          <w:szCs w:val="22"/>
        </w:rPr>
        <w:t xml:space="preserve"> szakfeladaton a bevételi előirányzat 437 e Ft volt, a teljesítés szeptember 30-ig 224 e Ft (69,1 %)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állóan gazdálkodó intézmények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ásárhelyi Pál Általános Isko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z intézményi működési bevételek tervteljesítései mutatója 95,7%. Alulteljesítés mutatkozik az intézményi ellátási díjaknál, 85,5%, az alkalmazottak térítési díjánál, 89,1%, a szolgáltatások ellenértéke tételen (vendégétkezők), 84,9%, melynek oka részben az étkezői létszám alakulása, hiszen  100%-os kihasználtsággal terveztek, azonban az igény ennél alacsonyabb volt. A működési célú támogatás értékű bevétel a többcélú kistérségi társulástól átvett pénzeszközt tartalmazza, mely bevétel 88,9 %-ban valósult meg a háromoldalú megállapodás szerint, a foglalkoztatásba ténylegesen bevont gyermeklétszám alapján. Egyéb sajátos bevétel teljesítési mutatója 67,12 %,  melynek oka, hogy az ezen jogcímen tervezett pályázatokkal elnyerhető összegek csak részben teljesültek. Az intézményfinanszírozás teljesítési mutatója 97,08 %, az alulfinanszírozás oka, hogy az év közben, pályázaton nyert támogatások 2009. évben kerülnek a fenntartótól lehívásra és felhasználásra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ózsef Attila Gimnázium és Szakképző 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evételeinek összetételét vizsgálva megállapíthatjuk, hogy bevételeik 93,34 %-át a támogatások, átvett pénzeszközök alkotják, az intézményi működési bevétel mindössze az összes bevétel 6,64 %-a. A dolgozók által befizetett kölcsönök visszafizetése az összes bevétel 0,03 %-a. </w:t>
      </w:r>
    </w:p>
    <w:p>
      <w:pPr>
        <w:pStyle w:val="Normal"/>
        <w:jc w:val="both"/>
        <w:rPr/>
      </w:pPr>
      <w:r>
        <w:rPr>
          <w:sz w:val="22"/>
          <w:szCs w:val="22"/>
        </w:rPr>
        <w:t>A bevételi előirányzatok teljesülését vizsgálva megállapíthatjuk, hogy a teljesítés %-a 95,09 %, a bevételi elmaradás összege 12.884 e Ft. Az intézményi működési bevétel összegén belül az egyéb sajátos bevételek jogcímen az eredeti előirányzat 4.448 e Ft volt, évközben 1.013 e Ft előirányzat csökkenés történt, így a módosított előirányzat 3.435 e Ft lett, ennek az oka, hogy az eredeti előirányzat 948 e Ft összegben tartalmazta az érettségi és szakmai vizsgák megtartására igényelt támogatás összegét. A támogatás végleges összege 1.013 e Ft, mely összeget az intézmény megkapott, 815 e Ft-ot a gimnáziumi érettségi vizsgákra, 198 e Ft-ot a szakiskolai szakmai vizsgákra. A jogcímen tervezett másik nagy tétel a tankönyv befizetésekre tervezett 3.435 e Ft, mely előirányzat a gimnázium tekintetében 2185 e Ft-ot, a szakiskola esetében 1.250 e Ft-ot jelentett. A gimnáziumban a befizetés összege 2.593 e Ft volt, a szakiskolában a befizetés nagymértékben alulmaradt a tervezettel szemben, a teljesítés 168 e Ft, ennek oka, hogy nehéz megállapítani a költségvetés készítés idején, hogy következő év szeptemberében hány fő hátrányos, vagy halmozottan hátrányos gyerek tanul az egyes képzési évfolyamokon. A tervezés során csak a tapasztalati adatokat tudták figyelembe venni. Az intézményi működési bevételek bevételi elmaradását eredményezte az intézményi ellátási díjak alulteljesítése is, ezen a jogcímen a bevételi elmaradás 26,4 %, összege 2.762 e Ft. Az alulteljesítés oka az étkezést igénybe vevő gyermek létszám gyakori változása, valamint az étkezést igénybevevő általános iskolai tanulók létszámának jelentős csökken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árosgondnok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bevételét 8.714 e Ft-al alulteljesítette, ami %-ban kifejezve 4,17%. Ez elsősorban abból adódik, hogy az intézményi szolgáltatás díjbevétele 8.050 e Ft-al elmarad a tervezettől. Már a III. negyedévi gazdálkodás elemzésekor is látható volt, hogy a víz- és csatornadíj nettó bevétel az év végére sem fog teljesülni. A vízmű 4.500 e Ft-al, a szennyvíztelep pedig 1.670 e Ft-al maradt alul nettó bevételi tervtől. Az elmaradás oka egyrészt a feszített bevételi tervezés, másrészt az, hogy az előző évi kintlévőségek beszedése egyre nehezebb, illetve egyre sikertelenebb. A felújítási – karbantartási feladatokat elvégezték, amiből az intézménynek bevétele nem keletkezett, mivel a teljes előirányzatot csak és kizárólag anyagbeszerzésre használták fel, így a tervezett összeg teljes egészében az intézményekhez került, ezzel is növelve az elvégzett feladatok nagyságát, mennyisé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öbb, kisebb nettó bevétel elmaradás volt 2008. évben, pl: kemping (129 e Ft), munkagép (212 e Ft), új gépkocsi igénybevétel (192 e Ft), élelemszállítás (44 e Ft), piac bevétel (92 e Ft). A bevétel elmaradást némileg kompenzálta, hogy a szennyvízszippantó autó a módosított előirányzathoz viszonyítva is többlet bevételt hozott ( 242 e Ft) amiatt, hogy az M3 City Center szennyvíztelep próbaüzeme tovább tartott, így hosszabb időn keresztül tudtuk szállítani a szennyvizet a telep működéséhez. Javított még az összbevételi elmaradáson az, hogy a fürdő - hosszabb nyári nyitva tartásával - nettó 2.000 e Ft többletet ért el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Részben önállóan gazdálkodó intézmények</w:t>
      </w:r>
    </w:p>
    <w:p>
      <w:pPr>
        <w:pStyle w:val="Text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  <w:t xml:space="preserve">Ady Endre Művelődési Központ és Könyvtár </w:t>
      </w:r>
    </w:p>
    <w:p>
      <w:pPr>
        <w:pStyle w:val="Heading1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Az intézmény a Művelődési Központ szakfeladaton 60 % -ban teljesítette a tervezett bevételt. Mint látható év közben jelentős mértékben emelkedett az előirányzat, mely módosítások az alábbiakból tevődnek öss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MAG Zrt. –től BELÁHAPI fesztiválra támogatás</w:t>
        <w:tab/>
        <w:tab/>
        <w:tab/>
        <w:tab/>
        <w:tab/>
        <w:t>3 000,-e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lgári Vállalkozótól városi rendezvényekre támogatás</w:t>
        <w:tab/>
        <w:tab/>
        <w:tab/>
        <w:tab/>
        <w:t xml:space="preserve">   155,-eFt</w:t>
      </w:r>
    </w:p>
    <w:p>
      <w:pPr>
        <w:pStyle w:val="Normal"/>
        <w:jc w:val="both"/>
        <w:rPr/>
      </w:pPr>
      <w:r>
        <w:rPr>
          <w:sz w:val="22"/>
          <w:szCs w:val="22"/>
        </w:rPr>
        <w:t>- Bevétel növelés</w:t>
        <w:tab/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>2 947,-e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6 102,-eFt</w:t>
      </w:r>
    </w:p>
    <w:p>
      <w:pPr>
        <w:pStyle w:val="TextBody"/>
        <w:rPr/>
      </w:pPr>
      <w:r>
        <w:rPr>
          <w:szCs w:val="22"/>
        </w:rPr>
        <w:t>A BELÁHAPI-fesztiválra vonatkozóan a támogatási szerződés 2008. 11. 28-án került aláírásra. A rendezvény megvalósítása során a költségek megoszlásában 10 %-ot meghaladó változás történt, így támogatási szerződéshez módosítási kérelmet nyújtottak be, 2009. január 15-én.  A módosítási igény elfogadásáról még nem érkezett írásos dokumentum, így a pályázat elszámolása és a támogatás kiutalása még folyamatban van. A városi rendezvényeket a helyi vállalkozók 155 e Ft-tal támogatták.</w:t>
      </w:r>
    </w:p>
    <w:p>
      <w:pPr>
        <w:pStyle w:val="TextBody"/>
        <w:rPr/>
      </w:pPr>
      <w:r>
        <w:rPr>
          <w:szCs w:val="22"/>
        </w:rPr>
        <w:t>Bevételeiket a városi rendezvényekre befizetett belépődíjak összegével 1.713 eFt, a Tisza Színjátszó kör, a Kacagó Bábcsoport fellépési díjainak összegével (240 e Ft), bérleti díjak bevételével (420eFt),valamint a továbbszámlázott szolgáltatások bevételével (574 e Ft) kellett megemelniük, mivel ezek nem szerepeltek a költségvetésben. Szolgáltatások ellenértékének teljesítésénél a tervezett olvasó-tábor (pályázat sikertelensége miatt) és a színházlátogatás (érdeklődés hiánya) elmaradása okozta a bevétel kiesést.</w:t>
      </w:r>
    </w:p>
    <w:p>
      <w:pPr>
        <w:pStyle w:val="Normal"/>
        <w:jc w:val="both"/>
        <w:rPr/>
      </w:pPr>
      <w:r>
        <w:rPr>
          <w:sz w:val="22"/>
          <w:szCs w:val="22"/>
        </w:rPr>
        <w:t>A mozi szakfeladat bevétele a vártnak megfelelően alakult. Könyvtár szakfeladaton 70 %- os lett a bevételek teljesítése. 2007. évi tényleges beiratkozott olvasók, internet használók alapján került tervezésre a bevétel, 2008. évben 88 fővel kevesebb volt a beiratkozott olvasók száma. A lakosság egyre szélesebb körének van Internet előfizetése a saját otthonában, így jelentős mértékben - 27%-kal- csökkent az Internet használók száma, mely a bevétel alacsony szintjét befolyásolt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psugár Óvoda</w:t>
      </w:r>
    </w:p>
    <w:p>
      <w:pPr>
        <w:pStyle w:val="TextBody"/>
        <w:rPr/>
      </w:pPr>
      <w:r>
        <w:rPr>
          <w:szCs w:val="22"/>
        </w:rPr>
        <w:t>Az intézmény működési bevételeit</w:t>
      </w:r>
      <w:r>
        <w:rPr>
          <w:i/>
          <w:szCs w:val="22"/>
        </w:rPr>
        <w:t xml:space="preserve"> </w:t>
      </w:r>
      <w:r>
        <w:rPr>
          <w:szCs w:val="22"/>
        </w:rPr>
        <w:t xml:space="preserve">2008. évben 94 % -ra teljesítette az előirányzathoz viszonyítva. A gyermekek térítési díj befizetésénél 93 e Ft bevételi kiesés mutatkozik - a betegségekből adódó hiányzások miatt - ami nem jelentős. A térítési díj minden óvodás gyermek esetében befizetésre került, év végén hátralék nem maradt. A felnőtt étkezők esetében 504 e Ft-al kevesebb bevétel keletkezett a tervezettől, a táppénzen lévő dolgozók nem vették igénybe az étkezést. </w:t>
      </w:r>
    </w:p>
    <w:p>
      <w:pPr>
        <w:pStyle w:val="TextBody"/>
        <w:rPr/>
      </w:pPr>
      <w:r>
        <w:rPr>
          <w:szCs w:val="22"/>
        </w:rPr>
        <w:t>Többletbevételük a szakmai informatikai fejlesztési feladatokhoz kapcsolódó támogatásból keletkezett 318 e Ft, melyet eszközbeszerzésre fordítottak az ütemtervnek megfelelően. Az</w:t>
      </w:r>
      <w:r>
        <w:rPr>
          <w:b/>
          <w:szCs w:val="22"/>
        </w:rPr>
        <w:t xml:space="preserve"> </w:t>
      </w:r>
      <w:r>
        <w:rPr>
          <w:szCs w:val="22"/>
        </w:rPr>
        <w:t xml:space="preserve">Oktatási Minisztériumtól, integrációs pályázaton nyert támogatás 4. 247 e Ft. A támogatás arányos része került utalásra 2008. évben 2. 657 e Ft összegben, a teljes összeg felhasználása ebben az évben történik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2"/>
          <w:szCs w:val="22"/>
        </w:rPr>
        <w:t>III. Kiadáso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lgármesteri Hivatal és szakfeladata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örzeti igazgatási</w:t>
      </w:r>
      <w:r>
        <w:rPr>
          <w:sz w:val="22"/>
          <w:szCs w:val="22"/>
        </w:rPr>
        <w:t xml:space="preserve"> szakfeladaton a kiadások a tervezettnek megfelelően 98,54 %-os teljesítést mutatnak, ezen belül a személyi juttatások és azok járulékai esetében 98 %. A dologi kiadások összességében az időarányos előirányzaton belül maradtak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igazgatási</w:t>
      </w:r>
      <w:r>
        <w:rPr>
          <w:sz w:val="22"/>
          <w:szCs w:val="22"/>
        </w:rPr>
        <w:t xml:space="preserve"> tevékenységnél a kiadások tervteljesítési mutatója 71,55%.(ez utóbbinál befolyásoló tényező, hogy a tartalékoknak csak előirányzati adata van teljesítése nincs. A személyi juttatások jogcímen az ütemtervhez viszonyítva a teljesítés 96 %. A dologi kiadások között szerepel a céltartalékok módosított előirányzata, mely 18.924 e Ft, az általános tartaléké 1.941 e Ft, ezen a jogcímeken teljesítés nem könyvelhető, mivel a fedezetet oda kell átcsoportosítani ahol a tényleges felhasználás megtörtént. A tartalékok ezért jelentősen torzítják az igazgatási tevékenység szakfeladaton a kiadások tervteljesítési mutatóját.</w:t>
      </w:r>
    </w:p>
    <w:p>
      <w:pPr>
        <w:pStyle w:val="TextBody"/>
        <w:rPr/>
      </w:pPr>
      <w:r>
        <w:rPr>
          <w:szCs w:val="22"/>
        </w:rPr>
        <w:t>A működési célú pénzeszköz átadások között szerepel a sportegyesületek, non-profit szervezetek támogatása, az előbbiek esetében a teljesítés 100 %-hoz közeli mértéket mutat. A dologi kiadások tartalmazzák a hitel és pénzügyi szolgáltatások kamatát is, terv 9.282 e Ft, teljesítés 11.261 e Ft.</w:t>
      </w:r>
    </w:p>
    <w:p>
      <w:pPr>
        <w:pStyle w:val="TextBody"/>
        <w:rPr/>
      </w:pPr>
      <w:r>
        <w:rPr>
          <w:szCs w:val="22"/>
        </w:rPr>
        <w:t xml:space="preserve">A felhalmozási célú kiadások előirányzata tartalmazza a „Tehermentesítő utak Polgáron” beruházásra vonatkozó adatokat, a megvalósításra 2009. évben kerül sor. A Lehel úti útépítés támogatott részének kifizetése, valamint a Gimnázium nyílászáróinak cseréjéhez kapcsolódó támogatási összeg 2009. évben kerül a kivitelező részére kiutalásra. Folyamatban lévő beruházás még a strandfürdő kabinsor korszerűsítése, melynek befejezésére 2009. nyár elejéig kerül sor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 felhalmozási cél bevételek között terveztük két ingatlan értékesítését, ez nem valósult meg. </w:t>
      </w:r>
    </w:p>
    <w:p>
      <w:pPr>
        <w:pStyle w:val="TextBody"/>
        <w:rPr/>
      </w:pPr>
      <w:r>
        <w:rPr>
          <w:szCs w:val="22"/>
        </w:rPr>
        <w:t xml:space="preserve">A </w:t>
      </w:r>
      <w:r>
        <w:rPr>
          <w:b/>
          <w:szCs w:val="22"/>
        </w:rPr>
        <w:t>helyi kisebbségi önkormányzat</w:t>
      </w:r>
      <w:r>
        <w:rPr>
          <w:szCs w:val="22"/>
        </w:rPr>
        <w:t xml:space="preserve"> szakfeladat kiadási tervteljesítési mutatója közel 100 %-ot muta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ros- és községgazdálkodási</w:t>
      </w:r>
      <w:r>
        <w:rPr>
          <w:sz w:val="22"/>
          <w:szCs w:val="22"/>
        </w:rPr>
        <w:t xml:space="preserve"> tevékenység szakfeladat a közhasznú és közcélú foglalkoztatáshoz kapcsolódó személyi juttatások és azok járulékainak összegeit tartalmazza. A kiadási előirányzat teljesítése 94,64 %-os.</w:t>
      </w:r>
    </w:p>
    <w:p>
      <w:pPr>
        <w:pStyle w:val="TextBody"/>
        <w:rPr/>
      </w:pPr>
      <w:r>
        <w:rPr>
          <w:szCs w:val="22"/>
        </w:rPr>
        <w:t xml:space="preserve">A </w:t>
      </w:r>
      <w:r>
        <w:rPr>
          <w:b/>
          <w:szCs w:val="22"/>
        </w:rPr>
        <w:t>közvilágítás</w:t>
      </w:r>
      <w:r>
        <w:rPr>
          <w:szCs w:val="22"/>
        </w:rPr>
        <w:t xml:space="preserve"> szakfeladaton az időarányos tervteljesítési mutató 107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önkormányzatok elszámolásai szakfeladat</w:t>
      </w:r>
      <w:r>
        <w:rPr>
          <w:sz w:val="22"/>
          <w:szCs w:val="22"/>
        </w:rPr>
        <w:t xml:space="preserve"> az intézményfinanszírozásokon kívül a pénzmaradványt érintő tételeket tartalmazza, melyek rendezése még az év első félében megtörté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gészségügyi tevékenységek</w:t>
      </w:r>
      <w:r>
        <w:rPr>
          <w:sz w:val="22"/>
          <w:szCs w:val="22"/>
        </w:rPr>
        <w:t xml:space="preserve">en belül a </w:t>
      </w:r>
      <w:r>
        <w:rPr>
          <w:b/>
          <w:sz w:val="22"/>
          <w:szCs w:val="22"/>
        </w:rPr>
        <w:t>kiegészítő alapellátási szolgáltatásoknál</w:t>
      </w:r>
      <w:r>
        <w:rPr>
          <w:sz w:val="22"/>
          <w:szCs w:val="22"/>
        </w:rPr>
        <w:t xml:space="preserve"> (fiziko, labor) a kiadások időarányos tervteljesítési mutatója 89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védőnői szolgálatnál </w:t>
      </w:r>
      <w:r>
        <w:rPr>
          <w:sz w:val="22"/>
          <w:szCs w:val="22"/>
        </w:rPr>
        <w:t xml:space="preserve">a kiadások tekintetében az időarányos mérték alatti felhasználást mutatnak (89,2%), a személyi juttatásokon belül a védőnői fluktuáció magas volta miatt jelentős bérmegtakarítás keletkezett (87% a mutatója). A dologi kiadásokra is az alulteljesítés volt jellemző, melynek legfőbb oka az volt, hogy a Tiszaújvárosi Rendelő Intézet az utolsó két hónap terhes gondozásának díját 2009. évben számlázta k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állategészségügyi tevékenység szakfeladat </w:t>
      </w:r>
      <w:r>
        <w:rPr>
          <w:sz w:val="22"/>
          <w:szCs w:val="22"/>
        </w:rPr>
        <w:t xml:space="preserve">kiadási tervteljesítési mutatója 102 % volt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 rendszeres szociális pénzbeli ellátásoknál </w:t>
      </w:r>
      <w:r>
        <w:rPr>
          <w:sz w:val="22"/>
          <w:szCs w:val="22"/>
        </w:rPr>
        <w:t>a kiadási oldalon a teljesítés 88,45% volt. A szakfeladaton a teljesítési adatokat a következők szerint alakultak a normatív lakásfenntartási támogatás jogcímen a módosított előirányzat összege 29.130 e Ft, a teljesítés 28.008 e Ft. Alulteljesítés van a 130 %-os normatív ápolási díjnál, a 7.565 e Ft-ból 6.070 e Ft, azonban a 100 %-os normatív ápolási díj esetében 7.895 e Ft-ból 8.029 e Ft lett a tényadat. Az időskorúak járadékánál 2.029 e Ft-ból 1.884 e Ft, az egészségkárosultak rendszeres szociális segélyénél 6.449 e Ft-ból 4.613 e Ft, a kereső tevékenység melletti rendszeres szociális segély esetében 2.822 e Ft-ból 542 e Ft került felhasználásr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rendszeres gyermekvédelmi pénzbeli ellátásnál</w:t>
      </w:r>
      <w:r>
        <w:rPr>
          <w:sz w:val="22"/>
          <w:szCs w:val="22"/>
        </w:rPr>
        <w:t xml:space="preserve"> a kiadások teljesítése 100 %, a BURSA ösztöndíjra 2.184 e Ft került átutalásra. Az iskolába járás támogatása 233 e Ft, és a kiegészítő gyermekvédelmi támogatás jogcímen az időarányosnak megfelelő a teljesítés 9.191 e Ft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munkanélküli ellátások </w:t>
      </w:r>
      <w:r>
        <w:rPr>
          <w:sz w:val="22"/>
          <w:szCs w:val="22"/>
        </w:rPr>
        <w:t>szakfeladaton az időarányos tervteljesítési mutató 95,6 %. A tervezett előirányzat 124.054 e Ft, a felhasználás 118.595 e F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eseti pénzbeli ellátásokon </w:t>
      </w:r>
      <w:r>
        <w:rPr>
          <w:sz w:val="22"/>
          <w:szCs w:val="22"/>
        </w:rPr>
        <w:t>vonatkozásában a kiadások tervteljesítési mutatója 102%. Ezen belül az első lakáshoz jutás támogatására jogcímen az előirányzat és a teljesítés 100 %. A közgyógyellátásnál 41 %, a pénzbeli átmeneti segélynél 100 %, a pénzbeli temetési segélyeknél 34 %, a köztemetésnél 82 %, a mozgáskorlátozottak támogatása jogcímen 87 % az éves tervteljesítés alakulása. Az otthonteremtési támogatásnál a teljesítés 9.695 e Ft, a tervadat 7.985 e Ft, ezen a jogcímen a központi költségvetéstől visszaigényelt támogatások alapján kerülnek módosításra a bevételi és kiadási előirányzato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lepülési szilárd hulladék kezelés</w:t>
      </w:r>
      <w:r>
        <w:rPr>
          <w:sz w:val="22"/>
          <w:szCs w:val="22"/>
        </w:rPr>
        <w:t xml:space="preserve"> szakfeladaton a tervezett kiadások időarányos mutatója 96,5 % (42.253 e Ft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családi ünnepek szervezése</w:t>
      </w:r>
      <w:r>
        <w:rPr>
          <w:sz w:val="22"/>
          <w:szCs w:val="22"/>
        </w:rPr>
        <w:t xml:space="preserve"> szakfeladaton a kiadások az időarányos alatti felhasználást mutatnak (54%). Jelentősen alacsony a teljesítés a családi ünnepekhez kapcsolódó megbízási díjak vonatkozásában, a bevétellel összhangban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állóan gazdálkodó intézmény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ásárhelyi Pál Általános Isko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Intézményi szinten a kiadások teljesítése 95,21 %. A külső személyi juttatásoknál jelentkező nagymértékű túllépés (mutató:188,15 %) oka, hogy a felmentett munkavállalók egyéb juttatása jogcímen elmaradt a nyugdíjba vonulók felmentési időre járó juttatás előirányzatának tervezése. Munkaadókat terhelő járulékok tekintetében a tervteljesítési mutató 100,09 %. </w:t>
      </w:r>
      <w:r>
        <w:rPr>
          <w:bCs/>
          <w:sz w:val="22"/>
          <w:szCs w:val="22"/>
        </w:rPr>
        <w:t xml:space="preserve">Dologi kiadásoknál a </w:t>
      </w:r>
      <w:r>
        <w:rPr>
          <w:sz w:val="22"/>
          <w:szCs w:val="22"/>
        </w:rPr>
        <w:t xml:space="preserve">teljesítési mutató: </w:t>
      </w:r>
      <w:r>
        <w:rPr>
          <w:bCs/>
          <w:sz w:val="22"/>
          <w:szCs w:val="22"/>
        </w:rPr>
        <w:t>82,64 %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melynek alakulása is mutatja, hogy az intézmény törekedett az előirányzat  betartására. Csak a zavartalan működéséhez szükséges és halaszthatatlan eszközöket, anyagokat szerezte be. </w:t>
      </w:r>
      <w:r>
        <w:rPr>
          <w:bCs/>
          <w:sz w:val="22"/>
          <w:szCs w:val="22"/>
        </w:rPr>
        <w:t>Az ellátottak pénzbeli juttatása terv</w:t>
      </w:r>
      <w:r>
        <w:rPr>
          <w:sz w:val="22"/>
          <w:szCs w:val="22"/>
        </w:rPr>
        <w:t xml:space="preserve">teljesítési mutatója </w:t>
      </w:r>
      <w:r>
        <w:rPr>
          <w:bCs/>
          <w:sz w:val="22"/>
          <w:szCs w:val="22"/>
        </w:rPr>
        <w:t>100 %-</w:t>
      </w:r>
      <w:r>
        <w:rPr>
          <w:sz w:val="22"/>
          <w:szCs w:val="22"/>
        </w:rPr>
        <w:t>o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2"/>
          <w:szCs w:val="22"/>
        </w:rPr>
        <w:t>Felhalmozási kiadások</w:t>
      </w:r>
      <w:r>
        <w:rPr>
          <w:sz w:val="22"/>
          <w:szCs w:val="22"/>
        </w:rPr>
        <w:t xml:space="preserve"> tervteljesítési mutatója </w:t>
      </w:r>
      <w:r>
        <w:rPr>
          <w:bCs/>
          <w:sz w:val="22"/>
          <w:szCs w:val="22"/>
        </w:rPr>
        <w:t>59,39</w:t>
      </w:r>
      <w:r>
        <w:rPr>
          <w:sz w:val="22"/>
          <w:szCs w:val="22"/>
        </w:rPr>
        <w:t xml:space="preserve"> %.A szakmai informatikai fejlesztési feladatokra kapott támogatás összege csak részben került felhasználásra, kifizetésre 2008. évben csak a Taninform szoftver díja került. Maradvány mutatkozik a konyhára tervezett berendezések esetében, kedvezőbb pénzügyi feltételek mellett kerültek beszerzésre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József Attila Gimnázium és Szakképző Iskola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tézményi szinten a kiadások teljesítése</w:t>
      </w:r>
      <w:r>
        <w:rPr>
          <w:sz w:val="22"/>
          <w:szCs w:val="22"/>
        </w:rPr>
        <w:t>94,35 %. azaz 247.552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kiadások összege 60.494 e Ft, azaz az összes kiadás 24,44 %-a, a felhalmozási kiadások összege a kiadási előirányzatok 2,79  %-a, 6.904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adási megtakarítás 5,65 %, azaz 14813 e Ft. A kiadási megtakarítás egyrészt adódik a bérek és járulékok megtakarításaként, ez következménye az intézmény által végrehajtott megszorító intézkedéseknek, másrészt adódik a dologi kiadások megtakarításából, melynek összege 10.479 e Ft, ebből az összegből kötelezettséggel terhelt maradványként átvitt összeg 8478 e Ft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Dologi kiadásoknál a </w:t>
      </w:r>
      <w:r>
        <w:rPr>
          <w:sz w:val="22"/>
          <w:szCs w:val="22"/>
        </w:rPr>
        <w:t xml:space="preserve">teljesítési mutató: </w:t>
      </w:r>
      <w:r>
        <w:rPr>
          <w:bCs/>
          <w:sz w:val="22"/>
          <w:szCs w:val="22"/>
        </w:rPr>
        <w:t>81,05 %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melynek alakulása is mutatja, hogy az intézmény törekedett az előirányzat  betartás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 2,79 %-át teszik a felhalmozási kiadások 6904 e Ft összegben. A fejlesztések a Szakiskolában történtek, a beszerzések forrása a felzárkóztató eszközbeszerzésre igényelt támogatás, valamint szakképzési hozzájárulás volt. A szakiskolában számítógépes hálózat került kiépítésre, valamint a villamos hálózat egy részének a felújítása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Városgondnok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mélyi juttatás kiadásainak összege 105.350 e Ft, ami a módosított előirányzathoz viszonyítva 6.371 e Ft megtakarítást mutat, az eltérés 5,7%. Az alapilletménynél mutatkozik a legnagyobb különbözet (3.719e Ft), a megtakarítást közhasznú munkavállalók foglalkoztatásával tudták elérni, illetve több dolgozójuk hosszabb időn keresztül táppénzes állományba került. Megtakarítás van még a túlmunka díjazására tervezett összegnél (1.015 e Ft), oka, hogy a dolgozók túlórájukat „csúsztatásban” kérték, és kapták, így a betervezett összegre ebben az évben nem volt teljes egészében szükség. Még egy nagyobb összegű megtakarítás van az étkezési hozzájárulás kiadás nemen (717 e Ft), oka, hogy a Polgár Kistérségi TT két havi étkezési támogatás felhasználást 2008. évet érintően nem számlázott 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54-es számlacsoporton belül a készletbeszerzés kiadás nemen egy jelentős túlteljesítés mutatkozik. A gondnokság által működtetett gépjárművek alkatrész cseréjéhez vásárolt anyagok értéke több a tervezetnél. Ettől függetlenül a beszerzésre szükség volt, hiszen ennek hiányában a járművek működésképtelenek lettek volna és bevételt sem tudtak volna teljesíteni. A szükséges kiadásokhoz a szolgáltatási díjbevétel elmaradás miatti ÁFA befizetési kötelezettség alulteljesítése nyújtott fedezetet. Az 55-ös számlacsoporton belül az energia felhasználás eltér a tervezettettől. Gáz felhasználásnál nettó 1.204 e Ft megtakarítás van, mivel ősztől szénnel fűtik az igazgatás épületét, a megtakarítást viszont a villamos energia és víz felhasználásra kellett fordítaniuk, mert mind a két kiadás nemen többlet felhasználás jelentkezett. A villamos-energia felhasználás két területen kiemelkedően magas (fürdő és szennyvízhálózat), de ezeknél - a műszaki kiépítettségen - jelentős megtakarítás nem érhető el. A víz felhasználás visszaszorításának egyik lehetséges módja lenne a szennyvíztelepen egy fúrott kút létesítése, amely a technológiai vizet olcsóbban biztosítaná. A folyó kiadások között tervezték a gépkocsi lízing kamatdíját, ami jelentősen túllépte a tervezetet (615 e Ft). Oka a svájci frank árfolyam növekedése. Eltér a tervezettől még a szennyvízterhelési díj befizetésre tervezett összeg (479 e Ft), illetve 418 e Ft nem tervezett kiadás keletkezett, hogy hatósági eljárási díjakat kell fizetniük (az előző évtől eltérően) a különböző, a már meglévő engedélyek módosítása, aktualizálása miatt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zben önállóan gazdálkodó intézmény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Ady Endre Művelődési Központ és Könyvtár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iadások teljesítése a művelődési központ szakfeladaton összességében 95%, fennmaradó összeg 1.118 e Ft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űvelődési Központ érdekeltségnövelő támogatásként 847 e Ft-ot kapott, melyhez a képviselő-testület 1.500 e Ft önrészt biztosított. Az összeg felhasználásra került, melyből fénymásoló berendezés, előadói irodabútor vásárlás és hangtechnikai eszköz beszerzés 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irányzat módosítások összege 4.308 e Ft, melyből 3.000 e Ft a BELÁHAPI fesztivál pályázati támogatása volt, év végéig nem érkezett meg az összeg. A telefonköltségeknél és gázdíjnál is jelentkezik megtakarítás, mely a takarékossági intézkedések eredmény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vábbi előirányzat módosítás 438 e Ft, amiből érdekeltségnövelő támogatásként 110 e Ft-ot kapott az intézmény, melyet a könyvállomány bővítésére fordíthattak. Felzárkóztató támogatásként 128 e Ft támogatásban részesült a könyvtár, melyhez a képviselő-testület 200 e Ft önrészt biztosított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Napsugár Óvoda</w:t>
      </w:r>
    </w:p>
    <w:p>
      <w:pPr>
        <w:pStyle w:val="TextBody"/>
        <w:rPr>
          <w:b/>
          <w:b/>
          <w:szCs w:val="22"/>
        </w:rPr>
      </w:pPr>
      <w:r>
        <w:rPr>
          <w:szCs w:val="22"/>
        </w:rPr>
        <w:t>A költségvetési kiadások teljesítése 96 %, kevés megtakarítás tapasztalható néhány jogcímné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nál a nagyobb arányú maradvány az alapilletményeknél tapasztalható. Huzamosabb ideig egy dolgozó táppénzen volt, helyettesítését szeptember végétől látja el új dolgozó. A többi táppénzen lévő dolgozó helyettesítését is évek óta belső helyettesítéssel oldjuk meg. Helyettesítésre 304 e Ft-ot, betegszabadságra 785 e Ft-ot fizettek ki ebben az évben, a bérmegtakarítás terhére.</w:t>
      </w:r>
    </w:p>
    <w:p>
      <w:pPr>
        <w:pStyle w:val="TextBody"/>
        <w:rPr>
          <w:szCs w:val="22"/>
        </w:rPr>
      </w:pPr>
      <w:r>
        <w:rPr>
          <w:szCs w:val="22"/>
        </w:rPr>
        <w:t>A pedagógus továbbképzés főkönyvi számlán 124. 000.-Ft a fel nem használt összeg, mely kötelezettséggel terhelt maradvány. Egy óvodapedagógus differenciált fejlesztő pedagógiai szakra jár, a megmaradó összeg 2009 első félévi tandíjának, útiköltségének, helyettesítésének kifizetéséhez szükséges. Megtakarításként mutatkozik, az integrációs pályázatban megbízási díjra tervezett 852 e Ft, melyet 2008-évben nem tudtak felhasználni.</w:t>
      </w:r>
    </w:p>
    <w:p>
      <w:pPr>
        <w:pStyle w:val="TextBody"/>
        <w:rPr>
          <w:szCs w:val="22"/>
        </w:rPr>
      </w:pPr>
      <w:r>
        <w:rPr>
          <w:szCs w:val="22"/>
        </w:rPr>
        <w:t>A közalkalmazottak alapilletményén keletkezett megtakarításból 500 e Ft-ot átcsoportosítottak az épületek felújítására, a Bessenyei úti óvoda központi fűtés szereléséhez kapcsolódó bírósági per lezárását követően jelentkezett kiadás fedezetére. A munkaadókat terhelő járulékok esetében a megtakarítás a személyi juttatásoknál jelentkező maradványból adódik, illetve a pályázathoz kapcsolódóan, a ki nem fizetett megbízási díjak járulékai mutathatók ki a főkönyvi számlákon.</w:t>
      </w:r>
    </w:p>
    <w:p>
      <w:pPr>
        <w:pStyle w:val="TextBody"/>
        <w:rPr>
          <w:szCs w:val="22"/>
        </w:rPr>
      </w:pPr>
      <w:r>
        <w:rPr>
          <w:szCs w:val="22"/>
        </w:rPr>
        <w:t>Dologi kiadások főkönyvi számlákon összességében kis összegű megtakarítás mutatkozik.  Kivételt képez a készletbeszerzés, tanfolyamdíjak és az ÁFA főkönyvi számla, melyeken az integrációs pályázat támogatására kapott 1. 533 e Ft összeg jelentkezik, mint maradvány, a felhasználása 2009-évben valósul meg.</w:t>
      </w:r>
    </w:p>
    <w:p>
      <w:pPr>
        <w:pStyle w:val="TextBody"/>
        <w:rPr>
          <w:szCs w:val="22"/>
        </w:rPr>
      </w:pPr>
      <w:r>
        <w:rPr>
          <w:szCs w:val="22"/>
        </w:rPr>
        <w:t>A dologi kiadások esetében is előirányzat átcsoportosítást végeztek. Az élelmiszer beszerzésről elvonásra került 276 e Ft, az egyéb gépek, berendezések, felszerelések és ÁFA főkönyvi számlára a konyhai robotgép tartozékok nélküli megvásárlására. A meglévő gép elhasználódott, balesetveszélyessé vált, javítani már nem lehetett. A főzőkonyhára 2009-évben 1 db robotgépet (alapgép) vásároltak. A Városgondnokság a tervezett munkálatokat az előzetesen egyeztetett időpontban elvégeztette. Az elvégzendő karbantartási, felújítási munkák közül, prioritást kaptak az ÁNTSZ által megjelölt feladatok (tisztasági meszelés).</w:t>
      </w:r>
    </w:p>
    <w:p>
      <w:pPr>
        <w:pStyle w:val="TextBody"/>
        <w:rPr/>
      </w:pPr>
      <w:r>
        <w:rPr>
          <w:szCs w:val="22"/>
        </w:rPr>
        <w:t>Kötött felhasználású normatíva elszámolás keretében,</w:t>
      </w:r>
      <w:r>
        <w:rPr>
          <w:i/>
          <w:szCs w:val="22"/>
        </w:rPr>
        <w:t xml:space="preserve"> </w:t>
      </w:r>
      <w:r>
        <w:rPr>
          <w:szCs w:val="22"/>
        </w:rPr>
        <w:t>a pedagógus továbbképzést szolgáló támogatásból 124 e Ft a 2009. évre áthúzódó, kötelezettséggel terhelt maradvány, melyet egy óvodapedagógus második félévi költségeinek biztosítására fordítjuk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Vis maior feladato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nál nincs ilyen jellegű felada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Pénzmaradványok változásának tartalma és okai:</w:t>
      </w:r>
    </w:p>
    <w:p>
      <w:pPr>
        <w:pStyle w:val="Szvegtrzs2"/>
        <w:spacing w:before="120" w:after="0"/>
        <w:rPr/>
      </w:pPr>
      <w:r>
        <w:rPr>
          <w:b w:val="false"/>
          <w:szCs w:val="22"/>
          <w:u w:val="single"/>
        </w:rPr>
        <w:t>Polgármesteri Hivatal:</w:t>
      </w:r>
      <w:r>
        <w:rPr>
          <w:b w:val="false"/>
          <w:szCs w:val="22"/>
        </w:rPr>
        <w:t xml:space="preserve"> </w:t>
      </w:r>
    </w:p>
    <w:p>
      <w:pPr>
        <w:pStyle w:val="Szvegtrzs2"/>
        <w:spacing w:before="120" w:after="0"/>
        <w:rPr>
          <w:b w:val="false"/>
          <w:b w:val="false"/>
          <w:szCs w:val="22"/>
          <w:u w:val="single"/>
        </w:rPr>
      </w:pPr>
      <w:r>
        <w:rPr>
          <w:b w:val="false"/>
          <w:szCs w:val="22"/>
        </w:rPr>
        <w:t xml:space="preserve">A Polgármesteri Hivatalnál a 2008. december 31-i záró pénzkészlet 63.118 e Ft, az előző évi érték 11.766 e Ft volt, a tárgyévi helyesbített pénzmaradvány 64.728 e Ft, a költségvetési pénzmaradvány 48.092 e Ft let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z önkormányzat felügyelete alá tartozó intézményeknél 2008. évben az alulfinanszírozás 17.814 e Ft vol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állóan gazdálkodó intézmény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ásárhelyi Pál Általános Isko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Az előző évi pénzmaradvány nyilvántartásba vétel megtörtént. A költségvetési pénzmaradvány 4.561 e Ft. Kötelezettséggel terhelt pénzmaradvány: 10.944 e Ft, a 2009. évi költségvetésben e címen tervezett előirányzat 3.313 e Ft, ezért a kötelezettség fedezet nélküli összege 3.070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kern w:val="2"/>
          <w:sz w:val="22"/>
          <w:szCs w:val="22"/>
          <w:u w:val="single"/>
        </w:rPr>
      </w:pPr>
      <w:r>
        <w:rPr>
          <w:bCs/>
          <w:kern w:val="2"/>
          <w:sz w:val="22"/>
          <w:szCs w:val="22"/>
          <w:u w:val="single"/>
        </w:rPr>
        <w:t>József Attila Gimnázium és Szakképző Iskola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Záró pénzkészletük 2.589 e Ft, a tárgyévi helyesbített pénzmaradvány összege – 2.483 e Ft. Ezt az összeget módosította a 2008. évi kiutalatlan támogatások összege, 10.103 e Ft-tal. 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Így a költségvetési pénzmaradvány összege 7.620 e Ft lett. A kötelezettséggel terhelt pénzmaradvány összege 8.478 e Ft. A szabadon felhasználható pénzmaradvány összege 858 e Ft, tehát ennyivel kevesebb a pénzmaradvány, mint a 2008. évről áthúzódó kötelezettség. </w:t>
      </w:r>
      <w:r>
        <w:rPr>
          <w:sz w:val="22"/>
          <w:szCs w:val="22"/>
        </w:rPr>
        <w:t>Az IPR képesség kibontakoztató támogatásból 616 e Ft visszafizetési kötelezettség lesz 2009. évben, mivel a gimnáziumi oktatásban csak a 9. évfolyamon igényelhető meg a támogatás, így a magasabb évfolyamon járó tanulók után igényelt összeg visszafizetésre kerül, az igénylés idején a jogszabály nem volt jól értelmezhető és egyértelmű.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árosgondnok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bad pénzmaradvány összege 2.862 e Ft, aminek célszerű, praktikus felhasználására számtalan javaslatot tudnánk tenni, de a súlyos költségvetési helyzet miatt a város finanszírozási gondjainak enyhítésére elvonásra kerül. Kötelezettséggel terhelt maradványunk összege 6.664 e Ft, mely mint minden évben tartalmazza a tartalék-, lakásépítési-, környezet védelmi számlák egyenlegét, valamint a szállítói tartoz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Részben önállóan gazdálkodó intézmények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  <w:t>Ady Endre Művelődési Központ és Könyvtár</w:t>
      </w:r>
    </w:p>
    <w:p>
      <w:pPr>
        <w:pStyle w:val="Normal"/>
        <w:jc w:val="both"/>
        <w:rPr/>
      </w:pPr>
      <w:r>
        <w:rPr>
          <w:sz w:val="22"/>
          <w:szCs w:val="22"/>
        </w:rPr>
        <w:t>A Könyvtár szakfeladaton a dologi kiadásoknál a teljesítés összességében 67 %. A fennmaradó összeg 674 e Ft, melyből kötelezettséggel terhelt pénzmaradványként – könyvbeszerzésre - 130 eFt húzódik át 2009. évre. A Magyar Közlönyt nem rendelte meg a könyvtár 2009. évre, így folyóirat beszerzési keretük sem került felhasználásra. Riasztó karbantartásra kötött szerződésüket egészségügyi okokra hivatkozva felmondta a szolgáltató, így erre a jogcímre tervezett összeg sem került felhasználásra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  <w:t>Napsugár Óvoda</w:t>
      </w:r>
    </w:p>
    <w:p>
      <w:pPr>
        <w:pStyle w:val="TextBody"/>
        <w:rPr/>
      </w:pPr>
      <w:r>
        <w:rPr>
          <w:szCs w:val="22"/>
        </w:rPr>
        <w:t>Pénzmaradvány alakulása</w:t>
      </w:r>
      <w:r>
        <w:rPr>
          <w:i/>
          <w:szCs w:val="22"/>
        </w:rPr>
        <w:t>:</w:t>
      </w:r>
      <w:r>
        <w:rPr>
          <w:b/>
          <w:i/>
          <w:szCs w:val="22"/>
        </w:rPr>
        <w:t xml:space="preserve"> </w:t>
      </w:r>
      <w:r>
        <w:rPr>
          <w:szCs w:val="22"/>
        </w:rPr>
        <w:t>kötelezettséggel terhelt maradvány ( Ft-ban):</w:t>
      </w:r>
    </w:p>
    <w:p>
      <w:pPr>
        <w:pStyle w:val="TextBody"/>
        <w:rPr/>
      </w:pPr>
      <w:r>
        <w:rPr>
          <w:szCs w:val="22"/>
        </w:rPr>
        <w:t xml:space="preserve">A pedagógus továbbképzés 2009-évre áthúzódó maradványa                                   124.000.-                                                  </w:t>
      </w:r>
    </w:p>
    <w:p>
      <w:pPr>
        <w:pStyle w:val="TextBody"/>
        <w:rPr/>
      </w:pPr>
      <w:r>
        <w:rPr>
          <w:szCs w:val="22"/>
        </w:rPr>
        <w:t>Az integrációs pályázaton nyert támogatás arányos része</w:t>
        <w:tab/>
        <w:tab/>
        <w:t xml:space="preserve">            2 .657.000.-                                         </w:t>
      </w:r>
    </w:p>
    <w:p>
      <w:pPr>
        <w:pStyle w:val="TextBody"/>
        <w:rPr/>
      </w:pPr>
      <w:r>
        <w:rPr>
          <w:szCs w:val="22"/>
          <w:u w:val="single"/>
        </w:rPr>
        <w:t>Szállító tartozás                                                                                                            62. 000.-</w:t>
      </w:r>
    </w:p>
    <w:p>
      <w:pPr>
        <w:pStyle w:val="TextBody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  <w:t>2. 843. 000.-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A 2008-évi normatíva elszámolás kapcsán többlet normatíva igénylés jelentkezett a MÁK 2007. évben végzett vizsgálata során tett megállapításokhoz kapcsolódóan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Értékpapír és hitelműveletek alaku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gazgatási tevékenységnél tervezzük a hitelek felvételét az önkormányzat költségvetési rendeletében foglaltak szerint. A fejlesztési célú hitelfelvételnél az előirányzat 78.623 e Ft, a teljesítése 68.170 e Ft. Az önkormányzat folyószámla hitelének év végi állomány nincs, azonban pénzmaradványt terhelő kötelezettségekkel számolni kellet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Fejlesztési célú hitel törlesztése tervteljesítési mutatója 100 %, összege 9.332 e Ft. A rövid lejáratú fejlesztési célú hitelek állománya 9.332 e Ft, a hosszúlejáratúaké 73.209 e Ft vol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z önkormányzatnak év közben nem volt értékpapír forgalma és év végi állománya sem. 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Vagyon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i Hivatalnál nyilvántartott vagyon értéke 2007. év végén 2.522.839 e Ft volt, amely 2008. december 31.-én 2.832.454 e Ft-ra  változo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immateriális javak nettó értéke összességében a 33 %-os leírási kulcs miatt csökkent. A szellemi termékek között a Tégla elnevezésű építési (354 e Ft), valamint egy szabálysértési program (168 e Ft) vásárlására került sor 2008. év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gatlanok és kapcsolódó vagyoni értékű jogok állománya növekedett a Városgondnokságtól átvett Strandfürdő és egyéb építményei értékével, a műfüves és strandfoci pálya értékével, Kossuth u. 5. épületével nettó 169.056 e Ft érté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épek, berendezések nettó értéke összességében csökkent, főként a magas számítástechnikai eszközök leírási kulcsának hatására. Az ügyviteli és számítástechnikai eszközök korszerűsítésére, valamint berendezések vásárlására 2008. évben 5.199 e Ft-ot fordítottunk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járművek állománya növekedett a 2 db Ford S-Max hivatali gépkocsi vásárlásának értékével, 12.195 e Ft-tal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befejezetlen beruházások állománya a korábbiakban már említett, 2009. évre áthúzódó, támogatott beruházásokat tartalmazza. Az épületek folyamatban lévő állománya között a Barankovics tér 8. sz. alatti ingatlan vásárlás előlegként kifizetett összegét, a járóbeteg-szakellátás beruházáshoz kapcsolódó 2007. és 2008. évi kifizetéseket 15.516 e Ft, a József Attila Gimnázium nyílászáró cseréjét 9.317 e Ft, a Strandfürdő kabinsor felújítás 2008. évi kifizetett összegét, 1.809 e Ft-ot tartalmazza. Az építmények folyamatban lévő állománya a tehermentesítő utak beruházásra vonatkozóan 4.140 e Ft, a városközpont revitalizációra 6.689 e Ft, a Lehel út felújítására 7.415 e Ft összeget tartalmaz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  <w:u w:val="single"/>
        </w:rPr>
      </w:pPr>
      <w:r>
        <w:rPr>
          <w:szCs w:val="22"/>
        </w:rPr>
        <w:t>A részesedések állománya 2008. évben 50 e Ft-tal növekedett, így 1.470 e Ft-ra változott, mely a nem pénzügyi vállalkozásban lévő részesedéseket tartalmazza, ebből a Korpusz Kft-nél 1.320 e Ft, a Termálvíz Kht-nál 100 e Ft, a Hortobágyi Vidékfejlesztési Kft 50 e F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érlegben szereplő egyéb felhalmozási célú kölcsönök állományi értékéből a szennyvízcsatorna-hálózat rákötésekhez kapcsolódó érdekeltségi hozzájárulások rövid lejáratú része 886 e Ft, a hosszúlejáratú 491 e Ft, az Ltp-kiutalások állományi értéke 8.139 e F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z előző évi vevők hátralékának állománya 2.301 e Ft, melynek jelentős része ( 2.119 e Ft)  a szemétszállítási díjakból adódik. Tárgyévi vevők állománya 7.609 e Ft, melyből szemétszállítási díjból származó rész 5.794 e F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ósok soron az előző évi hátralék 14.459 e Ft, melyből a gépjárműadóból származó rész 2.473eFt, az egyéb helyi adóból keletkezett rész 8.938 e Ft. A folyó évi hátralékok összege 26.946 e Ft ( az előző év végi adat 17.104 e Ft volt) ezen belül a gépjárműadó hátralék 4.444 e Ft, az egyéb helyi adók hátraléka 16.141 e Ft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ző évi egyéb követelések állománya 2.457 e Ft, melyből a legjelentősebb összeg a gyermektartásdíj megelőlegezése 908 e Ft, építésügyi bírság 423 e F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árgyévi egyéb követelések állománya 54.032 e Ft, mely tartalmazza az Észak-alföldi Regionális Fejlesztési Tanácstól az útépítésre vonatkozó támogatást 6.215 e Ft összegben, nyílászárók cseréjére  19.925 e Ft, kabinsor felújítására 17.733 e Ft, BELAHAPI fesztiválra 3.000 e Ft, a Polgári 3-as foci rendezvényre 1.000 e Ft, a homokos strandfoci pályára 1.500 e Ft, a horgászturizmus fejlesztésére 3.192 e Ft, a gyermektartásdíj megelőlegezésként 1.170 e Ft összeget.</w:t>
      </w:r>
    </w:p>
    <w:p>
      <w:pPr>
        <w:pStyle w:val="Szvegtrzs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tárgyévet követő évet terhelő beruházási szállítói kötelezettségek állománya 840 e Ft, az egyéb szállítóké 20.418 e Ft, a tárgyévi költségvetést terhelő egyéb szállítóké 3.656 e Ft volt. 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iparűzési adó feltöltés miatti kötelezettség 15.837 e Ft, a helyi adó túlfizetés miatti kötelezettség 5.328 e F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egyéb rövid lejáratú kötelezettségek állománya tartalmazza a tehermentesítő utak létesítésére szolgáló, 2008. decemberében megérkezett támogatás összegét 150.000 e Ft-o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mérleg főösszeg növekedésének oka főként a 2009. évben kivitelezésre kerülő beruházás miatti kötelezettség nyilvántartásba vétele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nállóan gazdálkodó intézmények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Vásárhelyi Pál Általános Iskol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mérleg eszköz és forrás oldala az előző évekhez képest 7.080 e Ft -al csökkent, a mérleg főösszege a változásokat figyelembe vév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62.412 e Ft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József Attila Gimnázium és Szakképző Iskol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intézmény vagyonát mutató - 2008. évre vonatkozó - mérleg fordulónapi főösszege 90.783 e Ft. A vagyon összege az előző évben 93.888 e Ft volt. A mérleg főösszeg változása 3,1 %, azaz 3.105 e Ft. A befektetett eszközök együttes értéke 4,69 % csökkenést mutat, míg a forgóeszközök év végi összege 2007-ről 2008-ra 57,76 %-kal nőtt. A befektetett eszközök csoportját vizsgálva azt tapasztaljuk, hogy az immateriális javak esetében a növekedés 32,09 % növekedést mutat, míg a tárgyi eszközök összege 5,14 %-kal csökkentek. A forgóeszközök csoportjainál általában növekedés tapasztalható, kivétel a készletek köre, ahol 18,42 % csökkenés mutatható ki. Ennek oka, hogy az év végi pénzügyi megszorítások miatt törekedtek arra, hogy csak biztonsági készletet tartsanak. A megoszlási viszonyszámok alapján megállapítható, hogy az intézmény vagyonában a befektetett eszközök szerepe meghatározó, 96,39 %. A tárgyi eszközök összetételét vizsgálva legnagyobb arányt az ingatlanok képviselnek, ezt követi a gépek, berendezések aránya, amely 16,59 %, ez utóbbiak</w:t>
      </w:r>
      <w:r>
        <w:rPr>
          <w:sz w:val="22"/>
          <w:szCs w:val="22"/>
        </w:rPr>
        <w:t xml:space="preserve"> 75,38 %-a a szakiskolai egységben található, az egy tanulóra jutó eszközök értéke 66 e Ft, ezzel szemben a gimnáziumi és szakközépiskola oktatásban a gépek, berendezések aránya még a 25 %-ot sem éri el. Az egy tanulóra jutó eszközérték 24 e Ft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A gépek berendezések elhasználódási szintjét vizsgálva megállapítható, hogy a szakiskolában a mutató értéke 49,74 %, a gimnáziumban 57,56 %. A két iskolaegységnél együtt vizsgálva 51,76 %. A mutató értéke az előző év adatait figyelembe véve javult, az elhasználódási szint csökkent 24,68 %-kal. Ennek oka, hogy selejtezésre került a szakiskolában 23 db számítógép 5.802 e Ft értékben, valamint ezek pótlására 4.998 e Ft értékben került beszerzésre ügyviteli és számítástechnikai eszköz. A beszerzések fedezetét a felzárkóztató eszközbeszerzésre kapott támogatás, valamint szakképzési hozzájárulás képezte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Cs w:val="22"/>
          <w:u w:val="single"/>
        </w:rPr>
      </w:pPr>
      <w:r>
        <w:rPr>
          <w:szCs w:val="22"/>
          <w:u w:val="single"/>
        </w:rPr>
        <w:t>Városgondnok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IV. negyed évben térítés nélküli átadással átadták a fürdő épületeit és berendezéseit, melynek értéke 166.467 e Ft. Értékesítés miatt átadták az önkormányzatnak a volt papírbolt épületét 653 e Ft értékben. Tárgyi eszközeik közül értékesítették a feleslegessé vált és elavult gépjárműveket, ezek bruttó értéke 2.078 e Ft. Évvégén kiselejteztek 3 eszközt, aminek bruttó értéke 663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újították a Barankovics tér 15. szám alatti (Totó-lottózó) nyílászáróit 805 e Ft, a vízmű telepen kútfúrás történt 5.537 e Ft értékben, kiépítették a hidraulikát az új járműre 1.043 e Ft. Több, az üzemeléshez, és a városi feladatok végzéséhez szükséges eszközt vásároltak, 5.482 Ft összegben (JCB kanál, vízműhöz szivattyú, motoros kasza, lapvibrátor, áramfejlesztő, döngölőbéka, padkahenger motor, betonkeverő gépek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Részben önállóan gazdálkodó intézmények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/>
      </w:pPr>
      <w:r>
        <w:rPr>
          <w:szCs w:val="22"/>
          <w:u w:val="single"/>
        </w:rPr>
        <w:t>Napsugár Óvoda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Vagyon alakulása a gépek, berendezések, felszerelések bruttó értéke növekedett a konyhai robotgép (alapgép) vásárlásával.  Az ingatlanok, gépek, berendezések, felszerelések nettó értéke csökkent, az éves értékcsökkenési leírás százalékával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lgár, 2009. április 14.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óth József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55:00Z</dcterms:created>
  <dc:creator>Buczne</dc:creator>
  <dc:description/>
  <cp:keywords/>
  <dc:language>en-US</dc:language>
  <cp:lastModifiedBy>Buczne</cp:lastModifiedBy>
  <cp:lastPrinted>2009-05-15T11:06:00Z</cp:lastPrinted>
  <dcterms:modified xsi:type="dcterms:W3CDTF">2009-05-15T09:08:00Z</dcterms:modified>
  <cp:revision>56</cp:revision>
  <dc:subject/>
  <dc:title>Szöveges beszámoló</dc:title>
</cp:coreProperties>
</file>