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E L Ő T E R J E S Z T É S 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Képviselő-testület 2008. november 27-én tartandó ülésére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Tárgy:</w:t>
      </w:r>
      <w:r>
        <w:rPr>
          <w:sz w:val="24"/>
          <w:szCs w:val="24"/>
        </w:rPr>
        <w:t xml:space="preserve"> </w:t>
        <w:tab/>
        <w:t>Beszámoló az Önkormányzat 2008. III. negyedévi költségvetésének teljesítéséről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 xml:space="preserve">Előterjesztő : </w:t>
      </w:r>
      <w:r>
        <w:rPr>
          <w:sz w:val="24"/>
          <w:szCs w:val="24"/>
        </w:rPr>
        <w:t>Tóth József polgármester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Készítette:</w:t>
      </w:r>
      <w:r>
        <w:rPr>
          <w:sz w:val="24"/>
          <w:szCs w:val="24"/>
        </w:rPr>
        <w:t xml:space="preserve">     Csépányiné Bartók Margit pénzügyi irodavezető</w:t>
      </w:r>
    </w:p>
    <w:p>
      <w:pPr>
        <w:pStyle w:val="Normal"/>
        <w:widowControl w:val="false"/>
        <w:rPr/>
      </w:pPr>
      <w:r>
        <w:rPr>
          <w:sz w:val="24"/>
          <w:szCs w:val="24"/>
        </w:rPr>
        <w:tab/>
        <w:t xml:space="preserve">           Léka Gyuláné pénzügyi előadó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ab/>
        <w:t xml:space="preserve">           Sándor Annamária pénzügyi előadó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 xml:space="preserve">Tárgyalta:     </w:t>
      </w:r>
      <w:r>
        <w:rPr>
          <w:sz w:val="24"/>
          <w:szCs w:val="24"/>
        </w:rPr>
        <w:t xml:space="preserve">valamennyi Bizottság 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Ikt. szám:</w:t>
      </w:r>
      <w:r>
        <w:rPr>
          <w:sz w:val="24"/>
          <w:szCs w:val="24"/>
        </w:rPr>
        <w:t xml:space="preserve">      7493-2 /2008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b/>
          <w:i/>
          <w:sz w:val="24"/>
          <w:szCs w:val="24"/>
        </w:rPr>
        <w:t>Tisztelt Képviselő-testület!</w:t>
      </w:r>
    </w:p>
    <w:p>
      <w:pPr>
        <w:pStyle w:val="Heading4"/>
        <w:jc w:val="both"/>
        <w:rPr/>
      </w:pPr>
      <w:r>
        <w:rPr>
          <w:sz w:val="24"/>
          <w:szCs w:val="24"/>
        </w:rPr>
        <w:t>Beszámoló Polgár Város Önkormányzata 2008. III. negyedévi gazdálkodásáról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z önkormányzat gazdálkodásának jogi kereteit a jelen III. negyedéves beszámoló befejező részében felsorolt jogszabályok, az önkormányzat 2008. évi költségvetéséről, valamint annak módosításairól szóló helyi rendeletek határozzák meg. </w:t>
      </w:r>
    </w:p>
    <w:p>
      <w:pPr>
        <w:pStyle w:val="Szvegtrzs2"/>
        <w:rPr/>
      </w:pPr>
      <w:r>
        <w:rPr>
          <w:sz w:val="24"/>
          <w:szCs w:val="24"/>
          <w:u w:val="none"/>
        </w:rPr>
        <w:t xml:space="preserve">Polgár Város Önkormányzata 2008. évi költségvetését a 3/2008. (II.15.) sz. KT rendelet szabályozza, a rendelet módosítására öt alkalommal került sor, melynek során a kiadási és bevételi főösszeg 2.127.539 e Ft-ra növekedet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önkormányzat kötelező feladatainak ellátását 2008. első félévében - a Polgármesteri Hivatallal együtt 3 önállóan és 2 részben önállóan gazdálkodó intézmény működtetésével biztosította. Az engedélyezett létszám önkormányzati szinten összesen 360,5 fő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település szintű önkormányzati bevételek - intézményfinanszírozás nélküli – időarányos tervteljesítési mutatója 91,6 %, a kiadásoké 91,3 %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önállóan gazdálkodó intézmények bevételeinek és kiadásainak alakulása:</w:t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Vásárhelyi Pál Általános Iskola 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személyi juttatások vonatkozásában az időarányos előirányzathoz viszonyítva 95 %-os teljesítés mutatkozik. Az állományba nem tartozók juttatásai esetében jelentkező többletfelhasználás a nyugdíjba vonuló munkavállalók kifizetett juttatásaiból adódik, melynek következményeként a személyi juttatások előirányzaton belső átcsoportosítást kell végrehajtani. A munkaadói járulékok mutatója az előzőekből adódóan 96 %.</w:t>
      </w:r>
    </w:p>
    <w:p>
      <w:pPr>
        <w:pStyle w:val="Normal"/>
        <w:jc w:val="both"/>
        <w:rPr/>
      </w:pPr>
      <w:r>
        <w:rPr>
          <w:sz w:val="24"/>
          <w:szCs w:val="24"/>
        </w:rPr>
        <w:t>A dologi kiadások összességében 96 %-os teljesítést mutatnak az időarányos előirányzathoz viszonyítva. Az irodaszer, nyomtatvány beszerzések tekintetében túlteljesítés jelentkezik, mely a különböző felmérések és egyéb dokumentumok fénymásolásából adódi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halmozási kiadások vonatkozásában az időarányos előirányzathoz képest 82 %-os teljesítés mutatkozik, a megtakarítás a konyhai berendezések beszerzése során kapott árengedményből származi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intézményi saját bevétel jogcímen került megtervezésre 14.469 e Ft, mely az időarányoshoz viszonyítva alulteljesítést mutat. Ennek oka az, hogy az intézmény az eredeti költségvetésében  tervezte az esélyegyenlőséget és felzárkóztatást segítő támogatásokat és pályázatokat, amelyek szeptember 30-ig nem teljesültek. Ebből az összegből mindössze a Prémium Évek Program keretében igényelt összeg, 2.654 e Ft teljesülése várható év végéig, a többi jogcím tekintetében a tervezett pályázatokat több esetben be sem tudták nyújta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Összességében véve az időarányos előirányzathoz viszonyítva a bevételek 96,3 %-os teljesítést mutatnak, míg a kiadások időarányoshoz viszonyított tervteljesítési mutatója 95,1 %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Magyar Államkincstár Igazgatósága a 2007. évi normatív állami támogatások igénylését és elszámolását alátámasztó tanügyi okmányokat vizsgálta valamennyi oktatási és nevelési intézménynél.  A Vásárhelyi Pál Általános Iskola esetében a jegyzőkönyvben foglaltak alapján a jogosulatlanul igénybevett normatív támogatás összege 139 e Ft.  </w:t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József Attila Gimnázium és Szakképző Iskola</w:t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személyi juttatások vonatkozásában az időarányos előirányzathoz viszonyítva 92 %-os teljesítés mutatkozik, mely összegszerűen 9.041 e Ft megtakarítás jelent. Ez egyrészt az alapilletmény megtakarításából adódik, az intézmény a szakiskolában két üres álláshellyel rendelkezik, mely álláshelyekre a nyári időszakra nem történt bérfizetés. 2008. szeptember 1-jétől az álláshelyeket tartós helyettesítésben látják el a pedagógusok, a helyettesítések és a túlórák feladása november hónapban esedékes. Az egyéb munkavégzéshez kapcsolódó juttatás tételen jelentkező megtakarítás magyarázata, hogy a minőségi bérpótlék minimális része került felhasználásra. A közlekedési költségtérítés jogcímen jelentkező megtakarítás abból adódik, hogy több dolgozó személygépkocsival jár dolgozni, így a kilométerenkénti költségtérítés kerül kifizetésre a bérlettérítés helyett. Az étkezési hozzájárulás tételen is megtakarítás realizálódott, mivel a nyári hónapokban a dolgozók többsége a hideg étkezési utalványt vette igénybe. A munkaadókat terhelő járulékok mutatója 94,5 %, a fenti tételek vonzataként.</w:t>
      </w:r>
    </w:p>
    <w:p>
      <w:pPr>
        <w:pStyle w:val="Normal"/>
        <w:jc w:val="both"/>
        <w:rPr/>
      </w:pPr>
      <w:r>
        <w:rPr>
          <w:sz w:val="24"/>
          <w:szCs w:val="24"/>
        </w:rPr>
        <w:t>Az intézménynél a 2008. szeptember 1-jétől kezdődően 5 fő határozott idejű és 2 fő határozatlan idejű szerződéssel 7 fő dolgozó került felvételr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dologi kiadások az időarányos előirányzathoz viszonyítva 82,5 %-ban teljesültek. A szakmai anyag, kis értékű tárgyi eszközök beszerzése jogcímen a felzárkóztató oktatás eszközbeszerzésre kapott előirányzat pénzügyi teljesítés nem történt meg (összege: 1.980 e Ft). A tankönyv beszerzés számlája a vizsgált időszakban még nem került teljes egészében kiegyenlítésre. Előlegként szeptember 29-én kifizetésre került 2.423 e Ft, a számla fennmaradó része október 8-án került kiegyenlítésre 3.055 e Ft összegben. A konyhai dolgozók részére nem történt meg a védőruha beszerzése, a ruhák megvásárlása folyamatban van. Honlap fejlesztésre pályázaton nyert 280 e Ft még nem került felhasználásra. A távközlési díjak kiadásai tekintetében megtakarítás realizálódott</w:t>
      </w:r>
      <w:r>
        <w:rPr>
          <w:color w:val="FF0000"/>
          <w:sz w:val="24"/>
          <w:szCs w:val="24"/>
        </w:rPr>
        <w:t>.</w:t>
      </w:r>
      <w:r>
        <w:rPr>
          <w:sz w:val="24"/>
          <w:szCs w:val="24"/>
        </w:rPr>
        <w:t xml:space="preserve"> A felhalmozási kiadások tervteljesítési mutatója 71,5%. A pénzmaradványból felhalmozási kiadás előirányzaton szerepeltetet 1.386 e Ft felhasználása még nem történt meg. Ezen összeget az intézmény a TISZK keretén belül benyújtott két szakiskolai pályázat önrészének befizetésére tartalékolja. A szakképzési hozzájárulás számla egyenlege 2008. szeptember 30-án 2.382 e Ft. Ezen összeg felhasználása az említett pályázati önrész összegétől függ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vizsgált időszakban a bevételek teljesítése 191.110 e Ft, mely összeg az időarányoshoz viszonyítva 93 %-os teljesítést mutat, a bevétel elmaradás összege 14.956 e Ft. Bevételi elmaradás tapasztalható az intézményi ellátás díjbevétele teljesítésénél, mely egyrészt azzal magyarázható, hogy a gimnázium konyháján étkező általános iskolás tanulók száma csökkent az előző tanévhez képest, másrészt az általános iskolás tanulók által igénybevett étkeztetés díja utólag kerül kiszámlázásra az Általános Iskola részére, így a bevétel nem realizálódik a tárgyidőszakba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gymértékű az elmaradás az intézményfinanszírozás esetében, a teljesítés 91 %, amely összegszerűen az időarányos előirányzathoz képest 15.261 e Ft. Az intézményfinanszírozás alakulása tudatos, mert igen nagy összegű – közel 16 millió Ft -  normatíva visszafizetési kötelezettsége lesz 2008. évre vonatkozóan is az intézménynek.</w:t>
      </w:r>
    </w:p>
    <w:p>
      <w:pPr>
        <w:pStyle w:val="Normal"/>
        <w:jc w:val="both"/>
        <w:rPr/>
      </w:pPr>
      <w:r>
        <w:rPr>
          <w:sz w:val="24"/>
          <w:szCs w:val="24"/>
        </w:rPr>
        <w:t>Túlteljesítés mutatkozik bérleti és lízingdíjak, az alkalmazottak térítésének bevétele, és a kiszámlázott termékek és szolgáltatások ÁFA-ja esetében. A bérleti díjak tervezése esetében nehéz előre megállapítani, hogy milyen kereslet kínálkozik a szálláshely, vagy a tanterem igénybevétele iránt, az alkalmazottak étkezési térítési díjának bevétele sem tervezhető pontosan, mivel a dolgozók nem minden esetben az intézmény konyháján veszik igénybe az étkezést. A kiszámlázott termékek és szolgáltatások ÁFA-ja esetében az év eleji ÁFA törvényi bizonytalanságok befolyásolták a tervezés pontatlanságá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Magyar Államkincstár Igazgatósága a 2007. évi normatív állami támogatások igénylését és elszámolását alátámasztó tanügyi okmányokat vizsgálta valamennyi oktatási és nevelési intézménynél. A József Attila Gimnázium és Szakképző Iskola esetében a jegyzőkönyvben foglaltak alapján a jogosulatlanul igénybevett normatív támogatás összege meghaladja a 16 millió Ft-ot. A jegyzőkönyv megállapításaihoz tett észrevétel alapján ebből az összegből közel 2,5 millió Ft visszafizetési kötelezettség jogosságát vitatta az intézmény, a MÁK válasza a mai napig még nem érkezett meg. A várható visszafizetés időpontja 2008. december 15-e lehet. A jogosulatlanul igénybe vett állami támogatást késedelmi kamat (ami a jegybanki alapkamat kétszerese) és igénybevételi kamat is terhel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 xml:space="preserve">Városgondnokság </w:t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Cs/>
          <w:iCs/>
          <w:sz w:val="24"/>
          <w:szCs w:val="24"/>
        </w:rPr>
        <w:t>A személyi juttatások kiadás 76.519 e Ft összegben teljesült, ami a tervezett időarányos előirányzathoz képest 6.947 e Ft alulteljesítést mutat. Az alapilletménynél mutatkozik összegében a legnagyobb megtakarítás 4.937 e Ft, melyet egyrészt a közhasznú munkavállalók alkalmazásával tudta elérni az intézmény, illetve a fenti összegből 1.018 e Ft-ot eredményezett az, hogy több dolgozó hosszabb időn keresztül táppénzes állományba került. A fenti megtakarítás nyújtott fedezetet a betegszabadságként és táppénz hozzájárulásként kifizetett juttatásra, valamint arra, hogy a betegállományban lévő dolgozók helyett alkalmi munkavállalói könyvvel alkalmaztak helyettesítőket. A veszélyességi, illetve a műszakpótlék tételen 210 e Ft megtakarítás realizálódott. A közhasznú foglalkoztatásból eredően maradvány mutatkozik az étkezési utalványok felhasználásánál (400 e Ft). Szeptember 30-ig 1.400 e Ft-tal kevesebb túlóradíj került kifizetésre, melynek oka, hogy a dolgozók túlórájukat „csúsztatásban” kérték. A fenti kiadásokhoz kapcsolódó munkaadókat terhelő járulékok szintén maradványként jelentkeznek (összege 2.052 e Ft).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dologi kiadások tekintetében az időarányos teljesítéshez viszonyítva 90 % a teljesítés. A készletbeszerzés jogcímen jelentős túlteljesítést jelentkezik (3.058 e Ft). A legnagyobb eltérés az üzemanyag felhasználásánál jelentkezik (1.470 e Ft), valamint a karbantartási és szakmai anyagok vásárlására fordítható összegnél (1.233 e Ft). A hajtó- és kenőanyagnál mutatkozó időarányos előirányzattól való eltérés egyik oka a gázolaj jelentős év közbeni áremelkedése, illetve az, hogy a szippantó autó kapacitás-kihasználtsága jelentősen megnőtt évközbe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szolgáltatások teljesítési mutatója 87,15%, ami 7.066 e Ft alulteljesítést jelent az időarányos tervhez. Az alulteljesítés oka, hogy szeptember 30-ig még több olyan feladat volt, amit csak részben tudott elvégezni az intézmény, illetve a pénzügyi teljesítés csak október hónapban teljesült. Pl: Művelődési Ház lapos tető javítása, utcai padok beszerzése, szociális főzőkonyha festése, BMKO-tó rekultivációja. Az előbb említett feladatokra még fel nem használt összeg 7.857 e Ft. Túllépés jelentkezett az továbbszámlázott szolgáltatások kiadás nemen, előirányzat módosítás szüksége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folyó kiadások tételen megtervezésre került gépkocsi lízing kamatdíja jelentősen túllépte az időarányost, ennek oka a CHF árfolyam növekedése. Ugyanitt került megtervezésre a vízterhelési díjfizetési kötelezettség, amit 500 e Ft-tal lépett túl az intézmény. Ennek oka az, hogy a vízminőség visszaállítása miatt magasabb összegű vízterhelési díjat kellett fizet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intézmény III. negyedévi bevételeit a tervezetthez képest 6.062 e Ft-tal alulteljesítette. Az elmaradás abból adódik, hogy az intézményi szolgáltatás díjbevétele 7.307 e Ft-tal elmarad az időarányos tervtől. A bevétel-elmaradást kompenzálja, hogy a továbbszámlázott szolgáltatások jogcímen (1.000 e Ft), a kamat bevétel jogcímen 172 e Ft többletbevétel realizálódott. A szolgáltatási díjbevétel félévkor 5 %-kal, III. negyedévre 6,18 %-kal maradt alul az időarányos tervtől. A bevétel- elmaradás nagyobb részét a víz- és szennyvíz-szolgáltatás adja, azonban a szeptemberi-októberi óra- leolvasás még pozitív irányba módosíthatja az elmaradásokat. A vízmű 2.962 e Ft-tal, a szennyvíztelep 5.619 e Ft-tal marad el az időarányos tervtől. A felújítás-karbantartási előirányzatok közül a nagyobb jelentőségű feladatok elvégzésre kerültek, azonban bevétel ezekből a munkákból nem keletkezett, mivel a teljes előirányzatot anyag-beszerzésre használta fel az intézmén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bevétel-elmaradásokat kompenzálta az a tény, hogy a szennyvízszippantó autó az időarányos tervhez képest 620 e Ft, a fürdő a hosszabb nyári nyitva tartásával nettó 1.900 e Ft többletbevételt realizált. 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Részben önállóan gazdálkodó intézmények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 xml:space="preserve">Ady Endre Művelődési Központ és Könyvtár </w:t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személyi juttatások jogcímen az időarányos előirányzathoz képest 1.697 e Ft megtakarítás jelentkezik. Nagyobb arányú megtakarítás az alapilletményeknél tapasztalható, mivel 1 fő hosszabb ideig táppénzen volt. A dolgozó 2008. szeptember 30.-i munkaviszonyának megszűnését követően részére 560 e Ft végkielégítés és 140 e Ft szabadságmegváltás kerül majd kifizetésre, mely összeg a IV. negyedévben fog kiadásként jelentkezni. A megtakarítás jelent fedezetet a betegszabadság címén kifizetett 175 e Ft finanszírozására is. A munkaadókat terhelő járulékok mutatója 92 %, a fenti tételek vonzatakén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dologi kiadások összességben 86 %-os teljesítést mutatnak az időarányos előirányzathoz képest. A könyvtári szakfeladaton megtakarítás jelentkezik, a könyvbeszerzésnél 746 e Ft, folyóirat-beszerzésnél 154 e Ft, a készletbeszerzések vonatkozásában 29 e Ft megtakarítás realizálódott, a beszerzések és a kifizetések a IV. negyedévre tevődnek. A szolgáltatások tételen a karbantartás, kisjavítás tekintetében 52 e Ft megtakarítás realizálódott, a könyvtári riasztó ellenőrzésére kötött szerződés szolgáltató általi felmondása miatt. A kulturális szolgáltatások jogcímen a megtakarítás 72 e Ft, a IV. negyedévben kerül sor a teljesítésre. A szolgáltatásoknál a nem adatátviteli célú távközlési díjak esetében 73 e Ft, a szállítási szolgáltatások tételen 170 e Ft megtakarítás realizálódott. A gázenergia szolgáltatási díjaknál 271 e Ft többletfelhasználás jelentkezett. A kulturális szolgáltatások tételen 180 e Ft megtakarítás realizálódott az ütemtervhez képest. A bérleti és lízingdíj kiadásoknál a túlteljesítés 496 e Ft, mely számítógép kölcsönzési díjának (400 e Ft), kifizetéséből adódik. A kistérségi társulással kötött terembérleti szerződéshez kapcsolódóan jelentkezett ez a kiadás az intézménynél, mivel nem rendelkezett a megállapodás szerint szükséges mennyiségű számítógéppel. A többletbevétel terhére az előirányzat módosítása szükséges. A szakfeladatokon a közüzemi díjak tekintetében az időarányosnak megfelelő a teljesítés.</w:t>
      </w:r>
    </w:p>
    <w:p>
      <w:pPr>
        <w:pStyle w:val="Normal"/>
        <w:jc w:val="both"/>
        <w:rPr/>
      </w:pPr>
      <w:r>
        <w:rPr>
          <w:sz w:val="24"/>
          <w:szCs w:val="24"/>
        </w:rPr>
        <w:t>A bevételek a könyvtári tevékenységnél az ütemezéshez képest 113 e Ft-tal elmarad. A vetítések bevételei és kiadásai pozitív egyenleget mutatna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művelődési központok tevékenységen az intézményi működési bevételek jelentős része a kistérségi társulással kötött, terembérleti díjra vonatkozó megállapodás alapján realizálódot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űködési célú támogatásértékű bevételként ütemezett BELÁHAPI fesztivál rendezésére nyert 3.000 e Ft pályázati összeg még nem érkezett meg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 xml:space="preserve">Napsugár Óvoda </w:t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költségvetési kiadások teljesítése 96 %-os, kevés megtakarítás tapasztalható az előirányzat-felhasználási ütemtervhez viszonyítva. A személyi juttatások jogcímen az időarányos előirányzathoz képest 95 %-os teljesítés jelentkezik. Nagyobb arányú megtakarítás az alapilletményeknél tapasztalható, mely abból adódik, hogy huzamosabb ideje egy dolgozó táppénzen van, a helyettesítését szeptember végétől látja el új dolgozó. Az időarányos ütemtervben szeptember hónapra tervezésre került az iskolakezdési támogatás, az összeget előleg formájában kapták meg a jogosultak az elszámolásra október hónapban került sor, melynek következménye a főkönyvi számlán jelentkező megtakarítá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közalkalmazottak alapilletményéből 500.000 Ft került átcsoportosításra az épületek felújítása kiemelt előirányzatra. Erre az előirányzat módosításra a Bessenyei úti óvoda központi fűtés szerelése kapcsán létrejött bírósági per lezárása miatt volt szükség, a per tárgyát képező vitatott fizetési kötelezettség rendezésére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dologi kiadások főkönyvi számlákon összességében megtakarítás van, az egyéb berendezések, felszerelések beszerzése főkönyvi számlán az alulteljesítés abból adódik, hogy az eszközök beszerzése a tervezett időpontnál később valósult meg. A szolgáltatások főkönyvi számlákon azonban a teljesítés az időarányost meghaladja, 102 %. Legmagasabb túllépés a gázenergia szolgáltatásnál jelentkezik, mely abból adódik, hogy a hűvösebb idő miatt a tervezettnél korábban kellett beüzemelni a fűtési rendszert. A 2008. évi előzetes normatíva elszámolás alapján minimális eltérés van. Várhatóan jelentős  összegű normatíva visszafizetési kötelezettsége nem lesz az intézménynek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intézmény működési bevételeit 85 %-ra teljesítette az időarányos előirányzat ütemtervhez képest. A bevételek vonatkozásában az intézményi ellátási díj főkönyvi számlán 55.000.-Ft bevételi többlet mutatkozik,mely nem jelentős. A felnőtt étkezők térítési díj bevétele 267.000-Ft-tal kevesebb a tervezettől, mely abból következik, hogy a táppénzen lévő dolgozók nem viszik igénybe az étkezés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MÁK ellenőrzést végzett ezen intézménynél is, a jegyzőkönyvben foglalt megállapítás szerint többlet normatíva igénylésére jogosult az intézmény, 462 e Ft összegben, melyet a visszafizetési kötelezettségek rendezésére kell fordítania az önkormányzatnak. 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A </w:t>
      </w:r>
      <w:r>
        <w:rPr>
          <w:b/>
          <w:sz w:val="24"/>
          <w:szCs w:val="24"/>
          <w:u w:val="single"/>
        </w:rPr>
        <w:t>Polgármesteri Hivatal és szakfeladatai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 xml:space="preserve">körzeti igazgatási </w:t>
      </w:r>
      <w:r>
        <w:rPr>
          <w:sz w:val="24"/>
          <w:szCs w:val="24"/>
        </w:rPr>
        <w:t xml:space="preserve">szakfeladaton az okmányirodai időarányos bevételi előirányzat 109 %-ban teljesült. A kiadások időarányos tervteljesítési mutatója 97,5 %. A dologi kiadások összességében az időarányos előirányzaton belül maradtak, előirányzat módosítása szükséges a továbbszámlázott szolgáltatások kiadási és bevételi jogcímeinél a teljesítéshez igazodóan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Az </w:t>
      </w:r>
      <w:r>
        <w:rPr>
          <w:b/>
          <w:sz w:val="24"/>
          <w:szCs w:val="24"/>
        </w:rPr>
        <w:t>igazgatási</w:t>
      </w:r>
      <w:r>
        <w:rPr>
          <w:sz w:val="24"/>
          <w:szCs w:val="24"/>
        </w:rPr>
        <w:t xml:space="preserve"> tevékenységnél a bevételek tervteljesítési mutatója 85,8 %. Folyás község önkormányzata körjegyzőségi hozzájárulásként szeptember 30-ig 2.000 e Ft-ot utalt át önkormányzatunknak, az éves szinten fizetendő hozzájárulás összege 5.500 e Ft, időarányosan jelentős az elmaradás. A szakfeladaton az egyéb sajátos bevétel előirányzaton hirdetési díjként 550 e Ft nem tervezett bevétel realizálódott, előirányzat-módosítás szükséges. A felhalmozási és tőkebevételeknél a KORPUSZ Kft-től várt osztalék bevételt nem terveztünk, az előirányzatot módosítottuk, a teljesítési adat 440 e Ft (100 %). A Papírbolt eladásából, valamint a hivatali gépjárművek eladásból származó bevétel szeptember 30-ig realizálódot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folyószámla-hitel állománya 2008. szeptember 30.-án 31.667 e Ft volt. A fejlesztési célú hitelfelvételnél az előirányzat 78.623 e Ft, a teljesítés szeptember 30.-ig 68.170 e F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kiadások tervteljesítési mutatója 96,4 %. A személyi juttatások jogcímen az ütemtervhez viszonyítva a teljesítés 98 %. A szakfeladat felújítási és felhalmozási kiadások előirányzatát a beszámoló 3. sz. melléklete mutatja be részletesen, az időarányos előirányzat és teljesítés oszlopok adatainak bemutatásával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dologi kiadások között szerepel a céltartalékok módosított előirányzata, mely 33.726 e Ft, az általános tartaléké 8.203 e Ft, ezen a jogcímeken teljesítés nem könyvelhető, mivel a fedezetet oda kell átcsoportosítani ahol a tényleges felhasználás megtörtént. A tartalékok ezért jelentősen torzítják az igazgatási tevékenység szakfeladaton a kiadások tervteljesítési mutatóját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A működési célú pénzeszköz átadások között szerepel a sportegyesületek, non-profit szervezetek támogatása, az előbbiek esetében a teljesítés időarányos mértéket mutat, a non-profit szervezetek a benyújtott kérelemnek megfelelően, összeghatártól függően egy összegben, illetve havi bontásban kapják meg az önkormányzati támogatást. A dologi kiadások tartalmazzák a hitel és pénzügyi szolgáltatások kamatát is, terv 9.282 e Ft, teljesítés 7.661 e Ft. A továbbszámlázott szolgáltatások bevételi és kiadási jogcímeinél egyaránt előirányzat-módosítás szükséges. Fejlesztési célú hitel törlesztése szeptember 30-ig az ütemtervnek megfelelően 6.999 e Ft. Ebből ivóvíz-hálózat rekonstrukciójához 1.188 e Ft, útburkolat-felújításhoz 2.555 e Ft, műfüves pálya létesítéséhez 2.950 e Ft, diákotthon nyílászáró cseréjéhez 306 e Ft kapcsolódi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>város- és községgazdálkodási</w:t>
      </w:r>
      <w:r>
        <w:rPr>
          <w:sz w:val="24"/>
          <w:szCs w:val="24"/>
        </w:rPr>
        <w:t xml:space="preserve"> tevékenység szakfeladat a közhasznú foglalkoztatás támogatásaként igényelt bevételek összegét tartalmazza, valamint a közhasznú foglalkoztatottak személyi juttatását és járulékait, valamint a foglalkoztatottak orvosi vizsgálatának díját. A bevételi előirányzat teljesítése 75,3 % az időarányoshoz, a kiadási előirányzat 99,7 %-os. A Munkaerő-piaci Alaptól átvett pénzeszközök elmaradásának oka, hogy a közhasznú foglalkoztatás támogatási aránya kisebb a tervezettnél. A közcélú foglalkoztatás támogatására tervezett éves előirányzat 22.618 e Ft, mely a közcélúak foglalkoztatásának személyi juttatására, járulékaira és dologi kiadásokra fordítható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>közvilágítás</w:t>
      </w:r>
      <w:r>
        <w:rPr>
          <w:sz w:val="24"/>
          <w:szCs w:val="24"/>
        </w:rPr>
        <w:t xml:space="preserve"> szakfeladaton az időarányos tervteljesítési mutató 108 %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</w:t>
      </w:r>
      <w:r>
        <w:rPr>
          <w:b/>
          <w:sz w:val="24"/>
          <w:szCs w:val="24"/>
        </w:rPr>
        <w:t>önkormányzatok elszámolásai szakfeladat</w:t>
      </w:r>
      <w:r>
        <w:rPr>
          <w:sz w:val="24"/>
          <w:szCs w:val="24"/>
        </w:rPr>
        <w:t xml:space="preserve"> az intézményfinanszírozásokon kívül a pénzmaradványt érintő tételeket tartalmazza, melyek rendezése az első félévben megtörtén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</w:t>
      </w:r>
      <w:r>
        <w:rPr>
          <w:b/>
          <w:sz w:val="24"/>
          <w:szCs w:val="24"/>
        </w:rPr>
        <w:t>önkormányzatok elszámolásai</w:t>
      </w:r>
      <w:r>
        <w:rPr>
          <w:sz w:val="24"/>
          <w:szCs w:val="24"/>
        </w:rPr>
        <w:t xml:space="preserve"> szakfeladat tartalmazza a helyi adóbevételeket, melyek alakulása részletesen az alábbi táblázatban kerül bemutatásra, összehasonlítva a 2007. év hasonló időszakával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1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5"/>
        <w:gridCol w:w="1260"/>
        <w:gridCol w:w="1080"/>
        <w:gridCol w:w="1080"/>
        <w:gridCol w:w="1260"/>
        <w:gridCol w:w="1260"/>
        <w:gridCol w:w="1080"/>
      </w:tblGrid>
      <w:tr>
        <w:trPr>
          <w:trHeight w:val="360" w:hRule="atLeast"/>
        </w:trPr>
        <w:tc>
          <w:tcPr>
            <w:tcW w:w="2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3420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7. III. negyedév</w:t>
            </w:r>
          </w:p>
        </w:tc>
        <w:tc>
          <w:tcPr>
            <w:tcW w:w="360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8. III. negyedév</w:t>
            </w:r>
          </w:p>
        </w:tc>
      </w:tr>
      <w:tr>
        <w:trPr>
          <w:trHeight w:val="6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egnevezés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Éves előirányzat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Teljesítés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eljesítés %-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Éves előirányzat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Teljesítés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eljesítés %-a</w:t>
            </w:r>
          </w:p>
        </w:tc>
      </w:tr>
      <w:tr>
        <w:trPr>
          <w:trHeight w:val="342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Magánszemélyek komm.adój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6 23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 46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1,8%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 36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 75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1,8%</w:t>
            </w:r>
          </w:p>
        </w:tc>
      </w:tr>
      <w:tr>
        <w:trPr>
          <w:trHeight w:val="342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parűzési adó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3 95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5 53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,9%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6 66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7 5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9,5%</w:t>
            </w:r>
          </w:p>
        </w:tc>
      </w:tr>
      <w:tr>
        <w:trPr>
          <w:trHeight w:val="342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Gépjárműadó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8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9 62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8,0%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6 55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3 14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,7%</w:t>
            </w:r>
          </w:p>
        </w:tc>
      </w:tr>
      <w:tr>
        <w:trPr>
          <w:trHeight w:val="342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ótlékok bevétel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2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,0%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73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8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6,6%</w:t>
            </w:r>
          </w:p>
        </w:tc>
      </w:tr>
      <w:tr>
        <w:trPr>
          <w:trHeight w:val="342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Bírságok, önell. pótlék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%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,0%</w:t>
            </w:r>
          </w:p>
        </w:tc>
      </w:tr>
      <w:tr>
        <w:trPr>
          <w:trHeight w:val="342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Idegenforg. adó (tartózk.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,7%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,8%</w:t>
            </w:r>
          </w:p>
        </w:tc>
      </w:tr>
      <w:tr>
        <w:trPr>
          <w:trHeight w:val="342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Idegenforg. adó (épület.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74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3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4,7%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75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3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6,5%</w:t>
            </w:r>
          </w:p>
        </w:tc>
      </w:tr>
      <w:tr>
        <w:trPr>
          <w:trHeight w:val="342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alajterhelési díj bevétel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0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7,1%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61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87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7,9%</w:t>
            </w:r>
          </w:p>
        </w:tc>
      </w:tr>
      <w:tr>
        <w:trPr>
          <w:trHeight w:val="342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indösszesen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4 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0 5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7,2%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5 0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7 6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,3%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adóbevételeknél a magánszemélyek kommunális adója elmarad a tervezettől, mivel ezen adónemnél a befizetési határidő 2008. szeptember 15-e volt. Az iparűzési adó teljesülése 49,5 %-os éves mutató, ami igen alacsony, még a tavalyi év hasonló időszakához viszonyítva is elmarad. A november végéig várható adóbevétel a polgármesteri jelentés mellékletét képező adósságszolgálat helyzetéről szóló táblázat és szöveges indoklás alapján megismerhető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Ezen a szakfeladaton kerülnek tervezésre továbbá a központi költségvetésből származó SZJA és normatív állami hozzájárulások bevételei, melyek tervteljesítési mutatója az időarányosnak megfelelő. A központosított előirányzatok tekintetében, mint például közműfejlesztési hozzájárulás, a helyi szervezési intézkedésekhez kapcsolódó támogatások, nyári gyermekétkeztetés támogatása jogcímeken az előirányzat és a teljesítés 100 %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z </w:t>
      </w:r>
      <w:r>
        <w:rPr>
          <w:b/>
          <w:sz w:val="24"/>
          <w:szCs w:val="24"/>
        </w:rPr>
        <w:t>egészségügyi tevékenységek</w:t>
      </w:r>
      <w:r>
        <w:rPr>
          <w:sz w:val="24"/>
          <w:szCs w:val="24"/>
        </w:rPr>
        <w:t xml:space="preserve">en belül a </w:t>
      </w:r>
      <w:r>
        <w:rPr>
          <w:b/>
          <w:sz w:val="24"/>
          <w:szCs w:val="24"/>
        </w:rPr>
        <w:t>kiegészítő alapellátási szolgáltatásoknál</w:t>
      </w:r>
      <w:r>
        <w:rPr>
          <w:sz w:val="24"/>
          <w:szCs w:val="24"/>
        </w:rPr>
        <w:t xml:space="preserve"> (fiziko, labor) a kiadások időarányos tervteljesítési mutatója 92 %, a bevételeké 28 %. A szakfeladat bevételei a szolgáltatást igénybe vevő társönkormányzatok által fizetendő, működési célra átadott pénzeszközöket tartalmazzák, tervadat 854 e Ft, tényadat 181 e F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 xml:space="preserve">védőnői szolgálatnál </w:t>
      </w:r>
      <w:r>
        <w:rPr>
          <w:sz w:val="24"/>
          <w:szCs w:val="24"/>
        </w:rPr>
        <w:t>a bevételek a tervezettnek megfelelően alakultak (99,7%), a kiadások tekintetében az időarányos mérték alatti felhasználást mutatnak (84,2%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</w:t>
      </w:r>
      <w:r>
        <w:rPr>
          <w:b/>
          <w:sz w:val="24"/>
          <w:szCs w:val="24"/>
        </w:rPr>
        <w:t xml:space="preserve">állategészségügyi tevékenység szakfeladat </w:t>
      </w:r>
      <w:r>
        <w:rPr>
          <w:sz w:val="24"/>
          <w:szCs w:val="24"/>
        </w:rPr>
        <w:t>terhére a kóbor ebek begyűjtésére megbízási díjként, a tervezett 350 e Ft-ból 295 e Ft-ot fizettünk ki. Az év második felében új szolgáltatóval kötöttünk megállapodást, melytől a szolgáltatás színvonalának javulását várjuk. Az első félévben az időaránytól jóval meghaladó volt a felhasználás, így az év végéig rendelkezésre álló előirányzat valószínűleg nem lesz elég, a maradvány 84 e Ft a hátralévő időszakr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A rendszeres szociális pénzbeli ellátásoknál </w:t>
      </w:r>
      <w:r>
        <w:rPr>
          <w:sz w:val="24"/>
          <w:szCs w:val="24"/>
        </w:rPr>
        <w:t>a kiadási oldalon a teljesítés az időarányos alatt marad, 73,6 %. A szakfeladaton a teljesítési adatokat a következők szerint alakultak a normatív lakásfenntartási támogatás jogcímen a tervezett éves előirányzat összege 37.928 e Ft, a teljesítés 21.445 e Ft. Alulteljesítés van a 130 %-os normatív ápolási díjnál, a 7.565 e Ft-ból 4.514 e Ft, a 100 %-os normatív ápolási díj esetében 10.866 e Ft-ból 6.156 e Ft. Az időskorúak járadékánál 2.012 e Ft-ból 1.390 e Ft, az egészségkárosultak rendszeres szociális segélyénél 6.449 e Ft-ból 3.410 e Ft, a kereső tevékenység melletti rendszeres szociális segély esetében 2.822 e Ft-ból 510 e Ft került felhasználásr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>rendszeres gyermekvédelmi pénzbeli ellátásnál</w:t>
      </w:r>
      <w:r>
        <w:rPr>
          <w:sz w:val="24"/>
          <w:szCs w:val="24"/>
        </w:rPr>
        <w:t xml:space="preserve"> a kiadások teljesítése 108,4 %, a BURSA ösztöndíjra 2.170 e Ft került szeptember 30-ig átutalásra, az előirányzat 2.096 e Ft. Az iskolába járás támogatása, és a kiegészítő gyermekvédelmi támogatás jogcímen az időarányosnak megfelelő a teljesíté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 xml:space="preserve">munkanélküli ellátások </w:t>
      </w:r>
      <w:r>
        <w:rPr>
          <w:sz w:val="24"/>
          <w:szCs w:val="24"/>
        </w:rPr>
        <w:t>szakfeladaton az időarányos tervteljesítési mutató 97.6 %. A tervezett előirányzat 118.960 e Ft, a felhasználás szeptember 30.-ig 89.431 e F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</w:t>
      </w:r>
      <w:r>
        <w:rPr>
          <w:b/>
          <w:sz w:val="24"/>
          <w:szCs w:val="24"/>
        </w:rPr>
        <w:t xml:space="preserve">eseti pénzbeli ellátásokon </w:t>
      </w:r>
      <w:r>
        <w:rPr>
          <w:sz w:val="24"/>
          <w:szCs w:val="24"/>
        </w:rPr>
        <w:t>vonatkozásában a bevételek tervteljesítési mutatója 84 %, a kiadások tekintetében a mutató 102%. Ezen belül az első lakáshoz jutás támogatására jogcímen az előirányzat és a teljesítés 100 %. A közgyógyellátásnál 41 %, a pénzbeli átmeneti segélynél 100 %, a pénzbeli temetési segélyeknél 34 %, a köztemetésnél 82 %, a mozgáskorlátozottak támogatása jogcímen 87 % az éves tervteljesítés alakulása. Az otthonteremtési támogatásnál a teljesítés 9.695 e Ft, a tervadat 7.985 e Ft, ezen a jogcímen a központi költségvetéstől visszaigényelt támogatások alapján kerülnek módosításra a bevételi és kiadási előirányzato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>települési szilárd hulladék kezelés</w:t>
      </w:r>
      <w:r>
        <w:rPr>
          <w:sz w:val="24"/>
          <w:szCs w:val="24"/>
        </w:rPr>
        <w:t xml:space="preserve"> szakfeladaton a tervezett bevétel időarányos tervteljesítési mutatója 103 % (28.720 e Ft). A kiadások időarányos mutatója 96,5 % (31.693 e Ft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>családi ünnepek szervezése</w:t>
      </w:r>
      <w:r>
        <w:rPr>
          <w:sz w:val="24"/>
          <w:szCs w:val="24"/>
        </w:rPr>
        <w:t xml:space="preserve"> szakfeladaton a bevételi előirányzat 437 e Ft volt, a teljesítés szeptember 30-ig 224 e Ft (69,1 %). A kiadások az időarányos alatti felhasználást mutatnak (54%). Jelentősen alacsony a teljesítés a családi ünnepekhez kapcsolódó megbízási díjak vonatkozásában, a bevétellel összhangba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Polgármesteri Hivatal és szakfeladatain belül (ezen belül értendők a részben önállóan gazdálkodó intézmények) a 3. sz. mellékletben látható a felhalmozási kiadások teljesítése feladatonként, a tervteljesítési mutató 97,6 %. Az informatikai hálózat korszerűsítése megvalósult a kifizetések, szeptember 30-ig rendeződtek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karbantartási céltartalékból biztosított forrás terhére megvalósított feladatokat és azok pénzügyi teljesítését a Városgondnokság és a Polgármesteri Hivatal műszaki szakemberei koordinálták, melyekről az 5. számú melléklet nyújt teljes körű információt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3"/>
        <w:rPr>
          <w:sz w:val="24"/>
          <w:szCs w:val="24"/>
        </w:rPr>
      </w:pPr>
      <w:r>
        <w:rPr>
          <w:sz w:val="24"/>
          <w:szCs w:val="24"/>
        </w:rPr>
        <w:t>Önkormányzatunknak 2007. évről áthúzódó folyószámla- hitel állománya volt, azonban</w:t>
      </w:r>
      <w:r>
        <w:rPr>
          <w:iCs/>
          <w:sz w:val="24"/>
          <w:szCs w:val="24"/>
        </w:rPr>
        <w:t xml:space="preserve"> mintegy 66.073 e Ft összegű áthúzódó kötelezettséggel, valamint ennek 5.286 e Ft összegű kamatával kellett tervezni. </w:t>
      </w:r>
      <w:r>
        <w:rPr>
          <w:sz w:val="24"/>
          <w:szCs w:val="24"/>
        </w:rPr>
        <w:t xml:space="preserve">Ez a tény alapvetően meghatározta egész évben fennálló rövid lejáratú hitel-állomány nagyságrendjét. Az előző év jelentős részében - áprilistól-októberig- a likviditási helyzetet pozitívan befolyásoló tényezőként a kerékpárút létesítéséhez, a Polgár Invest Kft által átutalt saját erő közel 40 M Ft-tal javította. Ez már 2008. évet nem érintette, így a likviditási helyzet jóval kedvezőtlenebbül alakult, magasabb volt az átlagos folyószámla-hitel állomány is, ennek következtében a kamatkiadások is meghaladták az időarányos előirányzato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Kérem a</w:t>
      </w:r>
      <w:r>
        <w:rPr>
          <w:b/>
          <w:sz w:val="24"/>
          <w:szCs w:val="24"/>
        </w:rPr>
        <w:t xml:space="preserve"> Tisztelt Képviselő-testületet,</w:t>
      </w:r>
      <w:r>
        <w:rPr>
          <w:sz w:val="24"/>
          <w:szCs w:val="24"/>
        </w:rPr>
        <w:t xml:space="preserve"> hogy a beszámolóban foglaltakat és a határozati javaslatot megvitatni, javaslataikkal kiegészíteni, ezt követően elfogadni szíveskedjé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költségvetési szervek és önkormányzatok beszámolási kötelezettségét szabályozó fontosabb jogszabályok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1990. évi LXV. törvény a helyi önkormányzatokról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2000. évi C. törvény a számvitelről,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- 1992. évi XXXVIII. tv. az államháztartásról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249/2000. (XII.24.) Korm. Rendelet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217/1998. (XII.30.) Korm. Rendele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Polgár</w:t>
      </w:r>
      <w:r>
        <w:rPr>
          <w:sz w:val="24"/>
          <w:szCs w:val="24"/>
        </w:rPr>
        <w:t>, 2008. november 19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Tisztelettel: </w:t>
      </w:r>
    </w:p>
    <w:p>
      <w:pPr>
        <w:pStyle w:val="Normal"/>
        <w:ind w:left="4248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248" w:firstLine="708"/>
        <w:jc w:val="both"/>
        <w:rPr/>
      </w:pPr>
      <w:r>
        <w:rPr>
          <w:b/>
          <w:sz w:val="24"/>
          <w:szCs w:val="24"/>
        </w:rPr>
        <w:tab/>
        <w:tab/>
        <w:tab/>
        <w:t>Tóth József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>polgármes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1134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Határozati javaslat</w:t>
      </w:r>
    </w:p>
    <w:p>
      <w:pPr>
        <w:pStyle w:val="Normal"/>
        <w:jc w:val="center"/>
        <w:rPr/>
      </w:pPr>
      <w:r>
        <w:rPr>
          <w:sz w:val="24"/>
          <w:szCs w:val="24"/>
        </w:rPr>
        <w:t>177/2008.(XI.27.) sz. KT határoza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Polgár Város Önkormányzatának képviselő-testülete megtárgyalta az Önkormányzat 2008. év III. negyedévi költségvetése végrehajtásáról szóló beszámolót és az alábbi határozatot hozt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/>
      </w:pPr>
      <w:r>
        <w:rPr>
          <w:sz w:val="24"/>
          <w:szCs w:val="24"/>
        </w:rPr>
        <w:t>1./ A képviselő-testület a települési és helyi kisebbségi önkormányzat 2008. év III. negyedévi /2008. szeptember 30.-i/ állapot szerinti összesített</w:t>
      </w:r>
    </w:p>
    <w:p>
      <w:pPr>
        <w:pStyle w:val="Normal"/>
        <w:ind w:left="2124" w:firstLine="708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bevételi főösszegét</w:t>
        <w:tab/>
        <w:tab/>
        <w:tab/>
        <w:t xml:space="preserve">1.540.531 e Ft-ban </w:t>
      </w:r>
    </w:p>
    <w:p>
      <w:pPr>
        <w:pStyle w:val="Normal"/>
        <w:ind w:left="2124" w:firstLine="708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kiadási főösszegét</w:t>
        <w:tab/>
        <w:tab/>
        <w:tab/>
        <w:t>1.535.459 e Ft-ban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állapítja meg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2./ A képviselő-testület a települési önkormányzat 2008. év III. negyedévi állapot szerinti </w:t>
      </w:r>
    </w:p>
    <w:p>
      <w:pPr>
        <w:pStyle w:val="Normal"/>
        <w:ind w:left="2124" w:firstLine="708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bevételi főösszegét</w:t>
        <w:tab/>
        <w:t xml:space="preserve">           </w:t>
        <w:tab/>
        <w:tab/>
        <w:t xml:space="preserve">1.539.274 e Ft-ban </w:t>
      </w:r>
    </w:p>
    <w:p>
      <w:pPr>
        <w:pStyle w:val="Normal"/>
        <w:ind w:left="2124" w:firstLine="708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kiadási főösszegét</w:t>
        <w:tab/>
        <w:tab/>
        <w:tab/>
        <w:t>1.534.401 e Ft-ban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állapítja meg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/>
      </w:pPr>
      <w:r>
        <w:rPr>
          <w:sz w:val="24"/>
          <w:szCs w:val="24"/>
        </w:rPr>
        <w:t xml:space="preserve">3./ A képviselő-testület a helyi kisebbségi önkormányzat 2008. év. III. negyedévi állapot szerinti </w:t>
      </w:r>
    </w:p>
    <w:p>
      <w:pPr>
        <w:pStyle w:val="Normal"/>
        <w:ind w:left="2124" w:firstLine="708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bevételi főösszegét</w:t>
        <w:tab/>
        <w:tab/>
        <w:tab/>
        <w:t xml:space="preserve">       1.257 e Ft-ban </w:t>
      </w:r>
    </w:p>
    <w:p>
      <w:pPr>
        <w:pStyle w:val="Normal"/>
        <w:ind w:left="2124" w:firstLine="708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kiadási főösszegét</w:t>
        <w:tab/>
        <w:tab/>
        <w:tab/>
        <w:t xml:space="preserve">       1.058 e Ft-ban</w:t>
      </w:r>
    </w:p>
    <w:p>
      <w:pPr>
        <w:pStyle w:val="Normal"/>
        <w:ind w:firstLine="70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állapítja meg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Határidő: </w:t>
        <w:tab/>
        <w:t>értelemszerűen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Felelős: </w:t>
        <w:tab/>
        <w:t>Tóth József polgármeste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2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sz w:val="22"/>
      <w:u w:val="single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jc w:val="both"/>
    </w:pPr>
    <w:rPr>
      <w:sz w:val="22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3T10:15:00Z</dcterms:created>
  <dc:creator>Annamari</dc:creator>
  <dc:description/>
  <cp:keywords/>
  <dc:language>en-US</dc:language>
  <cp:lastModifiedBy>Annamari</cp:lastModifiedBy>
  <cp:lastPrinted>2008-11-20T16:26:00Z</cp:lastPrinted>
  <dcterms:modified xsi:type="dcterms:W3CDTF">2008-12-03T10:41:00Z</dcterms:modified>
  <cp:revision>3</cp:revision>
  <dc:subject/>
  <dc:title>E L Ő T E R J E S Z T É S </dc:title>
</cp:coreProperties>
</file>