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2008.(……..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/2008.(…….)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 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3. § (1), (2) és (3)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2.052.575 e Ft-ban állapítja meg (1. sz. melléklet). Ebből az önkormányzat költségvetési támogatásának összege 866.418 e Ft, az átengedett központi adók összege 320.88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 2.051.251 e Ft összegben állapítja meg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3)</w:t>
        <w:tab/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08. évi költségvetésének bevételi főösszege 1.324 e Ft. (Részletezése az 1. sz. mellékletben, valamint a kisebbségi önkormányzat …./2008.(…..)sz. CKÖH határozatában található.)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§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. 4. § (1), (2) és (3) bekezdése az alábbiak szerint módosul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2.052.575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2.051.251 e Ft-ban határozza me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3)</w:t>
        <w:tab/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08. évi költségvetésének kiadási főösszege 1.324 e Ft. (Részletezése az 1. sz. mellékletben, valamint a kisebbségi önkormányzat …./2008.(…..)sz. CKÖH határozatában található.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3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 5. § (1) bekezdésének 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 xml:space="preserve">A települési önkormányzat, valamint a helyi kisebbség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08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Működési előirányzatok összesen:</w:t>
        <w:tab/>
        <w:tab/>
        <w:tab/>
        <w:tab/>
        <w:tab/>
        <w:tab/>
        <w:t>1.750.797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zemélyi jellegű kiadások:</w:t>
        <w:tab/>
        <w:tab/>
        <w:tab/>
        <w:tab/>
        <w:tab/>
        <w:t xml:space="preserve">    762.024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munkaadókat terhelő járulékok:</w:t>
        <w:tab/>
        <w:tab/>
        <w:tab/>
        <w:tab/>
        <w:tab/>
        <w:t xml:space="preserve">    242.579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dologi jellegű kiadások:</w:t>
        <w:tab/>
        <w:tab/>
        <w:tab/>
        <w:tab/>
        <w:tab/>
        <w:tab/>
        <w:t xml:space="preserve">    476.539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- </w:t>
        <w:tab/>
        <w:t>előző évi költségvetési kiegészítések, visszatérülések</w:t>
        <w:tab/>
        <w:tab/>
        <w:t xml:space="preserve">      32.041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ellátottak pénzbeli juttatásai:</w:t>
        <w:tab/>
        <w:tab/>
        <w:tab/>
        <w:tab/>
        <w:tab/>
        <w:t xml:space="preserve">        6.846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speciális célú támogatások:</w:t>
        <w:tab/>
        <w:tab/>
        <w:tab/>
        <w:tab/>
        <w:tab/>
        <w:t xml:space="preserve">    197.878 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lamháztartáson kívüli működési célú pénzeszköz átadás</w:t>
        <w:tab/>
        <w:t xml:space="preserve">        7.645 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támogatásértékű működési kiadások:</w:t>
        <w:tab/>
        <w:tab/>
        <w:tab/>
        <w:tab/>
        <w:t xml:space="preserve">      25.245  e Ft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4. §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R 6. § (1) és (3) bekezdéseinek a helyébe az alábbi rendelkezések lépnek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(1)</w:t>
        <w:tab/>
      </w:r>
      <w:r>
        <w:rPr>
          <w:color w:val="000000"/>
          <w:sz w:val="22"/>
          <w:szCs w:val="22"/>
        </w:rPr>
        <w:t>Az önkormányzat összevont felújítási és felhalmozási kiadásainak összege:      218.644 e Ft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159.819 e Ft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 34.530 e Ft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 xml:space="preserve">c.) az egyéb felhalmozási célú kiadások, támogatások előirányzata:  </w:t>
        <w:tab/>
        <w:t xml:space="preserve">             7.175 e Ft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4.400 e Ft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.) tulajdoni részesedést jelentő befektetések</w:t>
        <w:tab/>
        <w:tab/>
        <w:tab/>
        <w:tab/>
        <w:t xml:space="preserve">             2.720 e Ft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3)</w:t>
        <w:tab/>
        <w:t>Az önkormányzat egyéb - 5.§ (1) és 6.§ (1) bekezdésében megállapított előirányzatokba nem tartozó (hitelek, rövid lejáratú értékpapírok kiadási előirányzata, pénzforgalom nélküli kiadások előirányzata, kölcsönnyújtás előirányzata)- kiadásainak előirányzata 83.134 e Ft.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5.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7. § (2) és (3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/2/</w:t>
        <w:tab/>
        <w:t>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9.989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63.36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/3/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általános tartalék:</w:t>
        <w:tab/>
        <w:tab/>
        <w:tab/>
        <w:tab/>
        <w:tab/>
        <w:tab/>
        <w:t xml:space="preserve">          9.989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-</w:t>
        <w:tab/>
        <w:t>céltartalék:</w:t>
        <w:tab/>
        <w:tab/>
        <w:tab/>
        <w:tab/>
        <w:tab/>
        <w:tab/>
        <w:t xml:space="preserve">                     63.369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6. §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9. § (1)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 xml:space="preserve">Az önkormányzat költségvetési forrás hiánya: </w:t>
        <w:tab/>
        <w:tab/>
        <w:tab/>
        <w:tab/>
        <w:t xml:space="preserve">197.105 e Ft,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működési célú hitel:</w:t>
        <w:tab/>
        <w:tab/>
        <w:tab/>
        <w:tab/>
        <w:t xml:space="preserve">  94.924 e Ft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felhalmozási célú hitel:</w:t>
        <w:tab/>
        <w:tab/>
        <w:tab/>
        <w:t>102.181 e Ft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7. §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14. § (1) bekezdése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 A települési önkormányzat költségvetési szerveinek intézményfinanszírozását a Képviselő-testület 579.098 e Ft-ban határozza meg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8. §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 A R. 2, 3, 4, 5, 6, sz. mellékletei helyébe e rendelet 1, 2, 3, 4, 5,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2)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08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3:00Z</dcterms:created>
  <dc:creator>Polgármesteri Hivatal</dc:creator>
  <dc:description/>
  <dc:language>en-US</dc:language>
  <cp:lastModifiedBy>lekane</cp:lastModifiedBy>
  <cp:lastPrinted>2008-06-18T12:33:00Z</cp:lastPrinted>
  <dcterms:modified xsi:type="dcterms:W3CDTF">2008-06-18T13:22:00Z</dcterms:modified>
  <cp:revision>76</cp:revision>
  <dc:subject/>
  <dc:title>Polgár Város Önkormányzatának</dc:title>
</cp:coreProperties>
</file>