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6/2008.(VIII.29.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2"/>
          <w:szCs w:val="22"/>
        </w:rPr>
        <w:t xml:space="preserve">16/2008.(VIII.29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053.548 e Ft-ban állapítja meg (1. sz. melléklet). Ebből az önkormányzat költségvetési támogatásának összege 867.391 e Ft, az átengedett központi adók összege 320.88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2.052.224 e Ft összegben állapítj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053.548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052.224 e Ft-ban határozza meg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>1.750.923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62.024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2.57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476.64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- 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  6.846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197.894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7.645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245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 6. § (1) bekezdése helyébe az alábbi rendelkezések lépn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color w:val="000000"/>
          <w:sz w:val="22"/>
          <w:szCs w:val="22"/>
        </w:rPr>
        <w:t>Az önkormányzat összevont felújítási és felhalmozási kiadásainak összege</w:t>
      </w:r>
      <w:r>
        <w:rPr>
          <w:sz w:val="22"/>
          <w:szCs w:val="22"/>
        </w:rPr>
        <w:t>:      219.491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60.666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34.53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c.) az egyéb felhalmozási célú kiadások, támogatások előirányzata:  </w:t>
        <w:tab/>
        <w:t xml:space="preserve">             7.175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4.400 e Ft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5. §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 A R. 2, 3, 4, 5 sz. mellékletei helyébe e rendelet 1, 2, 3, 4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címzetes fő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08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címzetes fő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06:00Z</dcterms:created>
  <dc:creator>Polgármesteri Hivatal</dc:creator>
  <dc:description/>
  <cp:keywords/>
  <dc:language>en-US</dc:language>
  <cp:lastModifiedBy>efef</cp:lastModifiedBy>
  <cp:lastPrinted>2009-03-27T11:00:00Z</cp:lastPrinted>
  <dcterms:modified xsi:type="dcterms:W3CDTF">2009-03-27T10:00:00Z</dcterms:modified>
  <cp:revision>12</cp:revision>
  <dc:subject/>
  <dc:title>Polgár Város Önkormányzatának</dc:title>
</cp:coreProperties>
</file>