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2"/>
        </w:rPr>
      </w:pPr>
      <w:r>
        <w:rPr>
          <w:b w:val="false"/>
          <w:szCs w:val="22"/>
        </w:rPr>
        <w:t>E L Ő T E R J E S Z T É 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 Képviselő-testület 2009. február 19-i ülésé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:</w:t>
        <w:tab/>
        <w:tab/>
        <w:t xml:space="preserve"> Javaslat Polgár Város Önkormányzatának 2009. évi költségvetésére</w:t>
      </w:r>
    </w:p>
    <w:p>
      <w:pPr>
        <w:pStyle w:val="Normal"/>
        <w:rPr/>
      </w:pPr>
      <w:r>
        <w:rPr>
          <w:sz w:val="22"/>
          <w:szCs w:val="22"/>
        </w:rPr>
        <w:t>Előterjesztő:</w:t>
        <w:tab/>
        <w:t>Tóth József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észítette:</w:t>
        <w:tab/>
        <w:t>Csépányiné Bartók Margit pénzügyi iroda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Léka Gyuláné pénzügyi előad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árgyalta:</w:t>
        <w:tab/>
        <w:t>valamennyi bizottsá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kt.szám: </w:t>
        <w:tab/>
        <w:t>18-20 /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sztelt Képviselő-testület !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Text3"/>
        <w:rPr>
          <w:szCs w:val="22"/>
        </w:rPr>
      </w:pPr>
      <w:r>
        <w:rPr>
          <w:szCs w:val="22"/>
        </w:rPr>
        <w:t xml:space="preserve">A helyi önkormányzatokról szóló többször módosított 1990. évi LXV. törvény és Az  államháztartásról szóló többször módosított 1992. évi XXXVIII. tv. 71. §-a alapján a jegyző által elkészített, </w:t>
      </w:r>
      <w:r>
        <w:rPr>
          <w:bCs/>
          <w:szCs w:val="22"/>
        </w:rPr>
        <w:t>a bizottságok által megtárgyalt, az érdekvédelmi szervezetek által véleményezett rendelet-tervezetet</w:t>
      </w:r>
      <w:r>
        <w:rPr>
          <w:szCs w:val="22"/>
        </w:rPr>
        <w:t xml:space="preserve"> a polgármester február 15.-ig nyújtja be a képviselő-testületnek. Az önkormányzatok által ellátandó feladatok megvalósításának egyik legfontosabb alapdokumentuma az éves költségvetés, amelyben a település képviselői egész évre meghatározzák a gazdálkodással kapcsolatos teendőket, azok kereteit, az egyes ellátási formákban a szükséglet-kielégítés mértékét.</w:t>
      </w:r>
    </w:p>
    <w:p>
      <w:pPr>
        <w:pStyle w:val="BodyText3"/>
        <w:rPr/>
      </w:pPr>
      <w:r>
        <w:rPr>
          <w:szCs w:val="22"/>
        </w:rPr>
        <w:t>A</w:t>
      </w:r>
      <w:r>
        <w:rPr>
          <w:iCs/>
          <w:szCs w:val="22"/>
        </w:rPr>
        <w:t>z önkormányzat bevételeivel önállóan gazdálkodik, önként vállalt és kötelező önkormányzati feladatok ellátásáról egységes költségvetésből gondoskodik, saját felelősségére vállalkozhat is, úgy hogy ezzel a kötelező feladatainak ellátását nem veszélyeztetheti.</w:t>
      </w:r>
    </w:p>
    <w:p>
      <w:pPr>
        <w:pStyle w:val="BodyText3"/>
        <w:rPr>
          <w:iCs/>
          <w:szCs w:val="22"/>
        </w:rPr>
      </w:pPr>
      <w:r>
        <w:rPr>
          <w:szCs w:val="22"/>
        </w:rPr>
        <w:t>A települések lakosainak a kötelező szolgáltatásokat kell elsődlegesen biztosítani, a közfeladatot ellátó intézményekre biztonságos és finanszírozható üzemeltetés feltételeit megteremtve, a fizetőképesség és a fenntarthatóság megtartása mellett.</w:t>
      </w:r>
    </w:p>
    <w:p>
      <w:pPr>
        <w:pStyle w:val="Normal"/>
        <w:autoSpaceDE w:val="fals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közszféránál sem növekednek 2009 - évben a bérek, a 13. havi illetmények kifizetését az helyi önkormányzatok eredeti előirányzatban nem tervezhetik, mivel azok forrása év közbeni átcsoportosítással, pótelőirányzatként kerül a helyi önkormányzatok és intézményeik költségvetésébe. Azon munkavállalók, akik 180 e Ft/hó összeget meg nem haladó illetménnyel rendelkeznek, teljes egészében megkapják az év során a havi fizetéssel jóváírva a 13. havi bérüket. A közszféra azon dolgozói akik esetében akiknél 180 e ft/hó felletti, csak részben 15 e Ft/hó erejéig jár a juttatás. (A február 3.-i fizetés keretében már minden dolgozó megkapta a havi bére szerint járó összeget 13. havi illetmény időarányos részét.)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A jövedelmi viszonyok változását érinti a minimálbér változása is, hiszen annak összege 69.000 Ft/hó-ról 71.500Ft/hó-ra emelkedett 2009. január 1-jétől kezdődően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A munkaadókat terhelő járulékok jelenleg azonosak a 2008. évivel, 29 % TB-járulék, 3 % munkaadói járulék és 1.950 Ft/hó egészségügyi hozzájárulás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Az oktatási intézmények számára a költségvetési törvény, központosított támogatások keretében nyújt kiegészítő forrásokat. Ezek az esélyegyenlőséget, felzárkóztatást segítő támogatások, integrációs rendszerben dolgozó pedagógusok anyagi támogatása,sajátos nevelési igényű gyermekkel foglalkozó gyógypedagógusok támogatása, a minőségbiztosítás, mérés-értékelés, teljesítménymotivációs-alap címén igényelhető támogatások, az osztályfőnöki feladatot ellátók támogatása. Ezek olyan források, melyek - kevés kivétellel - teljes egészében a különleges gondoskodást igénylő, hátrányos helyzetű gyermekek foglalkoztatásában részt vevő pedagógusok számára nyújtanak személyi juttatás többletet. Ezen havi illetményekben a feladat ellátásában érintett szakemberek, megbízási szerződés útján részesülnek. 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Jövedelmi pozíciójukat tovább javítja a fenti támogatások 2008. évben fel nem használt összege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A 2008. évi, valamint a 2009. év eddig eltelt időszakában igényelt és kapott támogatások összege az általános iskola esetében meghaladja a 15 MFt-ot, a gimnáziumnál  közel 5 MFt, az óvodánál közel 4 MFt, ezek a források nem tartalmazzák csak a személyi juttatások és járulékaik fedezetét, az eszközbeszerzésekre kapott előirányzatot nem. Az év során további pályázatok és többletforrások igénylésére nyílik lehetőség a fentiekben felsorolt jogcímeken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NewRomanPSMT;Times New Roman" w:hAnsi="TimesNewRomanPSMT;Times New Roman" w:cs="TimesNewRomanPSMT;Times New Roman"/>
          <w:sz w:val="22"/>
          <w:szCs w:val="22"/>
          <w:u w:val="single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lapelvek, helyi sajátosság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2009. évi költségvetési javaslat készítése során - minden költségvetési szerv esetében - fokozottan kellett érvényesülnie a bevételközpontú tervezésnek. Az intézményi saját bevételek, a normatív állami támogatás, az önkormányzat egyéb állami forrásai (pl. SZJA-bevétel), a helyi adókból várható bevételek adta szűkebb lehetőségek, valamint az önkormányzat kötelezettségvállalásának felső határát jelentő hitelképességet meghatározó korlát a tervezést szigorú határok közé szorította. </w:t>
      </w:r>
    </w:p>
    <w:p>
      <w:pPr>
        <w:pStyle w:val="TextBody"/>
        <w:rPr/>
      </w:pPr>
      <w:r>
        <w:rPr>
          <w:sz w:val="22"/>
          <w:szCs w:val="22"/>
        </w:rPr>
        <w:t xml:space="preserve">Polgár Város Önkormányzata 2009. évi adósságszolgálatot keletkeztető éves kötelezettségvállalásának felső határa </w:t>
      </w:r>
      <w:r>
        <w:rPr>
          <w:b/>
          <w:sz w:val="22"/>
          <w:szCs w:val="22"/>
        </w:rPr>
        <w:t xml:space="preserve">129.867 e Ft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09. évi költségvetés tervezés kiinduló alapja az előző évi költségvetés végrehajtása, annak áthúzódó hatásai. A képviselő-testület számára is ismeretes hogy az év végén milyen pénzügyi nehézségekkel kellett önkormányzatunknak számolnia, részben a tervezett bevételek nem teljesülés, részben a nem várt kiadások miat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2007. évi MÁK vizsgálat során megállapított normatíva visszafizetés összege, amely </w:t>
      </w:r>
      <w:r>
        <w:rPr>
          <w:b/>
          <w:sz w:val="22"/>
          <w:szCs w:val="22"/>
        </w:rPr>
        <w:t xml:space="preserve">21 M Ft - </w:t>
      </w:r>
      <w:r>
        <w:rPr>
          <w:sz w:val="22"/>
          <w:szCs w:val="22"/>
        </w:rPr>
        <w:t xml:space="preserve">a megyei feladatnak számító, gimnáziumi tanulói létszám csökkenés miatti -  SZJA-kiegészítés csökkenést, valamint a késedelmi és igénybevételi kamatot is tartalmazza (2009. január 26.-án került visszautalásra). </w:t>
      </w:r>
    </w:p>
    <w:p>
      <w:pPr>
        <w:pStyle w:val="Normal"/>
        <w:jc w:val="both"/>
        <w:rPr/>
      </w:pPr>
      <w:r>
        <w:rPr>
          <w:sz w:val="22"/>
          <w:szCs w:val="22"/>
        </w:rPr>
        <w:t>A tárgyévi költségvetés készítésénél már évek óta „kis zárszámadást” készítünk, melynek során a pénzmaradványt terhelő kötelezettségeket is kiszámítjuk. Ezen munkálatok egyik fontos eleme, hogy az intézmények év végi normatíva elszámolásukat nem februárban, hanem már januárban elkészítik. Tesszük ezt annak érdekében, hogy a zárszámadás, amely márciusban készül el, a képviselő-testület áprilisban tárgyalja, már ne okozzon olyan kiadási többletet, melyet a költségvetés elfogadásakor még nem ismertünk. Az év során, júliusban 12.383 e Ft összegű oktatási normatíváról mondtak le az érintett intézmények, októberben további 6.162 e Ft-ról, majd az év végi elszámolás kapcsán 6.275 e Ft-ról. A középiskola tanulói létszámának, tervezetthez viszonyított csökkenése miatt, éves szinten, 9.977 e Ft összegű SZJA-kiegészítés lemondásával kell számolnunk, a kisebb kamatfizetés érdekében ebből 6.330 e Ft-ot már októberben lemondtunk, a fennmaradó 3.646 e Ft-ról az év végi beszámolóval egyidejűleg tudunk lemondani. (A 2009. évben jogosulatlanul igényelt állami támogatások összege meghaladja az önkormányzatnak e címen járó támogatások 3 %-át, ezért a törvény szerint igénybevételi kamatot is kell fizetni az összegek után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ntiek alapján, év végén, oktatási normatíva címén 6.275 e Ft, SZJA-kiegészítés címén 3.646 e Ft, igénybevételi kamatfizetés címén 2.366 e Ft, összesen 12.287 e Ft fizetési kötelezettség terheli az önkormányzatot, ennek teljesítése 2009. március 20 és 30-a között esedéke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ző évi működési hitel előirányzata az általános iskola pótelőirányzata miatt 106 MFt-ra módosult. Amennyiben minden kiadás és bevétel a tervezettnek megfelelően alakul, úgy a 2009. évben visszafizetendő hitellel kellett volna számolnun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 számlájára érkezett december utolsó napjaiban a „Tehermentesítő utak támogatására” kapott előirányzat, illetve a 2009. évet megillető 1/13-ad bruttó állami támogatás összege, így év végén hitelállománnyal nem kellett számolni, azonban az előző évet terhelő kötelezettségek előirányzatát tervezni kellett. A pénzmaradvány igénybevételeként önkormányzati szinten 39.231 e Ft-ot tervezhettün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javaslatban a kiadások között szerepelnek az áthúzódó kötelezettségek, többek között a tehermentesítő utakra kapott összeg is. Ez alól kivételt képeznek az önállóan gazdálkodó intézmények, amelyek esetében a pénzmaradvány jóváhagyását követően történik a kötelezettségek és a pénzmaradvány igénybevétel, mint bevételi előirányzat beállítá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3"/>
        <w:rPr/>
      </w:pPr>
      <w:r>
        <w:rPr>
          <w:iCs/>
          <w:szCs w:val="22"/>
        </w:rPr>
        <w:t>A képviselő-testület a koncepcióról szóló határozatában irányelveket fogalmazott meg. Kiemelt hangsúlyt kapott, hogy a korábbi éveknél sokkal kedvezőtlenebb gazdasági helyzetben a költségvetésnek olyannak kell lennie, amely az adósságállományt tovább nem növeli, lehetőség szerint mérsék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ek a 2009. évi költségvetési koncepcióról szóló 180/a 2008.(XI.27.) határozatban foglaltak alapul vételével elkészítették javaslatukat, mely benyújthatóságának egyik alapvető feltétele az volt, hogy az önkormányzati támogatás aránya nem haladhatja meg az előző évi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nyújtott javaslatok önkormányzati szintű összegzése 240. 916 e Ft működési hitelt, 53.000 e Ft beruházási hitelt mutatott. Ezt követően elsőként felülvizsgáltuk a hivatal és a városi szakfeladatok tervezett előirányzatait, ahol arra lehetőség nyílt csökkentettük a hiány mértékét. Ezt követően az intézmények mindegyikével egyeztetést folytattunk, ismertetve a nehéz pénzügyi helyzetet, megpróbáltunk közös szemléletet kialakítva a csökkentési lehetőségeket számba venni. A tárgyalások során is érzékelhetőek voltak az intézmények partnersége közötti különbözőségek, melyek nemcsak a tevékenységük jellegéből és ezáltal a lehetőségek korlátaiból adódtak, hanem az önkormányzat egészét érintő, súlyos pénzügyi gondok megoldásához való eltérő viszonyulásra is visszavezethető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gyalásokat követően látszott, hogy a hitelfelvételi korlát eléréséhez, a koncepcióban meghatározott irányelveken túlmenően további kiadáscsökkentés válik szükségessé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szervek eredeti előirányzata 2009. évben, eredeti előirányzatként nem tartalmazza a 13. havi illetmények fedezetét, tehát az önkormányzati támogatás igénynek is csökkennie kellene annyival amennyi ennek hatásaként nem tervezhető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vetkező lépésként kimutatást kértünk, melyben a kiindulási alap a 2008. évi 13. havi illetmény volt. Ez a tétel nem tervezhető azonban a minimálbér növekedés hatása, az éves soros lépések hatása, a jubileumi jutalom összegének az előző évhez viszonyított változása, létszámváltozás valamint egyéb tényezők növelő-csökkentő hatását sem lehetett figyelmen kívül hagyni. Ezek egyenlegeként kijött összeg alapján intézményenként megvizsgáltuk, hogy a 13. havi illetmény korrigált összegével csökkentették-e az önkormányzati támogatási igényt, az eltérések alapján minden intézmény köteles volt azt korrigál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vábbi elemzés tárgyát képezte a hivatalnál és az intézményeknél a személyi juttatások részletes vizsgálata, melynek során az előirányzatokat szét kellett bontani törvény által kötelezően és nem kötelezően előírt bérelemekre. A törvény által szabályozott alapilletmények, kötelező pótlékok (pl.veszélyességi, műszakpótlék, osztályfőnöki pótlék, vezetői pótlék) kerültek egy csoportba, ide soroltuk az oktatási intézmények túlóráját is, azonban a Városgondnokságét már nem. A törvény által nem kötelezően előírt juttatásként került kimutatásra minden egyéb személyi juttatás, így pl. a képviselő-testületi döntésen alapuló címpótlékok köre, a teljesítményértékelés előirányzata, az intézmények belső szabályzatain alapuló pótlékok, a nem törvény szerint járó étkezési hozzájárulások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nnek célja az volt, hogy látható legyen a költségvetési szerveknél, hogy a nem törvény szerint járó bérelemek melyek és járulékokkal növelten milyen nagyságrendet képviselnek önkormányzati szinten a költségvetésben. </w:t>
      </w:r>
    </w:p>
    <w:p>
      <w:pPr>
        <w:pStyle w:val="Normal"/>
        <w:jc w:val="both"/>
        <w:rPr/>
      </w:pPr>
      <w:r>
        <w:rPr>
          <w:sz w:val="22"/>
          <w:szCs w:val="22"/>
        </w:rPr>
        <w:t>A kimutatás nyújtott kiindulási alapot ahhoz a törekvéshez, hogy folytatni kellene a 2008. évben képzett, önkormányzati szintű kafetéria-keret képzését, legalább 200 e Ft/fő/év összeget jelentő nagyságrendben. A kerethez – önkormányzati szinten – több mint 60 MFt fedezet megteremtésére volt szükség, melynek forrását elsődlegesen a nem kötelező juttatásként tervezett összegek képezték. A törvény által kötelezően előírt juttatások esetében kizárólag a hivatalnál kerültek forrásként megjelölésre tételek, ezek az étkezési hozzájárulás, valamint a kötelező nyelvpótl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vábbá az összes intézménynél a nem kötelezően előírt juttatások közül a címpótlékok, a munkáltatói döntésen alapuló kereset-kiegészítések, a belső szabályzatok alapján járó juttatások, valamint a teljesítményértékelés címén tervezett összegek és ezek járulékai kerültek megjelölés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túlmenően, ennek finanszírozási oldalát jelentette továbbá a közalkalmazottak és köztisztviselők kitüntetéséhez kapcsolódóan tervezett céltartalék, valamint a minőségi munkavégzésért járó kereset-kiegészítésből képzett céltartalék, melynek képzéséről már a koncepció elfogadásakor döntött a képviselő-testüle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ükséges keretet önkormányzati szintre összesítettük, melyből az intézmények költségvetésében tervezett foglalkoztatotti létszám alapján, 200 e Ft/fő összegben került visszaosztásra és a költségvetésükben betervezésre a kafetéria-keret. Így - a hivatalon kívül - minden intézmény jelentős többlet előirányzatot kapott, melynek felhasználása a kafetéria-szabályzat szerint, a munkavállalók egyéni igényeinek és szükségleteinek figyelembe vételével történi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22"/>
          <w:szCs w:val="22"/>
        </w:rPr>
      </w:pPr>
      <w:r>
        <w:rPr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nállóan gazdálkodó intézmény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nevelési-oktatási intézmények intézményfinanszírozásának normatív támogatásra és önkormányzati támogatásra vonatkozó részletezését a3. sz. táblázat tartalmazz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ózsef Attila Gimnázium és Szakképző Iskol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költségvetési javaslata 62 főre vonatkozóan határozza meg a személyi juttatás és járulékai előirányzatát, ebből 1 fő közhasznú foglalkoztatott. Az intézmény a korábbi létszámához viszonyítottan 3 álláshelyen nem tervezett bért. Nem számoltak a konyha 2009. augusztus 1-jétől történő működtetésének sem bevételi sem kiadási oldalával. Ezzel összefüggésben került tervezésre a hivatal igazgatási tevékenységén belül, a gimnázium konyha működtetésére szolgáló céltartalék, 4.362 e Ft összeg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érettségi és szakmai vizsgák díjának teljes összegét megtervezték a kiadásaik között 3.193 e Ft, illetve 1.143 e Ft összegben (járulékaival együtt), bevételként az e jogcímekre járó állami támogatás tavalyi összegével számoltak, 1.085 e Ft-tal. A jövő évre átütemezett jubileumi jutalom 1.872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az önkormányzati támogatást az elvárt szinten állította 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ásárhelyi Pál Általános Iskol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a személyi juttatás kiadását az eredeti tervhez képest 3.883 e Ft-tal 1 fő iskolai könyvtáros álláshellyel, illetve 2 fő pedagógus álláshely szeptember 1-től való leépítésével csökkentette. A könyvtáros a képviselő-testület döntése értelmében a mozgókönyvtári feladatok ellátása miatt átkerült az Ady Endre Művelődési Központhoz és Könyvtár költségvetésébe. A személyi juttatások előirányzat mérséklését eredményezi 2 fő jubileumi jutalmának 2010. évre történő átütemezése, a csökkenés 1.414 e Ft, előirányzatként szerepel 4.361 e Ft kifizetés fedeze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fenntartó által előírt csökkentést 17.423 e Ft különbözettel az intézmény nem végezte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árosgondnokság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a saját bevételét az eredeti javaslathoz viszonyítva 4.781 e Ft-tal megemelte, többek között a Polgári Ipari Park közüzemi hálózatra való csatlakozásából származó díjbevétellel, amely 4 hónapra 650 e Ft+áfa /hó díjbevételt jelentett.</w:t>
      </w:r>
    </w:p>
    <w:p>
      <w:pPr>
        <w:pStyle w:val="Normal"/>
        <w:jc w:val="both"/>
        <w:rPr/>
      </w:pPr>
      <w:r>
        <w:rPr>
          <w:sz w:val="22"/>
          <w:szCs w:val="22"/>
        </w:rPr>
        <w:t>A koncepció készítés után vált ismerté, hogy a M3 Polgár City Center a szennyvíztelep üzemeltetését 1 hónappal meghosszabbította, mely bruttó 941 e Ft többletbevétel az intézménynek. A szerződés módosítás miatt így erre az időszakra tervezett tengelyen történő szennyvíz beszállításból származó bevétel bruttó 300 e Ft-tal csökkentette az intézmény saját bevételét. A fürdő nyári üzemeltetéséből vártható bevételt az intézmény bruttó 1800 e Ft-tal növelte, a téli üzemeltetés szűkítése miatt bruttó 780 e Ft-tal csökkent a bevétel.</w:t>
      </w:r>
    </w:p>
    <w:p>
      <w:pPr>
        <w:pStyle w:val="Normal"/>
        <w:jc w:val="both"/>
        <w:rPr/>
      </w:pPr>
      <w:r>
        <w:rPr>
          <w:sz w:val="22"/>
          <w:szCs w:val="22"/>
        </w:rPr>
        <w:t>A személyi juttatást az eredeti javaslathoz viszonyítva a autóbuszváró üzemeltetési tevékenység megszűnése miatt, valamint a fürdő téli működtetésének részleges felfüggesztése kapcsán (1.710 e Ft+ 543 e Ft járulék) összeggel csökkentette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a dologi kiadásait 9.954 e Ft-tal csökkentette az eredeti tervhez viszonyítva. A fürdő téli működtetés részleges felfüggesztése miatt bruttó 2.182 e Ft csökkenést eredményezett. Az intézmény dologi előirányzatát csökkentik az utak-hidak kezelése működtetése szakfeladaton tervezett kiadások (bruttó 4.524 e Ft), ezen kiadás az önkormányzati szintű karbantartási, felújítási céltartalékban kerül megtervezésre. Továbbá a dologi kiadásokat „fűnyíró elv” szerint átlagosan 8 %-kal csökkentette.</w:t>
      </w:r>
    </w:p>
    <w:p>
      <w:pPr>
        <w:pStyle w:val="Normal"/>
        <w:jc w:val="both"/>
        <w:rPr/>
      </w:pPr>
      <w:r>
        <w:rPr>
          <w:sz w:val="22"/>
          <w:szCs w:val="22"/>
        </w:rPr>
        <w:t>A felhalmozási kiadások az eredeti javaslathoz viszonyítva 12.900 e Ft-tal csökkentek, nem került beállításra 3 db faház vásárlása, ág aprítógép beszerzése, valamint a szippantó gépjármű cseré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íz- és szennyvíz-hálózat és telep üzemeltetésnél felmerülő nagy értékű beszerzések, szivattyúk cseréje, illetve nagy értékű felújítások fedezetére a tartalékból bevont 2.400 e Ft-o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az önkormányzati támogatást az elvárt szinten állította be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lgármesteri Hivat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észben önálló intézmény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psugár Óvod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saját bevételek tervezése során az intézménynek számolni kellett azzal, hogy 32 fő 50 %-os, 157 fő 100 %-os térítési díj kedvezményben részesül.</w:t>
      </w:r>
    </w:p>
    <w:p>
      <w:pPr>
        <w:pStyle w:val="Normal"/>
        <w:jc w:val="both"/>
        <w:rPr/>
      </w:pPr>
      <w:r>
        <w:rPr>
          <w:sz w:val="22"/>
          <w:szCs w:val="22"/>
        </w:rPr>
        <w:t>A központi költségvetéstől visszaigényelhető a prémium évek programban részt vevő 5 fő illetményeinek és járulékainak fedezete, mely összeg az intézmény egyéb saját bevételei jogcímen megtervezésre kerü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iadások vonatkozásában 2.124 e Ft csökkenést jelent, a népesség nyilvántartás adatai alapján megállapítható gyermeklétszám csökkenése. 2009. szeptember 1-jétől egy csoporttal kevesebbet tud az intézmény indítani, így a megigényelt állami normatíva visszafizetése szükséges. Az intézmény a normatíva visszafizetés összegét az egyéb befizetési kötelezettség jogcímen megtervez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az önkormányzati támogatást az elvárt szinten állította 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y Endre Művelődési Központ és Könyvtár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saját bevételei között került megtervezésre a megrendezésre kerülő tanfolyamok, klubok, szakkörök díjai és a városi rendezvények várható díjbevétele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önyvtár szakfeladaton a támogatásértékű bevételi jogcímen kerül megtervezésre a Polgári Kistérség Többcélú Társulás által átadott 4.720 e Ft, mely a szolgálati szerződés alapján működő mozgókönyvtári feladatellátás finanszírozására szolgál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mozi szakfeladaton 2009. évben, hasonlóan a 2008-as évhez csak az oktatási intézményeken keresztül szervezendő előadások bevételei és kiadásai összegével tervezett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a 2008. évhez hasonlóan a saját költségvetésében tervezte a kiemelt városi ünnepségek céltartalékát 5.000 e Ft összegben (az előző évben az előirányzat 9.014 e Ft volt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ézmény az önkormányzati támogatást az elvárt szinten állította 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Polgármesteri Hivatal és szakfeladata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hivatal költségvetésében kell szerepeltetni, a részben önállóan gazdálkodó költségvetési szervek tevékenységeit tartalmazó szakfeladatokon kívüli mindazon városi szintű feladatok költségvetését, amelyek az igazgatási illetve a körzeti igazgatási tevékenységeken kívül jelennek meg. Ide tartozó feladatok a védőnői szolgálat, a fiziotherápia, labor tevékenység (kiegészítő alapellátás szakfeladat), állategészségügyi feladatok, hulladékszállítás, közcélú, közhasznú foglalkoztatás, rendszeres és eseti segélyezés, családi ünnepek szervezése, önkormányzatok központi költségvetéssel, költségvetési intézményekkel kapcsolatos elszámolásai és tartalékok tervez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Az igazgatási tevékenység szakfeladatnál</w:t>
      </w:r>
      <w:r>
        <w:rPr>
          <w:sz w:val="22"/>
          <w:szCs w:val="22"/>
        </w:rPr>
        <w:t xml:space="preserve"> a körjegyzőség megszűnése miatt a normatív állami hozzájárulások 4.440e Ft-tal valamint az átvett pénzeszközök a Folyás önkormányzati hozzájárulásának összegével 5.500 e Ft-tal csökkentek, valamint az ehhez kapcsolódó létszám személyi juttatás és járulékai előirányzata is ezzel párhuzamosan csökkent. A jövő évre átütemezett jubileumi jutalom összege 488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döntésének megfelelően 1 fő közterület-felügyelő foglalkoztatási költségei kerültek tervezésre a kiadások között, 2009. februártól kezdődően.</w:t>
      </w:r>
    </w:p>
    <w:p>
      <w:pPr>
        <w:pStyle w:val="Normal"/>
        <w:jc w:val="both"/>
        <w:rPr/>
      </w:pPr>
      <w:r>
        <w:rPr>
          <w:sz w:val="22"/>
          <w:szCs w:val="22"/>
        </w:rPr>
        <w:t>Az igazgatási tevékenység szakfeladat tartalmazza az önkormányzati szintű általános és céltartalékok előirányzatát is, melyből az általános tartalék előirányzata 5.000 e Ft, a céltartalékoké 81.845 e Ft. (5. sz. mellékle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ologi kiadásoknál jelentős csökkentéseket hajtottunk végre, a hivatal- városi feladatok nélküli előirányzata- 44,5 M Ft volt, melyből több mint 10 %-os csökkentést hajtottunk végre. A hivatal bevételként, a közterület-felügyelői feladatok ellátásához kapcsolódóan ez évben 400 e Ft bírságot, valamint 400 e Ft közterület használati díjat terveztü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i Többcélú Kistérség Társulásnak fizetendő hozzájárulásként, a közösen ellátandó feladatok forrásának önkormányzati kiegészítéseként 10.000 e Ft-ot tartalmaz a tervezet (2008. évben 25.032 e Ft volt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gazgatási tevékenységnél tervezzük a képviselői-bizottsági tiszteletdíjakat, melyek előirányzata 2009. március 1-jétől kezdődően-időarányosan – 50 %-kal került csökkentésre, az alpolgármester tiszteletdíjával együtt.</w:t>
      </w:r>
    </w:p>
    <w:p>
      <w:pPr>
        <w:pStyle w:val="Normal"/>
        <w:jc w:val="both"/>
        <w:rPr/>
      </w:pPr>
      <w:r>
        <w:rPr>
          <w:sz w:val="22"/>
          <w:szCs w:val="22"/>
        </w:rPr>
        <w:t>A szakfeladat tartalmazza a fürdő kabinsor és vizesblokk beruházás tervezhető előirányzatait, a Lehel úti útépítés áthúzódó költségéből az önerőt terhelő részt, a hivatal szervezetfejlesztési pályázatának előirányzatait (4/ b. számú melléklet). A Barankovics tér 8. sz. alatti ingatlan vásárlásból 8.000 e Ft 2009. évet terheli, a további 10.000 e Ft 2010.-ben kerül kifizetésr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sz w:val="22"/>
          <w:szCs w:val="22"/>
          <w:u w:val="single"/>
        </w:rPr>
        <w:t>önkormányzatok feladatra nem tervezhető elszámolásai</w:t>
      </w:r>
      <w:r>
        <w:rPr>
          <w:sz w:val="22"/>
          <w:szCs w:val="22"/>
        </w:rPr>
        <w:t xml:space="preserve"> szakfeladat tartalmazza a helyi adók és a gépjárműadó előirányzatait. A 2009. évi adóbevételeket az alábbiak szerint terveztü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947"/>
        <w:gridCol w:w="1947"/>
      </w:tblGrid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8. évi teljesítés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9. évi tervezett előirányzat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genforgalmi adó épület utá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857 e F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.905 e Ft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genforgalmi adó tartózkodás utá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 e F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5 e Ft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épjárműad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.780 e F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.565 e Ft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ánszemélyek kommunális adój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.585 e F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.537 e Ft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rűzési adó állandó tevékenység utá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5.936 e F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3.250 e Ft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arűzési adó ideiglenes tevékenység után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0 e F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5 e Ft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írságok, pótlékok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615 e F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615 e Ft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lajterhelési díj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188 e F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.522 e Ft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sen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9.551 e Ft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8.444 e Ft</w:t>
            </w:r>
          </w:p>
        </w:tc>
      </w:tr>
    </w:tbl>
    <w:p>
      <w:pPr>
        <w:pStyle w:val="BodyText3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észségügyi tevékenység keretében az önkormányzat védőnői szolgálatot működtet és kiegészítő tevékenységet lát el. A </w:t>
      </w:r>
      <w:r>
        <w:rPr>
          <w:sz w:val="22"/>
          <w:szCs w:val="22"/>
          <w:u w:val="single"/>
        </w:rPr>
        <w:t xml:space="preserve">védőnői szolgálat </w:t>
      </w:r>
      <w:r>
        <w:rPr>
          <w:sz w:val="22"/>
          <w:szCs w:val="22"/>
        </w:rPr>
        <w:t>MEP bevétele 16.073 e Ft, amely 2.182 e Ft-tal haladja meg a feladat kiadási előirányzatá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kiegészítő alapellátás</w:t>
      </w:r>
      <w:r>
        <w:rPr>
          <w:sz w:val="22"/>
          <w:szCs w:val="22"/>
        </w:rPr>
        <w:t xml:space="preserve"> kiadásainak előirányzata 3.710 e Ft, bevétele mindössze 766e Ft, ez a feladat MEP támogatásban nem részesül, a bevételét, átvett pénzeszközként a szolgáltatásokat igénybevevő önkormányzatok biztosítjá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sz w:val="22"/>
          <w:szCs w:val="22"/>
          <w:u w:val="single"/>
        </w:rPr>
        <w:t>állategészségügyi tevékenység</w:t>
      </w:r>
      <w:r>
        <w:rPr>
          <w:sz w:val="22"/>
          <w:szCs w:val="22"/>
        </w:rPr>
        <w:t xml:space="preserve"> kiadásira, az előző év utolsó időszakának teljesítési adatát figyelembe véve 540 e Ft-ot terveztün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szociális ellátások</w:t>
      </w:r>
      <w:r>
        <w:rPr>
          <w:sz w:val="22"/>
          <w:szCs w:val="22"/>
        </w:rPr>
        <w:t xml:space="preserve"> előirányzatának alakulását a 4. sz. táblázat mutatja be. Összességében a rendszeres és eseti segélyekre, támogatásokra az önkormányzat költségvetésében 158.718 e Ft került tervezés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települési hulladék kezelés, köztisztasági tevékenységen</w:t>
      </w:r>
      <w:r>
        <w:rPr>
          <w:sz w:val="22"/>
          <w:szCs w:val="22"/>
        </w:rPr>
        <w:t xml:space="preserve"> a lakossági hulladék szállításához kapcsolódó előirányzatok szerepelnek. Havonta önkormányzatunknak a szolgáltatást végző szervezet felé 3.075 db ingatlanra vonatkozóan szemétszállítás díjat, valamint 245 db edényzet bérleti díjat kell kifizetnie. Bevételi oldalon az előző évi befizetések díjemeléssel növelt összegeként 30.881 e Ft-ot lakásfenntartási támogatásból 5.585 e Ft-ot hátralékok közadók módjára történő behajtás címén az előző évben befolyt összeg kétszeresét, 1.308 e Ft-ot terveztünk. A kiadások és bevételek közötti különbözet 4.665 e Ft</w:t>
      </w:r>
      <w:r>
        <w:rPr>
          <w:b/>
          <w:sz w:val="22"/>
          <w:szCs w:val="22"/>
        </w:rPr>
        <w:t>.</w:t>
      </w:r>
    </w:p>
    <w:p>
      <w:pPr>
        <w:pStyle w:val="BodyText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BodyText3"/>
        <w:rPr>
          <w:iCs/>
          <w:szCs w:val="22"/>
        </w:rPr>
      </w:pPr>
      <w:r>
        <w:rPr>
          <w:iCs/>
          <w:szCs w:val="22"/>
        </w:rPr>
        <w:t xml:space="preserve">Az önkormányzat éves költségvetésének elfogadásakor a képviselő-testület azt tartotta szem előtt, hogy a működési forráshiány összege - a 2006-os veszélyesnek ítélt állományhoz képest - fokozatosan csökkenjen, ezért a 2009. évre vonatkozóan az volt az elképzelt cél, hogy annak mértéke 80-85 MFt körüli legyen. A működéshez felvett hitel nagyságának növekedése a város fejlődésének korlátait jelenti és egyben az eladósodás veszélyét is magában hordozza. A jelenlegi pénzügyi-gazdasági környezet nem teszi lehetővé hogy a költségvetés forráshiányát tovább csökkentsük, ez évben ez nem valósulhat meg, azonban a hiánynak a 100 MFt feletti része már eladósodási kockázatot jelent. </w:t>
      </w:r>
    </w:p>
    <w:p>
      <w:pPr>
        <w:pStyle w:val="BodyText3"/>
        <w:rPr>
          <w:iCs/>
          <w:szCs w:val="22"/>
        </w:rPr>
      </w:pPr>
      <w:r>
        <w:rPr>
          <w:iCs/>
          <w:szCs w:val="22"/>
        </w:rPr>
      </w:r>
    </w:p>
    <w:p>
      <w:pPr>
        <w:pStyle w:val="BodyText3"/>
        <w:rPr>
          <w:iCs/>
          <w:szCs w:val="22"/>
        </w:rPr>
      </w:pPr>
      <w:r>
        <w:rPr>
          <w:iCs/>
          <w:szCs w:val="22"/>
        </w:rPr>
        <w:t xml:space="preserve">A javaslatban szereplő működési célú hitel összege 126.489 e Ft, úgy, hogy egyetlen intézmény, a Vásárhelyi Pál Általános Iskola esetében nem teljesült az önkormányzati támogatás összegének csökkentése, esetükben ez 17.423 e Ft-tal magasabb. </w:t>
      </w:r>
    </w:p>
    <w:p>
      <w:pPr>
        <w:pStyle w:val="BodyText3"/>
        <w:rPr>
          <w:iCs/>
          <w:szCs w:val="22"/>
        </w:rPr>
      </w:pPr>
      <w:r>
        <w:rPr>
          <w:iCs/>
          <w:szCs w:val="22"/>
        </w:rPr>
      </w:r>
    </w:p>
    <w:p>
      <w:pPr>
        <w:pStyle w:val="BodyText3"/>
        <w:rPr>
          <w:iCs/>
          <w:szCs w:val="22"/>
        </w:rPr>
      </w:pPr>
      <w:r>
        <w:rPr>
          <w:iCs/>
          <w:szCs w:val="22"/>
        </w:rPr>
        <w:t xml:space="preserve">Előterjesztőként azt javaslom, hogy a képviselő-testület minden intézmény számára, azonos elvek alapján, egységesen írja elő az önkormányzati kiegészítő támogatás csökkentését, ezt követően a működési célú hitel összege 109.066 e Ft-ban kerül rögzítésre. </w:t>
      </w:r>
    </w:p>
    <w:p>
      <w:pPr>
        <w:pStyle w:val="Normal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Kérem a Tisztelt Képviselő-testületet, hogy az előterjesztésben foglaltakat megtárgyalni, észrevételeikkel, javaslataikkal kiegészíteni és a rendelet-tervezetet elfogadni szíveskedjék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gár, 2009. február 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8" w:firstLine="454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Tóth József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49675</wp:posOffset>
              </wp:positionH>
              <wp:positionV relativeFrom="paragraph">
                <wp:posOffset>-45021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35.4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b/>
      <w:sz w:val="24"/>
    </w:rPr>
  </w:style>
  <w:style w:type="paragraph" w:styleId="Szvegtrzs3">
    <w:name w:val="Szövegtörzs 3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>
      <w:jc w:val="both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8:32:00Z</dcterms:created>
  <dc:creator>Polgármesteri Hivatal</dc:creator>
  <dc:description/>
  <cp:keywords/>
  <dc:language>en-US</dc:language>
  <cp:lastModifiedBy>Felh</cp:lastModifiedBy>
  <cp:lastPrinted>2009-02-13T17:46:00Z</cp:lastPrinted>
  <dcterms:modified xsi:type="dcterms:W3CDTF">2009-02-13T17:25:00Z</dcterms:modified>
  <cp:revision>19</cp:revision>
  <dc:subject/>
  <dc:title>E L Ő T E R J E S Z T É S</dc:title>
</cp:coreProperties>
</file>