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Cs w:val="22"/>
        </w:rPr>
        <w:t xml:space="preserve"> </w:t>
      </w:r>
      <w:r>
        <w:rPr>
          <w:szCs w:val="22"/>
        </w:rPr>
        <w:t xml:space="preserve">E L Ő T E R J E S Z T É S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épviselő-testület 2010. április 29-én tartandó ülésére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Tárgy:</w:t>
        <w:tab/>
        <w:tab/>
        <w:t xml:space="preserve"> Beszámoló Polgár Város Önkormányzata 2009. évi költségvetésének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teljesítéséről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Előterjesztő :</w:t>
        <w:tab/>
        <w:t xml:space="preserve">  Tóth József polgármester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Készítette:   </w:t>
        <w:tab/>
        <w:t xml:space="preserve">  Csépányiné Bartók Margit pénzügyi irodavezető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         </w:t>
        <w:tab/>
        <w:t xml:space="preserve">  Léka Gyuláné pénzügyi előadó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       </w:t>
        <w:tab/>
        <w:t xml:space="preserve">  Sándor Annamária pénzügyi előadó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Tárgyalta:</w:t>
        <w:tab/>
        <w:t xml:space="preserve">  Valamennyi Bizottság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Ikt. szám:  </w:t>
        <w:tab/>
        <w:t xml:space="preserve">  1-16 /2010.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Melléklet:</w:t>
        <w:tab/>
        <w:t xml:space="preserve">  2009. évi zárszámadási rendelet és mellékletei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A helyi önkormányzatokról szóló többször módosított 1990. évi LXV. Törvény, az államháztartásról szóló többször módosított 1992. évi XXXVIII. törvény 80. §-ának, valamint a 249/2000. (XII.24.)sz. Kormányrendelet 7. §-ának (1) bekezdése értelmében az önkormányzat 2009. évi gazdálkodásának alakulásáról az alábbiak szerint számolok b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I. Az önkormányzati feladatellátás általános értékelése, külön kiemelve a többcélú kistérségi társulások keretében végzett közszolgáltatások szakmai és gazdálkodási eredményeit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Önkormányzatunk kötelező feladatainak ellátását 2009. évben 3 önállóan és 2 részben önállóan gazdálkodó intézmény, valamint a Polgármesteri Hivatal működtetésével biztosított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állóan gazdálkodó intézmények közül a Vásárhelyi Pál Általános Iskola és Pedagógiai Szakszolgálat alapfokú, a József Attila Gimnázium és Szakiskola középfokú oktatási feladatokat, a Városgondnokság városgazdálkodási tevékenységet végez. A Polgármesteri Hivatal részben önálló intézményei, az Ady Endre Művelődési Központ és Könyvtár művelődési tevékenységet, a Napsugár Óvoda nevelési-oktatási feladatot ellátó intézmény. Városunk a Hajdú-Bihar Megyei Önkormányzattól 2007. szeptember 1-i időponttal vette át a Pedagógiai Szakszolgálat feladatainak ellátását, mely tevékenységet a Vásárhelyi Pál Általános Iskolához integrált. Az Iskola neve 2009. évben kiegészült az  „ és Pedagógiai Szakszolgálat” kifejezéss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ásárhelyi Pál Általános Iskola és Pedagógiai Szakszolgálat </w:t>
      </w:r>
      <w:r>
        <w:rPr>
          <w:sz w:val="22"/>
          <w:szCs w:val="22"/>
        </w:rPr>
        <w:t>A 2008. novemberében benyújtott, 2009. évi normatíva igénylés becsült adataihoz viszonyítva a tényleges létszámadatok jelentős eltérést nem  mutatta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Az év közbeni normatíva lemondást valamint pótigénylést befolyásolta az a tény, hogy a becsült adatok tekintetében a maximális kihasználtságra törekedtek, valamint nem számoltak azzal a ténnyel, hogy az első osztályosok esetében 10 fő tanulóval több iratkozott be első osztályba. Az ingyenes tankönyv felmérés minden év novemberében zajlik, majd a létszám a következő év szeptemberében lesz tényadat. A jogosultságot a felméréstől eltelt 11 hónap több módon befolyásolhatja. (gyermekvédelmi támogatás, három vagy több gyermek, és többen a felmérő lapot sem adják le). 2009. évben így a tervezetthez viszonyítva az ingyenes tankönyvellátás, valamint az 5-6 évfolyamos tanulók ingyenes étkeztetésénél még 30-30 főre igényelhettek normatívát.  Mivel az intézményben szeptembertől csak iskolaotthonos oktatás folyik, így az eredetileg igényelt, 4 hónapra vonatkozó, napközi otthonos normatíva helyett a kedvezőbb iskolaotthonos normatívát vehették igénybe, évközi igénylés útjá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Az intézmény az alapító okiratban meghatározottak szerint látta el feladatát. A Képviselő-testület határozata alapján emelt szintű oktatás folyt idegen nyelv és informatika tantárgyakból. A Pedagógiai szakszolgálat kistérségi szinten végezte a nevelési tanácsadást és logopédiai szolgáltatást. A költségvetésben elfogadott 2009. évi nyitólétszám 77 fő volt, a Képviselő-testületi határozat alapján. Az intézmény munkajogi záró létszáma 75 fő. 2009.december 31-én az intézménynek egy üres álláshelye volt. Az angol tanári állás december 1-től került meghirdetésre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A Képviselő-testület által jóváhagyott eredeti költségvetési előirányzat 54.731 e Ft-tal nőtt, melyből  48.175 e Ft felügyeleti hatáskörben, 6.556 e Ft intézményi hatáskörben történt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Napsugár Óvoda</w:t>
      </w:r>
      <w:r>
        <w:rPr>
          <w:sz w:val="22"/>
          <w:szCs w:val="22"/>
        </w:rPr>
        <w:t xml:space="preserve"> feladatait 11 óvodai csoport működtetésével látta el 2009. évben. A foglalkoztatottak közül 3 fő Prémium Évek Program keretében került foglalkoztatásra. A feladatok ellátó intézményegységek száma 4 volt, ebből a Bessenyei úti egységben található az intézményvezető, gazdasági vezető és élelmezésvezető, valamint ebben az épületben van a konyha is, amely ellátja a másik három egység étkeztetését is, ahol csak melegítő konyhák működ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József Attila Gimnázium és Szakképző Iskola</w:t>
      </w:r>
      <w:r>
        <w:rPr>
          <w:sz w:val="22"/>
          <w:szCs w:val="22"/>
        </w:rPr>
        <w:t xml:space="preserve"> 2009. évi gazdálkodását az alábbiak szerint mutatom be. Az intézményben a 2009/2010-es tanévben 23 tanulócsoport működött. A gimnáziumban 10 tanulócsoportban 297 tanuló, a szakiskolában 13 tanulócsoportban 320 tanuló kezdte meg tanulmányait.</w:t>
      </w:r>
    </w:p>
    <w:p>
      <w:pPr>
        <w:pStyle w:val="Normal"/>
        <w:jc w:val="both"/>
        <w:rPr/>
      </w:pPr>
      <w:r>
        <w:rPr>
          <w:sz w:val="22"/>
          <w:szCs w:val="22"/>
        </w:rPr>
        <w:t>2009. januárban 65 fő biztosította az intézmény feladatellátását. A 2009. január 1-jei létszám évközben 3 álláshellyel csökkent 2 pedagógus álláshellyel, és egy fő technikai dolgozó álláshelyével. A két fő pedagógus álláshelyen határozott idejű szerződéssel töltötték be az állást, az egyik 2009. július 9-én szűnt meg, a másik 2009. június 30-án. A technikai álláshely 2009. június 24-én szűnt meg, határozatlan idejű szerződés volt, ezért létszámcsökkentési pályázat adta lehetőségekkel élt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nuár 1-jén 28 fő határozatlan idejű kinevezéssel rendelkező pedagógust, és 14 fő határozott idejű kinevezésű pedagógust alkalmaztak, 2 üres álláshely volt. A bérek a közalkalmazotti törvény alapján kerültek tervezésre, a határozott idejű szerződésű dolgozók bére 11 hónapra, osztályfőnöki, munkaközösség vezetői, diák-önkormányzati pótlékokat és a százalékos szorzókat a nyári hónapokra nem tervezté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rosgondnoksá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2009. évi költségvetés tervezésekor a gazdasági visszaesés erősen rányomta hatását a kiemelt előirányzatokra, ebből következően „kötelező” volt a takarékosság, illetve feszítetté vált a bevételi terv teljesítése is.</w:t>
      </w:r>
    </w:p>
    <w:p>
      <w:pPr>
        <w:pStyle w:val="Normal"/>
        <w:jc w:val="both"/>
        <w:rPr/>
      </w:pPr>
      <w:r>
        <w:rPr>
          <w:sz w:val="22"/>
          <w:szCs w:val="22"/>
        </w:rPr>
        <w:t>A gazdálkodási eredmények év közbeni elemzését figyelembe véve további kiadáscsökkentést kellett megvalósítani annak érdekében, hogy ne kelljen pótköltségvetést benyújtania az intézménynek. A fokozott figyelemnek és a költségvetési fegyelemnek is köszönhetően év végére pozitív pénzmaradványuk lett amellett, hogy a lakosok felé közvetített szolgáltatásokban zavar nem volt. Minden mellett meg kell jegyezni, hogy a források folyamatos szűkülése miatt, a feladatok szinten tartása sérül, melyet tovább fog mélyíteni a szolgáltatásokat igénybevevők fizetési moráljának csökken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 Polgári Többcélú Kistérségi Társulás keretében ellátott tevékenységek az alábbiak: belső ellenőrzési feladatok, Pedagógiai Szakszolgálati feladatok, szociális szolgáltatások, családsegítő és gyermekjóléti feladatok ellátása, valamint a központi ügyeleti ellátás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. Bevételek és kiadások alakulása, kiemelve az EU-ból származó bevételek felhasználását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Önállóan gazdálkodó intézmények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 Polgármesteri Hivatal és szakfeladata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körzeti igazgatási</w:t>
      </w:r>
      <w:r>
        <w:rPr>
          <w:sz w:val="22"/>
          <w:szCs w:val="22"/>
        </w:rPr>
        <w:t xml:space="preserve"> szakfeladaton a tervezett okmányirodai bevétel 99,86 %-ban realizálódott, összege 1.540 eFt. A kiadásoké tervezettnek megfelel, 98 %, ezen belül a személyi juttatások és azok járulékai esetében közel 100 % a tervteljesítési mutató. A dologi kiadások összességében az időarányos előirányzaton belül maradt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igazgatási</w:t>
      </w:r>
      <w:r>
        <w:rPr>
          <w:sz w:val="22"/>
          <w:szCs w:val="22"/>
        </w:rPr>
        <w:t xml:space="preserve"> tevékenységnél a bevételek tervteljesítési mutatója 62,15 %, a kiadásoké 81,62%.(ez utóbbinál befolyásoló tényező, hogy a tartalékoknak csak előirányzati adata van, teljesítése nincs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evételek alacsony tervteljesítési mutatója elemzésénél a fejlesztési célú hitelfelvétel a meghatározó tényező, melynek módosított előirányzata 109.121 e Ft volt, a teljesítés 18.145 e Ft. Több pályázat esetében szükséges bemutatni és a rendeleten átvezetni a hitel szükségletet, mivel ezek igénybe vételére nem 2009. évben, hanem egy részére vonatkozóan majd 2010. évben kerül sor, ezért a teljesítési adat igen alacsony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A bírságból származó bevételek nem folytak be, tervezve 400 e Ft volt, ez a tétel nehezen tervezhető, az elmúlt évek tapasztalati adatai alapján állítottuk be az előirányzatot. A felhalmozási és tőkebevételeknél a KORPUSZ Kft-től várt osztalék bevételt terveztük, a teljesítés 440 e Ft (100 %). A ingatlan eladása címén nettó 13.203 e Ft realizálódo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emélyi juttatások jogcímen az ütemtervhez viszonyítva a teljesítés 99,62 %.  A dologi kiadások között szerepel a céltartalékok módosított előirányzata, mely közel 21 millió Ft, ezeken a jogcímeken teljesítés nem könyvelhető, mivel a fedezetet oda kell átcsoportosítani ahol a tényleges felhasználás megtörtént. A tartalékok ezért jelentősen csökkentik az igazgatási tevékenység szakfeladaton a kiadások tervteljesítési mutatóját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A működési célú pénzeszköz átadások között szerepel a sportegyesületek, non-profit szervezetek támogatása, az előbbiek esetében a teljesítés 100 %-hoz közeli mértéket mutat. A dologi kiadások tartalmazzák a hitel és pénzügyi szolgáltatások kamatát is, a működési célú hitel kamata esetében a terv 5.075 e Ft, teljesítés 4.820 e Ft, a fejlesztési célú hitel kamatánál az előirányzat 4.303 e Ft, teljesítés 4.122 e Ft volt.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A felhalmozási célú kiadások előirányzata tartalmazza a „Tehermentesítő utak Polgáron” beruházásra vonatkozó adatokat, az útépítéshez kapcsolódó vízelvezető csatorna megvalósítására 2010. évben kerül sor. A Móricz úti iskola felújítására, valamint az Óvoda bővítés beruházás végrehajtására szintén következő évben kerül sor.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EU támogatásokból származó bevételek felhasználása</w:t>
      </w:r>
    </w:p>
    <w:p>
      <w:pPr>
        <w:pStyle w:val="TextBody"/>
        <w:rPr>
          <w:szCs w:val="22"/>
        </w:rPr>
      </w:pPr>
      <w:r>
        <w:rPr>
          <w:b/>
          <w:szCs w:val="22"/>
        </w:rPr>
        <w:t>EU- támogatás</w:t>
      </w:r>
      <w:r>
        <w:rPr>
          <w:szCs w:val="22"/>
        </w:rPr>
        <w:t>ból támogatásértékű bevételek érkeztek a Nemzeti Fejlesztési Ügynökségtől az elnyert pályázatokra vonatkozóan. Hivatali szervezet-fejlesztés céljából ÁROP-ból 4.152 eFt-ot, TIOP-ból járóbeteg szakellátás beruházás megvalósítására 18.165 e Ft-ot, Könyvtári Kapu címen támogatásként 1.462 e Ft-ot kapott önkormányzatunk. A szervezet-fejlesztés egy része, valamint a Könyvtári Kapu teljes támogatási összegének felhasználása áthúzódott 2010. évre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 </w:t>
      </w:r>
    </w:p>
    <w:p>
      <w:pPr>
        <w:pStyle w:val="TextBody"/>
        <w:rPr/>
      </w:pPr>
      <w:r>
        <w:rPr>
          <w:szCs w:val="22"/>
        </w:rPr>
        <w:t xml:space="preserve">A </w:t>
      </w:r>
      <w:r>
        <w:rPr>
          <w:b/>
          <w:szCs w:val="22"/>
        </w:rPr>
        <w:t>helyi kisebbségi önkormányzat</w:t>
      </w:r>
      <w:r>
        <w:rPr>
          <w:szCs w:val="22"/>
        </w:rPr>
        <w:t xml:space="preserve"> szakfeladat bevételi és kiadási tervteljesítési mutatói közel 100 %-ot mutatnak. </w:t>
      </w:r>
    </w:p>
    <w:p>
      <w:pPr>
        <w:pStyle w:val="TextBody"/>
        <w:rPr/>
      </w:pPr>
      <w:r>
        <w:rPr>
          <w:szCs w:val="22"/>
        </w:rPr>
        <w:t xml:space="preserve">Az </w:t>
      </w:r>
      <w:r>
        <w:rPr>
          <w:b/>
          <w:szCs w:val="22"/>
        </w:rPr>
        <w:t>EU parlamenti képviselők választása</w:t>
      </w:r>
      <w:r>
        <w:rPr>
          <w:szCs w:val="22"/>
        </w:rPr>
        <w:t xml:space="preserve"> szakfeladat tervteljesítési mutatója 100 %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város- és községgazdálkodási</w:t>
      </w:r>
      <w:r>
        <w:rPr>
          <w:sz w:val="22"/>
          <w:szCs w:val="22"/>
        </w:rPr>
        <w:t xml:space="preserve"> tevékenység szakfeladat a közhasznú és közcélú foglalkoztatás támogatásaként igényelt bevételek összegét tartalmazza, valamint ezek személyi juttatását és járulékait, valamint a foglalkoztatottak orvosi vizsgálatának díját. A bevételi és kiadási előirányzat teljesítése 100%.  </w:t>
      </w:r>
    </w:p>
    <w:p>
      <w:pPr>
        <w:pStyle w:val="TextBody"/>
        <w:rPr/>
      </w:pPr>
      <w:r>
        <w:rPr>
          <w:szCs w:val="22"/>
        </w:rPr>
        <w:t xml:space="preserve">A </w:t>
      </w:r>
      <w:r>
        <w:rPr>
          <w:b/>
          <w:szCs w:val="22"/>
        </w:rPr>
        <w:t>közvilágítás</w:t>
      </w:r>
      <w:r>
        <w:rPr>
          <w:szCs w:val="22"/>
        </w:rPr>
        <w:t xml:space="preserve"> szakfeladaton az éves tervteljesítési mutató 109 %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önkormányzatok elszámolásai szakfeladat</w:t>
      </w:r>
      <w:r>
        <w:rPr>
          <w:sz w:val="22"/>
          <w:szCs w:val="22"/>
        </w:rPr>
        <w:t xml:space="preserve"> az intézményfinanszírozásokon kívül a pénzmaradványt érintő tételeket tartalmazza, melyek rendezése még az év első félévben megtörtén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önkormányzatok elszámolásai</w:t>
      </w:r>
      <w:r>
        <w:rPr>
          <w:sz w:val="22"/>
          <w:szCs w:val="22"/>
        </w:rPr>
        <w:t xml:space="preserve"> szakfeladat tartalmazza a helyi adóbevételeket. A magánszemélyek kommunális adója kismértékben elmaradt a tervezettől, 98,78%. Az iparűzési adó teljesülése közel 100%. A talajterhelési díjnál 95,48 % a tervteljesítési mutató. A tervezettnél kevesebb bevétel jelentkezett az idegenforgalmi adónál, tervteljesítési mutatója 94 % , valamint a késedelmi pótlékoknál 110% (2.766 e Ft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Ezen a szakfeladaton kerülnek tervezésre továbbá a központi költségvetésből származó SZJA és normatív állami hozzájárulások bevételei, melyek tervteljesítési mutatója az időarányosnak megfelelő. A központosított előirányzatok tekintetében, mint például közműfejlesztési hozzájárulás, a helyi szervezési intézkedésekhez kapcsolódó támogatások, nyári gyermekétkeztetés támogatása jogcímeken az előirányzat és a teljesítés egyaránt 100 %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>egészségügyi tevékenységek</w:t>
      </w:r>
      <w:r>
        <w:rPr>
          <w:sz w:val="22"/>
          <w:szCs w:val="22"/>
        </w:rPr>
        <w:t xml:space="preserve">en belül a </w:t>
      </w:r>
      <w:r>
        <w:rPr>
          <w:b/>
          <w:sz w:val="22"/>
          <w:szCs w:val="22"/>
        </w:rPr>
        <w:t>kiegészítő alapellátási szolgáltatásoknál</w:t>
      </w:r>
      <w:r>
        <w:rPr>
          <w:sz w:val="22"/>
          <w:szCs w:val="22"/>
        </w:rPr>
        <w:t xml:space="preserve"> (fiziko, labor) a kiadások időarányos tervteljesítési mutatója 86 %, a bevételeké 100 %. A szakfeladat bevételei a szolgáltatást igénybe vevő társönkormányzatok által fizetendő, működési célra átadott pénzeszközöket tartalmazzák, a terv és a tényadat 861 e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védőnői szolgálatnál </w:t>
      </w:r>
      <w:r>
        <w:rPr>
          <w:sz w:val="22"/>
          <w:szCs w:val="22"/>
        </w:rPr>
        <w:t>a bevételek a tervezettnek megfelelően alakultak (100 %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 xml:space="preserve">állategészségügyi tevékenység szakfeladat </w:t>
      </w:r>
      <w:r>
        <w:rPr>
          <w:sz w:val="22"/>
          <w:szCs w:val="22"/>
        </w:rPr>
        <w:t xml:space="preserve">kiadási tervteljesítési mutatója 83,72 % volt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A rendszeres szociális pénzbeli ellátásoknál </w:t>
      </w:r>
      <w:r>
        <w:rPr>
          <w:sz w:val="22"/>
          <w:szCs w:val="22"/>
        </w:rPr>
        <w:t xml:space="preserve">a kiadási oldalon a teljesítés 99,99 % volt. A szakfeladaton a normatív lakásfenntartási támogatás jogcímen a módosított előirányzat összege 30.400 e Ft, a teljesítés 30.399 e Ft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rendszeres gyermekvédelmi pénzbeli ellátásnál</w:t>
      </w:r>
      <w:r>
        <w:rPr>
          <w:sz w:val="22"/>
          <w:szCs w:val="22"/>
        </w:rPr>
        <w:t xml:space="preserve"> a kiadások teljesítése 100,25 %, a BURSA ösztöndíjra 3.847 e Ft került átutalásra. Az iskolába járás támogatása 271 e Ft, és a kiegészítő gyermekvédelmi támogatás jogcímen az előirányzat és a teljesítés 10.260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munkanélküli ellátások </w:t>
      </w:r>
      <w:r>
        <w:rPr>
          <w:sz w:val="22"/>
          <w:szCs w:val="22"/>
        </w:rPr>
        <w:t xml:space="preserve">szakfeladaton az időarányos tervteljesítési mutató 99,96 %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</w:t>
      </w:r>
      <w:r>
        <w:rPr>
          <w:b/>
          <w:sz w:val="22"/>
          <w:szCs w:val="22"/>
        </w:rPr>
        <w:t xml:space="preserve">eseti pénzbeli ellátásokon </w:t>
      </w:r>
      <w:r>
        <w:rPr>
          <w:sz w:val="22"/>
          <w:szCs w:val="22"/>
        </w:rPr>
        <w:t xml:space="preserve">vonatkozásában a bevételek tervteljesítési mutatója 100,01 %, a kiadások tekintetében a mutató 100,02 %. Ezen belül a lakáshoz jutás támogatása jogcímen a teljesítés 10.800 e Ft. Közgyógyellátásra 376 e Ft-ot, a pénzbeli átmeneti segélyre 1.649 e Ft-ot, a pénzbeli temetési segélyekre 180 e Ft-ot, a köztemetésre 1.033 e Ft-ot, a mozgáskorlátozottak támogatására 1.954 e Ft-ot fordítottunk. Az otthonteremtési támogatásnál a tervadat és tényadat 6.500 e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települési szilárd hulladék kezelés</w:t>
      </w:r>
      <w:r>
        <w:rPr>
          <w:sz w:val="22"/>
          <w:szCs w:val="22"/>
        </w:rPr>
        <w:t xml:space="preserve"> szakfeladaton a tervezett bevétel időarányos tervteljesítési mutatója 94,87 % (43.005 e Ft), a kiadások időarányos mutatója 92,86 % (46.474 e Ft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családi ünnepek szervezése</w:t>
      </w:r>
      <w:r>
        <w:rPr>
          <w:sz w:val="22"/>
          <w:szCs w:val="22"/>
        </w:rPr>
        <w:t xml:space="preserve"> szakfeladaton a bevételi előirányzat 270 e Ft volt, a teljesítés 144 e Ft    (53,33 %). A kiadások az időarányos alatti felhasználást mutatnak (50,31 %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ásárhelyi Pál Általános Iskola és Pedagógiai Szakszolgálat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ntézményi működési bevételek teljesítése 100,5  %. Alulteljesítés mutatkozik az intézményi ellátási díjaknál, 95,5 %,  az alkalmazottak térítési díjánál, 82,8%, melynek oka egyrészt az étkezői létszám alakulása, hiszen a költségvetési hiány csökkentése érdekében 100%-os kihasználtsággal lett tervezve. A szolgáltatások ellenértéke tételen (vendégétkezők) 102,2%  a teljesítés , melynek oka az étkezői létszám kedvező alakulása volt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A működési célú támogatás értékű bevétel többcélú kistérségi társulástól 94 %-ban valósult meg a háromoldalú megállapodás szerint, a foglalkoztatásba ténylegesen bevont gyermeklétszám alapjá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Egyéb sajátos bevétel teljesítési mutatója 66 %,  melynek oka, hogy ezen jogcímen  került tervezésre az integrációs pályázatból történő finanszírozás mellett a fejlesztő pedagógus bére és járulékai, azonban a pályázat kötöttségei  miatt ez nem valósult meg.  Az intézményfinanszírozás teljesítési mutatója 100,4 %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Intézményi szinten a kiadások teljesítése 98,9  %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 kiemelt előirányzatok az alábbiak szerint alakultak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emélyi juttatások                  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Rendszeres személyi juttatások                    100,6  %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Nem rendszeres sz.jutt.                                   83,4  %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ülső személyi juttatások                               96,2 %           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A személyi juttatásoknál  túllépés nem mutatkozik. Ennek oka, hogy az év folyamán szigorúan a költségvetésben tervezett juttatások kerültek kifizetésre, valamint a nem rendszeres személyi juttatásoknál az IPR pályázat kereset kiegészítés jogcímén a december hónapi kifizetés terhelése már csak január hónapra vonatkozóan jelentkezik. Munkaadókat terhelő járulékok tekintetében a tervteljesítési mutató 99,1 %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ologi kiadások: </w:t>
      </w:r>
      <w:r>
        <w:rPr>
          <w:sz w:val="22"/>
          <w:szCs w:val="22"/>
        </w:rPr>
        <w:t>teljesítési mutatója 99,4</w:t>
      </w:r>
      <w:r>
        <w:rPr>
          <w:b/>
          <w:bCs/>
          <w:sz w:val="22"/>
          <w:szCs w:val="22"/>
        </w:rPr>
        <w:t xml:space="preserve"> %, </w:t>
      </w:r>
      <w:r>
        <w:rPr>
          <w:sz w:val="22"/>
          <w:szCs w:val="22"/>
        </w:rPr>
        <w:t>melynek alakulása alapján látható, hogy az intézmény igyekezett az előirányzat  betartására. Csak a zavartalan működéséhez szükséges és halaszthatatlan eszközöket,  anyagokat szerezte be. 2009 év végén a lejárt határidejű kifizetetlen szállítói számlák összege 12.729 e Ft volt. A tervteljesítési mutatók jogcímenként az alábbiak: készletbeszerzések 96,5 %, kommunikációs szolgáltatások 105,9 %, szolgáltatások</w:t>
        <w:tab/>
        <w:t xml:space="preserve">99,0  %, vásárolt közszolgáltatás 126,3 %, vásárolt termékek Áfá-ja 128,4 %, egyéb dologi kiadások 62,5 %, egyéb folyó kiadások 45,7 %. </w:t>
      </w:r>
      <w:r>
        <w:rPr>
          <w:b/>
          <w:bCs/>
          <w:sz w:val="22"/>
          <w:szCs w:val="22"/>
        </w:rPr>
        <w:t xml:space="preserve"> Ellátottak pénzbeli juttatásánál </w:t>
      </w:r>
      <w:r>
        <w:rPr>
          <w:bCs/>
          <w:sz w:val="22"/>
          <w:szCs w:val="22"/>
        </w:rPr>
        <w:t>a terv</w:t>
      </w:r>
      <w:r>
        <w:rPr>
          <w:sz w:val="22"/>
          <w:szCs w:val="22"/>
        </w:rPr>
        <w:t xml:space="preserve">teljesítési mutató </w:t>
      </w:r>
      <w:r>
        <w:rPr>
          <w:bCs/>
          <w:sz w:val="22"/>
          <w:szCs w:val="22"/>
        </w:rPr>
        <w:t>100 %-</w:t>
      </w:r>
      <w:r>
        <w:rPr>
          <w:sz w:val="22"/>
          <w:szCs w:val="22"/>
        </w:rPr>
        <w:t xml:space="preserve">os, a </w:t>
      </w:r>
      <w:r>
        <w:rPr>
          <w:b/>
          <w:bCs/>
          <w:sz w:val="22"/>
          <w:szCs w:val="22"/>
        </w:rPr>
        <w:t>felhalmozási kiadásoké 78,9</w:t>
      </w:r>
      <w:r>
        <w:rPr>
          <w:sz w:val="22"/>
          <w:szCs w:val="22"/>
        </w:rPr>
        <w:t xml:space="preserve"> %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Ez utóbbi tétel esetében a szakmai informatikai fejlesztési feladatokra kapott támogatás összege nem került felhasználásra, kifizetésére 2010. évben kerül s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ózsef Attila Gimnázium és Szakképző Iskola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2009-ben költségvetésük eredeti előirányzata 210.329 e Ft volt, a módosított előirányzat 254.086 e Ft, tehát évközben mintegy 43.757 e Ft-tal növelték a felhasználható előirányzatot.</w:t>
      </w:r>
    </w:p>
    <w:p>
      <w:pPr>
        <w:pStyle w:val="Normal"/>
        <w:jc w:val="both"/>
        <w:rPr/>
      </w:pPr>
      <w:r>
        <w:rPr>
          <w:sz w:val="22"/>
          <w:szCs w:val="22"/>
        </w:rPr>
        <w:t>A tervszerűségi mutató a teljesítés adatokat viszonyítja az eredeti előirányzathoz. Ennek a mutatónak az értelmezése esetükben nem célszerű, mivel a megszorítások miatt legtöbb előirányzat nem a szükségletet fedezi, hanem a minimális működést. Ezért amennyiben a lehetőségek engedték, akkor külső forrást vontak be és így előirányzat módosítást hajtottak végre.</w:t>
      </w:r>
    </w:p>
    <w:p>
      <w:pPr>
        <w:pStyle w:val="Normal"/>
        <w:jc w:val="both"/>
        <w:rPr/>
      </w:pPr>
      <w:r>
        <w:rPr>
          <w:sz w:val="22"/>
          <w:szCs w:val="22"/>
        </w:rPr>
        <w:t>A bevételi előirányzatok alakulását vizsgálva megállapíthatjuk, hogy a bevételi előirányzatok teljesítése 8 %-kal, azaz 2.949 e Ft-tal meghaladta a módosított előirányzatok összegét. Bevételi elmaradást két jogcímen figyelhetünk meg, az egyik a kötbér egyéb kártérítés, ahol a bevétel a tervezetthez képest 25 %-ra teljesült, azaz a bevételi elmaradás 75 %, összegszerűen 39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vételi elmaradás tapasztalható még az intézményi ellátási díjak jogcímen, az elmaradás mértéke 2 %, azaz 122 e Ft, ezen a jogcímen a tanulók étkezési térítési díja kerül elszámolásra.</w:t>
      </w:r>
    </w:p>
    <w:p>
      <w:pPr>
        <w:pStyle w:val="Normal"/>
        <w:jc w:val="both"/>
        <w:rPr/>
      </w:pPr>
      <w:r>
        <w:rPr>
          <w:sz w:val="22"/>
          <w:szCs w:val="22"/>
        </w:rPr>
        <w:t>Legnagyobb mértékű teljesítés az egyéb sajátos bevétel jogcímen mutatkozik 32 %. Ezen a jogcímen jelentős előirányzat csökkenés tapasztalható, ennek az oka az, hogy ezen a jogcímen tervezzük az érettségi és szakmai vizsgák bevételét központi támogatásból. A tervezés alapja az előző évi teljesítés. Amikor az intézmény a támogatást megkapja, akkor az egyéb sajátos bevétel előirányzata csökken, az intézményfinanszírozás összege pedig növekszik a támogatás összegével. Így történt ez 2009-ben is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rettségi vizsgák lebonyolítására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Igénybevett támogatás összege:</w:t>
        <w:tab/>
        <w:tab/>
        <w:tab/>
        <w:t>1.392 e Ft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Felhasznált összeg:</w:t>
        <w:tab/>
        <w:tab/>
        <w:tab/>
        <w:tab/>
        <w:t>2.856 e Ft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Intézményi költsv.terhelő összeg:</w:t>
        <w:tab/>
        <w:tab/>
        <w:t>1.464 e Ft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akmai vizsgák lebonyolítására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Igénybevett támogatás összege:</w:t>
        <w:tab/>
        <w:tab/>
        <w:t xml:space="preserve">   </w:t>
        <w:tab/>
        <w:t xml:space="preserve">  754 e Ft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Felhasznált összeg:</w:t>
        <w:tab/>
        <w:tab/>
        <w:tab/>
        <w:tab/>
        <w:t>1.088 e Ft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ntézményi költsv.terhelő összeg:</w:t>
        <w:tab/>
        <w:tab/>
        <w:t xml:space="preserve">   334 e Ft</w:t>
      </w:r>
    </w:p>
    <w:p>
      <w:pPr>
        <w:pStyle w:val="Normal"/>
        <w:jc w:val="both"/>
        <w:rPr/>
      </w:pPr>
      <w:r>
        <w:rPr>
          <w:sz w:val="22"/>
          <w:szCs w:val="22"/>
        </w:rPr>
        <w:t>Jelentős a túlteljesítés az alkalmazottak térítése jogcímen, ahol a teljesités%-a 114 %, összege 1.507 e Ft. Ezen a jogcímen az alkalmazottak és vendég étkezők étkezési térítési díját tervezték és teljesítették. A gimnázium konyhájának működésében igen nagy változás történt a 2009. évben. A költségvetés készítésekor még kérdéses volt, hogy a konyha működik-e egész évben, vagy 2009. augusztus 1-jétől megszűnik. Lehetőséget kaptak a képviselő-testülettől arra vonatkozóan, hogy ha a konyha kapacitását az elvárt mértékben meg tudják emelni, akkor a 2009. augusztus 1-jét követő időszakra szükséges bért és járulékot és egyéb kiadásokat megkapják pótelőirányzatként, nettó 4.362eFt összegben.</w:t>
      </w:r>
    </w:p>
    <w:p>
      <w:pPr>
        <w:pStyle w:val="Normal"/>
        <w:jc w:val="both"/>
        <w:rPr/>
      </w:pPr>
      <w:r>
        <w:rPr>
          <w:sz w:val="22"/>
          <w:szCs w:val="22"/>
        </w:rPr>
        <w:t>Ez az összeg a konyhai dolgozók bérét, járulékait, dologi kiadásokat és 500 e Ft felhalmozási kiadást tartalmazta. Részleteiben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zemélyi jutttások:</w:t>
        <w:tab/>
        <w:tab/>
        <w:tab/>
        <w:tab/>
        <w:tab/>
        <w:tab/>
        <w:t>2.515 e 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Munkaadókat terhelő járulékok:</w:t>
        <w:tab/>
        <w:tab/>
        <w:tab/>
        <w:tab/>
        <w:t xml:space="preserve">   </w:t>
        <w:tab/>
        <w:t xml:space="preserve">   766 e 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Dologi kiadások </w:t>
        <w:tab/>
        <w:tab/>
        <w:tab/>
        <w:tab/>
        <w:tab/>
        <w:tab/>
        <w:t xml:space="preserve">   581 e 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Felhalmozási kiadások</w:t>
        <w:tab/>
        <w:tab/>
        <w:tab/>
        <w:tab/>
        <w:tab/>
        <w:t xml:space="preserve">   </w:t>
        <w:tab/>
        <w:t xml:space="preserve">   500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halmozási kiadások előirányzata egy burgonyakoptató beszerzését tartalmazta, mert az ÁNTSZ 2009. szeptembertől úgy adta meg a működési engedélyt, ha a burgonyakoptatót kicserélik. A konyha teljesítménye folyamatosan növekedett. A felnőttek által igénybevett élelmezési napok száma egyenletesebb, áprilisban már megközelíti a 3000 adagot, májustól folyamatosan a 3000 adag körül mozgott havonként. A tanulók esetében az igénybevétel nagyobb szórást mutat, mivel az iskolai szünetek, valamint a betegség miatti hiányzások csökkentik az élelmezési napok számát. A megnövekedett igények miatt rákényszerültek az elavult eszközök cseréjére, vásároltak robotgépet (alapgépet), valamint a robotgépnek azokat a kiegészítő részeit, amelyek használhatatlanok voltak már. Kicserélték az elektromos sütőt, valamint egy gázzsámoly került beépítésre. Egy melegen tartó pult került még beszerzésre, ez feltétele volt annak, hogy februártól az A és B menüs rendszert indítani tudják. Az intézményi bevételeknek igen jelentős része, azaz 13.367 e Ft működési célú pénzeszköz átvétel az alábbiak szerint: Munkaügyi Központtól (közhasznú foglalkoztatás támogatására)130 e Ft Oktatási Hivataltól (OKTV lebonyolitás) 16 e Ft Oktatási Közalapítványtól (felzárkóztató évfolyam tám.pályázat)</w:t>
        <w:tab/>
        <w:t xml:space="preserve"> 3.600eFt Oktatási Közalapítványtól (szakképz.résztvevő diákok részére kult.szabadidős progr. támogatása) 330 e Ft, OKM „Kultúra élmény kirándulás pályázat 217 e Ft, OKM Útravaló pályázat 9.074 e Ft.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bevételeit vizsgálva igen jelentős az intézményfinanszírozás, mely a bevételeik        82,73 %-át jelenti, tervteljesítési mutatója  95,05 %, 10.391 e Ft alulfinanszírozás mutatható ki, mely összeg korrekciós tételként szerepel a pénzmaradványban.</w:t>
      </w:r>
    </w:p>
    <w:p>
      <w:pPr>
        <w:pStyle w:val="Normal"/>
        <w:jc w:val="both"/>
        <w:rPr/>
      </w:pPr>
      <w:r>
        <w:rPr>
          <w:sz w:val="22"/>
          <w:szCs w:val="22"/>
        </w:rPr>
        <w:t>A kiemelt kiadási sorok előirányzatait vizsgálva megállapíthatjuk, hogy a teljesítés egy eset kivételével nem haladta meg a 100 %-ot. A felhalmozási kiadások esetében a teljesítés 103 %, a túllépés összege 184 e Ft, ennek a fedezete a szakmai anyag szakképzési hozzájárulásból jogcímen van, mert az előirányzat módosítás időpontjában még nem volt ismert, hogy az eszköz, amely beszerzésre kerül milyen értékű lesz.</w:t>
      </w:r>
    </w:p>
    <w:p>
      <w:pPr>
        <w:pStyle w:val="Normal"/>
        <w:jc w:val="both"/>
        <w:rPr/>
      </w:pPr>
      <w:r>
        <w:rPr>
          <w:sz w:val="22"/>
          <w:szCs w:val="22"/>
        </w:rPr>
        <w:t>A pénzforgalmi jelentés kiadási előirányzatait vizsgálva az alapilletmény jogcímen volt jelentős előirányzat- módosítás ( csökkenés) ennek az oka az, hogy átcsoportosítás történt az alapilletmény előirányzata csökkent más jogcímek növekedtek. Az átvezetést követően az évközben felmerülő kiadások a tényleges helyükre kerültek, ilyen például: az üres állások tartós helyettesítéssel vannak ellátva, így teljesítésük a túlóra jogcímen jelentkezik, így került a teljesítésnek megfelelően előirányzat a betegszabadság, helyettesítés, távolléti díj és szabadságmegváltás a felmentett munkavállaló bére jogcímr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ativa visszafizet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épiskolai oktatás sajátos problémája, hogy nagyon nehezen lehet pontos becslést adni a következő tanévben beérkező 9. évfolyam létszámáról. 2009-ben is számolniuk kellett normatíva visszafizetéssel. 2009. júniusában ismét a tanügyi dokumentumok ellenőrzését végezte a MÁK. A féléves beszámoló szöveges értékelésében már 2.696 e Ft normatíva visszafizetéssel számoltak, ez tartalmazta az ellenőrzés megállapításainak hatását, valamint ekkor már ismert volt, hogy a nyelvi előkészítő osztály 2009. szeptemberében nem indul, itt a kiegészítő normatívát kellett visszafizetni.  </w:t>
      </w:r>
    </w:p>
    <w:p>
      <w:pPr>
        <w:pStyle w:val="Normal"/>
        <w:jc w:val="both"/>
        <w:rPr/>
      </w:pPr>
      <w:r>
        <w:rPr>
          <w:sz w:val="22"/>
          <w:szCs w:val="22"/>
        </w:rPr>
        <w:t>A nyári hónapokban még nem tudták felülvizsgálni a 4 hónapra szóló becsült adatokat, mivel változtak még a létszámok, valamint a szakiskola esetében csak szeptemberre tudtak biztos adatokat arra vonatkozóan, hogy melyik tanuló hol tölti a szakmai gyakorlatát, intézményben, vagy intézményen kívül, illetve mindkettőben. A féléves beszámoló adatait figyelembe véve az intézményfinanszírozás teljesítése az ütemezetthez képest 93,08 % volt, az alulfinanszírozás összege 7.801 e Ft volt. Ez az összeg képezte bevételi oldalon a tartalékot a normatíva visszafizetésre.  A pénzügyi bizottsági üléseken többször nyilatkozniuk kellett arról, hogy rendelkeznek-e fedezettel a normatíva visszafizetéshez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Felelősen csak így tudtak nyilatkozni, hogy magunk mögött tudták ezt a megtakarítást. Szeptember-október hónapban többször ellenőrizték a tanulói létszámot, láthatóvá vált hogy még további visszafizetési kötelezettségük is keletkezett. Novemberben megtörtént a normatíva elszámolás. A normatíva visszafizetés az alábbi tételekből tevődött össze. Normativa lemondás összege 6.925 e Ft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Normativa lemondás miatt</w:t>
        <w:tab/>
        <w:tab/>
        <w:tab/>
        <w:tab/>
        <w:t>4.592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009. évi MÁK ellenőrzés jegyzőkönyv miatt</w:t>
        <w:tab/>
        <w:tab/>
        <w:t>1.348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008. évi IPR jogosulatlanul felvett támogatás visszafizetés miatt (jogszabály értelmezése nem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egyértelmű volt még a szaktanácsadók számára sem)</w:t>
        <w:tab/>
        <w:t xml:space="preserve">   616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Téves kiutalás miatti visszafizetés</w:t>
        <w:tab/>
        <w:tab/>
        <w:tab/>
        <w:t xml:space="preserve">   128 e 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MAJ csökkenése miatti visszafizetés</w:t>
        <w:tab/>
        <w:tab/>
        <w:tab/>
        <w:t xml:space="preserve">   241 e Ft</w:t>
      </w:r>
    </w:p>
    <w:p>
      <w:pPr>
        <w:pStyle w:val="Normal"/>
        <w:jc w:val="both"/>
        <w:rPr/>
      </w:pPr>
      <w:r>
        <w:rPr>
          <w:sz w:val="22"/>
          <w:szCs w:val="22"/>
        </w:rPr>
        <w:t>A normatíva lemondás összege bevételi oldalon az intézményfinanszírozás megtakarítása, kiadási oldalon pedig a következő jogcímeket érintette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Személyi jutttatások</w:t>
        <w:tab/>
        <w:tab/>
        <w:tab/>
        <w:tab/>
        <w:tab/>
        <w:t>3.018 e 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MAJ</w:t>
        <w:tab/>
        <w:tab/>
        <w:tab/>
        <w:tab/>
        <w:tab/>
        <w:tab/>
        <w:tab/>
        <w:t xml:space="preserve">   720 e 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Dologi kiadások</w:t>
        <w:tab/>
        <w:tab/>
        <w:tab/>
        <w:tab/>
        <w:tab/>
        <w:t>1.542 e 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Egyéb befiz.köt.(pénzmaradvány) IPR</w:t>
        <w:tab/>
        <w:tab/>
        <w:tab/>
        <w:t xml:space="preserve">   616 e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Egyéb befiz. Köt. (forrás konyhai bevétel)</w:t>
        <w:tab/>
        <w:tab/>
        <w:t xml:space="preserve">   788 e Ft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Járulék visszafiz. járulékokból</w:t>
        <w:tab/>
        <w:tab/>
        <w:tab/>
        <w:tab/>
        <w:t xml:space="preserve">   241 e Ft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Városgondnokság</w:t>
      </w:r>
      <w:r>
        <w:rPr>
          <w:sz w:val="22"/>
          <w:szCs w:val="22"/>
        </w:rPr>
        <w:t xml:space="preserve"> Az intézmény bevételi tervét összességében 11.114 eFt-al (-4,37%) alulteljesítette. Az elmaradás elsősorban az intézményi szolgáltatási díjbevételnél jelentkezik, valamint az ezekhez kapcsolódó Áfa bevételnél. Kismértékben javította a bevétel elmaradási mutatókat, hogy a lakbér bevételeknél 393 e Ft többletbevételt tudtak elérni, a hosszú ideje tartó pereskedés utáni letiltásokból, valamint az intézménynek átutalt lakásfenntartási támogatás összegéből.</w:t>
      </w:r>
    </w:p>
    <w:p>
      <w:pPr>
        <w:pStyle w:val="Normal"/>
        <w:jc w:val="both"/>
        <w:rPr/>
      </w:pPr>
      <w:r>
        <w:rPr>
          <w:sz w:val="22"/>
          <w:szCs w:val="22"/>
        </w:rPr>
        <w:t>A két szezonálisan üzemelő tevékenység közül a Kemping nettó 668 e Ft-al, a Fürdő pedig nettó 1 744 e Ft-al marad el a várt bevételtől. Nagy valószínűséggel befolyással volt a szezon bevételére az, hogy szinte az egész nyitva tartás ideje alatt a Fürdő területén felújítási munkálatokat végeztek. A kemping kapacitásának kihasználtságát szintén befolyásolja a Fürdő működése, valamint ennél a szolgáltatásnál nagyon időszerű és szükséges lenne egy teljes körű felújítás, ami talán reményt adhatna a látogatók számának növekedésére.</w:t>
      </w:r>
    </w:p>
    <w:p>
      <w:pPr>
        <w:pStyle w:val="Normal"/>
        <w:jc w:val="both"/>
        <w:rPr/>
      </w:pPr>
      <w:r>
        <w:rPr>
          <w:sz w:val="22"/>
          <w:szCs w:val="22"/>
        </w:rPr>
        <w:t>A vízmű az év végére sem tudta kompenzálni az előző időszakban képződött bevételi hiányt. Az elmaradás nettó 2.406 e Ft. A tervezett bevétel elmaradásának oka, hogy a lakosság takarékoskodik a víz felhasználásával. A 2009 évi vízkitermelés 21.356 m3-el csökkent az előző évihez viszonyít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ízfelhasználás visszafogásával automatikusan a tisztított szennyvízbevétel is elmarad a tervezettől, de az összeget figyelembe véve, itt látható a feszített költségvetési bevétel tervezésének eredménye. Úgy tűnik, hogy nem volt reális az elvárás ettől a feladattól.</w:t>
      </w:r>
    </w:p>
    <w:p>
      <w:pPr>
        <w:pStyle w:val="Normal"/>
        <w:jc w:val="both"/>
        <w:rPr/>
      </w:pPr>
      <w:r>
        <w:rPr>
          <w:sz w:val="22"/>
          <w:szCs w:val="22"/>
        </w:rPr>
        <w:t>A szennyvíz szippantó gépkocsi bevételeként egész évre tervezték az autópálya melletti benzinkútról történő folyékony hulladék szállítását. Évközben a két szerződő fél bontotta a megállapodást, így a bevétel elmaradás nettó 5.546 e Ft lett.</w:t>
      </w:r>
    </w:p>
    <w:p>
      <w:pPr>
        <w:pStyle w:val="Normal"/>
        <w:jc w:val="both"/>
        <w:rPr/>
      </w:pPr>
      <w:r>
        <w:rPr>
          <w:sz w:val="22"/>
          <w:szCs w:val="22"/>
        </w:rPr>
        <w:t>Többletbevételt tudtak realizálni a temetőkezelés szakfeladaton, a műhelyeikhez vállalt többletmunkákból, illetve a tehergépkocsik felújítási munkákba történő bevonásával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rendszeres, nem rendszeres és külső személyi juttatásoknál összességében 3.459 e Ft megtakarítás van. Az alapilletményekre tervezett előirányzaton 553 e Ft megtakarítás van, ez az összeg a közhasznú munkavállalók feladataink ellátásában való bevonásának eredménye. Megtakarítás van a feltételtől függő pótléknál 809 e Ft. Itt tervezik a műszak és veszélyességi pótlék általányt. Megtakarítás azért keletkezett, mert egy munkavállaló hosszú ideje táppénzen van, így a neki kifizetendő pótlék általány maradványként mutatkozik. Egy főnek ebben az évben a munkaviszonyát kénytelenek voltak megszüntetni, így a számára tervezett veszélyességi pótlék is megmaradt. Sajnos, haláleset miatt, szintén maradvány keletkezett ezen a kiadásnemen, mivel a helyettesítő személyt, hosszabb ideig (betanulási időszak alatt) csak nappalos műszakbeosztással tudták foglalkoztatni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egtakarítás van még a távolléti díjként tervezett egyéb munkavégzéshez kapcsolódó juttatás kiadás nemen, 395 e Ft. Dolgozóik december hónapban vették igénybe szabadságuk túlnyomó részét, ami már a következő költségvetési évet terheli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gyobb összegű megtakarítás van a túlmunka díjazására tervezett kiadási soron 1.171 e Ft. A túlórát a munkavállalóknak természetben (pihenőnap, csúsztatás) adták ki, gondolván arra, hogy a bevétel elmaradás miatt a dologi kiadásainkra tudják fordítani ezt a megtakarítás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bben a költségvetési éven egy dolgozó nyugdíjba vonult, akinek a felmentési idejére járó összegét tervezték (174 e Ft). A Magyar Államkincstár hibájából ez a kifizetés nem történhetett meg, csak a következő költségvetési évben fog realizálódni, így ez az összeg a kötelezettséggel terhelt pénzmaradvány részévé vált.</w:t>
      </w:r>
    </w:p>
    <w:p>
      <w:pPr>
        <w:pStyle w:val="Normal"/>
        <w:jc w:val="both"/>
        <w:rPr/>
      </w:pPr>
      <w:r>
        <w:rPr>
          <w:sz w:val="22"/>
          <w:szCs w:val="22"/>
        </w:rPr>
        <w:t>A személyi juttatáshoz kapcsolódóan munkaadót terhelő járulék megtakarítás is van 1.152 e Ft, aminek fedezetet kell nyújtania a munkáltató által fizetett táppénz-hozzájárulás összegére (495 e Ft), így a tényleges, nettó maradvány 657 e F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dologi kiadásoknál 22.253 e Ft megtakarítás mutatkozik, amit korrigálni kell a tartalék számla egyenlegével, a korrekció után az összeg 12 648 e Ft-ra változik.</w:t>
      </w:r>
    </w:p>
    <w:p>
      <w:pPr>
        <w:pStyle w:val="Normal"/>
        <w:jc w:val="both"/>
        <w:rPr/>
      </w:pPr>
      <w:r>
        <w:rPr>
          <w:sz w:val="22"/>
          <w:szCs w:val="22"/>
        </w:rPr>
        <w:t>A fürdő téli üzemeltetésének megszűnésével a tervezett vegyszer felhasználás minimálisra csökkent, illetve a nyári szezon beindulása a tervezett május végi időszakhoz képest csak június közepétől nevezhető szezonkezdésnek, illetve a szeptember eleji gyér látogatottságnak köszönhetően a korai bezárás eredményeként vegyszer megtakarítás keletkezett.( 379 e Ft)  Ugyancsak gyér látogatottság miatt alacsony a kemping kihasználtsága, sajnos azokat a fejlesztési elképzeléseket nem tudták véghez vinni amelyek színvonalbeli növekedés és szálláshely bővítési lehetőséget teremtettek volna. Így az ott tervezett vegyszerfelhasználás sem érte el az előirányzatot. A tavalyi, jellemzően nyári időszak, kedvező hatással volt a begyűjtött szennyvíz biológiai hatására, így folyamatosan kevesebb vegyszeradagolás mellett tudták a kibocsátási határértékeinket tartani. ( 130 e Ft )</w:t>
      </w:r>
    </w:p>
    <w:p>
      <w:pPr>
        <w:pStyle w:val="Normal"/>
        <w:jc w:val="both"/>
        <w:rPr/>
      </w:pPr>
      <w:r>
        <w:rPr>
          <w:sz w:val="22"/>
          <w:szCs w:val="22"/>
        </w:rPr>
        <w:t>A folyóirat beszerzést túllépték 78 e Ft-tal, melynek oka, hogy szükségesnek látták évközben elsősorban a víz és szennyvíz kezeléshez kapcsolódó szakmai kiadványok megrendelését, vásárlásá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üzelőanyag beszerzés is meghaladta a tervezett összeget, hiszen ez a tél a sokévi átlagtól eltérő volt. A túlköltekezést némiképp ellensúlyozza, hogy a gázfelhasználásnál megtakarítás jelentkezi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Üzemanyag felhasználásnál az alacsony teljesítés oka, hogy a BPY szippantó autó igénybe vételére vonatkozóan az év elején a görbeházi üzemanyag töltő állomás felmondta szállítási szerződését. Kevesebb szennyvíziszapot kell szállítani a tervezettől az M3 City Center szennyvíztelepére is mely tovább növelte megtakarításukat. A JCB munkagépnek a fürdő területén végzett beruházások során a tervezettől eltérően kevesebb munkát kellet elvégeznie, illetve a szennyvíztelepen a beszállított iszapmennyiségének csökkenése miatt kevesebb ( Görbeházi Önkormányzat) munkaórát kellet teljesítenie. A hulladékszállító gépkocsi a tavalyi lomtalanítási akciók keretében kevesebb munkaórát dolgozott, mivel a kihelyezett dolgok, hulladékok összetétele más tehergépjármű bevonását indokolta. Az ipari parkba tervezett üzemanyag-felhasználás jelentősen csökkent, mivel a kaszálási feladatok elvégzését sikerült bérmunkával megoldani. </w:t>
      </w:r>
    </w:p>
    <w:p>
      <w:pPr>
        <w:pStyle w:val="Normal"/>
        <w:jc w:val="both"/>
        <w:rPr/>
      </w:pPr>
      <w:r>
        <w:rPr>
          <w:sz w:val="22"/>
          <w:szCs w:val="22"/>
        </w:rPr>
        <w:t>A parkgondozás szakfeladaton szükséges volt a szakmai agyagok vásárlását visszafogni, mivel évközben már látható volt, hogy a gépek javítására több forrás szükséges, illetve üzemanyag többletfelhasználás keletkezik. A Kemping a Vízmű és Szennyvíztelep szakmai anyag kiadásait a bevétel elmaradás miatt a lehető legnagyobb mértékbe vissza kellett szorítani az év során, természetesen nem az indokolatlanság miatt.</w:t>
      </w:r>
    </w:p>
    <w:p>
      <w:pPr>
        <w:pStyle w:val="Normal"/>
        <w:jc w:val="both"/>
        <w:rPr/>
      </w:pPr>
      <w:r>
        <w:rPr>
          <w:sz w:val="22"/>
          <w:szCs w:val="22"/>
        </w:rPr>
        <w:t>Mivel a bevétel elmaradt a tervezettől, így halasztani kényszerültek a vízórák cseréjét, hitelesítését. A következő költségvetési évre tolódott át a meghibásodott szivattyúk egy részének javítása, olyan pillanatnyilag halasztható hálózati beavatkozások átütemezése, melyek üzemzavart nem okoz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i/>
          <w:i/>
          <w:szCs w:val="22"/>
        </w:rPr>
      </w:pPr>
      <w:r>
        <w:rPr>
          <w:b/>
          <w:i/>
          <w:szCs w:val="22"/>
        </w:rPr>
        <w:t>Részben önállóan gazdálkodó intézmények</w:t>
      </w:r>
    </w:p>
    <w:p>
      <w:pPr>
        <w:pStyle w:val="TextBody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 xml:space="preserve">Ady Endre Művelődési Központ és Könyvtár </w:t>
      </w:r>
    </w:p>
    <w:p>
      <w:pPr>
        <w:pStyle w:val="Heading1"/>
        <w:jc w:val="both"/>
        <w:rPr/>
      </w:pPr>
      <w:r>
        <w:rPr>
          <w:b w:val="false"/>
          <w:szCs w:val="22"/>
        </w:rPr>
        <w:t>Az intézmény a Művelődési Központ szakfeladaton 98 % -ban teljesítette a tervezett bevételt.</w:t>
      </w:r>
      <w:r>
        <w:rPr>
          <w:szCs w:val="22"/>
        </w:rPr>
        <w:t xml:space="preserve"> </w:t>
      </w:r>
      <w:r>
        <w:rPr>
          <w:b w:val="false"/>
          <w:szCs w:val="22"/>
        </w:rPr>
        <w:t>Év közben történt előirányzat módosítások az alábbiakból tevődnek össz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rszágos Széchenyi Könyvtár Kulturális szakemberek továbbképzésé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ámogatást nyújtott, mely nem került felhasználásra, így kötelezettségg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erhelt pénzmaradványként a 2010. évi költségvetésben szerepel</w:t>
        <w:tab/>
        <w:tab/>
        <w:tab/>
        <w:t xml:space="preserve">    90,-e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Polgári Vállalkozók támogatták a városi rendezvényeket, valamint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isza színjátszó kör munkáját</w:t>
        <w:tab/>
        <w:tab/>
        <w:tab/>
        <w:tab/>
        <w:tab/>
        <w:tab/>
        <w:tab/>
        <w:t xml:space="preserve">   </w:t>
        <w:tab/>
        <w:t xml:space="preserve">   230,-eF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Földművelésügyi és Vidékfejlesztési Minisztérium által kiírt pályázat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Falunapok szervezésére intézményünk támogatást kapott</w:t>
        <w:tab/>
        <w:tab/>
        <w:tab/>
        <w:tab/>
        <w:t xml:space="preserve">   600,-eFt</w:t>
      </w:r>
    </w:p>
    <w:p>
      <w:pPr>
        <w:pStyle w:val="Normal"/>
        <w:rPr/>
      </w:pPr>
      <w:r>
        <w:rPr>
          <w:sz w:val="22"/>
          <w:szCs w:val="22"/>
        </w:rPr>
        <w:t xml:space="preserve">- Év közbeni bevétel csökkentés, növelés </w:t>
        <w:tab/>
        <w:tab/>
        <w:tab/>
        <w:tab/>
        <w:tab/>
        <w:t xml:space="preserve">          </w:t>
      </w:r>
      <w:r>
        <w:rPr>
          <w:sz w:val="22"/>
          <w:szCs w:val="22"/>
          <w:u w:val="single"/>
        </w:rPr>
        <w:t xml:space="preserve"> - 1 161,-eF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- 241,-eFt</w:t>
      </w:r>
    </w:p>
    <w:p>
      <w:pPr>
        <w:pStyle w:val="TextBody"/>
        <w:rPr>
          <w:szCs w:val="22"/>
        </w:rPr>
      </w:pPr>
      <w:r>
        <w:rPr/>
        <w:t xml:space="preserve">Tervezett bevételek előirányzatát a III. negyedév értékelése után </w:t>
      </w:r>
      <w:r>
        <w:rPr>
          <w:b/>
          <w:bCs/>
        </w:rPr>
        <w:t>1 238,-eFt</w:t>
      </w:r>
      <w:r>
        <w:rPr/>
        <w:t>-tal kellett csökkenteni. A városi rendezvények belépődíjaiból tervezett bevételek nem a vártnak megfelelően teljesültek. A terem bérbeadásokból sem látszott realizálódni a tervezett összeg. A mozi szakfeladat bevétele a tervezettnek megfelelően alakul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önyvtár szakfeladaton </w:t>
      </w:r>
      <w:r>
        <w:rPr>
          <w:bCs/>
          <w:sz w:val="22"/>
          <w:szCs w:val="22"/>
        </w:rPr>
        <w:t>99 %</w:t>
      </w:r>
      <w:r>
        <w:rPr>
          <w:sz w:val="22"/>
          <w:szCs w:val="22"/>
        </w:rPr>
        <w:t xml:space="preserve"> lett a bevételek teljesítése. 2008. évi tényleges beiratkozott olvasók Internet használók alapján került tervezésre a bevétel. A tervezetthez képest 2009. évben 99 fővel több volt a beiratkozott olvasók száma, de ez bevétel emelkedést nem eredményezett, mivel az új beiratkozott olvasók gyermekek, és törvény írja elő a 16 év alatti és 70 év feletti olvasók beiratkozásának ingyenességé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IOP 1.2.3.-08/1-2008-0086 számú „Könyvtári szolgáltatások összehangolt infrastruktúra fejlesztése - Tudásdepó-Express” című pályázat előlege 1.461.670 Ft 2009.12.18-án megérkezett, mely összeg kötelezettséggel terhelt pénzmaradványként átvezetésre került a 2010. évi költségvetésbe.</w:t>
      </w:r>
    </w:p>
    <w:p>
      <w:pPr>
        <w:pStyle w:val="Normal"/>
        <w:jc w:val="both"/>
        <w:rPr/>
      </w:pPr>
      <w:r>
        <w:rPr>
          <w:sz w:val="22"/>
          <w:szCs w:val="22"/>
        </w:rPr>
        <w:t>A Mozgókönyvtári feladatellátásra:  a Polgári Kistérség Többcélú társulással kötött megállapodás alapján az intézmény 4 200 eFt támogatást kapott, mely összeg teljes mértékben felhasználásra került.</w:t>
      </w:r>
    </w:p>
    <w:p>
      <w:pPr>
        <w:pStyle w:val="TextBodyIndent"/>
        <w:ind w:left="0" w:hanging="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Művelődési Központ érdekeltségnövelő támogatásként 279 eFt kapott, melyhez a képviselő-testület 500 eFt önrészt biztosított. Terveik szerint a színházteremben lévő székeket szerették volna kicserélni, de a támogatás nem bizonyult elegendőnek, így számítógépek, számítógép fejlesztés, laminálógép, 3 db asztal beszerzésére került sor, melyek az intézményben végzett munka minőségét és színvonalát emelik. A könyvtár szakfeladaton a Mozgókönyvtári feladatellátásra biztosított összegből szoftver beszerzésre 800,-eFt terveztek, melyből 780 eFt-ban került felhasználásra. A fennmaradt 20 eFt dologi kiadásokra került átcsoportosításra.   </w:t>
      </w:r>
      <w:r>
        <w:rPr>
          <w:bCs/>
          <w:iCs/>
          <w:sz w:val="22"/>
          <w:szCs w:val="22"/>
        </w:rPr>
        <w:t>A TIOP 1.2.3.-08/1-2008-0086 számú „Könyvtári szolgáltatások összehangolt infrastruktúra fejlesztése - Tudásdepó-Express” című pályázaton 4 176,-eFt-ot nyert a könyvtár. A decemberben átutalt 1 462,-eFt előlegből 2010. évben számítógépek és szoftverek kerülnek beszerzésre, így kötelezettséggel terhelt pénzmaradványként átvezetésre került a 2010. évi költségvetésb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Összességében  </w:t>
      </w:r>
      <w:r>
        <w:rPr>
          <w:bCs/>
          <w:sz w:val="22"/>
          <w:szCs w:val="22"/>
        </w:rPr>
        <w:t>99%</w:t>
      </w:r>
      <w:r>
        <w:rPr>
          <w:sz w:val="22"/>
          <w:szCs w:val="22"/>
        </w:rPr>
        <w:t xml:space="preserve">-ban teljesültek a személyi jellegű kiadások előirányzatai. A fennmaradó 167,-eFt-ból </w:t>
      </w:r>
      <w:r>
        <w:rPr>
          <w:bCs/>
          <w:sz w:val="22"/>
          <w:szCs w:val="22"/>
        </w:rPr>
        <w:t>90,-eFt</w:t>
      </w:r>
      <w:r>
        <w:rPr>
          <w:sz w:val="22"/>
          <w:szCs w:val="22"/>
        </w:rPr>
        <w:t xml:space="preserve"> az Országos Széchenyi Könyvtártól kulturális szakemberek továbbképzésére biztosított összeg, mely nem került felhasználásra, így kötelezettséggel terhelt pénzmaradványként átvezetésre került a 2010-es költségvetésbe. A művelődési közpon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szakfeladatot érintő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előirányzat módosítások /2 463,-eFt/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Falunapra </w:t>
      </w:r>
      <w:r>
        <w:rPr>
          <w:bCs/>
          <w:sz w:val="22"/>
          <w:szCs w:val="22"/>
        </w:rPr>
        <w:t>600,-eFt</w:t>
      </w:r>
      <w:r>
        <w:rPr>
          <w:sz w:val="22"/>
          <w:szCs w:val="22"/>
        </w:rPr>
        <w:t xml:space="preserve"> pályázati támogatás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A képviselő-testület BELÁHAPI fesztiválhoz </w:t>
      </w:r>
      <w:r>
        <w:rPr>
          <w:bCs/>
          <w:sz w:val="22"/>
          <w:szCs w:val="22"/>
        </w:rPr>
        <w:t>720,-eFt</w:t>
      </w:r>
      <w:r>
        <w:rPr>
          <w:sz w:val="22"/>
          <w:szCs w:val="22"/>
        </w:rPr>
        <w:t xml:space="preserve">, Idősek napja városi rendezvényhez </w:t>
      </w:r>
      <w:r>
        <w:rPr>
          <w:bCs/>
          <w:sz w:val="22"/>
          <w:szCs w:val="22"/>
        </w:rPr>
        <w:t>200,-eFt</w:t>
      </w:r>
      <w:r>
        <w:rPr>
          <w:sz w:val="22"/>
          <w:szCs w:val="22"/>
        </w:rPr>
        <w:t xml:space="preserve"> támogatást nyújtot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Képviselő-testületi tag 1 havi tiszteletdíját </w:t>
      </w:r>
      <w:r>
        <w:rPr>
          <w:bCs/>
          <w:sz w:val="22"/>
          <w:szCs w:val="22"/>
        </w:rPr>
        <w:t>47,-eFt</w:t>
      </w:r>
      <w:r>
        <w:rPr>
          <w:sz w:val="22"/>
          <w:szCs w:val="22"/>
        </w:rPr>
        <w:t xml:space="preserve">-ot ajánlott fel az Idősek Napja városi rendezvény költségeihez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olgári Takarékszövetkezet a BELÁHAPI fesztivált </w:t>
      </w:r>
      <w:r>
        <w:rPr>
          <w:bCs/>
          <w:sz w:val="22"/>
          <w:szCs w:val="22"/>
        </w:rPr>
        <w:t>100,-eFt</w:t>
      </w:r>
      <w:r>
        <w:rPr>
          <w:sz w:val="22"/>
          <w:szCs w:val="22"/>
        </w:rPr>
        <w:t xml:space="preserve">-tal, a Tisza Színjátszó kör munkáját </w:t>
      </w:r>
      <w:r>
        <w:rPr>
          <w:bCs/>
          <w:sz w:val="22"/>
          <w:szCs w:val="22"/>
        </w:rPr>
        <w:t>80,-eFt</w:t>
      </w:r>
      <w:r>
        <w:rPr>
          <w:sz w:val="22"/>
          <w:szCs w:val="22"/>
        </w:rPr>
        <w:t>-tal támogatt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Csodák palotája kiállítás költsége </w:t>
      </w:r>
      <w:r>
        <w:rPr>
          <w:bCs/>
          <w:sz w:val="22"/>
          <w:szCs w:val="22"/>
        </w:rPr>
        <w:t>150,-Ft</w:t>
      </w:r>
      <w:r>
        <w:rPr>
          <w:sz w:val="22"/>
          <w:szCs w:val="22"/>
        </w:rPr>
        <w:t>, mind bevételi, mind kiadási oldalon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gyéb bevételnöveléshez kapcsolódó kiadási előirányzat emelés és szakfeladatok közötti átcsoportosítás </w:t>
      </w:r>
      <w:r>
        <w:rPr>
          <w:bCs/>
          <w:sz w:val="22"/>
          <w:szCs w:val="22"/>
        </w:rPr>
        <w:t>566,-e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jesítés a művelődési központ szakfeladaton összességében </w:t>
      </w:r>
      <w:r>
        <w:rPr>
          <w:bCs/>
          <w:sz w:val="22"/>
          <w:szCs w:val="22"/>
        </w:rPr>
        <w:t>99%.</w:t>
      </w:r>
      <w:r>
        <w:rPr>
          <w:sz w:val="22"/>
          <w:szCs w:val="22"/>
        </w:rPr>
        <w:t xml:space="preserve"> A fennmaradó 82 eFt pénzmaradványként kötelezettséggel terhelt számlák fedezeteként szolgál. A mozi szakfeladatnál 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filmszolgáltatási- és kölcsönzési díjak kevesebbe kerültek a tervezettnél, emiatt alacsony a tervteljesítési mutat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őirányzat módosítás:</w:t>
      </w:r>
    </w:p>
    <w:p>
      <w:pPr>
        <w:pStyle w:val="Normal"/>
        <w:numPr>
          <w:ilvl w:val="0"/>
          <w:numId w:val="2"/>
        </w:numPr>
        <w:ind w:left="1060" w:hanging="357"/>
        <w:jc w:val="both"/>
        <w:rPr/>
      </w:pPr>
      <w:r>
        <w:rPr>
          <w:sz w:val="22"/>
          <w:szCs w:val="22"/>
        </w:rPr>
        <w:t>Érdekeltségnövelő támogatásként a könyvtár 109 eFt-ot kapott, melyet könyvállomány bővítésére fordítottak.</w:t>
      </w:r>
    </w:p>
    <w:p>
      <w:pPr>
        <w:pStyle w:val="Normal"/>
        <w:numPr>
          <w:ilvl w:val="0"/>
          <w:numId w:val="2"/>
        </w:numPr>
        <w:ind w:left="1060" w:hanging="357"/>
        <w:jc w:val="both"/>
        <w:rPr>
          <w:sz w:val="22"/>
          <w:szCs w:val="22"/>
        </w:rPr>
      </w:pPr>
      <w:r>
        <w:rPr>
          <w:sz w:val="22"/>
          <w:szCs w:val="22"/>
        </w:rPr>
        <w:t>Művelődési Központ szakfeladatra átcsoportosítás 320 eF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Mozgókönyvtári feladatellátás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A Polgári Többcélú Kistérségi Társulással kötött megállapodás alapján végzi az intézmény a Mozgókönyvtári feladatellátást. 2009. évben a Kistérségi Tanács jóváhagyásával 4 200 eFt-ot használhatott fel a könyvtár a feladat ellátására. Az alábbi táblázat mutatja a kiadások jogcímenkénti megoszlását:</w:t>
      </w:r>
    </w:p>
    <w:tbl>
      <w:tblPr>
        <w:tblW w:w="9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075"/>
        <w:gridCol w:w="1842"/>
        <w:gridCol w:w="1843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nács által jóváhagyot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ódosítot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ényleges felhasználá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lmozási kiadások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juttatások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ogi kiadások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Napsugár Óvoda</w:t>
      </w:r>
    </w:p>
    <w:p>
      <w:pPr>
        <w:pStyle w:val="TextBody"/>
        <w:rPr/>
      </w:pPr>
      <w:r>
        <w:rPr>
          <w:b/>
          <w:szCs w:val="22"/>
        </w:rPr>
        <w:t>Működési bevételek</w:t>
      </w:r>
      <w:r>
        <w:rPr>
          <w:szCs w:val="22"/>
        </w:rPr>
        <w:t xml:space="preserve"> tekintetében</w:t>
      </w:r>
      <w:r>
        <w:rPr>
          <w:b/>
          <w:szCs w:val="22"/>
        </w:rPr>
        <w:t xml:space="preserve"> </w:t>
      </w:r>
      <w:r>
        <w:rPr>
          <w:szCs w:val="22"/>
        </w:rPr>
        <w:t>a gyermekek térítési díj befizetésénél 261e Ft bevételi kiesés mutatkozik, a betegségekből adódó hiányzások miatt. Az étkezési térítési díjat minden óvodás gyermek esetében a szülő befizette, év végén hátralék nem maradt.</w:t>
      </w:r>
    </w:p>
    <w:p>
      <w:pPr>
        <w:pStyle w:val="TextBody"/>
        <w:rPr>
          <w:b/>
          <w:b/>
          <w:szCs w:val="22"/>
        </w:rPr>
      </w:pPr>
      <w:r>
        <w:rPr>
          <w:szCs w:val="22"/>
        </w:rPr>
        <w:t xml:space="preserve">Az alkalmazott és vendégétkezők vonatkozásában 186 e Ft-al kevesebb bevétel keletkezett a tervezettől, a táppénzen lévő dolgozók nem minden esetben vették igénybe az étkezést. </w:t>
      </w:r>
    </w:p>
    <w:p>
      <w:pPr>
        <w:pStyle w:val="TextBody"/>
        <w:rPr>
          <w:szCs w:val="22"/>
        </w:rPr>
      </w:pPr>
      <w:r>
        <w:rPr>
          <w:szCs w:val="22"/>
        </w:rPr>
        <w:t>Többletbevételi forrás pályázati összegből származik.</w:t>
      </w:r>
    </w:p>
    <w:p>
      <w:pPr>
        <w:pStyle w:val="TextBody"/>
        <w:rPr/>
      </w:pPr>
      <w:r>
        <w:rPr>
          <w:szCs w:val="22"/>
        </w:rPr>
        <w:t xml:space="preserve">A szakmai informatikai feladatokhoz kapcsolódó támogatásból 1.000 e Ft-ot kaptak, melyet eszközbeszerzésre (játékokra) fordítottak. </w:t>
      </w:r>
    </w:p>
    <w:p>
      <w:pPr>
        <w:pStyle w:val="TextBody"/>
        <w:rPr>
          <w:szCs w:val="22"/>
        </w:rPr>
      </w:pPr>
      <w:r>
        <w:rPr>
          <w:szCs w:val="22"/>
        </w:rPr>
        <w:t>Az Oktatási és Kulturális Minisztériumtól az integrációs pályázati alapból nyert összeg 2009-évben 7.396.000.-Ft volt. Az integrációs rendszerben résztvevő pedagógusok kiegészítő illetményére, a teljesítmény motivációs pályázatból egy alkalomra megállapított kereset kiegészítésre és az óvodai fejlesztő program működtetésére lehetett felhasználni. A pályázatok elszámolása az önkormányzat felé megtörtént</w:t>
      </w:r>
      <w:r>
        <w:rPr>
          <w:b/>
          <w:szCs w:val="22"/>
        </w:rPr>
        <w:t>.</w:t>
      </w:r>
    </w:p>
    <w:p>
      <w:pPr>
        <w:pStyle w:val="TextBody"/>
        <w:rPr/>
      </w:pPr>
      <w:r>
        <w:rPr>
          <w:szCs w:val="22"/>
        </w:rPr>
        <w:t>Személyi juttatások</w:t>
      </w:r>
      <w:r>
        <w:rPr>
          <w:b/>
          <w:i/>
          <w:szCs w:val="22"/>
        </w:rPr>
        <w:t xml:space="preserve"> </w:t>
      </w:r>
      <w:r>
        <w:rPr>
          <w:szCs w:val="22"/>
        </w:rPr>
        <w:t xml:space="preserve">jogcímnél kismértékű megtakarítás a közalkalmazottak alapilletménye főkönyvi számlán tapasztalható, amely abból adódik, hogy a táppénzen lévő dolgozók helyettesítését belső helyettesítéssel és közcélú munkavállalóval oldották meg. A mutatkozó bérmegtakarítás nagy része felhasználásra került a kifizetett helyettesítésekre (347 e Ft) és a betegszabadságra. (552 e Ft) </w:t>
      </w:r>
    </w:p>
    <w:p>
      <w:pPr>
        <w:pStyle w:val="TextBody"/>
        <w:rPr/>
      </w:pPr>
      <w:r>
        <w:rPr>
          <w:szCs w:val="22"/>
        </w:rPr>
        <w:t xml:space="preserve">Pályázati forrásból kifizetésre került az integrációs rendszerben résztvevő pedagógusok kiegészítő illetményére fordítható összeg az első nyolc hónapra 2.747 e Ft, szeptembertől négy hónapra 1.272 e Ft, melyből a december havi összeg január hónapra áthúzódó tétel. </w:t>
      </w:r>
    </w:p>
    <w:p>
      <w:pPr>
        <w:pStyle w:val="TextBody"/>
        <w:rPr/>
      </w:pPr>
      <w:r>
        <w:rPr>
          <w:szCs w:val="22"/>
        </w:rPr>
        <w:t>Az óvoda a teljesítmény motivációs pályázati alapból a kiváló minősítésre 1.541.000.-Ft támogatást kapott. Az összeget egy alkalomra megállapított kereset-kiegészítésre és járulékaira fordították.</w:t>
      </w:r>
    </w:p>
    <w:p>
      <w:pPr>
        <w:pStyle w:val="TextBody"/>
        <w:rPr/>
      </w:pPr>
      <w:r>
        <w:rPr>
          <w:szCs w:val="22"/>
        </w:rPr>
        <w:t>A pedagógus továbbképzés főkönyvi számlán 90 e Ft a fel nem használt összeg, mely kötelezettséggel terhelt maradvány. Egy óvodapedagógus differenciált fejlesztő pedagógiai szakra jár, a megmaradó összeg 2010 első félévi tandíjának, útiköltségének kifizetéséhez szükséges.</w:t>
      </w:r>
    </w:p>
    <w:p>
      <w:pPr>
        <w:pStyle w:val="TextBody"/>
        <w:rPr/>
      </w:pPr>
      <w:r>
        <w:rPr>
          <w:szCs w:val="22"/>
        </w:rPr>
        <w:t>Felhasználásra került minden dolgozó esetében 200 e Ft cafetéria juttatás, a dolgozók igényeinek és a törvény adta lehetőségeknek megfelelően étkezési hozzájárulásra, üdülési csekkre, ajándék utalványra, internet előfizetésre, önkéntes nyugdíjpénztári befizetésre.</w:t>
      </w:r>
    </w:p>
    <w:p>
      <w:pPr>
        <w:pStyle w:val="TextBody"/>
        <w:rPr/>
      </w:pPr>
      <w:r>
        <w:rPr>
          <w:szCs w:val="22"/>
        </w:rPr>
        <w:t>Munkaadókat terhelő járulékok esetében a megtakarítás a pályázat kapcsán a megbízási díj járulékai mutathatók ki a főkönyvi számlákon. Táppénz-hozzájárulás címen 80  eFt került kifizetésre.</w:t>
      </w:r>
    </w:p>
    <w:p>
      <w:pPr>
        <w:pStyle w:val="TextBody"/>
        <w:rPr>
          <w:szCs w:val="22"/>
        </w:rPr>
      </w:pPr>
      <w:r>
        <w:rPr>
          <w:szCs w:val="22"/>
        </w:rPr>
        <w:t>Dologi kiadások főkönyvi számlákon szintén kevés megtakarítás mutatkozik.</w:t>
      </w:r>
    </w:p>
    <w:p>
      <w:pPr>
        <w:pStyle w:val="TextBody"/>
        <w:rPr/>
      </w:pPr>
      <w:r>
        <w:rPr>
          <w:szCs w:val="22"/>
        </w:rPr>
        <w:t>Az óvodai fejlesztő program működtetéséhez 1.836 e Ft-ot használhatott fel az intézmény a halmozottan hátrányos helyzetű gyermekek fejlesztésére. (eszköz, szakmai anyag, könyv beszerzés, továbbképzések) Az integrációs pályázaton nyert támogatás összege az elmúlt évben teljes egészében felhasználásra került a dologi kiadások esetében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Az ÁFA főkönyvi számlán a túllépés az általános forgalmi adó 20%-ról 25%-ra történő növekedéséből adódik.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A 2009-évi normatíva visszafizetési kötelezettségünknek eleget tettek úgy, hogy az előirányzatokból levonásra került. A gyermeklétszám és egy csoport számának csökkenése következtében vált szükségessé a normatíva visszafizetése. Az összeg a 2009-évi költségvetésben eredeti előirányzatként a dologi kiadásoknál lett tervezve, így ennek rendezése volt szükséges az előirányzatok között. </w:t>
      </w:r>
    </w:p>
    <w:p>
      <w:pPr>
        <w:pStyle w:val="TextBody"/>
        <w:rPr/>
      </w:pPr>
      <w:r>
        <w:rPr>
          <w:szCs w:val="22"/>
        </w:rPr>
        <w:t xml:space="preserve">Felhalmozási kiadások: - az integrációs pályázati összegéből udvari játékot vásároltak a Móra F. úti óvoda részére 129 e Ft értékben. </w:t>
      </w:r>
    </w:p>
    <w:p>
      <w:pPr>
        <w:pStyle w:val="TextBody"/>
        <w:rPr>
          <w:szCs w:val="22"/>
        </w:rPr>
      </w:pPr>
      <w:r>
        <w:rPr>
          <w:szCs w:val="22"/>
        </w:rPr>
        <w:t>Költségvetési forrásból a Bessenyei úti óvodába egy nyomtatót vásároltak, mivel a régi elhasználódott megjavítani nem lehetett. A napi munka zavartalan ellátáshoz szükségessé vált az új nyomtató beszerzése. Tárgyi eszköz értékesítés az óvodánál nem történt. A karbantartási, felújítási kiadásokat</w:t>
      </w:r>
      <w:r>
        <w:rPr>
          <w:b/>
          <w:szCs w:val="22"/>
        </w:rPr>
        <w:t xml:space="preserve"> </w:t>
      </w:r>
      <w:r>
        <w:rPr>
          <w:szCs w:val="22"/>
        </w:rPr>
        <w:t>a Pénzügyi és Városfejlesztési Bizottság határozatában foglaltak alapján teljesítették. Városgondnokság a tervezett munkálatokat az előzetesen egyeztetett időpontban elvégeztette. Elvégezték a tisztasági meszeléseket, udvari játékok javítását és az érintésvédelmi –szabványossági felülvizsgálatot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zvegtrzs2"/>
        <w:spacing w:before="120" w:after="0"/>
        <w:rPr>
          <w:szCs w:val="22"/>
          <w:u w:val="single"/>
        </w:rPr>
      </w:pPr>
      <w:r>
        <w:rPr>
          <w:szCs w:val="22"/>
          <w:u w:val="single"/>
        </w:rPr>
        <w:t>Pénzmaradvány változásának tartalma és okai</w:t>
      </w:r>
    </w:p>
    <w:p>
      <w:pPr>
        <w:pStyle w:val="Szvegtrzs2"/>
        <w:spacing w:before="120" w:after="0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 xml:space="preserve">Napsugár Óvoda : </w:t>
      </w:r>
      <w:r>
        <w:rPr>
          <w:szCs w:val="22"/>
        </w:rPr>
        <w:t>Kötött felhasználású normatíva:</w:t>
      </w:r>
      <w:r>
        <w:rPr>
          <w:i/>
          <w:szCs w:val="22"/>
        </w:rPr>
        <w:t xml:space="preserve"> </w:t>
      </w:r>
      <w:r>
        <w:rPr>
          <w:szCs w:val="22"/>
        </w:rPr>
        <w:t>a pedagógus továbbképzésre kapott normatívából 90 e Ft 2010. évre áthúzódó kötelezettséggel terhelt maradvány, melyet az óvodapedagógus továbbképzésének költségeire fordítanak. Az összeg felhasználása 2010. június 30-ig megtörténik.</w:t>
      </w:r>
    </w:p>
    <w:p>
      <w:pPr>
        <w:pStyle w:val="TextBody"/>
        <w:rPr>
          <w:szCs w:val="22"/>
        </w:rPr>
      </w:pPr>
      <w:r>
        <w:rPr>
          <w:szCs w:val="22"/>
        </w:rPr>
        <w:t>Pénzmaradvány kötelezettséggel terhelt része:</w:t>
      </w:r>
    </w:p>
    <w:p>
      <w:pPr>
        <w:pStyle w:val="TextBody"/>
        <w:rPr/>
      </w:pPr>
      <w:r>
        <w:rPr>
          <w:szCs w:val="22"/>
        </w:rPr>
        <w:t xml:space="preserve">A pedagógus továbbképzés 2010-évre áthúzódó maradványa:                                    90.000.-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ntegrációs rendszerben résztvevő pedagógusok</w:t>
      </w:r>
    </w:p>
    <w:p>
      <w:pPr>
        <w:pStyle w:val="Normal"/>
        <w:jc w:val="both"/>
        <w:rPr/>
      </w:pPr>
      <w:r>
        <w:rPr>
          <w:sz w:val="22"/>
          <w:szCs w:val="22"/>
        </w:rPr>
        <w:t>kiegészítő illetményére fordítható támogatás 2010-re áthúzódó maradványa:           515.000.-</w:t>
      </w:r>
    </w:p>
    <w:p>
      <w:pPr>
        <w:pStyle w:val="TextBody"/>
        <w:rPr/>
      </w:pPr>
      <w:r>
        <w:rPr>
          <w:szCs w:val="22"/>
          <w:u w:val="single"/>
        </w:rPr>
        <w:t xml:space="preserve">Szállítói tartozás: (élelem)                                                                                         219.000.- </w:t>
      </w:r>
    </w:p>
    <w:p>
      <w:pPr>
        <w:pStyle w:val="Szvegtrzs2"/>
        <w:spacing w:before="120" w:after="0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A pénzmaradvány elszámolásánál kötelezettséggel terhelt maradvány:    </w:t>
        <w:tab/>
        <w:t xml:space="preserve">                 824.000 Ft volt, melyre fedezetet nyújtott az év végi pénzmaradvány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y Endre Művelődési Központ és Könyvtár : </w:t>
      </w:r>
      <w:r>
        <w:rPr>
          <w:sz w:val="22"/>
          <w:szCs w:val="22"/>
        </w:rPr>
        <w:t>Tudásdepó-Express” című pályázat előlege 1.461.670 Ft 2009.12.18-án megérkezett, mely összeg kötelezettséggel terhelt pénzmaradványként átvezetésre került a 2010. évi költségvetésbe.</w:t>
      </w:r>
    </w:p>
    <w:p>
      <w:pPr>
        <w:pStyle w:val="Normal"/>
        <w:jc w:val="both"/>
        <w:rPr/>
      </w:pPr>
      <w:r>
        <w:rPr>
          <w:sz w:val="22"/>
          <w:szCs w:val="22"/>
        </w:rPr>
        <w:t>Az Országos Széchenyi Könyvtártól kulturális szakemberek továbbképzésére biztosított került felhasználásra, így kötelezettséggel terhelt pénzmaradványként átvezetésre került a 2010-es költségvetésbe. (167 e Ft            + 90eF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űvelődési központ szakfeladaton összességében fennmaradó 82 eFt kötelezettséggel terhelt pénzmaradványként, számlák fedezetéül szolgál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ásárhelyi Pál Általános Iskola és Pedagógiai Szakszolgálat : </w:t>
      </w:r>
      <w:r>
        <w:rPr>
          <w:sz w:val="22"/>
          <w:szCs w:val="22"/>
        </w:rPr>
        <w:t>Az előző évi pénzmaradvány felhasználása a könyvviteli nyilvántartásokban rendezésre került. Az intézmény 2009. december 31-i záró pénzkészlete 7eFt ( házipénztár)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zetes pénzmaradvány elszámolásakor mellékelték a kimutatás egyezőséget alátámasztó dokumentumokat. A költségvetési pénzmaradvány -166 e Ft vol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Áthúzódó kötelezettségek összeg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Osztályfőnöki és gyógyped pótl. 2 havi v.fiz.                 217.799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zállítói számlák                                                           9.232.276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IPR pedagóg.kieg.juttatása                                               931.150 Ft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zakmai  informatika normatíva felhasználására           2.285.000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Túlfizetés                                                                              7.604 Ft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PR pályázat                                                                   1.813.209 Ft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edagógus </w:t>
      </w:r>
      <w:r>
        <w:rPr>
          <w:sz w:val="22"/>
          <w:szCs w:val="22"/>
          <w:u w:val="single"/>
        </w:rPr>
        <w:t>továbbképzés                                                  202.579 F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14.689.617 Ft  </w:t>
      </w:r>
    </w:p>
    <w:p>
      <w:pPr>
        <w:pStyle w:val="Normal"/>
        <w:jc w:val="both"/>
        <w:rPr/>
      </w:pPr>
      <w:r>
        <w:rPr>
          <w:sz w:val="22"/>
          <w:szCs w:val="22"/>
        </w:rPr>
        <w:t>Az intézmény 2009. évről 2010. évre vitte át a fenti kötelezettséget a jövő évi költségvetés terhér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ózsef Attila Gimnázium és Szakképző Iskola 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009-ben  a tárgyévi helyesbített pénzmaradvány 2205 e Ft. 2009. december 31-én a pénztárak és bankszámlák nem tartalmaztak egyenleget a pénzintézet váltás miatt. Az aktív átfutó kiadások záróegyenlege 737 e Ft volt, ezt az összeget növelte a költségvetési kiegyenlítő elszámolások záróegyenlege 1529 e Ft-tal. 62 e Ft-tal csökkentették a költségvetési passzív elszámolások záróegyenlegével. Ez az összeg december utolsó napjaiban érkezett az intézményhez szakképzési hozzájárulás címén, mely összeget januárban tovább utaltak a TISZK rész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énzmaradványt  korrigálták az alulfinanszírozással, 10.391 e Ft-tal, így a költségvetési pénzmaradvány 12.595 e Ft lett. Szabad pénzmaradvány összege 8.415 e Ft. Kötelezettséggel terhelt pénzmaradvány 4.180eFt, mely az alábbi tételekből tevődik öss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before="120" w:after="0"/>
        <w:rPr>
          <w:b w:val="false"/>
          <w:b w:val="false"/>
          <w:szCs w:val="22"/>
          <w:u w:val="single"/>
        </w:rPr>
      </w:pPr>
      <w:r>
        <w:rPr>
          <w:b w:val="false"/>
          <w:szCs w:val="22"/>
          <w:u w:val="single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56760" cy="1543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6760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251"/>
                              <w:gridCol w:w="1925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Számlák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 4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Útravaló ösztöndij visszafizetése jegyzőkönyv alapján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PR II: maradvány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edagógus továbbképzés maradványa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Felzárkóztatásra fordított megbízási dijak és járulékai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osztályfőnöki pótlék kiegészités és járulékainak visszafizetése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Tankönyv támogatás visszafizetése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5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4 1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pt;height:121.5pt;mso-wrap-distance-left:7.05pt;mso-wrap-distance-right:7.05pt;mso-wrap-distance-top:0pt;mso-wrap-distance-bottom:0pt;margin-top:0.05pt;mso-position-vertical-relative:text;margin-left:61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1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251"/>
                        <w:gridCol w:w="1925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5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Számlák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 48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Útravaló ösztöndij visszafizetése jegyzőkönyv alapján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96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PR II: maradvány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edagógus továbbképzés maradványa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Felzárkóztatásra fordított megbízási dijak és járulékai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79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osztályfőnöki pótlék kiegészités és járulékainak visszafizetése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Tankönyv támogatás visszafizetése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5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Összesen: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4 1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árosgondnokság : </w:t>
      </w:r>
      <w:r>
        <w:rPr>
          <w:sz w:val="22"/>
          <w:szCs w:val="22"/>
        </w:rPr>
        <w:t>A 29. űrlapon kimutatott szabad pénzmaradvány összege 1.483 e Ft, aminek felhasználására javaslatot tettek (nyesedék aprító-gép vásárlás) és azt a Képviselő Testület engedélyez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telezettséggel terhelt maradvány összege az előző évhez viszonyítva nőtt, összege: 14.304eFt. A növekedést elsősorban a tartalék számla egyenlegének gyarapodása eredményez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09. évben a szállítói tartozásuk 6.714 e Ft, az előző évihez képest némi csökkenést (756eFt) mut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ző évektől eltérően a pénzintézet váltás miatt az aktív kiegyenlítő elszámolások záró egyenlege jelentős összeggel nőtt, mivel ezen a főkönyvi számlán szerepeltették az „úton lévő” pénzeszközeinket 16.248 e F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őtt a kötelezettséggel terhelt maradvány összege, de ez természetes hiszen évközben a tartalék számla egyenlege ugyanezzel az összeggel nőtt és felhasználása csak testületi döntés után lehetséges. </w:t>
      </w:r>
    </w:p>
    <w:p>
      <w:pPr>
        <w:pStyle w:val="Szvegtrzs2"/>
        <w:spacing w:before="120" w:after="0"/>
        <w:rPr>
          <w:szCs w:val="22"/>
        </w:rPr>
      </w:pPr>
      <w:r>
        <w:rPr>
          <w:szCs w:val="22"/>
        </w:rPr>
        <w:t xml:space="preserve">Polgármesteri Hivatal : </w:t>
      </w:r>
      <w:r>
        <w:rPr>
          <w:b w:val="false"/>
          <w:szCs w:val="22"/>
        </w:rPr>
        <w:t xml:space="preserve">A Polgármesteri Hivatalnál a 2009. december 31-i záró pénzkészlet 44.703 e Ft volt, melyből 44.553 e Ft a Tehermentesítő utak támogatása címén kapott összeg betéti állomány volt. A tárgyévi helyesbített pénzmaradvány negatív összeg -47.019 e Ft, a költségvetési pénzmaradvány -72.490 e Ft lett.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Az önkormányzat felügyelete alá tartozó intézményeknél 2009. évben az alulfinanszírozás 10.991 e Ft volt, a túlfinanszírozás 1.032 e Ft volt. A költségvetési befizetési többlettámogatás miatti pénzmaradvány módosító tétel 15.512 e Ft volt, ennek oka az oktatási intézmények miatt jelentkező visszafizetési kötelezettség és a jövedelem különbség mérséklését szolgáló támogatások, valamint a fizetendő kamat összege. </w: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itel és értékpapír műveletek alakulása, a hitel-állomány változásának tartalma, ezzel összefüggésben kiemelten a kötvény állomány alakulása, oka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nak 2009. évben sem volt, az előző évekhez hasonlóan kötvény állomány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z önkormányzat rövid lejáratú hitelének év végi állomány a 48.300 e Ft vo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igazgatási tevékenységnél tervezzük a működési és fejlesztési célú hitelek felvételét az önkormányzat költségvetési rendeletében foglaltak szerint. A fejlesztési célú hitelfelvételnél az eredeti előirányzat 43.000 e Ft, módosított előirányzata 109.121. e Ft volt, a teljesítés 18.145 e Ft.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Fejlesztési célú hitel törlesztése tervteljesítési mutatója 100 %, összege 12.500 e Ft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fejlesztési hitelek állománya év végén ( az előző években felvett hitelek figyelembe vételével) 75.674 e Ft  ( 2008. év végén 73.209 e Ft volt 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ruházási hitelek következő évi törlesztése 9.332 eFt-ról, 12.512 e Ft-ra változott, ezen belül 3.934 e Ft a műfüves pálya beruházáshoz, 408 e Ft a gimnázium nyiílászáróinak cseréjéhez, 3.406 e Ft útépítéshez, 1.118 e Ft az IVS-hez, 224 e Ft a Barankovics tér 8. sz. alatti ingatlan vásárláshoz, 2.322 e Ft a Matáv telekhez, 1.100 e Ft a Ford személygépkocsi vásárláshoz kapcsolódik.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vagyon alakulása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 xml:space="preserve">Napsugár Óvoda : </w:t>
      </w:r>
      <w:r>
        <w:rPr>
          <w:szCs w:val="22"/>
        </w:rPr>
        <w:t xml:space="preserve">A gépek, berendezések, felszerelések bruttó értéke növekedett az udvari játék és a nyomtató vásárlásával.  Az ingatlanok, gépek, berendezések, felszerelések nettó értéke csökkent, az éves értékcsökkenési leírás százalékával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Vásárhelyi Pál Általános Iskola és Pedagógiai Szakszolgálat: </w:t>
      </w:r>
      <w:r>
        <w:rPr>
          <w:sz w:val="22"/>
          <w:szCs w:val="22"/>
        </w:rPr>
        <w:t xml:space="preserve">A mérleg eszköz és forrás oldala az előző évekhez képest 4.479 e Ft -al csökkent. A mérleg főösszege a változásokat figyelembe véve </w:t>
      </w:r>
      <w:r>
        <w:rPr>
          <w:bCs/>
          <w:sz w:val="22"/>
          <w:szCs w:val="22"/>
        </w:rPr>
        <w:t xml:space="preserve"> 57.933 e F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ózsef Attila Gimnázium és Szakképző Iskola :</w:t>
      </w:r>
      <w:r>
        <w:rPr>
          <w:sz w:val="22"/>
          <w:szCs w:val="22"/>
        </w:rPr>
        <w:t xml:space="preserve"> A vagyoni helyzetet mutató mérleg főösszeg 2009-ben 117.230 e Ft. Ez az összeg 26.447 e Ft-tal, azaz 29,13 %-kal magasabb a 2008. évinél. A növekedést a tárgyi eszközök állományában bekövetkezett 30,8 %-os növekedés eredményezte. A tárgyi eszköz csoporton belül az ingatlanok értéke 29.234 e Ft-tal növekedett, mivel  2009-ben került üzembe helyezésre a gimnáziumban a nyílászáró csere, melynek összege 28.755 e Ft, valamint  megtörtént a konyhához tartozó hulladéktároló átvétele is 479 e Ft értékben. 245 e Ft-tal növekedett a gimnázium épületének értéke a büfé kialakítása miatt.</w:t>
      </w:r>
    </w:p>
    <w:p>
      <w:pPr>
        <w:pStyle w:val="Normal"/>
        <w:jc w:val="both"/>
        <w:rPr/>
      </w:pPr>
      <w:r>
        <w:rPr>
          <w:sz w:val="22"/>
          <w:szCs w:val="22"/>
        </w:rPr>
        <w:t>Az eszközök összetételét vizsgálva megállapítható, hogy mindkét évben az eszközök jelentős részét a befektetett eszközök teszik ki, 2008-ban 96 %-ot, 2009-ben 98 %-ot. A forgóeszközök aránya 2008-ban 4 %, 2009-ben 2 %.  A forgóeszközök csoportján belül jelentős mértéket képviselnek a pénzeszközök 2008-ban 79 %-ot, 2009-ben pedig legjelentősebb mértékű az egyéb aktív pénzügyi elszámolások összege, az eszközök mintegy 82 %-a. Ennek oka, hogy a pénzintézet váltás miatt a bankszámlák egyenlegei ezen a soron szerepelnek. Forgóeszközök csoportján belül növekedés tapasztalható a készletek esetében, a készletek értéke mintegy kétszeresére emelkedett.</w:t>
      </w:r>
    </w:p>
    <w:p>
      <w:pPr>
        <w:pStyle w:val="Normal"/>
        <w:jc w:val="both"/>
        <w:rPr/>
      </w:pPr>
      <w:r>
        <w:rPr>
          <w:sz w:val="22"/>
          <w:szCs w:val="22"/>
        </w:rPr>
        <w:t>Kétszeresére növekedett a követelések összege is. 42 e Ft-ról 92 e Ft-ra emelkedett. A követelések a térítési díj hátralékból, valamint a vevők (39 e Ft) tartozásaiból adódnak. 2009-ben a követelések összegéből 11.985 Ft leírás történt, mert ez a tartozás már nem hajtható be, mivel  ezek  a tanulók már nem állnak tanulói jogviszonyban az intézménny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efektetett eszközök fedezete mutató kifejezi a működés biztonságát. A költségvetési szervektől elvárható, hogy hosszú távon a befektetett eszközeiket saját forrásból finanszírozzák. Esetükben a mutató értéke 98,03 % a mutató értéke kedvező, mert megközelíti a 100 %-ot. 2008-ban a mutató értéke 99,89 % volt, ennek oka, hogy a szállítói állomány kisebb volt, mint 2009-ben. 2009-ben a szállítói állományunk 2740 e Ft.</w:t>
      </w:r>
    </w:p>
    <w:p>
      <w:pPr>
        <w:pStyle w:val="Normal"/>
        <w:jc w:val="both"/>
        <w:rPr/>
      </w:pPr>
      <w:r>
        <w:rPr>
          <w:sz w:val="22"/>
          <w:szCs w:val="22"/>
        </w:rPr>
        <w:t>A kötelezettségek aránya mutató arra ad választ, hogy az összes forráson belül az idegen források milyen arányt képviselnek. A mutató értéke 2,3 %, ez jónak minősíthető, mivel értéke minél kisebb, annál jobb eredményt muta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árosgondnokság : </w:t>
      </w:r>
      <w:r>
        <w:rPr>
          <w:sz w:val="22"/>
          <w:szCs w:val="22"/>
        </w:rPr>
        <w:t xml:space="preserve">A vagyon az elszámolt értékcsökkenésen kívül (12.312 e Ft) egyenlegében 1.776 e Ft-tal csökkent az alábbiak szerint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intézmény működéséhez két gépet vásárolt (kompresszor és szárzúzó) melynek együttes értéke 445 e Ft. A PÉTEGISZ ZRT irodájának berendezéséhez számítástechnikai eszközöket, bútorokat vásároltak 648 e Ft értékben. </w:t>
      </w:r>
    </w:p>
    <w:p>
      <w:pPr>
        <w:pStyle w:val="Normal"/>
        <w:jc w:val="both"/>
        <w:rPr/>
      </w:pPr>
      <w:r>
        <w:rPr>
          <w:sz w:val="22"/>
          <w:szCs w:val="22"/>
        </w:rPr>
        <w:t>Növekedett még vagyonuk a Polgármesteri Hivatal által térítés nélkül átadott eszközök érékével 1.040 e Ft (két darab faház és páncélszekrény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Értékesítés miatt több ingatlant átadtak térítés nélkül az irányító szervnek melyeknek együttes értéke 3.106 e Ft (buszváró, Csokonai u. 34, Hősök u. 88, Munkácsi u 10). Átadták még a járó-beteg szakellátó megépítéséhez szükséges földterület intézménynél nyilvántartott részét (butikok alatti fölterület) a beruházás megkezdéséhez, értéke 803 e F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lgármesteri Hivatal : </w:t>
      </w:r>
      <w:r>
        <w:rPr>
          <w:sz w:val="22"/>
          <w:szCs w:val="22"/>
        </w:rPr>
        <w:t xml:space="preserve">A Polgármesteri Hivatalnál nyilvántartott vagyon értéke 2008. év végén 2.832.454 e Ft volt, amely 2009. 12.31.-én 2.787.967 e Ft-ra változo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árgyi eszközök összességében 31.248 e Ft növekedést mutatnak, ezen belül az immateriális javak, gépjárművek értéke, gépek, berendezések értéke csökkent, ennek oka főként az amortizáció miatt következett be, másrészt a Kistérségi Társulásnak is adtunk át térítésmentesen az immateriális javak köréből, licenc jog címé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ÉTEGISZ Zrt részére térítésmentes átadással került át a telek (könyv szerinti értéke 45.792 e Ft), valamint a Járóbeteg Szakellátó előkészítési költségeinek összege ( 19.976 e Ft), melyek a beruházás befejeztével aktiválásra kerülnek, a létesítmény bekerülési költségének részeké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fejezetlen beruházások értékébe tartozik a Tehermentesítő utak beruházás - 113.093 e Ft -, A Barankovics tér 8.sz. alatti ingatlan - 14.150 e Ft - , városközpont revitalizációja – 13.659. eFt – összegekk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észesedések állománya az alábbiakból áll: Korpuszt Kft 1.320 e Ft, Termálvíz Kht 100 e Ft, Hortobágymenti Vidékfejl.i KFt (LEADER) 50 e Ft, Pétegisz Zrt 648 e Ft, Hajdúsági Hull. Gazd.Szolg. Kft  110 e Ft. 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Az előző évi vevők hátralékának állománya 3.811 e Ft, melynek jelentős része ( 3.070 e Ft)  a szemétszállítási díjakból adódik. Tárgyévi vevők állománya 5.836 e Ft (előző évben 7.609 e Ft volt), melyből szemétszállítási díjból származó rész 4.184 e Ft (előző év végén 5.794 e Ft volt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érleg forrás oldalán az iparűzési adó feltöltés miatti kötelezettség 29.120 e Ft-ról 13.846e Ft-ra, helyi adó túlfizetés 14.637 e Ft-ról 11.356 e Ft-ra csökke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artalékok most negatív összeget mutatnak, mivel az előző év végén kiutalt 150 millió forint összegű, Tehermentesítő utak beruházás támogatása 2009. december végén már nem volt befolyásoló tényezője sem a pénzmaradványnak, sem a tartalékokna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övid lejáratú kötelezettségek állományán belül mutatjuk ki a beruházások áthúzódó részét, ez az összeg 152.375 e Ft-ról 61.944 e Ft-ra változott az előző évhez viszonyítv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adósok soron az előző évi hátralék 25.857 e Ft (2008.év végén 14.459 e Ft volt), melyből a gépjárműadóból származó rész 4.317 e Ft, az egyéb helyi adóból keletkezett 15.125 e Ft. A folyó évi hátralékok összege 33.579 e Ft ( az előző év végi adat 26.946 e Ft volt) ezen belül a gépjárműadó hátralék 4.717 e Ft, az egyéb helyi adók hátraléka 17.935 e Ft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 pénzügyi mutatóinak alakulás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, Tőke erősségi mutató:  A saját tőke és az eszközökre fedezetet nyújtó összes forrás aránya önkormányzati szinten 90%, a szakmai irodalom az 50 % feletti értéket megfelelőnek minősít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, Befektetett eszközök fedezete mutató megmutatja, hogy milyen mértékben nyújt a saját forrás fedezetet ezekre az eszközökre. Az önkormányzati szintű mutató értéke 103%, ez kedvező mivel eléri, sőt meg is haladja a 100 %-o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3., Likviditási gyorsráta: megmutatja, hogy a rövid lejáratú kötelezettségek pénzügyi teljesítésére a pénzeszközökön túl bevonható követelések és forgatási célú értékpapírok milyen arányban nyújtanak fedezetet</w:t>
      </w:r>
    </w:p>
    <w:p>
      <w:pPr>
        <w:pStyle w:val="Szvegtrzs3"/>
        <w:jc w:val="center"/>
        <w:rPr/>
      </w:pPr>
      <w:r>
        <w:rPr/>
        <w:drawing>
          <wp:inline distT="0" distB="0" distL="0" distR="0">
            <wp:extent cx="3882390" cy="2056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>A diagramm alapján megállapítható, hogy a fedezettség 2008. évről 2009. évre javuló tendenciát mutat, hiszen a követelések és pénzeszközök nagyobb arányban nyújtanak fedezetet a rövid lejáratú kötelezettségekre.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4.,  Az önkormányzat költségvetési helyzete </w:t>
      </w:r>
    </w:p>
    <w:p>
      <w:pPr>
        <w:pStyle w:val="Szvegtrzs3"/>
        <w:jc w:val="center"/>
        <w:rPr>
          <w:szCs w:val="22"/>
        </w:rPr>
      </w:pPr>
      <w:r>
        <w:rPr/>
        <w:drawing>
          <wp:inline distT="0" distB="0" distL="0" distR="0">
            <wp:extent cx="3839845" cy="1871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 fenti ábra a bevételek és kiadások közötti fedezettség alakulását mutatja be, azaz hogy mennyire nyújtott fedezetet a tervezett és illetve a teljesített bevétel a kiadásokra, hitel nélkül. Megállapítható, hogy a tervezett és a teljesített mutatók diagrammja évről-évre szinte párhuzamosan haladnak egymással, a legkisebb távolság 2009. évben volt közöttük. A teljesítési fedezettség magasabb szintjének okai főként a központi költségvetésből év közben kapott központi pótelőirányzat, valamint a visszaigénylések, illetve év közben nyert pályázat összegek, valamint a pénzmaradvány miatt jelentkezett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Polgár Város Önkormányzata által nyújtott közvetett támogatásokat, intézményenkénti bontásban, szöveges információval kiegészítve a 4. sz. táblázat mutatja be.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z önkormányzat 2009. évi pénzmaradvány jóváhagyása során javaslom a képviselő-testületnek, hogy a 10. sz. mellékletben foglaltak szerinti szabad pénzmaradvány összegéből,  9.898 e Ft-ból a gimnáziumi főzőüst beszerzésére 800 e Ft, az ÁNTSZ által előírt feladatok, vizesblokk felújítására, közbeszerzésre 2.200 e Ft , a Városgondnokság nyesedék aprító gépének beszerzésére 1.483e Ft kerüljön felhasználásra. A fennmaradó összegből 996 e Ft-ot szükséges visszapótolni a 2009. évi garancia céltartalékba, mivel 2010. évi hiány csökkentése érdekében az összeg levonásra került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>A 2010. évi hiány csökkentése érdekében a 2010. évre tervezett karbantartási keretet 4,5 MFt-tal kellett csökkenteni az előző évi céltartalék összegéhez viszonyítva. A kemény tél nyomán a település útjainak állapota jelentősen romlott, ezért javaslom a képviselő-testületnek, hogy a 2009. évi szabad pénzmaradvány összegével ( 4.419 e Ft ) a 2010. évi karbantartási, felújítási céltartalék előirányzatát növelje.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 xml:space="preserve">A zárszámadás kapcsán látható, hogy a költségvetés végrehajtása négy intézmény, a Városgondnokság, a Napsugár Óvoda, a József Attila Gimnázium és Szakképző Iskola, valamint a Polgármesteri Hivatal esetében pótelőirányzat nélkül megvalósult. Az önkormányzat 2010. évi költségvetési rendeletének 15. §. (3) bekezdése alapján a polgármester a 2009. évi költségvetési garancia céltartalék felhasználásáról az érintett  intézmények vezetőinek javaslata szerint jár el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>A helyi önkormányzatokról szóló többször módosított 1990. évi LXV. törvény 92/A.§. (2) bekezdése szerint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A helyi önkormányzat, ha az előző évben a teljesített kiadásainak összege meghaladta a 300 millió forintot és hitelállománnyal rendelkezik vagy hitelt vesz fel, köteles az (1) bekezdésben foglaltakat a hitelfelvétel évétől a hiteltörlesztés utolsó évéig bezárólag évente könyvvizsgálóval felülvizsgáltatni és közzétenni az éves beszámolót.” Jelen zárszámadáshoz kapcsolódik a könyvvizsgáló által készített jelentés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önyvvizsgálatot végezte: Vida Ildikó bejegyzett könyvvizsgáló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Kamarai tagsági száma: 005854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yilvántartási száma:    002295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beszámoló készítéséért felelős személy: Csépányiné Bartók Margit pénzügyi irodavezető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egisztrációs száma: 149349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jc w:val="both"/>
        <w:rPr>
          <w:szCs w:val="22"/>
        </w:rPr>
      </w:pPr>
      <w:r>
        <w:rPr>
          <w:szCs w:val="22"/>
        </w:rPr>
        <w:t>Kérem a Tisztelt Képviselő-testületet</w:t>
      </w:r>
      <w:r>
        <w:rPr>
          <w:b/>
          <w:szCs w:val="22"/>
        </w:rPr>
        <w:t xml:space="preserve"> </w:t>
      </w:r>
      <w:r>
        <w:rPr>
          <w:szCs w:val="22"/>
        </w:rPr>
        <w:t xml:space="preserve">az előterjesztésben foglaltak megtárgyalására és a zárszámadási rendelet-tervezet elfogadására. </w:t>
      </w:r>
    </w:p>
    <w:p>
      <w:pPr>
        <w:pStyle w:val="Szvegtrzs3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, 2010. április 13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Tisztelettel: </w:t>
        <w:tab/>
        <w:tab/>
        <w:tab/>
        <w:tab/>
        <w:tab/>
      </w:r>
    </w:p>
    <w:p>
      <w:pPr>
        <w:pStyle w:val="Normal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Tóth József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sz w:val="22"/>
    </w:rPr>
  </w:style>
  <w:style w:type="paragraph" w:styleId="Szvegtrzs3">
    <w:name w:val="Szövegtörzs 3"/>
    <w:basedOn w:val="Normal"/>
    <w:qFormat/>
    <w:pPr/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26:00Z</dcterms:created>
  <dc:creator>HÁGEN JÓZSEF</dc:creator>
  <dc:description/>
  <cp:keywords/>
  <dc:language>en-US</dc:language>
  <cp:lastModifiedBy>Felh</cp:lastModifiedBy>
  <cp:lastPrinted>2010-04-20T14:06:00Z</cp:lastPrinted>
  <dcterms:modified xsi:type="dcterms:W3CDTF">2010-08-16T12:26:00Z</dcterms:modified>
  <cp:revision>2</cp:revision>
  <dc:subject/>
  <dc:title>P O L G Á R   V Á R O S </dc:title>
</cp:coreProperties>
</file>