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1.sz. melléklet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lgár Város Önkormányzatának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címrendj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397"/>
        <w:gridCol w:w="301"/>
        <w:gridCol w:w="75"/>
        <w:gridCol w:w="1049"/>
        <w:gridCol w:w="296"/>
        <w:gridCol w:w="75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Helyi utak, hidak, alagutak létesítése, felújítása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6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gészségügyi feladatok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Kiegészítő alapellátás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Védőnői szolgálat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ásárhelyi Pál Általános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ózsef Attila Gimnázium és Szakképző Iskol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felvétel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mesteri Hivatal pénzmaradvány igénybevétele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pacing w:val="0"/>
              </w:rPr>
              <w:t>Polgármesteri Hivatal felhalmozási célú pénzmaradvány igénybevétel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gár Város Cigány Kisebbségi Önkormányzata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46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39"/>
        <w:gridCol w:w="8"/>
        <w:gridCol w:w="19"/>
      </w:tblGrid>
      <w:tr>
        <w:trPr>
          <w:cantSplit w:val="true"/>
        </w:trPr>
        <w:tc>
          <w:tcPr>
            <w:tcW w:w="1024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 E V É T E L E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Intézményi működési bevétele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Támogatás értékű továbbadási célú működési bevétel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Felügyeleti szerv támogatás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űködési célú pénzmaradvány igénybevétel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sajátos működési bevételei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Hely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magánszemélyek kommunális adója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degenforgalmi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iparűzési adó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Pótlékok, bírságok és egyéb sajátos bevételek 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</w:t>
            </w:r>
            <w:r>
              <w:rPr>
                <w:sz w:val="22"/>
              </w:rPr>
              <w:t xml:space="preserve">- Átengedett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helyben maradó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Jövedelemkülönbség mérséklésének ei.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SZJA normatív módon elosztott rész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Gépjármű adó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>Termőföld bérbeadásából származó SZJA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</w:t>
            </w:r>
            <w:r>
              <w:rPr>
                <w:sz w:val="22"/>
              </w:rPr>
              <w:t xml:space="preserve">Átengedett egyéb központi adó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Önkormányzatok költségvetési támogatása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Normatív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Központosított előirányzat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>Normatív kötött felhasználású támogatás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</w:t>
            </w:r>
            <w:r>
              <w:rPr>
                <w:sz w:val="22"/>
              </w:rPr>
              <w:t xml:space="preserve">Fejlesztési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Felhalmozási bevétele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Tárgyi eszközök, immateriális javak értékesítés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Önkormányzatok sajátos felhalmozási és tőke jellegű bevételei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Pénzügyi befektetések bevételei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pénzmaradvány igénybevétel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>Felhalmozási célú támogatásértékű bevétele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  <w:r>
              <w:rPr>
                <w:sz w:val="22"/>
              </w:rPr>
              <w:t xml:space="preserve">Továbbadási célú felhalmozási bevételek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Támogatási kölcsönök visszatérülése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"/>
        <w:gridCol w:w="6"/>
        <w:gridCol w:w="440"/>
        <w:gridCol w:w="6"/>
        <w:gridCol w:w="422"/>
        <w:gridCol w:w="6"/>
        <w:gridCol w:w="420"/>
        <w:gridCol w:w="6"/>
        <w:gridCol w:w="425"/>
        <w:gridCol w:w="425"/>
        <w:gridCol w:w="425"/>
        <w:gridCol w:w="4397"/>
        <w:gridCol w:w="295"/>
        <w:gridCol w:w="6"/>
        <w:gridCol w:w="75"/>
        <w:gridCol w:w="1049"/>
        <w:gridCol w:w="290"/>
        <w:gridCol w:w="6"/>
        <w:gridCol w:w="75"/>
        <w:gridCol w:w="1041"/>
        <w:gridCol w:w="6"/>
        <w:gridCol w:w="14"/>
      </w:tblGrid>
      <w:tr>
        <w:trPr>
          <w:cantSplit w:val="true"/>
        </w:trPr>
        <w:tc>
          <w:tcPr>
            <w:tcW w:w="10241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lgármesteri Hivatal 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Helyi utak, hidak, alagutak létesítése, felújítása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Üdülteté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Térségi, körzeti igazgatási szervek tevékenység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Igazga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áros és községgazdálkod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Közvilágí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Önkormányzatok elszámolásai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</w:t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</w:t>
            </w:r>
            <w:r>
              <w:rPr/>
              <w:t>Önkormányzatok feladatra nem tervezhető elszámolásai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Állategészségügyi tevékenység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0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pénzbeli ellátások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Rendszeres gyermekvédelmi pénzbeli 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Munkanélküliek rendszeres szociális segély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</w:t>
            </w:r>
            <w:r>
              <w:rPr>
                <w:b/>
                <w:i/>
                <w:sz w:val="22"/>
              </w:rPr>
              <w:t>Eseti pénzbeli 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4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Szennyvíz (belvíz) elvezeté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30"/>
              </w:rPr>
            </w:pPr>
            <w:r>
              <w:rPr>
                <w:b/>
                <w:i/>
                <w:spacing w:val="-30"/>
              </w:rPr>
              <w:t>15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30"/>
                <w:sz w:val="22"/>
              </w:rPr>
            </w:pPr>
            <w:r>
              <w:rPr>
                <w:b/>
                <w:i/>
                <w:spacing w:val="-30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 xml:space="preserve">Települési hulladékok kezelése, köztisztasági tevékenység 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Családi ünnepek szervezése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Kiegészítő alapellátás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    </w:t>
            </w:r>
            <w:r>
              <w:rPr>
                <w:b/>
                <w:i/>
                <w:sz w:val="22"/>
              </w:rPr>
              <w:t>Védőnői szolgálat</w:t>
            </w:r>
          </w:p>
        </w:tc>
        <w:tc>
          <w:tcPr>
            <w:tcW w:w="142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dy Endre Művelődési Központ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Művelődési központok, művelődési házak tevékenysége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Egyéb szórakoztatási és kulturális tevékenysé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Közművelődési és  könyvtári tevékenysé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Napsugár Óvoda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>Óvodai intézményi közétkezt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Munkahelyi vendéglátás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3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59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</w:t>
            </w:r>
            <w:r>
              <w:rPr>
                <w:i/>
                <w:sz w:val="22"/>
              </w:rPr>
              <w:t xml:space="preserve">Óvodai nevelés 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Vásárhelyi Pál Általános Iskol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ózsef Attila Gimnázium és Szakképző Iskol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osgondnokság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7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űködési célú hitel visszafiz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8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lhalmozási célú hitel visszafizetés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övid lejáratú értékpapír kiadás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84" w:hRule="atLeast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0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sszú lejáratú értékpapírok kiadás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1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Általános tartalék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2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éltartalék a városmarketing és promóciós kiadásokra 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3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sportszervezetek támogatásár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4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non-profit szervezetek támogatására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5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ltségvetési garancia céltartalék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6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 xml:space="preserve"> </w:t>
            </w:r>
          </w:p>
        </w:tc>
        <w:tc>
          <w:tcPr>
            <w:tcW w:w="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a gimnáziumi konyha működtetésére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41" w:type="dxa"/>
        <w:jc w:val="left"/>
        <w:tblInd w:w="-1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2"/>
        <w:gridCol w:w="446"/>
        <w:gridCol w:w="428"/>
        <w:gridCol w:w="426"/>
        <w:gridCol w:w="425"/>
        <w:gridCol w:w="425"/>
        <w:gridCol w:w="425"/>
        <w:gridCol w:w="4773"/>
        <w:gridCol w:w="1420"/>
        <w:gridCol w:w="1047"/>
        <w:gridCol w:w="14"/>
      </w:tblGrid>
      <w:tr>
        <w:trPr>
          <w:cantSplit w:val="true"/>
        </w:trPr>
        <w:tc>
          <w:tcPr>
            <w:tcW w:w="10241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 I A D Á S O K</w:t>
            </w:r>
          </w:p>
        </w:tc>
      </w:tr>
      <w:tr>
        <w:trPr>
          <w:trHeight w:val="2066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Előirányzat csopor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Kiemelt előirányza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Alcím név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zvegblokk"/>
              <w:jc w:val="left"/>
              <w:rPr/>
            </w:pPr>
            <w:r>
              <w:rPr/>
              <w:t>Előirányzat cs.név</w:t>
            </w:r>
          </w:p>
        </w:tc>
        <w:tc>
          <w:tcPr>
            <w:tcW w:w="7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Kiemelt előirányzat neve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éltartalék karbantartási, felhalmozási, felújítási jellegű kiadásokra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8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Beruházások előkészítésére elkülönített céltartalé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19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ályázati önerő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koló alap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1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örnyezetvédelmi alap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ízterhelés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8"/>
              </w:rPr>
            </w:pPr>
            <w:r>
              <w:rPr>
                <w:b/>
                <w:spacing w:val="-28"/>
              </w:rPr>
              <w:t>23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pítésügyi céltartalé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8"/>
                <w:sz w:val="22"/>
              </w:rPr>
            </w:pPr>
            <w:r>
              <w:rPr>
                <w:b/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 xml:space="preserve">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zemélyi jutt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Munkaadókat terhelő járulék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Dologi kiadás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>Ellátottak pénzbeli juttatásai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Speciális célú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- működési célú pénzeszköz átadások áh.kívülre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 xml:space="preserve">- társadalom- és szociálpolitikai támogat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Intézményfinanszíro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  <w:r>
              <w:rPr>
                <w:sz w:val="22"/>
              </w:rPr>
              <w:t xml:space="preserve">Támogatás értékű működési kiad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Felhalmozási kiadások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Beruházások 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Felújítások                                           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Értékesített tárgyi eszközök, immateriális javak utáni ÁFA befizetés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>Felhalmozási célú pénzeszköz átadások áh.kívülre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</w:t>
            </w:r>
            <w:r>
              <w:rPr>
                <w:sz w:val="22"/>
              </w:rPr>
              <w:t xml:space="preserve">Támogatás értékű felhalmozási kiadások 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8"/>
                <w:sz w:val="22"/>
              </w:rPr>
            </w:pPr>
            <w:r>
              <w:rPr>
                <w:spacing w:val="-28"/>
                <w:sz w:val="22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Támogatási kölcsönök nyújtá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851" w:right="851" w:gutter="0" w:header="0" w:top="56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14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13" w:right="113" w:hanging="0"/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4:02:00Z</dcterms:created>
  <dc:creator>POLGARMESTERI HIVATAL</dc:creator>
  <dc:description/>
  <cp:keywords/>
  <dc:language>en-US</dc:language>
  <cp:lastModifiedBy>efef</cp:lastModifiedBy>
  <cp:lastPrinted>2008-02-09T18:36:00Z</cp:lastPrinted>
  <dcterms:modified xsi:type="dcterms:W3CDTF">2009-03-11T10:48:00Z</dcterms:modified>
  <cp:revision>15</cp:revision>
  <dc:subject/>
  <dc:title>Polgár Város Önkormányzatának</dc:title>
</cp:coreProperties>
</file>