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3/2009. (IX.25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2009. évi költségvetéséről szóló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09. (II.20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23/2009.(IX.25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09. évi költségvetéséről szóló 7/2009.(II.20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továbbiakban R.) 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 Város Önkormányzatának Képviselő testülete a helyi önkormányzatokról szóló -többször módosított- 1990. évi LXV. törvény (a továbbiakban: Ötv.) 16.§ (1) bekezdésében kapott felhatalmazás, az államháztartásról szóló -többször módosított- 1992. évi XXXVIII. törvény (a továbbiakban: Áht.) 65.§ (1) bekezdése, valamint a Magyar Köztársaság 2009. évi költségvetéséről szóló 2008. évi CII. törvény, a helyi önkormányzatokra vonatkozó előírásai alapján -figyelembe véve az államháztartás működési rendjéről szóló többször módosított 217/1998.(XII.30.) Korm. rendeletben meghatározottakat- az alábbi rendeletet alkotja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.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09.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2.114.879 e Ft-ban állapítja meg (1. sz. melléklet). Ebből az önkormányzat költségvetési támogatásának összege 832.129 e Ft, az átengedett központi adók összege 318.917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bevételi főösszegét 2.114.109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R. 4. § (1), (2) (3)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09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2.114.879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kiadási főösszegét 2.114.109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09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687.026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747.39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220.59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547.89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3.11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149.177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  2.862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15.989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</w:t>
        <w:tab/>
        <w:t>Az önkormányzat összevont felújítási és felhalmozási kiadásainak összege:  381.92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.) a beruházások előirányzata:</w:t>
        <w:tab/>
        <w:tab/>
        <w:tab/>
        <w:tab/>
        <w:tab/>
        <w:tab/>
        <w:t xml:space="preserve">     211.99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.) a felújítások előirányzata:</w:t>
        <w:tab/>
        <w:tab/>
        <w:tab/>
        <w:t xml:space="preserve">    </w:t>
        <w:tab/>
        <w:tab/>
        <w:tab/>
        <w:tab/>
        <w:t xml:space="preserve">     149.37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.) az egyéb felhalmozási célú kiadások, támogatások előirányzata:  </w:t>
        <w:tab/>
        <w:t xml:space="preserve">         9.912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d.) lakáshoz jutás támogatására fordítható</w:t>
        <w:tab/>
        <w:tab/>
        <w:tab/>
        <w:tab/>
        <w:tab/>
        <w:t xml:space="preserve">       10.00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e.) tulajdoni részesedést jelentő befektetések</w:t>
        <w:tab/>
        <w:tab/>
        <w:tab/>
        <w:tab/>
        <w:tab/>
        <w:t>648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      45.925 e Ft. 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§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 7. § (2), (3) bekezdése helyébe az alábbi rendelkezések lép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2)</w:t>
        <w:tab/>
        <w:t>Az önkormányzat összesítet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4.76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25.01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4.764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25.015 e Ft  ”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6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létszámkeret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8. § (1) bekezdése helyébe az alábbi rendelkezések lépnek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(1) </w:t>
        <w:tab/>
        <w:t>A Képviselő-testület az önkormányzat létszámkeretét az alábbiak szerint állapítja meg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>engedélyezett létszám:</w:t>
        <w:tab/>
        <w:tab/>
        <w:tab/>
        <w:tab/>
        <w:tab/>
        <w:tab/>
        <w:t>321,0  f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>Közcélú, közhasznú foglalkoztatott:</w:t>
        <w:tab/>
        <w:tab/>
        <w:tab/>
        <w:tab/>
        <w:tab/>
        <w:t xml:space="preserve"> 71,15 fő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7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R. 2,3,4,5 sz. mellékletei helyébe e rendelet 1,2,3,4 sz. mellékletei lépnek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2) Ez a rendelet kihirdetése napj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…………………………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 rendelet kihirdetése megtörtén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………………………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Felhasználó</cp:lastModifiedBy>
  <cp:lastPrinted>2009-06-25T14:50:00Z</cp:lastPrinted>
  <dcterms:modified xsi:type="dcterms:W3CDTF">2009-09-28T06:34:00Z</dcterms:modified>
  <cp:revision>88</cp:revision>
  <dc:subject/>
  <dc:title>…………</dc:title>
</cp:coreProperties>
</file>