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POLGÁR VÁROS ÖNKORMÁNYZATA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>KÉPVISELŐ-TESTÜLETÉNE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/ 2010. (IV.30.) önkormányzati rendelet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z önkormányzat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2009. évi zárszámadásáról 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 VÁROS ÖNKORMÁNYZATA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/2010. (IV.30.) önkormányzati rendelet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az önkormányzat 2009. évi zárszámadásáról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államháztartásról szóló 1992. évi XXXVIII. törvény 82. §-ában kapott felhatalmazás alapján a helyi önkormányzatokról szóló 1990. évi LXV. Törvény 1. § (6) b) pontjában meghatározott feladatkörében eljárva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helyi önkormányzatokról szóló 1990. évi LXV. Törvény 92/A. § pontjában biztosított véleményezési jogkörében eljáró Polgár Város Önkormányzat Képviselő-testülete által megbízott könyvvizsgáló, </w:t>
      </w:r>
    </w:p>
    <w:p>
      <w:pPr>
        <w:pStyle w:val="Normal"/>
        <w:jc w:val="both"/>
        <w:rPr/>
      </w:pPr>
      <w:r>
        <w:rPr>
          <w:sz w:val="22"/>
          <w:szCs w:val="22"/>
        </w:rPr>
        <w:t>a helyi önkormányzatokról szóló 1990. évi LXV. Törvény 92. § (13) a) pontjában biztosított véleményezési jogkörében eljáró Polgár Város Önkormányzat Pénzügyi és Városfejlesztési Bizottság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 Képviselő-testülete szervezeti és működési szabályzatáról szóló 37/2006. (XII.01.) önkormányzati rendelet 4. mellékletében biztosított véleményezési jogkörében eljáró Polgár Város Önkormányzat Oktatási, Kulturális és Sportbizottsága, a Szociális és Egészségügyi Bizottsága, valamint Ügyrendi bizottsága</w:t>
      </w:r>
    </w:p>
    <w:p>
      <w:pPr>
        <w:pStyle w:val="Normal"/>
        <w:jc w:val="both"/>
        <w:rPr/>
      </w:pPr>
      <w:r>
        <w:rPr>
          <w:sz w:val="22"/>
          <w:szCs w:val="22"/>
        </w:rPr>
        <w:t>véleményének kikérésével a következőket rendeli el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1)</w:t>
        <w:tab/>
        <w:t>A helyi önkormányzat költségvetési szervei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a)</w:t>
        <w:tab/>
        <w:t>önállóan gazdálkodó költségvetési szervek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aa, Polgármesteri Hivatal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ab, Vásárhelyi Pál Általános Iskola és Pedagógiai Szakszolgálat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ac, József Attila Gimnázium és Szakképző Iskola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ab/>
        <w:tab/>
        <w:t>ad, Polgár Város Önkormányzatának Városgondnokság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b)</w:t>
        <w:tab/>
        <w:t>részben önállóan gazdálkodó költségvetési szervek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a Polgármesteri Hivatalhoz kapcsolódva:</w:t>
      </w:r>
    </w:p>
    <w:p>
      <w:pPr>
        <w:pStyle w:val="Normal"/>
        <w:widowControl w:val="false"/>
        <w:rPr/>
      </w:pPr>
      <w:r>
        <w:rPr>
          <w:sz w:val="22"/>
          <w:szCs w:val="22"/>
        </w:rPr>
        <w:tab/>
        <w:t xml:space="preserve">  </w:t>
        <w:tab/>
        <w:t>ba, Ady Endre Művelődési Központ és Könyvtár</w:t>
      </w:r>
    </w:p>
    <w:p>
      <w:pPr>
        <w:pStyle w:val="Normal"/>
        <w:widowControl w:val="false"/>
        <w:ind w:left="708" w:firstLine="708"/>
        <w:rPr/>
      </w:pPr>
      <w:r>
        <w:rPr>
          <w:sz w:val="22"/>
          <w:szCs w:val="22"/>
        </w:rPr>
        <w:t>bb, Napsugár Óvoda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2)</w:t>
        <w:tab/>
        <w:t>Az (1) bekezdésben felsorolt (önállóan és részben önállóan gazdálkodó) költségvetési szervek külön-külön címet alkotnak. Továbbá külön címet alkotnak az egészségügyi feladato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3)</w:t>
        <w:tab/>
        <w:t xml:space="preserve">A Polgármesteri Hivatal igazgatási </w:t>
      </w:r>
      <w:r>
        <w:rPr>
          <w:i/>
          <w:sz w:val="22"/>
          <w:szCs w:val="22"/>
        </w:rPr>
        <w:t>és körzeti igazgatási</w:t>
      </w:r>
      <w:r>
        <w:rPr>
          <w:sz w:val="22"/>
          <w:szCs w:val="22"/>
        </w:rPr>
        <w:t xml:space="preserve"> tevékenysége és szakfeladatai önálló alcímet alkotna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(4)</w:t>
        <w:tab/>
        <w:t xml:space="preserve">A Polgármesteri Hivatal költségvetésében szereplő - nem intézményi – kiadások és bevételek, külön-külön alcímet alkotnak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5)</w:t>
        <w:tab/>
        <w:t>Polgár Város Cigány Kisebbségi Önkormányzat bevételei és kiadásai szintén külön címet alkotnak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Polgár Város Önkormányzatának Képviselő-testülete a 2009. évi összesített költségvetésének végrehajtását 2.170.874 e Ft bevételi főösszeggel fogadja el. (A bevételek teljesítésének részletezése az 1. sz. mellékletben található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7"/>
        </w:numPr>
        <w:rPr/>
      </w:pPr>
      <w:r>
        <w:rPr>
          <w:sz w:val="22"/>
          <w:szCs w:val="22"/>
        </w:rPr>
        <w:t>Polgár Város Önkormányzatának Képviselő-testülete a 2009. évi összesített költségvetésének végrehajtását 2.117.160  e Ft kiadási főösszeggel fogadja el.  ( A kiadások teljesítésének részletezése az 1. sz. mellékletben található.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§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 Polgármesteri Hivatal bevételeit forrásonként az 1. sz. melléklet, feladatonként részletezve a 4. sz. melléklet tartalmaz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Az önkormányzat önállóan és részben önállóan gazdálkodó intézményeinek bevételei előirányzatának teljesítését az 1. sz. mellékletben foglaltaknak megfelelően jóváhagy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Az önkormányzat bevételeinek főbb adatai teljesítési szinte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/>
      </w:pPr>
      <w:r>
        <w:rPr>
          <w:sz w:val="22"/>
          <w:szCs w:val="22"/>
        </w:rPr>
        <w:t>a) intézményi működési bevételek</w:t>
        <w:tab/>
        <w:tab/>
        <w:tab/>
        <w:tab/>
        <w:tab/>
        <w:t xml:space="preserve">   430.032 e Ft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b) önkormányzatok sajátos működési bevételei</w:t>
        <w:tab/>
        <w:tab/>
        <w:tab/>
        <w:tab/>
        <w:t xml:space="preserve">   483.216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c) támogatások, kiegészítések, átvett pénzeszközök</w:t>
        <w:tab/>
        <w:tab/>
        <w:tab/>
        <w:t>1.073.354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d) felhalmozási és tőke jellegű bevételek</w:t>
        <w:tab/>
        <w:tab/>
        <w:tab/>
        <w:tab/>
        <w:t xml:space="preserve">     40.644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e) támogatási kölcsönök visszatérülése</w:t>
        <w:tab/>
        <w:tab/>
        <w:tab/>
        <w:tab/>
        <w:tab/>
        <w:t xml:space="preserve">       2.634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f) előző évi pénzmaradvány igénybevétele</w:t>
        <w:tab/>
        <w:tab/>
        <w:tab/>
        <w:tab/>
        <w:t xml:space="preserve">     79.820 e Ft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  <w:t>g) hitelfelvételek</w:t>
        <w:tab/>
        <w:tab/>
        <w:tab/>
        <w:tab/>
        <w:tab/>
        <w:tab/>
        <w:tab/>
        <w:t xml:space="preserve">     66.445 e Ft</w:t>
      </w:r>
    </w:p>
    <w:p>
      <w:pPr>
        <w:pStyle w:val="Normal"/>
        <w:ind w:left="705" w:hanging="0"/>
        <w:rPr/>
      </w:pPr>
      <w:r>
        <w:rPr>
          <w:sz w:val="22"/>
          <w:szCs w:val="22"/>
        </w:rPr>
        <w:t>h) függő, átfutó, kiegyenlítő bevételek</w:t>
        <w:tab/>
        <w:tab/>
        <w:tab/>
        <w:tab/>
        <w:tab/>
        <w:t xml:space="preserve">      -5.271 e Ft</w:t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4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 Polgármesteri Hivatal a kiadásokat jogcímenként az 1. sz. melléklet, feladatonként részletezve a 4. sz. melléklet tartalmazz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z önkormányzat önállóan és részben önállóan gazdálkodó intézményeinek kiemelt kiadási előirányzatának teljesítését az 1. sz. mellékletben foglaltaknak megfelelően jóváhagyj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>Az önkormányzat a 2009. évi teljesített működési, fenntartási kiadásainak összege: 1.834.085 e F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2"/>
          <w:szCs w:val="22"/>
        </w:rPr>
        <w:t xml:space="preserve">Az önkormányzat működési  kiadásaiból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a) személyi juttatások</w:t>
        <w:tab/>
        <w:tab/>
        <w:tab/>
        <w:tab/>
        <w:tab/>
        <w:tab/>
        <w:tab/>
        <w:t>808.700 e Ft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b) munkaadókat terhelő járulékok</w:t>
        <w:tab/>
        <w:tab/>
        <w:tab/>
        <w:tab/>
        <w:tab/>
        <w:t>221.135 e Ft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c) dologi jellegű kiadások</w:t>
        <w:tab/>
        <w:tab/>
        <w:tab/>
        <w:tab/>
        <w:tab/>
        <w:tab/>
        <w:t>572.893 e Ft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d) támogatásértékű működési kiadások</w:t>
        <w:tab/>
        <w:tab/>
        <w:tab/>
        <w:tab/>
        <w:tab/>
        <w:t xml:space="preserve">  29.470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e) társadalom- és szoc.pol.juttatások, államház.kívüli pénzeszk.</w:t>
        <w:tab/>
        <w:tab/>
        <w:t>210.647 e Ft</w:t>
      </w:r>
    </w:p>
    <w:p>
      <w:pPr>
        <w:pStyle w:val="TextBody"/>
        <w:ind w:left="705" w:hanging="0"/>
        <w:rPr>
          <w:sz w:val="22"/>
          <w:szCs w:val="22"/>
        </w:rPr>
      </w:pPr>
      <w:r>
        <w:rPr>
          <w:sz w:val="22"/>
          <w:szCs w:val="22"/>
        </w:rPr>
        <w:t>f) működési célú kölcsön nyújtása</w:t>
        <w:tab/>
        <w:tab/>
        <w:tab/>
        <w:tab/>
        <w:tab/>
        <w:t xml:space="preserve">    9.500 e Ft</w:t>
      </w:r>
    </w:p>
    <w:p>
      <w:pPr>
        <w:pStyle w:val="TextBody"/>
        <w:ind w:left="705" w:hanging="0"/>
        <w:rPr/>
      </w:pPr>
      <w:r>
        <w:rPr>
          <w:sz w:val="22"/>
          <w:szCs w:val="22"/>
        </w:rPr>
        <w:t>g) működési célú hiteltörlesztés</w:t>
        <w:tab/>
        <w:tab/>
        <w:tab/>
        <w:tab/>
        <w:tab/>
        <w:tab/>
        <w:t xml:space="preserve">           0 e Ft</w:t>
      </w:r>
    </w:p>
    <w:p>
      <w:pPr>
        <w:pStyle w:val="TextBody"/>
        <w:ind w:left="705" w:hanging="0"/>
        <w:rPr>
          <w:b/>
          <w:b/>
          <w:sz w:val="22"/>
          <w:szCs w:val="22"/>
        </w:rPr>
      </w:pPr>
      <w:r>
        <w:rPr>
          <w:sz w:val="22"/>
          <w:szCs w:val="22"/>
        </w:rPr>
        <w:t>h) függő, átfutó, kiegyenlítő kiadások</w:t>
        <w:tab/>
        <w:tab/>
        <w:tab/>
        <w:tab/>
        <w:tab/>
        <w:t xml:space="preserve"> -18.260 e F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z önkormányzat teljesített felhalmozási kiadásait 185.185 e Ft főösszegben, annak feladatonkénti részletezését a 3. sz. mellékletben foglaltak szerint elfogadj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önkormányzat teljesített felújítási kiadásait 63.669 e Ft főösszegben, valamint annak célonkénti részletezését a 3. sz. mellékletben foglaltak szerint elfogad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teljesített tulajdoni részesedést megtestesítő értékpapírok állománya 648 e Ft, melyet az 1. számú mellékle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Az önkormányzat felhalmozási célú kölcsönnyújtás teljesített összege 369 e Ft, melyet az 1. számú mellékle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felhalmozási célú pénzeszközátadás teljesített összege 20.704 e Ft, melyet az 1. számú mellékle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felhalmozási célú hitelfelvétel teljesített összege 12.500 e Ft, melyet az 1. számú melléklet tartalma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§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az önkormányzat által teljes munkaidőben és részmunkaidőben foglalkoztatottak záró létszámát 305 főben állapítja meg. A közcélú, közhasznú foglalkoztatottak záró létszáma 127 fő. A Prémium Évek Programban résztvevők záró létszáma 7 fő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költségvetési szerveinek záró létszámát az 1. számú melléklet tartalmazz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helyi kisebbségi önkormányzat</w:t>
      </w:r>
      <w:r>
        <w:rPr>
          <w:sz w:val="22"/>
          <w:szCs w:val="22"/>
        </w:rPr>
        <w:t xml:space="preserve"> 2009. évi költségvetés végrehajtása 775 e Ft bevételi főösszeggel épül be a települési önkormányzat költségvetésébe. (A bevételek teljesítésének részletezése a 7. sz. mellékletben valamint a kisebbségi önkormányzat 9/2010. (IV.21.) sz. CKÖ határozatában található ) </w:t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2"/>
          <w:szCs w:val="22"/>
        </w:rPr>
        <w:t xml:space="preserve">A </w:t>
      </w:r>
      <w:r>
        <w:rPr>
          <w:sz w:val="22"/>
          <w:szCs w:val="22"/>
          <w:u w:val="single"/>
        </w:rPr>
        <w:t>helyi kisebbségi önkormányzat</w:t>
      </w:r>
      <w:r>
        <w:rPr>
          <w:sz w:val="22"/>
          <w:szCs w:val="22"/>
        </w:rPr>
        <w:t xml:space="preserve"> 2009. évi költségvetés végrehajtása 775 e Ft kiadási főösszeggel épül be a települési önkormányzat költségvetésébe. ( A kiadások teljesítésének részletezése a 7. sz. mellékletben valamint a kisebbségi önkormányzat 9/2010. (IV.21.) sz. CKÖ határozatában található )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8. §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olgár Város Önkormányzatának Képviselő-testülete a 2009. év december 31-i állapot szerinti összesített vagyonát a </w:t>
      </w:r>
      <w:r>
        <w:rPr>
          <w:spacing w:val="-12"/>
          <w:sz w:val="22"/>
          <w:szCs w:val="22"/>
        </w:rPr>
        <w:t xml:space="preserve">11. sz. </w:t>
      </w:r>
      <w:r>
        <w:rPr>
          <w:sz w:val="22"/>
          <w:szCs w:val="22"/>
        </w:rPr>
        <w:t>mellékletben részletezett mérlegadatok alapján 3.164.782 e Ft  főösszegben állapítj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A Képviselő-testület a települési önkormányzat 2009. év december 31-i állapot szerinti vagyonát a 11. sz. mellékletben részletezett intézményenkénti mérlegadatok alapján 3.163.233 e Ft főösszegben állapítja meg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elyi kisebbségi önkormányzat 2009. év december 31-i állapot szerinti vagyona 1.549 e Ft-tal épül be a települési önkormányzat mérlegébe. (A mérlegadatok részletezése a 11. sz. mellékletben, valamint a helyi kisebbségi önkormányzat 9/2010.(IV.21) sz. határozatában találhat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rPr/>
      </w:pPr>
      <w:r>
        <w:rPr>
          <w:sz w:val="22"/>
          <w:szCs w:val="22"/>
        </w:rPr>
        <w:t>Az önkormányzat költségvetési forrás hiánya</w:t>
        <w:tab/>
        <w:tab/>
        <w:tab/>
        <w:tab/>
        <w:t>66.445 ezer forint</w:t>
      </w:r>
    </w:p>
    <w:p>
      <w:pPr>
        <w:pStyle w:val="TextBody"/>
        <w:ind w:left="2124" w:firstLine="708"/>
        <w:rPr/>
      </w:pPr>
      <w:r>
        <w:rPr>
          <w:sz w:val="22"/>
          <w:szCs w:val="22"/>
        </w:rPr>
        <w:t xml:space="preserve">ebből  </w:t>
        <w:tab/>
        <w:t>- működési célú hiány:</w:t>
        <w:tab/>
        <w:tab/>
        <w:tab/>
        <w:t>48.300 ezer forint</w:t>
      </w:r>
    </w:p>
    <w:p>
      <w:pPr>
        <w:pStyle w:val="TextBody"/>
        <w:ind w:left="2832" w:hanging="0"/>
        <w:rPr/>
      </w:pPr>
      <w:r>
        <w:rPr>
          <w:sz w:val="22"/>
          <w:szCs w:val="22"/>
        </w:rPr>
        <w:tab/>
        <w:t>- felhalmozási célú hiány:</w:t>
        <w:tab/>
        <w:tab/>
        <w:t xml:space="preserve">18.145 ezer forint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 működési hiány finanszírozási módja a számlavezető pénzintézettől történő folyószámla-hitel felvétel.</w:t>
      </w:r>
    </w:p>
    <w:p>
      <w:pPr>
        <w:pStyle w:val="TextBody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A felhalmozási hiány finanszírozási módja pénzintézettől történő felhalmozási célú hitel felvét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§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  <w:szCs w:val="22"/>
        </w:rPr>
        <w:t xml:space="preserve">Az önállóan gazdálkodó intézmények 2009. évi felülvizsgált költségvetési pénzmaradványa a 9. sz. mellékletben foglalt intézményi részletezésnek megfelelően       -44.274 e Ft összegben jóváhagyj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8"/>
        </w:numPr>
        <w:rPr/>
      </w:pPr>
      <w:r>
        <w:rPr>
          <w:sz w:val="22"/>
          <w:szCs w:val="22"/>
        </w:rPr>
        <w:t xml:space="preserve">A Polgármesteri Hivatal 2009. évi költségvetési pénzmaradványát -72.490 e Ft összegben jóváhagyja, melyből Polgár Város Cigány Kisebbségi Önkormányzatának költségvetési pénzmaradványa 0 e Ft összeg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A működési célú elvonandó pénzmaradványt 9.898 e Ft összegben hagyja jóvá, a 9. sz. mellékletben foglaltaknak megfelelően, melynek felhasználásáról a 10. sz. mellékletben foglaltaknak megfelelően kell intézked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áró rendelkezés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§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(1)</w:t>
        <w:tab/>
        <w:t>Ez a rendelet 2010. április 30-án lép hatályb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Hatályát veszti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09. évi költségvetéséről szóló 7/2009.(II.20.) sz. rendelete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Város Önkormányzatának a 2009. évi költségvetéséről szóló 7/2009. (II.20.) sz. rendeletét módosító 12/2009. (III.27.) rendelet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09. évi költségvetéséről szóló 7/2009. (II.20.) sz. rendeletét módosító 20/2009. (V.29.) rendelet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09. évi költségvetéséről szóló 7/2009. (II.20.) sz. rendeletét módosító 21/2009. (VI.19.) rendelet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09. évi költségvetéséről szóló 7/2009. (II.20.) sz. rendeletét módosító 22/2009. (VII.03.) rendelet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09. évi költségvetéséről szóló 7/2009. (II.20.) sz. rendeletét módosító 23/2009. (IX.25.) rendelet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09. évi költségvetéséről szóló 7/2009. (II.20.) sz. rendeletét módosító 36/2009. (X.30.) rendelete,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2"/>
          <w:szCs w:val="22"/>
        </w:rPr>
        <w:t>Polgár Város Önkormányzatának a 2009. évi költségvetéséről szóló 7/2009. (II.20.) sz. rendeletét módosító 38/2009. (XII.18.) rendelete,</w:t>
      </w:r>
    </w:p>
    <w:p>
      <w:pPr>
        <w:pStyle w:val="Normal"/>
        <w:numPr>
          <w:ilvl w:val="1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 Város Önkormányzatának a 2009. évi költségvetéséről szóló 7/2009. (II.20.) sz. rendeletét módosító 6/2010. (IV.30.) sz. rendele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E rendelet melléklete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7439"/>
      </w:tblGrid>
      <w:tr>
        <w:trPr>
          <w:trHeight w:val="944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és Polgár Város Cigány Kisebbségi Önkormányzata önállóan és részben önállóan gazdálkodó intézményei 2009. évi működési és felhalmozási bevételek és kiadások alakul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és Polgár Város Cigány Kisebbségi Önkormányzata 2009. évi összevont költségvetési mérleg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3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2"/>
                <w:sz w:val="22"/>
                <w:szCs w:val="22"/>
              </w:rPr>
              <w:t>Polgár Város Önkormányzata 2009. évi felújítási és felhalmozási kiadások előirányzatai és teljesí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4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4"/>
                <w:sz w:val="22"/>
                <w:szCs w:val="22"/>
              </w:rPr>
              <w:t xml:space="preserve">Polgármesteri Hivatal  2009.  évi  bevételi és kiadási előirányzatai szakfeladatonként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Polgár Város Önkormányzata </w:t>
            </w:r>
            <w:r>
              <w:rPr>
                <w:sz w:val="22"/>
                <w:szCs w:val="22"/>
              </w:rPr>
              <w:t xml:space="preserve">és a Polgármesteri Hivatal </w:t>
            </w:r>
            <w:r>
              <w:rPr>
                <w:spacing w:val="-8"/>
                <w:sz w:val="22"/>
                <w:szCs w:val="22"/>
              </w:rPr>
              <w:t>2009. évi pénzforgalmi egyeztetés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gár Város Önkormányzatának több éves kihatással járó feladatainak előirányzatai éves bontásban és teljesítése 2009. évbe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7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 Város Cigány Kisebbségi Önkormányzata 9/2010.(IV.21.)sz. CKÖ határozata (mellékleteivel)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8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Polgár Város Önkormányzata 2009. évi pénzmaradvány kimut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9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lgár Város Önkormányzata 2009. évi pénzmaradványának elszámolása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0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Polgár Város Önkormányzata 2009. évi kötelezettséggel terhelt és szabad rendelkezésű pénzmaradványának bemutatása 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1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lgár Város Önkormányzata és Polgár Város Cigány Kisebbségi Önkormányzata 2009. évi vagyonkimutatás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2/a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Polgármesteri Hivatal 2009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 xml:space="preserve">12/b.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Vásárhelyi Pál Általános Iskola  és Pedagógiai Szakszolgálat 2009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2/c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József Attila Gimnázium és Szakképző Iskola 2009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2/d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pacing w:val="-12"/>
                <w:sz w:val="22"/>
                <w:szCs w:val="22"/>
              </w:rPr>
              <w:t>Városgondnokság 2009. évi vagyonleltár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rPr>
                <w:spacing w:val="-20"/>
                <w:sz w:val="22"/>
                <w:szCs w:val="22"/>
              </w:rPr>
              <w:t>12/e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pacing w:val="-18"/>
                <w:sz w:val="22"/>
                <w:szCs w:val="22"/>
              </w:rPr>
            </w:pPr>
            <w:r>
              <w:rPr>
                <w:spacing w:val="-18"/>
                <w:sz w:val="22"/>
                <w:szCs w:val="22"/>
              </w:rPr>
              <w:t xml:space="preserve">sz. melléklet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lgár Város Cigány Kisebbségi Önkormányzata </w:t>
            </w:r>
            <w:r>
              <w:rPr>
                <w:spacing w:val="-12"/>
                <w:sz w:val="22"/>
                <w:szCs w:val="22"/>
              </w:rPr>
              <w:t>2009. évi vagyonleltára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lgár, 2010. 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Tóth    József  </w:t>
        <w:tab/>
        <w:tab/>
        <w:tab/>
        <w:t xml:space="preserve"> </w:t>
        <w:tab/>
        <w:tab/>
        <w:t xml:space="preserve">Dr. Váliné Antal Mária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polgármester</w:t>
        <w:tab/>
        <w:tab/>
        <w:tab/>
        <w:tab/>
        <w:tab/>
        <w:t xml:space="preserve">       címzetes főjegyző</w:t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Záradék:</w:t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</w:rPr>
        <w:t xml:space="preserve">A rendelet kihirdetve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010. év …………….. hó …. nap.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Dr. Váliné Antal Mária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címzetes főjegyző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847"/>
        </w:tabs>
        <w:ind w:left="847" w:hanging="7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47"/>
        </w:tabs>
        <w:ind w:left="847" w:hanging="705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NDE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7:00Z</dcterms:created>
  <dc:creator>Önkormányzat</dc:creator>
  <dc:description/>
  <cp:keywords/>
  <dc:language>en-US</dc:language>
  <cp:lastModifiedBy>Felh</cp:lastModifiedBy>
  <cp:lastPrinted>2010-04-26T09:28:00Z</cp:lastPrinted>
  <dcterms:modified xsi:type="dcterms:W3CDTF">2010-08-16T12:27:00Z</dcterms:modified>
  <cp:revision>2</cp:revision>
  <dc:subject/>
  <dc:title>Mellékletek az 1996. évi költségvetési</dc:title>
</cp:coreProperties>
</file>