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2/2009. (VII.03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09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9. (II.20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22/2009.(VII.03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09. évi költségvetéséről szóló 7/2009.(II.20.) sz.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a továbbiakban R.) 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 Város Önkormányzatának Képviselő testülete a helyi önkormányzatokról szóló -többször módosított- 1990. évi LXV. törvény (a továbbiakban: Ötv.) 16.§ (1) bekezdésében kapott felhatalmazás, az államháztartásról szóló -többször módosított- 1992. évi XXXVIII. törvény (a továbbiakban: Áht.) 65.§ (1) bekezdése, valamint a Magyar Köztársaság 2009. évi költségvetéséről szóló 2008. évi CII. törvény, a helyi önkormányzatokra vonatkozó előírásai alapján -figyelembe véve az államháztartás működési rendjéről szóló többször módosított 217/1998.(XII.30.) Korm. rendeletben meghatározottakat- az alábbi rendeletet alkotja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. 3. § (1), (2) (3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09.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105.571 e Ft-ban állapítja meg (1. sz. melléklet). Ebből az önkormányzat költségvetési támogatásának összege 809.254 e Ft, az átengedett központi adók összege 318.917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bevételi főösszegét 2.104.801 e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</w:t>
        <w:tab/>
        <w:t>A helyi kisebbségi önkormányzat bevételi főösszege 770 e Ft, részletezése a 1 sz. mellékletben, valamint a kisebbségi önkormányzat 8/2009. (VI. 24.) sz. CKÖH határozatában találhat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R. 4. § (1), (2) (3)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105.571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kiadási főösszegét 2.104.801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) </w:t>
        <w:tab/>
        <w:t>A helyi kisebbségi önkormányzat kiadási főösszege 770 e Ft, részletezése a 1 sz. mellékletben, valamint a kisebbségi önkormányzat 8/2009. (VI. 24.) sz. CKÖH határozatában található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09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 xml:space="preserve">         1.707.74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>747.412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>220.59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>543.11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3.11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>155.75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 xml:space="preserve">  21.85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15.90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354.01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 211.77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127.15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     5.079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.) lakáshoz jutás támogatására fordítható</w:t>
        <w:tab/>
        <w:tab/>
        <w:tab/>
        <w:tab/>
        <w:tab/>
        <w:t xml:space="preserve">       10.0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38.987 e Ft. 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5.16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4.48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5.169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4.486 e Ft 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létszámkeret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8. § (1) bekezdése helyébe az alábbi rendelkezések lépnek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(1) </w:t>
        <w:tab/>
        <w:t>A Képviselő-testület az önkormányzat létszámkeretét az alábbiak szerint állapítja meg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:</w:t>
        <w:tab/>
        <w:tab/>
        <w:tab/>
        <w:tab/>
        <w:tab/>
        <w:tab/>
        <w:t>321,0  f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  <w:t>Közcélú, közhasznú foglalkoztatott:</w:t>
        <w:tab/>
        <w:tab/>
        <w:tab/>
        <w:tab/>
        <w:tab/>
        <w:t xml:space="preserve"> 71,15 fő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R. 2,3,4,5 sz. mellékletei helyébe e rendelet 1,2,3,4 sz. mellékletei lépne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Ez a rendelet kihirdetése napj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…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megtörté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09-06-25T14:50:00Z</cp:lastPrinted>
  <dcterms:modified xsi:type="dcterms:W3CDTF">2009-07-08T09:20:00Z</dcterms:modified>
  <cp:revision>82</cp:revision>
  <dc:subject/>
  <dc:title>…………</dc:title>
</cp:coreProperties>
</file>