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2832" w:firstLine="708"/>
        <w:rPr/>
      </w:pPr>
      <w:r>
        <w:rPr>
          <w:b/>
          <w:sz w:val="24"/>
          <w:szCs w:val="24"/>
        </w:rPr>
        <w:t>17/2010. (IX.24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0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/2010. (II.12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17/2010. (IX.24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2/2010.(II.12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398.779 e Ft-ban állapítja meg (1. sz. melléklet). Ebből az önkormányzat költségvetési támogatásának összege 942.144 e Ft, az átengedett központi adók összege 319.593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bevételi főösszegét 2.398.213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2/2010. (II.12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398.779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kiadási főösszegét 2.398.213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876.833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894.53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5.89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601.378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3.55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57.23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1.6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  2.60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427.95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) a beruházások előirányzata:</w:t>
        <w:tab/>
        <w:tab/>
        <w:tab/>
        <w:tab/>
        <w:tab/>
        <w:tab/>
        <w:t xml:space="preserve">     371.75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) a felújítások előirányzata:</w:t>
        <w:tab/>
        <w:tab/>
        <w:tab/>
        <w:t xml:space="preserve">    </w:t>
        <w:tab/>
        <w:tab/>
        <w:tab/>
        <w:tab/>
        <w:t xml:space="preserve">       45.47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) az egyéb felhalmozási célú kiadások, támogatások előirányzata:  </w:t>
        <w:tab/>
        <w:t xml:space="preserve">         3.78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) lakáshoz jutás támogatására fordítható</w:t>
        <w:tab/>
        <w:tab/>
        <w:tab/>
        <w:tab/>
        <w:tab/>
        <w:t xml:space="preserve">         5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) tulajdoni részesedést jelentő befektetések</w:t>
        <w:tab/>
        <w:tab/>
        <w:tab/>
        <w:tab/>
        <w:tab/>
        <w:t xml:space="preserve">         1.94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93.996 e F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2.27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5.97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2.274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 25.975 e Ft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14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lepülési önkormányzat költségvetési szerveinek intézményfinanszírozását a Képviselő-testület 544.152 e Ft-ban határozza meg. (Intézményenkénti részletezése a 2. sz. mellékletbe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2/2010. (II.12.) sz. rendelet 2,3,4,5. sz. mellékletei helyébe e rendelet 1,2,3,4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0. szeptember 24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0. szeptember 23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0. év  szeptember hó 24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10-09-16T08:49:00Z</cp:lastPrinted>
  <dcterms:modified xsi:type="dcterms:W3CDTF">2010-10-01T09:23:00Z</dcterms:modified>
  <cp:revision>107</cp:revision>
  <dc:subject/>
  <dc:title>…………</dc:title>
</cp:coreProperties>
</file>