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1. március 31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0. évi költségvetéséről szóló 2/2010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2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Véleményező:</w:t>
        <w:tab/>
        <w:t xml:space="preserve">Pénzügyi és Városfejlesztési Bizottság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1406-1/2011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180" w:right="-522" w:hanging="0"/>
        <w:rPr>
          <w:sz w:val="18"/>
          <w:szCs w:val="18"/>
        </w:rPr>
      </w:pPr>
      <w:r>
        <w:rPr>
          <w:szCs w:val="24"/>
        </w:rPr>
        <w:t xml:space="preserve">A Képviselő-testület a 2/2010. (II.12.) rendeletében a települési és a helyi kisebbségi önkormányzat 2010. évi összesített költségvetésének kiadási és bevételi főösszegét 2.160.769 e Ft-ban állapította meg. A rendelet módosítására hat alkalommal került sor, melynek során a kiadási és bevételi főösszeg 2.483.957 e Ft-ra változott. Az előterjesztés a 2010. évi központi forrásokat érintő módosításokat tartalmazza, amelyek a zárszámadáshoz szükségesek.  </w:t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9997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6419"/>
        <w:gridCol w:w="1220"/>
        <w:gridCol w:w="56"/>
        <w:gridCol w:w="1134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</w:tr>
      <w:tr>
        <w:trPr>
          <w:trHeight w:val="381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0. évi zárszámadáshoz kapcsolódóan az állami támogatások Kincstár által történő kerekítéséből adódóan az alábbi módosítások váltak szükségessé: az esélyegyenlőségi támogatás 1 e Ft-tal, a normatív állami támogatás feladatmutatóhoz kötött jogcímen 1 e Ft-tal növekedet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ormatív állami támoga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Igazgatási tevékenység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z egyes szociális feladatok támogatásának előirányzatát a teljesítésnek megfelelően szükséges módosítani a Kincstár által közölt adatoknak megfelelően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dőskorúak járadék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es szociális feladatok támoga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endszeres szociális segél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es szociális feladatok támoga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akásfenntartási támoga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es szociális feladatok támoga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polási díj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es szociális feladatok támoga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célú foglalkozta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es szociális feladatok támoga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8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802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z óvodaberuházáshoz kapcsolódó fedezetkezelési díjat a dologi kiadásokról át kell csoportosítani a felhalmozási kiadásokra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0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agánszemélyek kártérítés összegét a dologi kiadásokról a társadalom- és szociálpolitikai juttatásokra szükséges  átcsoportosítani a számviteli előírásoknak megfelelően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gazgatási tevékenység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1</w:t>
            </w:r>
          </w:p>
        </w:tc>
      </w:tr>
    </w:tbl>
    <w:p>
      <w:pPr>
        <w:pStyle w:val="TextBody"/>
        <w:spacing w:before="120" w:after="0"/>
        <w:ind w:right="-70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-702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z előzőekben ismertetett előirányzatok módosítására javaslatot teszek, ennek megfelelően az önkormányzat bevételi és kiadási főösszegei -8.525 e Ft-tal csökkennek, 2.475.432 e Ft összegben kerülnének elfogadás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280"/>
        <w:rPr/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</w:t>
        <w:tab/>
        <w:t>2011. március 18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et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96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14:00Z</dcterms:created>
  <dc:creator>Buczne</dc:creator>
  <dc:description/>
  <cp:keywords/>
  <dc:language>en-US</dc:language>
  <cp:lastModifiedBy>Felhasználó</cp:lastModifiedBy>
  <cp:lastPrinted>2011-03-21T14:25:00Z</cp:lastPrinted>
  <dcterms:modified xsi:type="dcterms:W3CDTF">2011-03-21T13:25:00Z</dcterms:modified>
  <cp:revision>295</cp:revision>
  <dc:subject/>
  <dc:title>ELŐTERJESZTÉS</dc:title>
</cp:coreProperties>
</file>