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2832" w:firstLine="708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1. (……...) 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0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/2010. (II.12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 xml:space="preserve">/2011. (……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2/2010.(II.12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 .§ (1) bekezdésében és az Alkotmány 44/A § (1) bekezdésében 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18/2010. (X.18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483.957 e Ft-ban állapítja meg (1. sz. melléklet). Ebből az önkormányzat költségvetési támogatásának összege 1.093.336 e Ft, az átengedett központi adók összege 322.399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bevételi főösszegét 2.483.391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2/2010. (II.12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483.957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kiadási főösszegét 2.483.391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984.557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900.67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08.12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664.34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3.57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84.74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1.64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1.46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405.69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) a beruházások előirányzata:</w:t>
        <w:tab/>
        <w:tab/>
        <w:tab/>
        <w:tab/>
        <w:tab/>
        <w:tab/>
        <w:t xml:space="preserve">     333.57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) a felújítások előirányzata:</w:t>
        <w:tab/>
        <w:tab/>
        <w:tab/>
        <w:t xml:space="preserve">    </w:t>
        <w:tab/>
        <w:tab/>
        <w:tab/>
        <w:tab/>
        <w:t xml:space="preserve">       61.90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) az egyéb felhalmozási célú kiadások, támogatások előirányzata:  </w:t>
        <w:tab/>
        <w:t xml:space="preserve">         3.86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) lakáshoz jutás támogatására fordítható</w:t>
        <w:tab/>
        <w:tab/>
        <w:tab/>
        <w:tab/>
        <w:tab/>
        <w:t xml:space="preserve">         4.4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) tulajdoni részesedést jelentő befektetések</w:t>
        <w:tab/>
        <w:tab/>
        <w:tab/>
        <w:tab/>
        <w:tab/>
        <w:t xml:space="preserve">         1.94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93.709 e Ft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2.27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5.68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2.27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 25.688 e Ft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8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Képviselő-testület az önkormányzat létszámkeretét az alábbiak szerint állapítja meg: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 2010. január 01-én:</w:t>
        <w:tab/>
        <w:tab/>
        <w:t>311,2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 2010. június 30-án:</w:t>
        <w:tab/>
        <w:tab/>
        <w:t>313,2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 2010. szeptember 01-én:</w:t>
        <w:tab/>
        <w:t>320,7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Prémium Évek Programban részt vevő: </w:t>
        <w:tab/>
        <w:tab/>
        <w:t xml:space="preserve">    7,00 fő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>Közcélú, közhasznú foglalkoztatott:</w:t>
        <w:tab/>
        <w:tab/>
        <w:tab/>
        <w:t xml:space="preserve"> 150,75 fő.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9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önkormányzat költségvetési forráshiánya összesen: </w:t>
        <w:tab/>
        <w:tab/>
        <w:t>300.17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működési célú likvidhitel:</w:t>
        <w:tab/>
        <w:tab/>
        <w:tab/>
        <w:tab/>
        <w:t>136.5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felhalmozási célú hitel:</w:t>
        <w:tab/>
        <w:tab/>
        <w:tab/>
        <w:tab/>
        <w:t>164.213 e Ft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14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elepülési önkormányzat költségvetési szerveinek intézményfinanszírozását a Képviselő-testület 552.717 e Ft-ban határozza meg. (Intézményenkénti részletezése a 2. sz. mellékletben található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0"/>
        <w:ind w:right="-34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2/2010. (II.12.) sz. rendelet 2,3,4,5.6, sz. mellékletei helyébe e rendelet 1,2,3,4,5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1. január  28-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1. január 27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</w:t>
        <w:tab/>
        <w:t>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év ……….. hó …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4"/>
          <w:szCs w:val="24"/>
        </w:rPr>
        <w:t xml:space="preserve">Polgár Város Önkormányzatának </w:t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4"/>
          <w:szCs w:val="24"/>
        </w:rPr>
        <w:t>……</w:t>
      </w:r>
      <w:r>
        <w:rPr>
          <w:b/>
          <w:sz w:val="24"/>
          <w:szCs w:val="24"/>
        </w:rPr>
        <w:t xml:space="preserve">/2011. (…….) rendelet indoklása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10.(II.12.) önkormányzati rendelet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Indoklás az 1. § - 8. §-hoz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a 2/2010. (II.12.) rendeletében a települési és a helyi kisebbségi önkormányzat 2010. évi összesített költségvetésének kiadási és bevételi főösszegét 2.160.769 e Ft-ban állapította meg. A rendelet módosítására öt alkalommal került sor, melynek során a kiadási és bevételi főösszeg 2.481.610 e Ft-ra változott. A rendelet módosítására a Képviselő-testületi döntések, valamint a 2010. évi központi forrásokat érintő módosítások miatt került sor, ezek pénzügyi átvezetését tartalmazza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1. január 27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</w:t>
        <w:tab/>
        <w:t>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1:00Z</dcterms:created>
  <dc:creator>Buczne</dc:creator>
  <dc:description/>
  <cp:keywords/>
  <dc:language>en-US</dc:language>
  <cp:lastModifiedBy>Felhasználó</cp:lastModifiedBy>
  <cp:lastPrinted>2011-01-14T08:34:00Z</cp:lastPrinted>
  <dcterms:modified xsi:type="dcterms:W3CDTF">2011-01-19T14:16:00Z</dcterms:modified>
  <cp:revision>122</cp:revision>
  <dc:subject/>
  <dc:title>…………</dc:title>
</cp:coreProperties>
</file>