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1. január 27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>
          <w:sz w:val="24"/>
          <w:szCs w:val="24"/>
        </w:rPr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0. évi költségvetéséről szóló 2/2010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2.) rendeletének módosítására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Véleményező:</w:t>
        <w:tab/>
        <w:t xml:space="preserve">Pénzügyi és Városfejlesztési Bizottság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8206-25/2010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-180" w:right="-522" w:hanging="0"/>
        <w:rPr>
          <w:sz w:val="18"/>
          <w:szCs w:val="18"/>
        </w:rPr>
      </w:pPr>
      <w:r>
        <w:rPr>
          <w:szCs w:val="24"/>
        </w:rPr>
        <w:t xml:space="preserve">A Képviselő-testület a 2/2010. (II.12.) rendeletében a települési és a helyi kisebbségi önkormányzat 2010. évi összesített költségvetésének kiadási és bevételi főösszegét 2.160.769 e Ft-ban állapította meg. A rendelet módosítására öt alkalommal került sor, melynek során a kiadási és bevételi főösszeg 2.481.610 e Ft-ra változott. Az előterjesztés tartalmazza azokat a Képviselő-testületi döntéseket, illetve azok pénzügyi kihatásait, amelyek a tárgyidőszakot érintik, továbbá magában foglalja a 2010. évi központi forrásokat érintő módosításokat is. </w:t>
      </w:r>
      <w:r>
        <w:rPr>
          <w:sz w:val="18"/>
          <w:szCs w:val="18"/>
        </w:rPr>
        <w:tab/>
        <w:tab/>
        <w:tab/>
        <w:tab/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(adatok e Ft-ban)</w:t>
      </w:r>
    </w:p>
    <w:tbl>
      <w:tblPr>
        <w:tblW w:w="9997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68"/>
        <w:gridCol w:w="6419"/>
        <w:gridCol w:w="1220"/>
        <w:gridCol w:w="56"/>
        <w:gridCol w:w="1134"/>
      </w:tblGrid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</w:tr>
      <w:tr>
        <w:trPr>
          <w:trHeight w:val="381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Kormány hatáskörébe tartozó előirányzat-módosítás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120" w:after="0"/>
              <w:ind w:left="60" w:hanging="0"/>
              <w:jc w:val="both"/>
              <w:rPr/>
            </w:pPr>
            <w:r>
              <w:rPr>
                <w:sz w:val="24"/>
                <w:szCs w:val="24"/>
              </w:rPr>
              <w:t xml:space="preserve">A 2010. évi költségvetési törvény 5. számú melléklet 7.) pontja alapján a helyi szervezési intézkedésekhez kapcsolódó többletkiadások támogatása jogcímen (Prémiumévek program) 43 e Ft-tal módosítani szükséges a bevételi jogcímeket, így a Napsugár Óvoda és Bölcsőde, valamint a Vásárhelyi Pál Általános Iskola és Pedagógiai Szakszolgálat bevételei között átcsoportosítás szükséges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Óvodai nevelés, ellát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költségvetési törvény 5. melléklet 12. pontja alapján a felzárkóztató oktatás támogatása jogcímen 1.296 e Ft támogatás érkezett, amely a József Attila Gimnázium és Szakképző Iskolát illeti meg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 és Szakképző Iskol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96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költségvetési törvény 5. melléklet 18. pontja alapján az óvodáztatási támogatások jogcímen 660 e Ft támogatás érkezett, amelyet a fenti jogcím kiadásaira fordított Önkormányzatunk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Óvodáztatási támoga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60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0. évi költségvetési törvény 5. számú melléklet 11.a.) pontja alapján az érettségi vizsgák megszervezésének támogatásaként 151 e Ft-ot, a fenti melléklet 11.b.) pontja alapján a szakmai vizsgák lebonyolításának támogatásaként 99 e Ft-ot kapott önkormányzatunk. A József Attila Gimnázium és Szakképző Iskola a kiadásokat és bevételeit eredeti előirányzatként megtervezte, így a bevételek közötti átcsoportosítás szükséges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 és Szakképző Iskol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óberi normatíva lemondás következtében az önkormányzatnak 120 e Ft visszafizetési kötelezettsége keletkezett, melyet a Kincstár a december havi nettó finanszírozásból érvényesített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Normatív támoga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apsugár Óvoda és Bölcsőd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önkormányzat részére a jövedelemkülönbség mérsékléssel való elszámolása következtében 2.806 e Ft támogatás érkezett, amellyel az elmaradt iparűzési adóbevétel előirányzatát csökkentettük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Jövedelemkülönbség mérséklés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Helyi adó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2.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 Napsugár Óvoda Bessenyei úti épületének felújítására-bővítésére 57.979 e Ft TEKI támogatás igénylése megtörtént. A beruházás forrása eredeti előirányzatként a felhalmozási célú államháztartáson kívülről érkezett pénzeszközként került megtervezésre, mivel eredeti előirányzatként TEKI támogatás nem tervezhető. A lehívott összeggel módosítani szükséges az eredeti előirányzatot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jlesztési támog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7.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nevelé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lhalmozási célú átvett pénzeszközök államházt. kívülrő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.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ltségvetési törvény 5. melléklet 1. pontja alapján lakossági közműfejlesztési hozzájárulásként 11 e Ft érkezett önkormányzatunkhoz, amely a közműfejlesztést megvalósító lakosok részére kifizetésre került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ennyvíz gyűjtése, tisztít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mi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</w:t>
            </w:r>
          </w:p>
        </w:tc>
      </w:tr>
      <w:tr>
        <w:trPr>
          <w:trHeight w:val="432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Önállóan gazdálkodó költségvetési szervek saját hatáskörben végrehajtott előirányzat módosításai  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i Hivata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ehermentesítő utakhoz kapcsolódó fordított ÁFA befizetési jogcímek között szükséges átcsoportosítani a teljesítésnek megfelelően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Út-, autópálya építése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.43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2.432</w:t>
            </w:r>
          </w:p>
        </w:tc>
      </w:tr>
      <w:tr>
        <w:trPr>
          <w:trHeight w:val="378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Képviselő –testület hatáskörébe tartozó előirányzat módosítások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a 161/2010. (XI.25.) számú határozatában a vízdíjból képzett céltartalék terhére 2.000 e Ft előirányzatot hagyott jóvá a Városgondnokság részére a vízmű telep üzemeltetéséhez szükséges jármű nettó beszerzési árának fedezetére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Városgondnokság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.5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Ivóvízhálózat fejlesztésére elkülönített céltartalé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2.000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 xml:space="preserve">ivóvíz-hálózat fejlesztésére elkülönített céltartalék </w:t>
      </w:r>
      <w:r>
        <w:rPr>
          <w:szCs w:val="24"/>
        </w:rPr>
        <w:t>összegét (</w:t>
      </w:r>
      <w:r>
        <w:rPr>
          <w:b/>
          <w:szCs w:val="24"/>
        </w:rPr>
        <w:t>18.802 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9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gondnokság gépkocsi vásárlás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0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z ivóvíz-hálózat fejlesztésére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elkülönített 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6.802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-702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before="120" w:after="0"/>
        <w:ind w:right="-702"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Az előzőekben ismertetett előirányzatok módosítására javaslatot teszek, ennek megfelelően az önkormányzat bevételi és kiadási főösszegei 2.347 e Ft-tal növekednek, 2.483.957 e Ft összegben kerülnének elfogadásra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280"/>
        <w:rPr/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</w:t>
        <w:tab/>
        <w:t>2011. január 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Tisztelett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960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14:00Z</dcterms:created>
  <dc:creator>Buczne</dc:creator>
  <dc:description/>
  <cp:keywords/>
  <dc:language>en-US</dc:language>
  <cp:lastModifiedBy>Felhasználó</cp:lastModifiedBy>
  <cp:lastPrinted>2011-01-11T15:33:00Z</cp:lastPrinted>
  <dcterms:modified xsi:type="dcterms:W3CDTF">2011-01-11T14:42:00Z</dcterms:modified>
  <cp:revision>292</cp:revision>
  <dc:subject/>
  <dc:title>ELŐTERJESZTÉS</dc:title>
</cp:coreProperties>
</file>