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1.sz. mellékl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lgár Város Önkormányzat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ímrendj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2"/>
        <w:gridCol w:w="432"/>
        <w:gridCol w:w="426"/>
        <w:gridCol w:w="425"/>
        <w:gridCol w:w="425"/>
        <w:gridCol w:w="425"/>
        <w:gridCol w:w="6089"/>
        <w:gridCol w:w="567"/>
        <w:gridCol w:w="584"/>
        <w:gridCol w:w="14"/>
      </w:tblGrid>
      <w:tr>
        <w:trPr>
          <w:cantSplit w:val="true"/>
        </w:trPr>
        <w:tc>
          <w:tcPr>
            <w:tcW w:w="10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gyűjtése, tisztítása, elhelyez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Egyéb  nem veszélyes hulladék  összetevőinek válogatása, begyűjtése, száll., átrakása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elepülési hulladék vegyes (ömlesztett) begyűjtése, szállítása,, átrakás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Lakó és nem lakóépület épí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Út, autópálya épí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Nem lakóingatlan bérbeadása, üzemelte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Országgyűlési képviselőválaszt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képviselőválaszt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jogalko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Területi általános végrehajtó igazgatási tevékenysé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igazgatási tevékenység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 pénzügyi igazgatás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Adó, illeték kiszabása, beszedése, adóellenőrzé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Önk.  közbeszerzési eljárásainak lebonyolításával összefüggő szolgáltat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Közvilágí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 xml:space="preserve">Város-és községgazdálkodás máshova nem sorolt  szolgált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ponti költségvetési befizetése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inanszírozási művelete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elszámolásai a költségvetési szerveikkel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ejezeti és általános tartalékok elszámol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rület rendjének fenntar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szociális segél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Időskorúak járadék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Lakásfenntartási támogatás normatív alapon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polási díj alanyi jogon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Óvodáztatási támog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tmeneti segél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Temetési segély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ozgáskorlátozottak közlekedési támog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Egyéb önkormányzati eseti pénzbeli ellátáso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gyógyellá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meté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Otthonteremtési támog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Gyermektartásdíj megelőlegezése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által nyújtott lakástámog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unkáltató által nyújtott lakástámogatások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Civil szervezetek működési támogatás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célú foglalkozt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hasznú foglalkozt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munka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Gyógyító-megelőző ellátások finanszírozása 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Fizikoterápiás szolgáltat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Család-és nővédelmi egészségügyi gondoz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Ifjúság-egészségügyi gondozás</w:t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 és Könyvtár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tevékenységek és támogatásu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intézmények színterek működtetés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Nem lakóingatlan bérbeadása, üzemeltetése (Műv.Központ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Film, video és egyéb képfelvétel vetítése a mozikba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állomány gyarapítása, nyilvántartás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iemelt állami és önkormányzati rendezvénye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szolgálta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étkezteté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étkeztetés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nevelés ellátás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Bölcsődei ellátás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sárhelyi Pál Általános Iskola és Pedagógia Szakszolgálat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ózsef Attila Gimnázium és Szakképző Iskol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7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8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felvét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9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felvétel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Rövid lejáratú értékpapír bevéte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bevéte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lgármesteri Hivatal működési célú pénzmaradvány igénybevétel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Polgármesteri Hivatal felhalmozási célú pénzmaradvány igénybevétel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Polgár Város Cigány Kisebbségi Önkormányzata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6372"/>
        <w:gridCol w:w="425"/>
        <w:gridCol w:w="435"/>
        <w:gridCol w:w="8"/>
        <w:gridCol w:w="19"/>
      </w:tblGrid>
      <w:tr>
        <w:trPr>
          <w:cantSplit w:val="true"/>
        </w:trPr>
        <w:tc>
          <w:tcPr>
            <w:tcW w:w="102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bevétele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tézményi működési bevételek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támogatásértékű bevételek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Felügyeleti szerv támogatás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pénzmaradvány igénybevétel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sajátos működési bevételei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Helyi adó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magánszemélyek kommunális adója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degenforgalmi adó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parűzési adó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Pótlékok, bírságok és egyéb sajátos bevételek 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Átengedett központi adó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helyben maradó rész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Jövedelemkülönbség mérséklésének ei.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normatív módon elosztott rész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Gépjármű adó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0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Termőföld bérbeadásából származó SZJA</w:t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Átengedett egyéb központi adó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költségvetési támogatása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Normatív támogatáso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Központosított előirányzato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>Normatív kötött felhasználású támogatás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Fejlesztési célú támogatáso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Tárgyi eszközök, immateriális javak értékesítése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Önkormányzatok sajátos felhalmozási és tőke jellegű bevétele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Pénzügyi befektetések bevétele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pénzmaradvány igénybevéte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értékű bevétel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Működési célú 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6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32"/>
        <w:gridCol w:w="426"/>
        <w:gridCol w:w="425"/>
        <w:gridCol w:w="425"/>
        <w:gridCol w:w="425"/>
        <w:gridCol w:w="6089"/>
        <w:gridCol w:w="141"/>
        <w:gridCol w:w="434"/>
        <w:gridCol w:w="133"/>
        <w:gridCol w:w="443"/>
        <w:gridCol w:w="12"/>
        <w:gridCol w:w="18"/>
      </w:tblGrid>
      <w:tr>
        <w:trPr>
          <w:cantSplit w:val="true"/>
        </w:trPr>
        <w:tc>
          <w:tcPr>
            <w:tcW w:w="1026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áz gyűjtése, tisztítása, elhelyezés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85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Egyéb nem veszélyes hulladék összetevőinek válogatása, begyűjtése, szállítása, átrakása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elepülési hulladék vegyes (ömlesztett) begyűjtése, szállítása, átrak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Lakó és nem lakóépület építés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Út, autópálya építés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Nem lakóingatlan bérbeadása, üzemeltetés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Országgyűlési képviselőválasztáso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képviselő-választáso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i jogalko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Területi általános végrehajtó igazgatási tevékenység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igazgatási tevékenység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 pénzügyi igazgat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Adó, illeték kiszabása, beszedése, adóellenőrzé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Önk.  közbeszerzési eljárásainak lebonyolításával összefüggő szolgáltatáso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Közvilágí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 xml:space="preserve">Város-és községgazdálkodás máshova nem sorolt szolgáltatások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ponti költségvetési befizetése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inanszírozási művelete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elszámolásai a költségvetési szerveikkel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Fejezeti és általános tartalékok elszámol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rület rendjének fenntart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szociális segély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Időskorúak járadék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Lakásfenntartási támogatás normatív alapon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polási díj alanyi jogon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Óvodáztatási támog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Átmeneti segély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Temetési segély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ozgáskorlátozottak közlekedési támogat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Egyéb önkormányzati eseti pénzbeli ellátáso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gyógyellá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temeté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Otthonteremtési támog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Gyermektartásdíj megelőlegezés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Önkormányzatok által nyújtott lakástámog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Munkáltató által nyújtott lakástámogatáso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Civil szervezetek működési támogat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célú foglalkozt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hasznú foglalkozt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  <w:r>
              <w:rPr>
                <w:b/>
                <w:i/>
                <w:sz w:val="22"/>
              </w:rPr>
              <w:t>Közmunk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Gyógyító-megelőző ellátások finanszírozása 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Fizikoterápiás szolgált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Család-és nővédelmi egészségügyi gondoz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>Ifjúság-egészségügyi gondoz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 és Könyvtár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tevékenységek és támogatásu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intézmények színterek működtetése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Nem lakóingatlan bérbeadása, üzemeltetése (Műv.Központ)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Film, video és egyéb képfelvétel vetítése a mozikban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állomány gyarapítása, nyilvántart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iemelt állami és önkormányzati rendezvénye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nyvtári szolgálta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étkezteté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étkeztetés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nevelés ellátá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Bölcsődei ellátás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sárhelyi Pál Általános Iskola és Pedagógia Szakszolgálat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ózsef Attila Gimnázium és Szakképző Iskol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 visszafizeté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 visszafizetés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kiad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kiadás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talános tartalé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éltartalék a városmarketing és promóciós kiadásokra </w:t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sportszervezetek támogatásár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non-profit szervezetek támogatásár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városi kitüntetettek jutalmazásár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ltségvetési garancia céltartalék 2009. évi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ltségvetési garancia céltartalék 2010. évi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arbantartási, felhalmozási, felújítási jellegű kiadásokra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Beruházások előkészítésére elkülönített céltartalék 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önerő céltartalék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koló alap</w:t>
            </w:r>
          </w:p>
        </w:tc>
        <w:tc>
          <w:tcPr>
            <w:tcW w:w="57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8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nyezetvédelmi alap</w:t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ízterhelési céltartalé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  <w:t>2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  <w:szCs w:val="22"/>
              </w:rPr>
            </w:pPr>
            <w:r>
              <w:rPr>
                <w:b/>
                <w:spacing w:val="-28"/>
                <w:sz w:val="22"/>
                <w:szCs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pítésügyi céltartalé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32"/>
        <w:gridCol w:w="426"/>
        <w:gridCol w:w="425"/>
        <w:gridCol w:w="425"/>
        <w:gridCol w:w="425"/>
        <w:gridCol w:w="6230"/>
        <w:gridCol w:w="567"/>
        <w:gridCol w:w="443"/>
        <w:gridCol w:w="30"/>
      </w:tblGrid>
      <w:tr>
        <w:trPr>
          <w:cantSplit w:val="true"/>
        </w:trPr>
        <w:tc>
          <w:tcPr>
            <w:tcW w:w="10261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kiad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zemélyi jutt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unkaerőpiaci járulé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ologi kiad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llátottak pénzbeli juttatása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peciális célú támog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 működési célú pénzeszköz átadások áh.kívülre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- társadalom- és szociálpolitikai támogat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Intézményfinanszíroz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mogatás értékű működési kiad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Felhalmozási kiadások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Beruházások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Felújítások                                   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Értékesített tárgyi eszközök, immateriális javak utáni ÁFA befizeté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pénzeszköz átadások áh.kívülre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Támogatás értékű felhalmozási kiadások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ámogatási kölcsönök nyújtá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Működési célú támogatási kölcsönök nyújtá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támogatási kölcsönök nyújtása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2:00Z</dcterms:created>
  <dc:creator>POLGARMESTERI HIVATAL</dc:creator>
  <dc:description/>
  <cp:keywords/>
  <dc:language>en-US</dc:language>
  <cp:lastModifiedBy>Buczne</cp:lastModifiedBy>
  <cp:lastPrinted>2010-02-04T17:10:00Z</cp:lastPrinted>
  <dcterms:modified xsi:type="dcterms:W3CDTF">2010-02-04T16:18:00Z</dcterms:modified>
  <cp:revision>82</cp:revision>
  <dc:subject/>
  <dc:title>Polgár Város Önkormányzatának</dc:title>
</cp:coreProperties>
</file>