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0. november 25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0. évi költségvetéséről szóló 2/2010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2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Véleményező:</w:t>
        <w:tab/>
        <w:t xml:space="preserve">Pénzügyi és Városfejlesztési Bizottság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8206-24/2010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2/2010. (II.12.) rendeletében a települési és a helyi kisebbségi önkormányzat 2010. évi összesített költségvetésének kiadási és bevételi főösszegét 2.160.769 e Ft-ban állapította meg. A rendelet módosítására négy alkalommal került sor, melynek során a kiadási és bevételi főösszeg 2.398.779 e Ft-ra változott. Az előterjesztés tartalmazza azokat a Képviselő-testületi döntéseket, illetve azok pénzügyi kihatásait, amelyek a tárgyidőszakot érintik, továbbá magában foglalja a 2010. évi központi forrásokat érintő módosításokat is. Tájékoztatom továbbá a Képviselő-testületet az intézmények saját hatáskörben végrehajtott előirányzat-változtatásáról.  </w:t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7.) pontja alapján a helyi szervezési intézkedésekhez kapcsolódó többletkiadások támogatása jogcímen (Prémiumévek program) 3.443 e Ft-ot kapott önkormányzatunk, amelynek kiadási jogcímeit mind a Napsugár Óvoda és Bölcsőde, mint a Vásárhelyi Pál Általános Iskola és Pedagógiai Szakszolgálat eredeti előirányzatként mind kiadási oldalon, mind intézményi egyéb bevételként megtervezett, ezért a bevételek között átcsoportosítás szükséges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4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költségvetési törvény 5. melléklet 14. pontja alapján a közoktatási informatikai fejlesztési feladatok támogatás jogcímen 4.240 e Ft támogatás érkezett, amelyből a József Attila Gimnázium és Szakképző Iskolát 1.000 e Ft, a Napsugár Óvodát 1.000 e Ft, a Vásárhelyi Pál Általános Iskola és Pedagógiai Szakszolgálatot 2.240 e Ft illeti meg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2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5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00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7. a.) pontja alapján az integrációs rendszerben résztvevő intézményekben dolgozó pedagógusok anyagi támogatására (szeptembertől decemberig 4 hónapra) 5.176 e Ft-ot kapott önkormányzatunk. A Vásárhelyi Pál Általános Iskola és Pedagógiai Szakszolgálatot 4.017 e Ft, a Napsugár Óvoda és Bölcsődét 1.159 e Ft illeti meg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16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5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1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6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ltségvetési törvény 5. melléklet 12. a.) pontja alapján az esélyegyenlőséget szolgáló intézkedések támogatásaként a képesség-kibontakoztató, integrációs felkészítéshez, óvodai fejlesztő programhoz 6.712 e Ft-ot kapott önkormányzatunk. A Vásárhelyi Pál Általános Iskola és Pedagógiai Szakszolgálatot 3.927 e Ft, a Napsugár Óvoda és Bölcsődét 1.260 e Ft, a József Attila Gimnázium és Szakképző Iskolát 1.525 e Ft illeti meg, azonban a Gimnázium 1 fő tanuló esetében nem jogosult a támogatásra, így a visszafizetendő összeg 13 e Ft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19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73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2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6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Központi költségvetési befizetése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júliusi normatíva pótigény és az októberi normatíva lemondás következtében az önkormányzatnak 1.223 e Ft visszafizetési kötelezettsége keletkezett, melyet a Kincstár a következő havi nettó finanszírozásból csökkentette. A fenti összegből a Vásárhelyi Pál Általános Iskola és Pedagógiai Szakszolgálatot 1.208 e Ft, a Városgondnokságot 15 e Ft terhel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Normatív támog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0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Városgondnoksá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Napsugár Óvoda Bessenyei úti épületének felújítására-bővítésére 51.420 e Ft TEKI támogatás igénylése megtörtént. A beruházás forrása eredeti előirányzatként a felhalmozási célú államháztartáson kívülről érkezett pénzeszközként került megtervezésre, mivel eredeti előirányzatként TEKI támogatás nem tervezhető, így a lehívott összeggel módosítani szükséges az eredeti előirányzato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jlesztési támog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1.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célú átvett pénzeszközök államházt. 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.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jövedelempótló ellátások kiadási és bevételi előirányzatait az év végi várható teljesítéshez szükséges módosíta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endszeres szociális segél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mi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.37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.3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dőskorúak járadék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mi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ormatív lakásfenntartási támog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mi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98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polási díj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mi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1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Önállóan gazdálkodó költségvetési szervek saját hatáskörben végrehajtott előirányzat módosításai  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Útravaló ösztöndíj pályázaton az intézmény 60 e Ft támogatást nyert, melyet a pedagógusok személyi juttatásaira és járulékaira fordítot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pedagógus szakszolgálati pályázati összegből 180 e Ft-ot, az IPR pályázati összegből 1.222 e Ft-ot a személyi juttatásokból a dologi kiadásokra, valamint 477 e Ft-ot a személyi juttatásokból a járulékokra csoportosít át a tényleges felhasználásnak megfelelő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a rehabilitációs hozzájárulás fizetési kötelezettség csökkentése érdekében megváltozott munkaképességű, a Munkaügyi Központ által támogatott munkavállalókat alkalmaz, amelyre 568 e Ft támogatás érkezett, az összeget a foglalkoztatottak személyi juttatásai és járulékaira fordított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ankönyvek eladásából 2.313 e Ft bevétel érkezett, melyet a könyvek beszerzésére fordított az intézmé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atbevételből 37 e Ft érkezett, melyet dologi kiadásokra fordított az intézmény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8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752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ózsef Attila Gimnázium és Szakképző Iskol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az érettségire épülő szakképzést nem tudta elindítani, emiatt az egyéb bevételek között megtervezett normatíva összegét (3.281 e Ft), valamint a kiadási előirányzatok közül a személyi juttatásokat 1.556 e Ft-tal, a járulékokat 420 e Ft-tal, valamint a dologi kiadások előirányzatát 1.305 e Ft-tal csökkenteni szükséges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rehabilitációs hozzájárulás fizetési terheinek csökkentése érdekében az intézmény 3 fő megváltozott munkaképességű dolgozót alkalmaz, melyet a Munkaügyi Központ támogat, melynek összege 966 e Ft. A személyi juttatás 1.268 e Ft és járulékai 342 e Ft, a támogatással nem fedezett összeg forrása a rehabilitációs hozzájárulás megtakarítása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949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ózsef Attila Gimnázium és Szakképző Iskol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„határtalanul” program keretében az Apáczai Közalapítvány által kiírt pályázaton 1.004 e Ft támogatásban részesült az intézmény, melyet a tanulók erdélyi kirándulására fordítot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HBM. Önkormányzat által kiírt pályázaton 30 e Ft-ot nyert az intézmény honismereti kirándulás lebonyolítására, melynek kiadási előirányzata a dologi kiadáso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OKM Támogatáskezelőtől az intézmény 135 e Ft-ot kapott, melyből az Útravaló ösztöndíj programot koordináló pedagógusok részére járulékokkal együtt 93 e Ft-ot, a dologi kiadásokra 42 e Ft-ot fordítot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élelmezési tevékenység bevétele 6.442 e Ft-tal növekedett, mivel az óvodások étkeztetésének ellátása az intézmény feladata az óvoda felújításának idejére. A bevételi előirányzattal szemben a dologi kiadások növekedtek (élelmiszer beszerzés, tisztítószer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PR támogatásból szakmai anyagra 24 e Ft előirányzatot módosítani szükséges az ellátottak pénzbeli juttatására a teljesítésnek megfelelő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z intézmény a kiemelt előirányzatai között csoportosít át az alábbiak szerint: az alapilletményből 2.420 e Ft-ot egyéb munkavégzésre, betegszabadságra, valamint helyettesítésre, a pótlékokból 300 e Ft-ot helyettesítésre, a megbízási díjakból 582 e Ft-ot telefon-, közlekedési és étkezési költségekre, a túlórából 1540 e Ft-ot megbízási díjra, a rehabilitációs hozzájárulás megtakarításából 778 e Ft-ot irodaszerre, karbantartási anyagokra, a nyugdíjjárulékból  400 e Ft-ot START kártya utáni fizetési kötelezettségre és egészségügyi hozzájárulásra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.4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.49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látottak pénzbeli juttat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ózsef Attila Gimnázium és Szakképző Iskol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„Egészséges jövő Egészségre nevelő és szemléletformáló életmódprogramok a József Attila Gimnáziumban” elnevezésű TÁMOP pályázaton az intézmény 10.000 e Ft támogatásban részesült. Ebből 5.000 e Ft-ot hívtak le, melynek kiadási előirányzatai az alábbiak szerint alakulnak: konditerem felújítására 557 e Ft, laptop és projektor beszerzésére 350 e Ft, a projektmenedzsment bére és járulékai 630 e Ft, a szakmai megvalósítási folyamat személyi juttatásként 1.108 e Ft, valamint egyéb dologi kiadások 2.355 e F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.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0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35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7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100 e Ft dologi kiadás szakfeladatok közötti átcsoportosítását kezdeményezi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Közművelődési tevékenysége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Közművelődési intézmények, színterek működte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rosgondnok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ntézmény 3 dolgozója részére jutalmat fizetett, amelynek fedezete az elvégzett munka bevéte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épkocsi-lízing kamatának előirányzatából 1.693 e Ft-ot a tőketörlesztéshez szükséges átcsoportosítani a svájci frank árfolyamának növekedése miat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Városgondnokság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0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9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Napsugár Óvoda és Bölcső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mekvédelmi törvény alapján járó 100 %-os térítési díjkedvezményben részesülő gyermekek támogatására kapott összeget bevételként és kiadásként is szerepeltetni kell, a Napsugár Óvoda és Bölcsőde intézményénél ez 978 e F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a dologi kiadásokból 8 e Ft-ot csoportosít át a felhalmozási kiadásokra programvásárlás miatt, valamint 250 e Ft dologi kiadások és szakfeladatok közötti átcsoportosítást kezdeményez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Óvodai intézményi étkezteté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7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Óvodai nevelés, ellá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i Hivata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llamháztartási törvény és végrehajtási rendeletének új szabályai 2010. augusztus 15-étől léptek érvénybe. Megszűnt a pénzügyi igazgatási tevékenység bevételeinek és kiadásainak elkülönített tervezésére, nyilvántartására vonatkozó kötelezettség. E szakfeladaton 2010. évben keletkezett kiadásokat és bevételeket az ellátott szakmai alaptevékenységeknek megfelelő szakfeladatokra kell átvezetni.  A felosztásban nem szerepelnek a segélyezési, a finanszírozási, a támogatási és technikai szakfeladatok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 pénzügyi igazga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5.15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.06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89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.04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94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89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00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4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50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6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ülési hulladék begyűjtése, szállí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51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0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világí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8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Adó, illeték kiszabása, beszedése, adóellenőrzé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8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terület rendjének fenntart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Gyógyító-megelőző ellátások finanszíroz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5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salád- és nővédelmi egészségügyi gondoz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Ifjúság-egészségügyi gondoz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5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művelődési tevékenységek és támogatásu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26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4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.79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63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civil szervezetek támogatása szakfeladatról a sportszervezetek támogatását az e célra szolgáló szakfeladatra szükséges átvezet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vil szervezete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79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shová nem sorolható egyéb sporttámoga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pénzeszköz-átadás államházt.kívülr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792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kormányzati képviselő-választásra 1.451 e Ft-ot, a kisebbségi önkormányzati választásra 459 e Ft-ot kapott önkormányzatunk, melyet a választás során felmerült kiadásokra fordítot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képviselő-választ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4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9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lepülési kisebbségi önkorm. választ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3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kistérségi szűrővizsgálatra 47 e Ft támogatás érkezett, melyet az autóbusz költségeire fordított a Hiva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szociális szakértői díjakra 60 e Ft bevétel érkezett, amelyet a feladatellátásában részt vevők megbízási díjaira fordított a Hiva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vábbszámlázott szolgáltatások    bevételi és    kiadási jogcímein 3.826 e Ft-ot szükséges módosítani a teljesítésnek megfelelően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gazgatási szakfeladat dologi kiadásaiból informatikai programra 128 e Ft-ot szükséges átcsoportosítani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74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. 09.01-től 3 fő közfeladatot ellátó közhasznú foglalkoztatására került sor 3 hónapra 90 %-os támogatottsággal. A támogatáshoz szükséges önerő 105 e Ft, melyet a közcélú foglalkoztatás megtakarítása biztosítja. A támogatás mértéke 877 e F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. 04.01-től 6 hónapra 2 fő bértámogatott foglalkoztatására került sor a Városgondnokságnál jegy-pénztárosi munkakörben. A támogatáshoz szükséges önerő 50 %, melyet a Városgondnokság a személyi juttatásai és járulékai (343 e Ft), valamint dologi kiadás (4 e Ft) terhére biztosítja. A támogatás összege 343 e F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hasznú foglalkozta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2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6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célú foglalkozta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gyes szociális feladatok támoga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.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8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Városgondnokság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államháztartási törvény és végrehajtási rendeletének új szabályai alapján pontosításra került a közbeszerzések bonyolítása szakfeladat tartalma is, így az e szakfeladaton szereplő kiadásokat az érintett beruházás szakfeladatára szükséges átvezetni.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közbeszerzési elj. lebonyolítása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nevelé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0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Út-, autópálya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5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fizetendő Áfa és a visszaigényelhető Áfa összegét bruttó módon kell kimutatni, így az előirányzatot is szükséges módosítani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7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47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z w:val="24"/>
                <w:szCs w:val="24"/>
              </w:rPr>
              <w:t>A szennyvíz-hozzájárulásból 260 e Ft felhalmozási célú többletbevétel érkezett, a kamatok többletbevétele 205 e Ft, melyet a „</w:t>
            </w:r>
            <w:r>
              <w:rPr>
                <w:spacing w:val="-6"/>
                <w:sz w:val="24"/>
                <w:szCs w:val="24"/>
              </w:rPr>
              <w:t>Városfejlesztés Polgáron I. ütem”</w:t>
            </w:r>
            <w:r>
              <w:rPr>
                <w:sz w:val="24"/>
                <w:szCs w:val="24"/>
              </w:rPr>
              <w:t xml:space="preserve"> beruházás előkészítési költségeire szükséges fordítani.   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ennyvíz gyűjtése, tisztít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pe.átvétel államh.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ezeti és általános tartalé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5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önkormányzati utak  egyrétegű  aszfalttal  történő burkolására 15.878 e Ft átcsoportosítása szükséges a felhalmozási kiadásokról a felújításokra a teljesítésnek megfelelően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Út-, autópálya épí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5.87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újít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5.87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Napsugár Óvodához kapcsolódó fordított ÁFA befizetési jogcímek között szükséges átcsoportosítani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nevelé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50.85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.85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A Napsugár Óvoda Bessenyei úti épületének bővítéséhez kapcsolódóan felmerülő egyéb költségekre 556 e Ft-ot (használatbavételi eljárás, eszközbeszerzés közzétételi kötelezettség a Közbeszerzési Értesítőben, telekmegosztás, telek-átalakítás, támogatás-kez. ktg.), a „Sikeres Magyarországért” hitelek közbeszerzési díjaira 380 e Ft, a „Városfejlesztés Polgáron I. ütem” beruházás közbeszerzési tanácsadás díjára 428 e Ft, a Szabadság úti csapadékvíz-elvezető vízjogi engedélyére 125 e Ft átcsoportosítása szükséges a hitelkamat-megtakarítás terhére. A</w:t>
            </w:r>
            <w:r>
              <w:rPr>
                <w:sz w:val="24"/>
                <w:szCs w:val="24"/>
              </w:rPr>
              <w:t xml:space="preserve"> Hajdúsági Szilárd Hulladéklerakó és Hasznosító Társulás 2011-2016.évi hulladékgazdálkodási terve elkészítéséhez 82 e Ft összegben lakosszám-arányos hozzájárulást fizetett, amelynek forrása a dologi kiadások megtakarítása.  </w:t>
            </w:r>
            <w:r>
              <w:rPr>
                <w:spacing w:val="-6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Út-, autópálya épí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5</w:t>
            </w:r>
          </w:p>
        </w:tc>
      </w:tr>
      <w:tr>
        <w:trPr>
          <w:trHeight w:val="191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2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nevelés, ellá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4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1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Finanszírozási művelete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8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Egyéb nem veszélyes hulladék gyűj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Beruházási célú pénzeszköz-átadás államh. kívülr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Fejezeti és általános tartalékok elszámol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.571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segélyek közül az első lakáshoz jutók támogatása kiadási előirányzatból 600 e Ft átcsoportosítása szükséges az egyéb pénzbeli ellátásokra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által nyújtott lakástámoga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pénzeszközátadás államh. kívülr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6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Egyéb önkormányzati eseti pénzbeli ellát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0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gyszeri gyermekvédelmi támogatásként 5.174 e Ft-ot igényelt önkormányzatunk, mely kifizetésre kerül a jogosultak részére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Rendszeres gyermekvédelmi pénzbeli támoga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.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.174</w:t>
            </w:r>
          </w:p>
        </w:tc>
      </w:tr>
      <w:tr>
        <w:trPr>
          <w:trHeight w:val="378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Képviselő-testület a 14/2010. (II.11.) számú határozatában döntött a Városgondnokság esetében a 2010. évben tervezett ivóvíz-hálózat fejlesztésére létrehozott céltartalék átcsoportosításáról az önkormányzat céltartalékai közé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2010. évben augusztus 01-től október 31-ig befolyt bevétel 1.633 e Ft, valamint a Városgondnokság költségvetésében eredeti előirányzatban még megtervezett összeg 1.660 e Ft, mely céltartalékba helyezendő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z eddig céltartalékba helyezett 3.869 e Ft bevételi előirányzatot helyesbíteni szükséges a megfelelő főkönyvi számlára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jezeti és általános tartalékok elszámol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.8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ondnoksá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 (tartalék fők. szla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.16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éltartalék az ivóvíz-hálózat fejlesztésér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29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Képviselő-testület a 133/2010. (IX.23.) számú határozatában döntött a szociális bizottság tagja által felajánlott június és július havi tiszteletdíjának általános tartalékba helyezéséről, a 134/2010. (IX.23.) számú határozatában a tartalékba helyezett összeg felhasználását az alábbiak szerint határozza me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tiszteletdíj az árvízkárt szenvedett Ónod településen érintett lakosság támogatására kerüljön felhasználásra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többcélú társulás igazgatási tevékenység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Támogatásértékű működési célú pénzeszköz-átad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4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148/2010. (XI.11.) számú határozatában döntött az önkormányzati képviselők által lemondott 2010. október havi tiszteletdíjainak (233 e Ft) általános tartalékba helyezéséről. Az önkormányzati képviselők előző ciklus befejezetésétől a következő ciklus kezdetéig terjedő időszakra megtervezett, de fel nem használt tiszteletdíj hányadát (215 e Ft) szintén az általános tartalékba helyezi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Képviselő-testület a 149/2010. (XI.11.) és 150/2010. (XI.11.) számú határozataiban a tartalékba helyezett összegek felhasználását az alábbiak szerint határozta me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A tiszteletdíjból 233 e Ft a vörös iszapkárt szenvedett Kolontár településen érintett lakosság támogatására kerüljön felhasználás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tiszteletdíjból 215 e Ft a Napsugár Óvoda és Bölcsőde épületének átadási ünnepségéhez kapcsolódó költségek fedezetére kerüljön felhasználásra.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többcélú társulás igazgatási tevékenység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Támogatásértékű működési célú pénzeszköz-átad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3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melt önkormányzati rendezvény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15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95/2010. (VI.24.) számú határozatában a „Városfejlesztés Polgáron I. ütem” kiviteli terveinek készítésére 13.546 e Ft fejlesztési célú hitelfelvételt hagyott jóvá. A szükséges önerő 713 e Ft, melyet a dologi kiadások megtakarítása biztosítja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4.25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ok és többcélú társulás igazgatási tevékenység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71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Fejlesztési célú hitelfelvétel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3.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mai ülésén előterjesztésre kerülő „Javaslat a Napsugár Óvoda és Bölcsőde pótelőirányzat iránti kérelmére” című előterjesztés elfogadása esetén az intézmény részére a konyha felszereléseinek beszerzésére 879 e Ft pótelőirányzatot hagy jóvá az Óvoda beruházás konyhai részéhez kapcsolódó visszaigényelhető Áfa előirányzat terhére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6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1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A polgármester hatáskörébe tartozó előirányzat módosítások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Város Önkormányzatának 2010. évi költségvetéséről szóló 2/2010. (II.12.) Kt. rendelet 15. §-ában kapott felhatalmazás szerint a polgármester a városmarketing és promóciós kiadásokra tervezett céltartalék előirányzatából 1.580 e Ft-ot a Polgári Képes Krónika kiadásaira fordított, amely a Képviselő-testület 2006-2010. évi ciklusáról és gazdasági programjáról adott képes tájékoztatást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és többcélú t. igazgatási tevékenység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58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Városmarketing és promóciós kiadásokra tervezett céltartalé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  <w:highlight w:val="yellow"/>
              </w:rPr>
            </w:pPr>
            <w:r>
              <w:rPr>
                <w:i/>
                <w:spacing w:val="-1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  <w:highlight w:val="yellow"/>
              </w:rPr>
            </w:pPr>
            <w:r>
              <w:rPr>
                <w:spacing w:val="-10"/>
                <w:sz w:val="24"/>
                <w:szCs w:val="24"/>
              </w:rPr>
              <w:t>-1.580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ivóvíz-hálózat fejlesztésére elkülönített céltartalék </w:t>
      </w:r>
      <w:r>
        <w:rPr>
          <w:szCs w:val="24"/>
        </w:rPr>
        <w:t>összegét (</w:t>
      </w:r>
      <w:r>
        <w:rPr>
          <w:b/>
          <w:szCs w:val="24"/>
        </w:rPr>
        <w:t>15.509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Városgondnokságtól átv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2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Városgondnokság nagy értékű tárgyi eszköz karbantartása és vásárlás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.4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z ivóvíz-hálózat fejlesztésér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elkülönít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3.384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-702" w:hanging="0"/>
        <w:jc w:val="left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Városmarketing és promóciós kiadásokra elkülönített céltartalék </w:t>
      </w:r>
      <w:r>
        <w:rPr>
          <w:szCs w:val="24"/>
        </w:rPr>
        <w:t>összegét (</w:t>
      </w:r>
      <w:r>
        <w:rPr>
          <w:b/>
          <w:szCs w:val="24"/>
        </w:rPr>
        <w:t>+1.669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lgári Képes Kiadvány, amely a Képviselő-testület 2006-2010. évi ciklusáról és gazdasági programjáról adott képes tájékoztatás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80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Városmarketing és promóciós kiadásokra e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éltartalék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Az előzőekben ismertetett előirányzatok módosítására javaslatot teszek, ennek megfelelően az önkormányzat bevételi és kiadási főösszegei 82.831 e Ft-tal növekednek, 2.481.610 e Ft összegben kerülnének elfogadásra.</w:t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</w:t>
        <w:tab/>
        <w:t>2010. november 1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14:00Z</dcterms:created>
  <dc:creator>Buczne</dc:creator>
  <dc:description/>
  <cp:keywords/>
  <dc:language>en-US</dc:language>
  <cp:lastModifiedBy>Felhasználó</cp:lastModifiedBy>
  <cp:lastPrinted>2010-11-17T13:45:00Z</cp:lastPrinted>
  <dcterms:modified xsi:type="dcterms:W3CDTF">2010-11-18T09:24:00Z</dcterms:modified>
  <cp:revision>272</cp:revision>
  <dc:subject/>
  <dc:title>ELŐTERJESZTÉS</dc:title>
</cp:coreProperties>
</file>