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 w:eastAsia="hu-HU" w:bidi="ar-SA"/>
        </w:rPr>
        <w:t>Független Könyvvizsgálói jelentés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 w:eastAsia="hu-HU" w:bidi="ar-SA"/>
        </w:rPr>
        <w:t>a Polgár Városi Önkormányzat 2010.évi költségvetéséről szóló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hu-HU" w:eastAsia="hu-HU" w:bidi="ar-SA"/>
        </w:rPr>
        <w:t>rendelettervezetéhez</w:t>
      </w:r>
      <w:r>
        <w:rPr>
          <w:rFonts w:cs="Times New Roman" w:ascii="Times New Roman" w:hAnsi="Times New Roman"/>
          <w:sz w:val="28"/>
          <w:szCs w:val="28"/>
          <w:lang w:val="hu-HU" w:eastAsia="hu-HU" w:bidi="ar-SA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 xml:space="preserve">Polgár Városi Önkormányzat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Képviselőtestületének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I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Elvégeztük Polgár Város Önkormányzatának a Képviselőtestület 2010. február 11-i ülésére előterjesztett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rendelettervezetének vizsgálatát, amelyben 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a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 xml:space="preserve">bevételek és kiadások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hu-HU" w:eastAsia="hu-HU" w:bidi="ar-SA"/>
        </w:rPr>
        <w:t>költségvetési m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érleg szerinti tervezett összege 2.160.769 E Ft, mely összegben az önkormányzat költségvetési forrás hiánya összesen 237.565 E Ft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költségvetés előterjesztése a Polgármester feladatkörébe,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elfogadása a Képviselőtestület hatáskörébe tartozik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könyvvizsgálat feladata – megbízás alapján –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véleményezésére terjed ki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könyvvizsgálatot a Magyar Nemzeti Könyvvizsgálati Standardok alapján, valamint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összeállításárára vonatkozó jogszabályi előírásokra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figyelemmel hajtottuk végre. Mindezek értelmében az éves költségvetés véleményezése során meg kell győződnünk arról, hogy az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éves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nem tartalmaz-e jogszabállyal ellentétes rendelkezéseket, kiadási és bevételi előirányzatai biztosítják-e a költségvetés egyensúlyát. A fenti szabvány ételmében a vizsgálat tervezése és elvégzése révén közepes szintű bizonyosságot kell szereznünk arról, hogy a költségvetési rendelet alapját képező feltevések a költségvetési rendelet megfelelő alapját képezik. A könyvvizsgálat magában foglalta a tervezett előirányzatokat megalapozó, valamint az éves költségvetés átfogó bemutatásának értékelését. Meggyőződésünk, hogy munkánk megfelelő alapot nyújtott könyvvizsgálói véleményünk kialakításához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vizsgálat fő célja annak megállapítása volt, hog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megfelel-e a jogszabályi előírásoknak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tükrözi-e azokat az elveket, amelyek a 2010. év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koncepcióban elfogadásra kerültek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2010. évi költségvetés tervezett előirányzatai kellően megalapozottak-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előterjesztés alapján hogyan alakul az Önkormányzat pénzügyi helyzete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könyvvizsgálat véleményének kialakításához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megvizsgálta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jogszabályi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megfelelőségét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ellenőrizte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k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oncepcióban rögzített elvek, javaslatok és a rendelettervezetben foglaltak összhangját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áttanulmányozta és elemezte az előterjesztés,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és a táblázatok adatainak, valamint a szöveges indokolásának összefüggéseit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vizsgálta az egyes bevételi és kiadási előirányzatok megalapozottságát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Mindezek tapasztalatai, következtetései az alábbiak szerint összegezhetők: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könyvvizsgálat véleménye szerint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jogszabályi előírásoknak megfelelően került előterjesztésre, nem merült fel olyan lényeges információ, amely a bevételi és a kiadási előirányzatok megalapozottságát érintené.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lkalmas arra, hogy a rendeletalkotásnak alapjául szolgáljon.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II.</w:t>
      </w:r>
    </w:p>
    <w:p>
      <w:pPr>
        <w:pStyle w:val="Normal"/>
        <w:shd w:fill="FFFFFF" w:val="clear"/>
        <w:spacing w:lineRule="auto" w:line="240" w:before="280" w:after="280"/>
        <w:ind w:left="720" w:hanging="0"/>
        <w:jc w:val="center"/>
        <w:rPr>
          <w:rFonts w:ascii="Times New Roman" w:hAnsi="Times New Roman" w:cs="Times New Roman"/>
          <w:sz w:val="28"/>
          <w:szCs w:val="28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hu-HU" w:eastAsia="hu-HU" w:bidi="ar-SA"/>
        </w:rPr>
        <w:t>A rendelettervezet</w:t>
      </w:r>
      <w:r>
        <w:rPr>
          <w:rFonts w:cs="Times New Roman" w:ascii="Times New Roman" w:hAnsi="Times New Roman"/>
          <w:b/>
          <w:bCs/>
          <w:sz w:val="28"/>
          <w:szCs w:val="28"/>
          <w:lang w:val="hu-HU" w:eastAsia="hu-HU" w:bidi="ar-SA"/>
        </w:rPr>
        <w:t xml:space="preserve"> jogszabályi megfelelősége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könyvvizsgálat az előterjesztés összeállításának szabályszerűségét, menetét az államháztartásról szóló, többször módosított 1992. évi XXXVIII. törvény (Áht.), valamint az államháztartás működési rendjéről szóló, többször módosított 292/2009. (XII. 19.) Korm. rendelet (Ámr.) és a Magyar Köztársaság 2010.évi költségvetéséről szóló törvény (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törvény) alapján vizsgálta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z előterjesztés tartalmát a könyvvizsgálat elsősorban a helyi önkormányzatokról szóló, többször módosított 1990. évi LXV. törvény (Ötv.) valamint Polgár Város Önkormányzata 2010.év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koncepciója alapján értékelte.</w:t>
      </w:r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  <w:t xml:space="preserve">A </w:t>
      </w:r>
      <w:r>
        <w:rPr>
          <w:rFonts w:cs="Comic Sans MS" w:ascii="Comic Sans MS" w:hAnsi="Comic Sans MS"/>
          <w:b/>
          <w:bCs/>
          <w:sz w:val="24"/>
          <w:szCs w:val="24"/>
          <w:shd w:fill="FFFFFF" w:val="clear"/>
          <w:lang w:val="hu-HU" w:eastAsia="hu-HU" w:bidi="ar-SA"/>
        </w:rPr>
        <w:t>rendelettervezet b</w:t>
      </w: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  <w:t>enyújtására előírt határidő betartása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Polgár Város Önkormányzata 2010. évi költségvetéséről szóló rendelettervezetet a Polgármester a 2010. február 11-i képviselő-testületi ülésre előterjesztette, az államháztartási törvényből adódó 2010. február 15-ei határidőt megelőzően.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rendelettervezetet a pénzügyi bizottság tárgyalja, ezáltal megkezdődött a költségvetés részletes vitája, ami alapján elfogadásának folyamata határidőn belülinek tekinthető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A 2010. év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koncepcióról szóló határozat tartalmazza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rendelet összeállítását meghatározó legfontosabb alapelveket,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arányok kialakításának, a fejlesztési célok, a pénzügyi egyensúly, a létszámváltozások, a tartalékolás irányelveit, illetve irányszámait, továbbá a tervezési folyamat egyes feladatait, a tervezés menetét, a fejlesztési lehetőségek prognosztizálását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előkészítése az intézmények bevonásával, szakmai egyeztetésekkel, bizottsági viták megtartásával zajlott, a felmerült észrevételeket, korrekciós indítványokat – az információk szerint - az előterjesztés tükrözi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Comic Sans MS" w:hAnsi="Comic Sans MS" w:cs="Comic Sans MS"/>
          <w:b/>
          <w:b/>
          <w:bCs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Összegezve, az előbbiek alapján az Áht.-ban megjelölt határidő teljesítettnek tekinthető, a szükséges központi és önkormányzati információs háttér biztosított, ezáltal adott annak lehetősége, hogy a Képviselőtestület elfogadja a 2010. évi költségvetést és arról határidőre (február 15-étől számított 30 napon belül) az államháztartás információs mérlegrendszerének megfelelően a Kormánynak tájékoztatást adjon.</w:t>
      </w:r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Comic Sans MS" w:hAnsi="Comic Sans MS" w:cs="Comic Sans MS"/>
          <w:b/>
          <w:b/>
          <w:bCs/>
          <w:sz w:val="24"/>
          <w:szCs w:val="24"/>
          <w:lang w:val="hu-HU" w:eastAsia="hu-HU" w:bidi="ar-SA"/>
        </w:rPr>
      </w:pP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  <w:t xml:space="preserve">A </w:t>
      </w:r>
      <w:r>
        <w:rPr>
          <w:rFonts w:cs="Comic Sans MS" w:ascii="Comic Sans MS" w:hAnsi="Comic Sans MS"/>
          <w:b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  <w:t xml:space="preserve"> tartalmi követelményeinek érvényesülése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rendelet kötelező tartalmi elemeit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államháztartásról szóló, többször módosított 1992. évi XXXVIII. törvény, valamint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államháztartás működési rendjéről szóló, többször módosított 292/2009. (XII.19.) Korm. Rendelet szabályozza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összevetés eredményeként a könyvvizsgálat a következő megállapításokat teszi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z Áht. 75. §-a szerint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rendelettervezetben kell rendelkezni arról, hogy a tervezett hiányt (működési hiány tervezett összege 136.500 E Ft, felhalmozási hiány tervezett összege 101.065 E Ft)  milyen módon lehet fedezni. A tervezet kimondja, hogy </w:t>
      </w:r>
      <w:r>
        <w:rPr>
          <w:rFonts w:cs="Times New Roman" w:ascii="Times New Roman" w:hAnsi="Times New Roman"/>
          <w:iCs/>
          <w:sz w:val="24"/>
          <w:szCs w:val="24"/>
          <w:lang w:val="hu-HU" w:eastAsia="hu-HU" w:bidi="ar-SA"/>
        </w:rPr>
        <w:t>Polgár Város Önkormányzata a működési hiányt a számlavezető pénzintézettel kötött folyószámla-hitel felvétel útján finanszírozza, az önkormányzati szintű egy havi bruttó illetmény összegéig a szerződés megkötésére a Polgármester a jegyző ellenjegyzésével jogosult, míg ezen értékhatár feletti hitel felvételéről szóló döntés a Képviselő-testület hatáskörébe tartozik. A felhalmozási hiány finanszírozási módja pénzintézettől történő felhalmozási célú hitelfelvétel, melyről szintén a Képviselő-testület dönt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z Ámr. 29.§ (1) bekezdése szerint a Polgármesteri Hivatal költségvetésének feladatonként, valamint külön tételben kell tartalmaznia az általános és a céltartalékot. A tartalékok képzéséről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7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. §-a szól és a 2010.év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mérleg is helyesen tartalmazza a 3 millió Ft általános tartalék, valamint a közel 62 millió Ft összegű céltartalék előirányzatát. A jogszabálynak megfelelő mélységű feladat-megjelölések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más mellékletében megtalálhatók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z Ámr. 29. § (1) bekezdés g) pontja szerint a rendelettervezetnek a többéves kihatással járó feladatok előirányzatait tartalmaznia kell éves bontásban.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6. számú melléklete tartalmazza az adatokat. A tervezés során figyelembe vételre került a folyószámlahitel után várhatóan fizetendő kamat 10.680 E Ft összegben, a felhalmozási hitelek esetén ez az összeg 5.715 e Ft.</w:t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Comic Sans MS" w:hAnsi="Comic Sans MS" w:cs="Comic Sans MS"/>
          <w:b/>
          <w:b/>
          <w:bCs/>
          <w:sz w:val="24"/>
          <w:szCs w:val="24"/>
          <w:lang w:val="hu-HU" w:eastAsia="hu-HU" w:bidi="ar-SA"/>
        </w:rPr>
      </w:pP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Comic Sans MS" w:hAnsi="Comic Sans MS" w:cs="Comic Sans MS"/>
          <w:b/>
          <w:b/>
          <w:bCs/>
          <w:sz w:val="24"/>
          <w:szCs w:val="24"/>
          <w:lang w:val="hu-HU" w:eastAsia="hu-HU" w:bidi="ar-SA"/>
        </w:rPr>
      </w:pP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Comic Sans MS" w:hAnsi="Comic Sans MS" w:cs="Comic Sans MS"/>
          <w:b/>
          <w:b/>
          <w:bCs/>
          <w:sz w:val="24"/>
          <w:szCs w:val="24"/>
          <w:lang w:val="hu-HU" w:eastAsia="hu-HU" w:bidi="ar-SA"/>
        </w:rPr>
      </w:pP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eastAsia="Comic Sans MS" w:cs="Comic Sans MS" w:ascii="Comic Sans MS" w:hAnsi="Comic Sans MS"/>
          <w:b/>
          <w:bCs/>
          <w:sz w:val="24"/>
          <w:szCs w:val="24"/>
          <w:lang w:val="hu-HU" w:eastAsia="hu-HU" w:bidi="ar-SA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  <w:t>Az előterjesztés belső számszerű összefüggései, szerkezeti felépítése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Számszerű megfeleltetést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előterjesztése,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rendelet normaszövege, valamint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táblázatok között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egyaránt – a fő számokat tételesen, a részletezéseket szúrópróbaszerűen – ellenőrizte a könyvvizsgálat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vizsgálat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előterjesztett táblázatai főösszegeiben, illetve adataiban (létszám) egyezőséget, összhangot állapított meg. A kötelezően megjelölt tartalmi információk mellett további tájékoztató adatokat is tartalmaz 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néhány melléklete.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b/>
          <w:bCs/>
          <w:sz w:val="28"/>
          <w:szCs w:val="28"/>
          <w:lang w:val="hu-HU" w:eastAsia="hu-HU" w:bidi="ar-SA"/>
        </w:rPr>
        <w:t xml:space="preserve"> előirányzatainak megalapozottsága</w:t>
      </w:r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  <w:t>Központi források számbavétele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előirányzatok megalapozottságát, a számszerű egyezőségeket a bevételi körben a központi költségvetés juttatásainál a könyvvizsgálat részleteiben áttekintette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megalapozottságot megfelelően dokumentált számítási anyag, jogszabályi háttér biztosította a könyvvizsgálat részére.</w:t>
      </w:r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  <w:t>Helyi bevételek tervezése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 bevételek megalapozottságával kapcsolatban a könyvvizsgálat megállapította, hogy az előterjesztés alátámasztását egyrészt a 2009. évi teljesítések összesítése, másrészt  a hatályban lévő jogszabályok, szerződések alapján várhatóan befolyó összegek adja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z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hu-HU" w:eastAsia="hu-HU" w:bidi="ar-SA"/>
        </w:rPr>
        <w:t xml:space="preserve">intézmények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irányszámai a hitelesített dokumentumaik alapján kerültek feldolgozásra, amelyek alapja az egyeztető tárgyalásokról készített írásos dokumentum volt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Összegezve a bevételi és kiadási előirányzatokat megalapozó számítások, dokumentációk és egyéb információk alapján a könyvvizsgálat nem tesz olyan megállapítást, amely az előirányzatok elfogadhatóságát érintené.</w:t>
      </w:r>
    </w:p>
    <w:p>
      <w:pPr>
        <w:pStyle w:val="Normal"/>
        <w:shd w:fill="FFFFFF" w:val="clear"/>
        <w:spacing w:lineRule="auto" w:line="240" w:before="280" w:after="280"/>
        <w:ind w:left="1440" w:hanging="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  <w:t xml:space="preserve">A hiány megjelenítése a </w:t>
      </w:r>
      <w:r>
        <w:rPr>
          <w:rFonts w:cs="Comic Sans MS" w:ascii="Comic Sans MS" w:hAnsi="Comic Sans MS"/>
          <w:b/>
          <w:b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Comic Sans MS" w:ascii="Comic Sans MS" w:hAnsi="Comic Sans MS"/>
          <w:b/>
          <w:bCs/>
          <w:sz w:val="24"/>
          <w:szCs w:val="24"/>
          <w:lang w:val="hu-HU" w:eastAsia="hu-HU" w:bidi="ar-SA"/>
        </w:rPr>
        <w:t xml:space="preserve"> rendelettervezetben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szerint a Város 2010.év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lang w:val="hu-HU" w:eastAsia="hu-HU" w:bidi="ar-SA"/>
        </w:rPr>
        <w:t xml:space="preserve">költségvetési 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a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 xml:space="preserve">bevételek és kiadások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hu-HU" w:eastAsia="hu-HU" w:bidi="ar-SA"/>
        </w:rPr>
        <w:t>költségvetési m</w:t>
      </w:r>
      <w:r>
        <w:rPr>
          <w:rFonts w:cs="Times New Roman" w:ascii="Times New Roman" w:hAnsi="Times New Roman"/>
          <w:b/>
          <w:bCs/>
          <w:sz w:val="24"/>
          <w:szCs w:val="24"/>
          <w:lang w:val="hu-HU" w:eastAsia="hu-HU" w:bidi="ar-SA"/>
        </w:rPr>
        <w:t>érleg szerinti tervezett összege 2.160.769 E Ft, mely összegben az önkormányzat költségvetési forrás hiánya összesen 237.565 E Ft, ebben a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 xml:space="preserve"> működési hiány tervezett összege 136.500 E Ft, felhalmozási hiány tervezett összege 101.065 E Ft.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hiány finanszírozására a tervezet tartalmazza a hitelfelvétel kötelezettségét. A szükségessé váló hitel 2010.évet terhelő összege alatta marad a jogszabályban meghatározott adósságot keletkeztető éves kötelezettségvállalás felső határának (154.339 E Ft).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280"/>
        <w:rPr>
          <w:rFonts w:ascii="Times New Roman" w:hAnsi="Times New Roman" w:cs="Times New Roman"/>
          <w:sz w:val="28"/>
          <w:szCs w:val="28"/>
          <w:lang w:val="hu-HU" w:eastAsia="hu-H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hu-HU" w:eastAsia="hu-HU" w:bidi="ar-SA"/>
        </w:rPr>
        <w:t>Az önkormányzat pénzügyi helyzetének várható alakulása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 xml:space="preserve">A Polgár Városi Önkormányzat 2010. évi költségvetésére előterjesztett javaslat alapján megállapítható, hogy az Önkormányzat tartós működési és felhalmozási forráshiánya továbbra is fennáll. A pénzügyi helyzet kedvezőtlenül alakul az előző évekhez képest a külső források bevonása szempontjából. A tervezett működési hiány 2008. évben: 94.924 e Ft, 2009. évben: 109.066 e Ft, 2010. évben 136.500 e Ft. A tervezett felhalmozási hiány 2008. évben: 50.155 e Ft, 2009. évben: 43.000 e Ft, 2010. évben: 101.065 e Ft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Az előterjesztésben bemutatásra került a hitelfelvételekkel kapcsolatos valamennyi tőke és kamatkötelezettség, 2010. évig évenkénti bontásban majd az ezt követő időszakra összesítve. Ebből eredően a következő évek költségvetését növekedő ütemű tőke- és kamatfizetési kötelezettség fogja terhelni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u-HU" w:eastAsia="hu-HU" w:bidi="ar-SA"/>
        </w:rPr>
        <w:t>Könyvvizsgálói vélemény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hu-HU" w:eastAsia="hu-HU" w:bidi="ar-SA"/>
        </w:rPr>
        <w:t xml:space="preserve">Véleményünk szerint Polgár Város Önkormányzata 2010. 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  <w:lang w:val="hu-HU" w:eastAsia="hu-HU" w:bidi="ar-SA"/>
        </w:rPr>
        <w:t xml:space="preserve">évi </w:t>
      </w: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  <w:lang w:val="hu-HU" w:eastAsia="hu-HU" w:bidi="ar-SA"/>
        </w:rPr>
        <w:t>költségvetési</w:t>
      </w:r>
      <w:r>
        <w:rPr>
          <w:rFonts w:cs="Times New Roman" w:ascii="Times New Roman" w:hAnsi="Times New Roman"/>
          <w:b/>
          <w:iCs/>
          <w:sz w:val="24"/>
          <w:szCs w:val="24"/>
          <w:lang w:val="hu-HU" w:eastAsia="hu-HU" w:bidi="ar-SA"/>
        </w:rPr>
        <w:t xml:space="preserve"> rendelettervezetének a számszaki-, szöveges-, és a rendeleti rész összeállítása a vonatkozó előírásoknak, szabályoknak és ismert céloknak megfelelően történt. A költségvetési rendelet valós adatokat tartalmaz. A könyvvizsgálat megítélése szerint </w:t>
      </w:r>
      <w:r>
        <w:rPr>
          <w:rFonts w:cs="Times New Roman" w:ascii="Times New Roman" w:hAnsi="Times New Roman"/>
          <w:b/>
          <w:iCs/>
          <w:sz w:val="24"/>
          <w:szCs w:val="24"/>
          <w:shd w:fill="FFFFFF" w:val="clear"/>
          <w:lang w:val="hu-HU" w:eastAsia="hu-HU" w:bidi="ar-SA"/>
        </w:rPr>
        <w:t xml:space="preserve">a </w:t>
      </w:r>
      <w:r>
        <w:rPr>
          <w:rFonts w:cs="Times New Roman" w:ascii="Times New Roman" w:hAnsi="Times New Roman"/>
          <w:b/>
          <w:bCs/>
          <w:iCs/>
          <w:sz w:val="24"/>
          <w:szCs w:val="24"/>
          <w:shd w:fill="FFFFFF" w:val="clear"/>
          <w:lang w:val="hu-HU" w:eastAsia="hu-HU" w:bidi="ar-SA"/>
        </w:rPr>
        <w:t>rendelettervezet</w:t>
      </w:r>
      <w:r>
        <w:rPr>
          <w:rFonts w:cs="Times New Roman" w:ascii="Times New Roman" w:hAnsi="Times New Roman"/>
          <w:b/>
          <w:iCs/>
          <w:sz w:val="24"/>
          <w:szCs w:val="24"/>
          <w:lang w:val="hu-HU" w:eastAsia="hu-HU" w:bidi="ar-SA"/>
        </w:rPr>
        <w:t xml:space="preserve"> rendeletalkotásra alkalmas.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Felhívjuk figyelmüket, hogy az előterjesztés szerint a gazdálkodásuk már a költségvetés szerint is feszített, a finanszírozási zavarok elkerülése érdekében a költségvetés végrehajtása során különös figyelmet kell fordítani a likviditási ütemterv, illetve az előirányzat-felhasználási ütemterv betartására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  <w:lang w:val="hu-HU" w:eastAsia="hu-HU" w:bidi="ar-SA"/>
        </w:rPr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Polgár, 2010. február 09. 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t> </w:t>
      </w:r>
      <w:r>
        <w:rPr>
          <w:rFonts w:cs="Times New Roman" w:ascii="Times New Roman" w:hAnsi="Times New Roman"/>
          <w:sz w:val="24"/>
          <w:szCs w:val="24"/>
          <w:lang w:val="hu-HU" w:eastAsia="hu-HU" w:bidi="ar-SA"/>
        </w:rPr>
        <w:br/>
        <w:t> 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Vida Ildikó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Kamarai tag könyvvizsgáló, tagsági szám: 005854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WINAUDIT BT,         nyilvántartási szám: 002295</w:t>
      </w:r>
    </w:p>
    <w:p>
      <w:pPr>
        <w:pStyle w:val="Normal"/>
        <w:shd w:fill="FFFFFF" w:val="clear"/>
        <w:spacing w:lineRule="auto" w:line="240" w:before="280" w:after="280"/>
        <w:ind w:left="2832" w:hanging="0"/>
        <w:rPr/>
      </w:pP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hu-HU" w:eastAsia="hu-HU" w:bidi="ar-SA"/>
        </w:rPr>
        <w:t>4033 Debrecen, Kisfaludy u. 11. sz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lbertus Medium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incstrkz"/>
      <w:rPr>
        <w:rFonts w:ascii="Albertus Medium;Arial" w:hAnsi="Albertus Medium;Arial" w:cs="Albertus Medium;Arial"/>
        <w:lang w:val="hu-HU" w:eastAsia="hu-HU" w:bidi="ar-SA"/>
      </w:rPr>
    </w:pPr>
    <w:r>
      <w:rPr>
        <w:rFonts w:cs="Albertus Medium;Arial" w:ascii="Albertus Medium;Arial" w:hAnsi="Albertus Medium;Arial"/>
        <w:lang w:val="hu-HU" w:eastAsia="hu-HU" w:bidi="ar-SA"/>
      </w:rPr>
      <w:t>WINAUDIT Könyvvizsgáló és Adótanácsadó Bt</w:t>
    </w:r>
  </w:p>
  <w:p>
    <w:pPr>
      <w:pStyle w:val="Nincstrkz"/>
      <w:rPr>
        <w:rFonts w:ascii="Albertus Medium;Arial" w:hAnsi="Albertus Medium;Arial" w:cs="Albertus Medium;Arial"/>
        <w:lang w:val="hu-HU" w:eastAsia="hu-HU" w:bidi="ar-SA"/>
      </w:rPr>
    </w:pPr>
    <w:r>
      <w:rPr>
        <w:rFonts w:cs="Albertus Medium;Arial" w:ascii="Albertus Medium;Arial" w:hAnsi="Albertus Medium;Arial"/>
        <w:lang w:val="hu-HU" w:eastAsia="hu-HU" w:bidi="ar-SA"/>
      </w:rPr>
      <w:t>4033 Debrecen Kisfaludy u. 11. sz.</w:t>
    </w:r>
  </w:p>
  <w:p>
    <w:pPr>
      <w:pStyle w:val="Nincstrkz"/>
      <w:rPr>
        <w:rFonts w:ascii="Albertus Medium;Arial" w:hAnsi="Albertus Medium;Arial" w:cs="Albertus Medium;Arial"/>
        <w:lang w:val="hu-HU" w:eastAsia="hu-HU" w:bidi="ar-SA"/>
      </w:rPr>
    </w:pPr>
    <w:r>
      <w:rPr>
        <w:rFonts w:cs="Albertus Medium;Arial" w:ascii="Albertus Medium;Arial" w:hAnsi="Albertus Medium;Arial"/>
        <w:lang w:val="hu-HU" w:eastAsia="hu-HU" w:bidi="ar-SA"/>
      </w:rPr>
      <w:t>telefon: 06-52-419233</w:t>
    </w:r>
  </w:p>
  <w:p>
    <w:pPr>
      <w:pStyle w:val="Nincstrkz"/>
      <w:rPr/>
    </w:pPr>
    <w:r>
      <w:rPr>
        <w:rFonts w:cs="Albertus Medium;Arial" w:ascii="Albertus Medium;Arial" w:hAnsi="Albertus Medium;Arial"/>
        <w:lang w:val="hu-HU" w:eastAsia="hu-HU" w:bidi="ar-SA"/>
      </w:rPr>
      <w:t xml:space="preserve">e-mail: </w:t>
    </w:r>
    <w:hyperlink r:id="rId1">
      <w:r>
        <w:rPr>
          <w:rStyle w:val="InternetLink"/>
          <w:rFonts w:cs="Albertus Medium;Arial" w:ascii="Albertus Medium;Arial" w:hAnsi="Albertus Medium;Arial"/>
          <w:sz w:val="24"/>
          <w:szCs w:val="24"/>
          <w:lang w:val="hu-HU" w:eastAsia="hu-HU" w:bidi="ar-SA"/>
        </w:rPr>
        <w:t>ildikovida@freemail.h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upperRoman"/>
      <w:lvlText w:val="%2."/>
      <w:lvlJc w:val="left"/>
      <w:pPr>
        <w:tabs>
          <w:tab w:val="num" w:pos="0"/>
        </w:tabs>
        <w:ind w:left="1800" w:hanging="720"/>
      </w:pPr>
      <w:rPr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hu-HU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hu-HU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hu-HU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hu-H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hu-H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hu-H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hu-H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hu-H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hu-HU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Bekezdsalapbettpusa">
    <w:name w:val="Bekezdés alapbetűtípusa"/>
    <w:qFormat/>
    <w:rPr/>
  </w:style>
  <w:style w:type="character" w:styleId="CharChar10">
    <w:name w:val=" Char Char10"/>
    <w:basedOn w:val="Bekezdsalapbettpusa"/>
    <w:qFormat/>
    <w:rPr>
      <w:smallCaps/>
      <w:spacing w:val="5"/>
      <w:sz w:val="36"/>
      <w:szCs w:val="36"/>
    </w:rPr>
  </w:style>
  <w:style w:type="character" w:styleId="CharChar9">
    <w:name w:val=" Char Char9"/>
    <w:basedOn w:val="Bekezdsalapbettpusa"/>
    <w:qFormat/>
    <w:rPr>
      <w:smallCaps/>
      <w:sz w:val="28"/>
      <w:szCs w:val="28"/>
    </w:rPr>
  </w:style>
  <w:style w:type="character" w:styleId="CharChar8">
    <w:name w:val=" Char Char8"/>
    <w:basedOn w:val="Bekezdsalapbettpusa"/>
    <w:qFormat/>
    <w:rPr>
      <w:i/>
      <w:iCs/>
      <w:smallCaps/>
      <w:spacing w:val="5"/>
      <w:sz w:val="26"/>
      <w:szCs w:val="26"/>
    </w:rPr>
  </w:style>
  <w:style w:type="character" w:styleId="CharChar7">
    <w:name w:val=" Char Char7"/>
    <w:basedOn w:val="Bekezdsalapbettpusa"/>
    <w:qFormat/>
    <w:rPr>
      <w:b/>
      <w:bCs/>
      <w:spacing w:val="5"/>
      <w:sz w:val="24"/>
      <w:szCs w:val="24"/>
    </w:rPr>
  </w:style>
  <w:style w:type="character" w:styleId="CharChar6">
    <w:name w:val=" Char Char6"/>
    <w:basedOn w:val="Bekezdsalapbettpusa"/>
    <w:qFormat/>
    <w:rPr>
      <w:i/>
      <w:iCs/>
      <w:sz w:val="24"/>
      <w:szCs w:val="24"/>
    </w:rPr>
  </w:style>
  <w:style w:type="character" w:styleId="CharChar5">
    <w:name w:val=" Char Char5"/>
    <w:basedOn w:val="Bekezdsalapbettpusa"/>
    <w:qFormat/>
    <w:rPr>
      <w:b/>
      <w:bCs/>
      <w:color w:val="595959"/>
      <w:spacing w:val="5"/>
      <w:shd w:fill="FFFFFF" w:val="clear"/>
    </w:rPr>
  </w:style>
  <w:style w:type="character" w:styleId="CharChar4">
    <w:name w:val=" Char Char4"/>
    <w:basedOn w:val="Bekezdsalapbettpusa"/>
    <w:qFormat/>
    <w:rPr>
      <w:b/>
      <w:bCs/>
      <w:i/>
      <w:iCs/>
      <w:color w:val="5A5A5A"/>
      <w:sz w:val="20"/>
      <w:szCs w:val="20"/>
    </w:rPr>
  </w:style>
  <w:style w:type="character" w:styleId="CharChar3">
    <w:name w:val=" Char Char3"/>
    <w:basedOn w:val="Bekezdsalapbettpusa"/>
    <w:qFormat/>
    <w:rPr>
      <w:b/>
      <w:bCs/>
      <w:color w:val="7F7F7F"/>
      <w:sz w:val="20"/>
      <w:szCs w:val="20"/>
    </w:rPr>
  </w:style>
  <w:style w:type="character" w:styleId="CharChar2">
    <w:name w:val=" Char Char2"/>
    <w:basedOn w:val="Bekezdsalapbettpusa"/>
    <w:qFormat/>
    <w:rPr>
      <w:b/>
      <w:bCs/>
      <w:i/>
      <w:iCs/>
      <w:color w:val="7F7F7F"/>
      <w:sz w:val="18"/>
      <w:szCs w:val="18"/>
    </w:rPr>
  </w:style>
  <w:style w:type="character" w:styleId="CharChar1">
    <w:name w:val=" Char Char1"/>
    <w:basedOn w:val="Bekezdsalapbettpusa"/>
    <w:qFormat/>
    <w:rPr>
      <w:smallCaps/>
      <w:sz w:val="52"/>
      <w:szCs w:val="52"/>
    </w:rPr>
  </w:style>
  <w:style w:type="character" w:styleId="CharChar">
    <w:name w:val=" Char Char"/>
    <w:basedOn w:val="Bekezdsalapbettpusa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dzetChar">
    <w:name w:val="Idézet Char"/>
    <w:basedOn w:val="Bekezdsalapbettpusa"/>
    <w:qFormat/>
    <w:rPr>
      <w:i/>
      <w:iCs/>
    </w:rPr>
  </w:style>
  <w:style w:type="character" w:styleId="KiemeltidzetChar">
    <w:name w:val="Kiemelt idézet Char"/>
    <w:basedOn w:val="Bekezdsalapbettpusa"/>
    <w:qFormat/>
    <w:rPr>
      <w:i/>
      <w:iCs/>
    </w:rPr>
  </w:style>
  <w:style w:type="character" w:styleId="Finomkiemels">
    <w:name w:val="Finom kiemelés"/>
    <w:qFormat/>
    <w:rPr>
      <w:i/>
      <w:iCs/>
    </w:rPr>
  </w:style>
  <w:style w:type="character" w:styleId="Ershangslyozs">
    <w:name w:val="Erős hangsúlyozás"/>
    <w:qFormat/>
    <w:rPr>
      <w:b/>
      <w:bCs/>
      <w:i/>
      <w:iCs/>
    </w:rPr>
  </w:style>
  <w:style w:type="character" w:styleId="Finomhivatkozs">
    <w:name w:val="Finom hivatkozás"/>
    <w:basedOn w:val="Bekezdsalapbettpusa"/>
    <w:qFormat/>
    <w:rPr>
      <w:smallCaps/>
    </w:rPr>
  </w:style>
  <w:style w:type="character" w:styleId="Ershivatkozs">
    <w:name w:val="Erős hivatkozás"/>
    <w:qFormat/>
    <w:rPr>
      <w:b/>
      <w:bCs/>
      <w:smallCaps/>
    </w:rPr>
  </w:style>
  <w:style w:type="character" w:styleId="Knyvcme">
    <w:name w:val="Könyv címe"/>
    <w:basedOn w:val="Bekezdsalapbettpusa"/>
    <w:qFormat/>
    <w:rPr>
      <w:i/>
      <w:iCs/>
      <w:smallCaps/>
      <w:spacing w:val="5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hu-H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hu-HU" w:bidi="ar-SA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/>
      <w:iCs/>
      <w:sz w:val="20"/>
      <w:szCs w:val="20"/>
      <w:lang w:val="hu-HU" w:bidi="ar-SA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hu-HU" w:bidi="ar-SA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hu-H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ldikovida@freemail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0:53:00Z</dcterms:created>
  <dc:creator>Vida Ildikó</dc:creator>
  <dc:description/>
  <cp:keywords/>
  <dc:language>en-US</dc:language>
  <cp:lastModifiedBy>Felh</cp:lastModifiedBy>
  <cp:lastPrinted>2010-02-08T11:47:00Z</cp:lastPrinted>
  <dcterms:modified xsi:type="dcterms:W3CDTF">2010-02-08T13:34:00Z</dcterms:modified>
  <cp:revision>4</cp:revision>
  <dc:subject/>
  <dc:title>WINAUDIT Könyvvizsgáló és Adótanácsadó Bt</dc:title>
</cp:coreProperties>
</file>