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OLGÁR VÁROS ÖNKORMÁNYZATA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KÉPVISELŐ-TESTÜLET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4/ 2011. (IV.29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2010. évi zárszámadásáról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4/2010. (IV.29.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z önkormányzat 2010. évi zárszámadásáró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lamháztartásról szóló 1992. évi XXXVIII. törvény 82. §-ában kapott felhatalmazás alapján a helyi önkormányzatokról szóló 1990. évi LXV. Törvény 1. § (6) b) pontjában meghatározott feladatkörében eljárva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elyi önkormányzatokról szóló 1990. évi LXV. Törvény 92/A. § pontjában biztosított véleményezési jogkörében eljáró Polgár Város Önkormányzat Képviselő-testülete által megbízott könyvvizsgáló, </w:t>
      </w:r>
    </w:p>
    <w:p>
      <w:pPr>
        <w:pStyle w:val="Normal"/>
        <w:jc w:val="both"/>
        <w:rPr/>
      </w:pPr>
      <w:r>
        <w:rPr>
          <w:sz w:val="22"/>
          <w:szCs w:val="22"/>
        </w:rPr>
        <w:t>a helyi önkormányzatokról szóló 1990. évi LXV. Törvény 92. § (13) a) pontjában biztosított véleményezési jogkörében eljáró Polgár Város Önkormányzat Pénzügyi és Városfejlesztési Bizottság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 Képviselő-testülete szervezeti és működési szabályzatáról szóló 10/2010. (X.18.) önkormányzati rendelet 4. mellékletében biztosított véleményezési jogkörében eljáró Polgár Város Önkormányzat Oktatási, Kulturális és Sportbizottsága, a Szociális és Egészségügyi Bizottsága, valamint Ügyrendi bizottsága</w:t>
      </w:r>
    </w:p>
    <w:p>
      <w:pPr>
        <w:pStyle w:val="Normal"/>
        <w:jc w:val="both"/>
        <w:rPr/>
      </w:pPr>
      <w:r>
        <w:rPr>
          <w:sz w:val="22"/>
          <w:szCs w:val="22"/>
        </w:rPr>
        <w:t>véleményének kikérésével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 helyi önkormányzat költségvetési szervei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a)</w:t>
        <w:tab/>
        <w:t>önállóan működő és gazdálkodó költségvetési szervek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aa, Polgármesteri Hivatal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b, Vásárhelyi Pál Általános Iskola és Pedagógiai Szakszolgála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ac, József Attila Gimnázium és Szakképző Iskol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ad, Polgár Város Önkormányzatának Városgondnokság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>b)</w:t>
        <w:tab/>
        <w:t>önállóan működő költségvetési szerv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Polgármesteri Hivatalhoz kapcsolódva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</w:t>
        <w:tab/>
        <w:t>ba, Ady Endre Művelődési Központ és Könyvtár</w:t>
      </w:r>
    </w:p>
    <w:p>
      <w:pPr>
        <w:pStyle w:val="Normal"/>
        <w:widowControl w:val="false"/>
        <w:ind w:left="708" w:firstLine="708"/>
        <w:rPr>
          <w:sz w:val="22"/>
          <w:szCs w:val="22"/>
        </w:rPr>
      </w:pPr>
      <w:r>
        <w:rPr>
          <w:sz w:val="22"/>
          <w:szCs w:val="22"/>
        </w:rPr>
        <w:t>bb, Napsugár Óvoda és Bölcsőde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2)</w:t>
        <w:tab/>
        <w:t>Az (1) bekezdésben felsorolt (önállóan működő és gazdálkodó, valamint az önállóan működő) költségvetési szervek külön-külön címet alkotnak. Továbbá külön címet alkotnak az egészségügyi feladato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3)</w:t>
        <w:tab/>
        <w:t xml:space="preserve">A Polgármesteri Hivatal igazgatási </w:t>
      </w:r>
      <w:r>
        <w:rPr>
          <w:i/>
          <w:sz w:val="22"/>
          <w:szCs w:val="22"/>
        </w:rPr>
        <w:t>és körzeti igazgatási</w:t>
      </w:r>
      <w:r>
        <w:rPr>
          <w:sz w:val="22"/>
          <w:szCs w:val="22"/>
        </w:rPr>
        <w:t xml:space="preserve"> tevékenysége és szakfeladatai önálló alcímet alkotna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4)</w:t>
        <w:tab/>
        <w:t xml:space="preserve">A Polgármesteri Hivatal költségvetésében szereplő - nem intézményi – kiadások és bevételek, külön-külön alcímet alkotna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5)</w:t>
        <w:tab/>
        <w:t>Polgár Város Cigány Kisebbségi Önkormányzat bevételei és kiadásai szintén külön címet alkotna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Polgár Város Önkormányzatának Képviselő-testülete a 2010. évi összesített költségvetésének végrehajtását 2.404.847 e Ft bevételi főösszeggel fogadja el. (A bevételek teljesítésének részletezése az 1. sz. mellékletben található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Polgár Város Önkormányzatának Képviselő-testülete a 2010. évi összesített költségvetésének végrehajtását 2.411.197  e Ft kiadási főösszeggel fogadja el.  ( A kiadások teljesítésének részletezése az 1. sz. mellékletben található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Polgármesteri Hivatal bevételeit forrásonként az 1. sz. melléklet, feladatonként részletezve a 4. sz. mellékle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Az önkormányzat önállóan működő és gazdálkodó, valamint az önállóan működő intézményeinek bevételei előirányzatának teljesítését az 1. sz. mellékletben foglaltaknak megfelelően jóváhagy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z önkormányzat bevételeinek főbb adatai teljesítési szin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a) intézményi működési bevételek</w:t>
        <w:tab/>
        <w:tab/>
        <w:tab/>
        <w:tab/>
        <w:tab/>
        <w:t xml:space="preserve">   488.522 e Ft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b) önkormányzatok sajátos működési bevételei</w:t>
        <w:tab/>
        <w:tab/>
        <w:tab/>
        <w:tab/>
        <w:t xml:space="preserve">   475.648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c) támogatások, kiegészítések, átvett pénzeszközök</w:t>
        <w:tab/>
        <w:tab/>
        <w:tab/>
        <w:t>1.186.683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d) felhalmozási és tőke jellegű bevételek</w:t>
        <w:tab/>
        <w:tab/>
        <w:tab/>
        <w:tab/>
        <w:t xml:space="preserve">     39.732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e) támogatási kölcsönök visszatérülése</w:t>
        <w:tab/>
        <w:tab/>
        <w:tab/>
        <w:tab/>
        <w:tab/>
        <w:t xml:space="preserve">       4.295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f) előző évi pénzmaradvány igénybevétele</w:t>
        <w:tab/>
        <w:tab/>
        <w:tab/>
        <w:tab/>
        <w:t xml:space="preserve">     28.648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g) hitelfelvételek</w:t>
        <w:tab/>
        <w:tab/>
        <w:tab/>
        <w:tab/>
        <w:tab/>
        <w:tab/>
        <w:tab/>
        <w:t xml:space="preserve">   217.207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h) függő, átfutó, kiegyenlítő bevételek</w:t>
        <w:tab/>
        <w:tab/>
        <w:tab/>
        <w:tab/>
        <w:tab/>
        <w:t xml:space="preserve">    -35.888 e Ft</w:t>
      </w:r>
    </w:p>
    <w:p>
      <w:pPr>
        <w:pStyle w:val="Normal"/>
        <w:ind w:left="705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5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olgármesteri Hivatal a kiadásokat jogcímenként az 1. sz. melléklet, feladatonként részletezve a 4. sz. melléklet tartalmazz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z önkormányzat önállóan és részben önállóan gazdálkodó intézményeinek kiemelt kiadási előirányzatának teljesítését az 1. sz. mellékletben foglaltaknak megfelelően jóváhagy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Az önkormányzat a 2010. évi teljesített működési, fenntartási kiadásainak összege: 1.935.317 e F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 xml:space="preserve">Az önkormányzat működési  kiadásaiból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a) személyi juttatások</w:t>
        <w:tab/>
        <w:tab/>
        <w:tab/>
        <w:tab/>
        <w:tab/>
        <w:tab/>
        <w:tab/>
        <w:t>867.104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b) munkaadókat terhelő járulékok</w:t>
        <w:tab/>
        <w:tab/>
        <w:tab/>
        <w:tab/>
        <w:tab/>
        <w:t>203.206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c) dologi jellegű kiadások</w:t>
        <w:tab/>
        <w:tab/>
        <w:tab/>
        <w:tab/>
        <w:tab/>
        <w:tab/>
        <w:t>659.239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d) támogatásértékű működési kiadások, előző évi vtér.</w:t>
        <w:tab/>
        <w:tab/>
        <w:tab/>
        <w:t xml:space="preserve">  30.325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e) társadalom- és szoc.pol.juttatások, államház.kívüli pénzeszk.</w:t>
        <w:tab/>
        <w:tab/>
        <w:t>207.063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f) működési célú kölcsön nyújtása</w:t>
        <w:tab/>
        <w:tab/>
        <w:tab/>
        <w:tab/>
        <w:tab/>
        <w:t xml:space="preserve">           0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g) működési célú hiteltörlesztés</w:t>
        <w:tab/>
        <w:tab/>
        <w:tab/>
        <w:tab/>
        <w:tab/>
        <w:tab/>
        <w:t xml:space="preserve">           0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h) függő, átfutó, kiegyenlítő kiadások</w:t>
        <w:tab/>
        <w:tab/>
        <w:tab/>
        <w:tab/>
        <w:tab/>
        <w:t xml:space="preserve"> -31.620 e F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 teljesített felhalmozási kiadásait 391.609 e Ft főösszegben, annak feladatonkénti részletezését a 3. sz. mellékletben foglaltak szerint elfogad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teljesített felújítási kiadásait 60.439 e Ft főösszegben, valamint annak célonkénti részletezését a 3. sz. mellékletben foglaltak szerint elfoga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eljesített tulajdoni részesedést megtestesítő értékpapírok állománya 1.945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felhalmozási célú kölcsönnyújtás teljesített összege 265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felhalmozási célú pénzeszközátadás teljesített összege 6.840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felhalmozási célú hitelfelvétel teljesített összege 14.782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által teljes munkaidőben és részmunkaidőben foglalkoztatottak záró létszámát 312,25 főben állapítja meg. A közcélú, közhasznú foglalkoztatottak záró létszáma 150,75 fő. A Prémium Évek Programban résztvevők záró létszáma 7 fő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költségvetési szerveinek záró létszámát az 1. számú mellékle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helyi kisebbségi önkormányzat</w:t>
      </w:r>
      <w:r>
        <w:rPr>
          <w:sz w:val="22"/>
          <w:szCs w:val="22"/>
        </w:rPr>
        <w:t xml:space="preserve"> 2010. évi költségvetés végrehajtása 566 e Ft bevételi főösszeggel épül be a települési önkormányzat költségvetésébe. (A bevételek teljesítésének részletezése a 7. sz. mellékletben valamint a kisebbségi önkormányzat 10/2011. (IV.21.) sz. CKÖ határozatában található )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helyi kisebbségi önkormányzat</w:t>
      </w:r>
      <w:r>
        <w:rPr>
          <w:sz w:val="22"/>
          <w:szCs w:val="22"/>
        </w:rPr>
        <w:t xml:space="preserve"> 2010. évi költségvetés végrehajtása 566 e Ft kiadási főösszeggel épül be a települési önkormányzat költségvetésébe. ( A kiadások teljesítésének részletezése a 7. sz. mellékletben valamint a kisebbségi önkormányzat 10/2011. (IV.21.) sz. CKÖ határozatában található )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8. §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lgár Város Önkormányzatának Képviselő-testülete a 2010. év december 31-i állapot szerinti összesített vagyonát a </w:t>
      </w:r>
      <w:r>
        <w:rPr>
          <w:spacing w:val="-12"/>
          <w:sz w:val="22"/>
          <w:szCs w:val="22"/>
        </w:rPr>
        <w:t xml:space="preserve">11. sz. </w:t>
      </w:r>
      <w:r>
        <w:rPr>
          <w:sz w:val="22"/>
          <w:szCs w:val="22"/>
        </w:rPr>
        <w:t>mellékletben részletezett mérlegadatok alapján 3.424.260 e Ft  főösszegben állapítj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Képviselő-testület a települési önkormányzat 2010. év december 31-i állapot szerinti vagyonát a 11. sz. mellékletben részletezett intézményenkénti mérlegadatok alapján 3.422.729 e Ft főösszegben állapítj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kisebbségi önkormányzat 2010. év december 31-i állapot szerinti vagyona 1.53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e Ft-tal épül be a települési önkormányzat mérlegébe. (A mérlegadatok részletezése a 11. sz. mellékletben, valamint a helyi kisebbségi önkormányzat 10/2011.(IV.21.) sz. határozatában találhat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Az önkormányzat költségvetési forrás hiánya</w:t>
        <w:tab/>
        <w:tab/>
        <w:tab/>
        <w:tab/>
        <w:t>217.207 ezer forint</w:t>
      </w:r>
    </w:p>
    <w:p>
      <w:pPr>
        <w:pStyle w:val="TextBody"/>
        <w:ind w:left="2124" w:firstLine="708"/>
        <w:rPr/>
      </w:pPr>
      <w:r>
        <w:rPr>
          <w:sz w:val="22"/>
          <w:szCs w:val="22"/>
        </w:rPr>
        <w:t xml:space="preserve">ebből  </w:t>
        <w:tab/>
        <w:t>- működési célú hiány:</w:t>
        <w:tab/>
        <w:tab/>
        <w:tab/>
        <w:t xml:space="preserve">  62.804 ezer forint</w:t>
      </w:r>
    </w:p>
    <w:p>
      <w:pPr>
        <w:pStyle w:val="TextBody"/>
        <w:ind w:left="2832" w:hanging="0"/>
        <w:rPr/>
      </w:pPr>
      <w:r>
        <w:rPr>
          <w:sz w:val="22"/>
          <w:szCs w:val="22"/>
        </w:rPr>
        <w:tab/>
        <w:t>- felhalmozási célú hiány:</w:t>
        <w:tab/>
        <w:t xml:space="preserve">             154.403 ezer forin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működési hiány finanszírozási módja a számlavezető pénzintézettől történő folyószámla-hitel felvétel.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felhalmozási hiány finanszírozási módja pénzintézettől történő felhalmozási célú hitel felvét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  <w:szCs w:val="22"/>
        </w:rPr>
        <w:t xml:space="preserve">Az önállóan működő és gazdálkodó intézmények 2010. évi felülvizsgált költségvetési pénzmaradványa a 9. sz. mellékletben foglalt intézményi részletezésnek megfelelően -7.756 e Ft összegben jóváhagyj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  <w:szCs w:val="22"/>
        </w:rPr>
        <w:t xml:space="preserve">A Polgármesteri Hivatal 2010. évi költségvetési pénzmaradványát -110.811 e Ft összegben jóváhagyja,   melyből a Társadalombiztosítási Alapból folyósított pénzeszköz maradványa 1.352 e Ft, Polgár Város Cigány Kisebbségi Önkormányzatának költségvetési pénzmaradványa 0 e Ft összeg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A működési célú elvonandó pénzmaradványt 476 e Ft összegben hagyja jóvá, a 9. sz. mellékletben foglaltaknak megfelelően, melynek felhasználásáról a 10. sz. mellékletben foglaltaknak megfelelően kell intézke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>Ez a rendelet 2011. április 29-é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lyát veszti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0. évi költségvetéséről szóló 2/2010. (II.12.) sz. rendelete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0. évi költségvetéséről szóló 2/2010. (II.20.) sz. rendeletét módosító 4/2010. (III.26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0. évi költségvetéséről szóló 2/2010. (II.20.) sz. rendeletét módosító 13/2010. (VI.25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0. évi költségvetéséről szóló 2/2010. (II.20.) sz. rendeletét módosító 15/2010. (IX.03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0. évi költségvetéséről szóló 2/2010. (II.20.) sz. rendeletét módosító 17/2010. (IX.24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0. évi költségvetéséről szóló 2/2010. (II.20.) sz. rendeletét módosító 20/2010. (XI.26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10. évi költségvetéséről szóló 2/2010. (II.20.) sz. rendeletét módosító 1/2011. (I.28.) rendelete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10. évi költségvetéséről szóló 2/2010. (II.20.) sz. rendeletét módosító 5/2011. (IV.01.) rendele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 rendelet melléklete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7439"/>
      </w:tblGrid>
      <w:tr>
        <w:trPr>
          <w:trHeight w:val="944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és Polgár Város Cigány Kisebbségi Önkormányzata önállóan  működő és gazdálkodó, valamint az önállóan működő intézményei 2010. évi működési és felhalmozási bevételek és kiadások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és Polgár Város Cigány Kisebbségi Önkormányzata 2010. évi összevont költségvetési mérleg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2"/>
                <w:szCs w:val="22"/>
              </w:rPr>
              <w:t>Polgár Város Önkormányzata 2010. évi felújítási és felhalmozási kiadások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4"/>
                <w:sz w:val="22"/>
                <w:szCs w:val="22"/>
              </w:rPr>
              <w:t xml:space="preserve">Polgármesteri Hivatal  2010.  évi  bevételi és kiadási előirányzatai szakfeladatonként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Polgár Város Önkormányzata </w:t>
            </w:r>
            <w:r>
              <w:rPr>
                <w:sz w:val="22"/>
                <w:szCs w:val="22"/>
              </w:rPr>
              <w:t xml:space="preserve">és a Polgármesteri Hivatal </w:t>
            </w:r>
            <w:r>
              <w:rPr>
                <w:spacing w:val="-8"/>
                <w:sz w:val="22"/>
                <w:szCs w:val="22"/>
              </w:rPr>
              <w:t>2010. évi pénzforgalmi egyezte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ának több éves kihatással járó feladatainak előirányzatai éves bontásban és teljesítése 2010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 Város Cigány Kisebbségi Önkormányzata 10/2010.(IV.21.) sz. CKÖ határozata (mellékleteivel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10. évi pénzmaradvány 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2010. évi pénzmaradványának elszámolás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2010. évi kötelezettséggel terhelt és szabad rendelkezésű pénzmaradványának bemutatása 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 Város Önkormányzata és Polgár Város Cigány Kisebbségi Önkormányzata 2010. évi vagyon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/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Polgármesteri Hivatal 2010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 xml:space="preserve">12/b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Vásárhelyi Pál Általános Iskola  és Pedagógiai Szakszolgálat 2010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2/c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József Attila Gimnázium és Szakképző Iskola 2010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2/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Városgondnokság 2010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2/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lgár Város Cigány Kisebbségi Önkormányzata </w:t>
            </w:r>
            <w:r>
              <w:rPr>
                <w:spacing w:val="-12"/>
                <w:sz w:val="22"/>
                <w:szCs w:val="22"/>
              </w:rPr>
              <w:t>2010. évi vagyonleltár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, 2011. április 2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Tóth    József  </w:t>
        <w:tab/>
        <w:tab/>
        <w:tab/>
        <w:t xml:space="preserve"> </w:t>
        <w:tab/>
        <w:tab/>
        <w:t xml:space="preserve">Dr. Váliné Antal Már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polgármester</w:t>
        <w:tab/>
        <w:tab/>
        <w:tab/>
        <w:tab/>
        <w:tab/>
        <w:tab/>
        <w:t>jegyző</w:t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áradék:</w:t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 xml:space="preserve">A rendelet kihirdetv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11. év április hó 29. nap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Dr. Váliné Antal Mári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címzetes főjegyző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NDE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32:00Z</dcterms:created>
  <dc:creator>Önkormányzat</dc:creator>
  <dc:description/>
  <cp:keywords/>
  <dc:language>en-US</dc:language>
  <cp:lastModifiedBy>Felh</cp:lastModifiedBy>
  <cp:lastPrinted>2010-04-26T09:28:00Z</cp:lastPrinted>
  <dcterms:modified xsi:type="dcterms:W3CDTF">2011-05-19T13:09:00Z</dcterms:modified>
  <cp:revision>43</cp:revision>
  <dc:subject/>
  <dc:title>Mellékletek az 1996. évi költségvetési</dc:title>
</cp:coreProperties>
</file>