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32" w:firstLine="708"/>
        <w:rPr/>
      </w:pPr>
      <w:r>
        <w:rPr>
          <w:b/>
          <w:sz w:val="24"/>
          <w:szCs w:val="24"/>
        </w:rPr>
        <w:t>20/2010. (XI.26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20/2010. (XI.26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481.610 e Ft-ban állapítja meg (1. sz. melléklet). Ebből az önkormányzat költségvetési támogatásának összege 1.038.581 e Ft, az átengedett központi adók összege 319.593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481.044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481.610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481.044 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985.142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900.6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8.12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665.59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3.5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84.06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11.46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400.75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328.64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  61.90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  3.86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  4.4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 xml:space="preserve">         1.9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95.709 e F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2.2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7.68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2.27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7.688 e Ft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8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január 01-én:</w:t>
        <w:tab/>
        <w:tab/>
        <w:t>311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június 30-án:</w:t>
        <w:tab/>
        <w:tab/>
        <w:t>313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szeptember 01-én:</w:t>
        <w:tab/>
        <w:t>315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özcélú, közhasznú foglalkoztatott:</w:t>
        <w:tab/>
        <w:tab/>
        <w:tab/>
        <w:t>204,7 fő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9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önkormányzat költségvetési forráshiánya összesen: </w:t>
        <w:tab/>
        <w:tab/>
        <w:t>300.17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működési célú likvidhitel:</w:t>
        <w:tab/>
        <w:tab/>
        <w:tab/>
        <w:tab/>
        <w:t>136.5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felhalmozási célú hitel:</w:t>
        <w:tab/>
        <w:tab/>
        <w:tab/>
        <w:tab/>
        <w:t>164.213 e Ft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49.182 e Ft-ban határozza meg. (Intézményenkénti részletezése a 2. sz. mellékletbe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4,5.6, sz. mellékletei helyébe e rendelet 1,2,3,4,5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0. november 26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0. november 25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  november hó 26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8:01:00Z</dcterms:created>
  <dc:creator>Buczne</dc:creator>
  <dc:description/>
  <cp:keywords/>
  <dc:language>en-US</dc:language>
  <cp:lastModifiedBy>Felhasználó</cp:lastModifiedBy>
  <cp:lastPrinted>2010-09-16T08:49:00Z</cp:lastPrinted>
  <dcterms:modified xsi:type="dcterms:W3CDTF">2011-01-19T13:52:00Z</dcterms:modified>
  <cp:revision>111</cp:revision>
  <dc:subject/>
  <dc:title>…………</dc:title>
</cp:coreProperties>
</file>