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10. szeptember 23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right="-522" w:hanging="0"/>
        <w:rPr>
          <w:sz w:val="24"/>
          <w:szCs w:val="24"/>
        </w:rPr>
      </w:pPr>
      <w:r>
        <w:rPr>
          <w:sz w:val="24"/>
          <w:szCs w:val="24"/>
        </w:rPr>
        <w:t>Tárgy:</w:t>
        <w:tab/>
        <w:t xml:space="preserve"> </w:t>
        <w:tab/>
        <w:t xml:space="preserve">Javaslat Polgár Város Önkormányzata 2010. évi költségvetéséről szóló 2/2010. </w:t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ab/>
        <w:tab/>
        <w:tab/>
        <w:t>(II.12.) rendeletének módosítására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Előterjesztő:</w:t>
        <w:tab/>
        <w:t>Tóth József polgármeste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Készítette:</w:t>
        <w:tab/>
        <w:t>Csépányiné Bartók Margit pénzügyi irodavezető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ka Gyuláné pénzügyi előadó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Véleményező:</w:t>
        <w:tab/>
        <w:t xml:space="preserve">Pénzügyi és Városfejlesztési Bizottság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ab/>
        <w:tab/>
        <w:tab/>
        <w:t>Ügyrend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Iktatószá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8206-    /2010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  <w:t xml:space="preserve">A Képviselő-testület a 2/2010. (II.12.) rendeletében a települési és a helyi kisebbségi önkormányzat 2010. évi összesített költségvetésének kiadási és bevételi főösszegét 2.160.769 e Ft-ban állapította meg. A rendelet módosítására három alkalommal került sor, melynek során a kiadási és bevételi főösszeg 2.355.542 e Ft-ra változott. Az előterjesztés tartalmazza azokat a Képviselő-testületi döntéseket, illetve azok pénzügyi kihatásait, amelyek a tárgyidőszakot érintik, továbbá magában foglalja a 2010. évi központi forrásokat érintő módosításokat is. Tájékoztatom továbbá a Képviselő-testületet az intézmények saját hatáskörben végrehajtott előirányzat-változtatásáról.  </w:t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(adatok e Ft-ban)</w:t>
      </w:r>
    </w:p>
    <w:tbl>
      <w:tblPr>
        <w:tblW w:w="9997" w:type="dxa"/>
        <w:jc w:val="left"/>
        <w:tblInd w:w="-3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68"/>
        <w:gridCol w:w="6419"/>
        <w:gridCol w:w="1220"/>
        <w:gridCol w:w="56"/>
        <w:gridCol w:w="1134"/>
      </w:tblGrid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Bevételi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iadási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előirányzat változása</w:t>
            </w:r>
          </w:p>
        </w:tc>
      </w:tr>
      <w:tr>
        <w:trPr>
          <w:trHeight w:val="381" w:hRule="atLeast"/>
        </w:trPr>
        <w:tc>
          <w:tcPr>
            <w:tcW w:w="999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Kormány hatáskörébe tartozó előirányzat-módosítás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0. évi költségvetési törvény 5. számú melléklet 19. pontja alapján bérpolitikai intézkedések támogatásaként 93 e Ft központosított előirányzatot kapott önkormányzatunk, amelyet eseti kereset-kiegészítés jogcímen felmerülő személyi juttatások és munkaadókat terhelő járulékok jogcímre szükséges fordítani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Gyógyító-megelőző ellátások finanszíroz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0. évi költségvetési törvény 5. számú melléklet 7.) pontja alapján a helyi szervezési intézkedésekhez kapcsolódó többletkiadások támogatása jogcímen (Prémiumévek program) 3.462 e Ft-ot kapott önkormányzatunk, amelynek kiadási jogcímeit mind a Napsugár Óvoda és Bölcsőde, mint a Vásárhelyi Pál Általános Iskola és Pedagógiai Szakszolgálat eredeti előirányzatként mind kiadási oldalon, mind intézményi egyéb bevételként megtervezett, ezért a bevételek között átcsoportosítás szükséges. 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.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0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Óvodai nevelés, ellát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.3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0. évi költségvetési törvény 5. számú melléklet 11.a.) pontja alapján az érettségi vizsgák megszervezésének támogatásaként 420 e Ft előleget, a fenti melléklet 11.b.) pontja alapján a szakmai vizsgák lebonyolításának támogatásaként 86 e Ft előleget kapott önkormányzatunk. A József Attila Gimnázium és Szakképző Iskola a kiadásokat és bevételeit eredeti előirányzatként megtervezte, így a bevételek közötti átcsoportosítás szükséges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feladatra nem tervezhető elszámolásai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ózsef Attila Gimnázium és Szakképző Iskol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ltségvetési törvény 5. melléklet 1. pontja alapján lakossági közműfejlesztési hozzájárulásként 4 e Ft érkezett önkormányzatunkhoz, amely a közműfejlesztést megvalósító lakosok részére kifizetésre került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zennyvíz gyűjtése, tisztít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</w:t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ltségvetési törvény 5. melléklet 6. pontja alapján a közművelődési érdekeltségnövelő támogatás jogcímen 125 e Ft támogatás érkezett, amelyhez a Képviselő-testület a 42/2010. (III.25.) számú határozatában 200 e Ft önrészt biztosított az általános tartalék terhére. A támogatásból nyomtató, fényképezőgép, videokamera és DVD lejátszó beszerzésére került sor.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özművelődési intézmények, színterek működtetés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2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Általános tartalé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200</w:t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ltségvetési törvény 5. melléklet 17.c.) pontja alapján az osztályfőnöki feladatot ellátók támogatásaként 1.286 e Ft érkezett önkormányzatunkhoz, melyből a Vásárhelyi Pál Általános Iskola és Pedagógiai Szakszolgálatot 706 e Ft, a József Attila Gimnázium és Szakképző Iskolát 580 e Ft illeti meg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5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ózsef Attila Gimnázium és Szakképző Iskol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57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3</w:t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öltségvetési törvény 5. melléklet 12. b.) pontja alapján a pedagógus szakvizsga, továbbképzés támogatásaként 750 e Ft érkezett önkormányzatunkhoz, melyből a Vásárhelyi Pál Általános Iskola és Pedagógiai Szakszolgálatot 2 fő pedagógusra vonatkozóan 500 e Ft, a Napsugár Óvodát 1 fő pedagógusra vonatkozóan 250 e Ft illeti meg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Óvodai nevelés, ellát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0</w:t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ltségvetési törvény 5. melléklet 12. b.) pontja alapján a felzárkóztató oktatáshoz első részletként 912 e Ft érkezett, mely a József Attila Gimnázium és Szakképző Iskolát illeti meg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József Attila Gimnázium és Szakképző Iskol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12</w:t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/>
            </w:pPr>
            <w:r>
              <w:rPr>
                <w:sz w:val="24"/>
                <w:szCs w:val="24"/>
              </w:rPr>
              <w:t xml:space="preserve">A költségvetési törvény 5. melléklet 12. b.) pontja alapján a pedagógiai szakszolgálatok szervezésének támogatásaként 180 e Ft érkezett önkormányzatunkhoz, mely a Vásárhelyi Pál Általános Iskola és Pedagógiai Szakszolgálatot illeti meg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Önkormányzatok elszámol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0</w:t>
            </w:r>
          </w:p>
        </w:tc>
      </w:tr>
      <w:tr>
        <w:trPr>
          <w:trHeight w:val="432" w:hRule="atLeast"/>
        </w:trPr>
        <w:tc>
          <w:tcPr>
            <w:tcW w:w="999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Önállóan gazdálkodó költségvetési szervek saját hatáskörben végrehajtott előirányzat módosításai  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before="120" w:after="0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József Attila Gimnázium és Szakképző Iskola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Útravaló ösztöndíj pályázaton az intézmény 2.163 e Ft támogatást nyert, melyet a pedagógusok személyi juttatásaira, valamint a tanulók támogatására fordítot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a villamoshálózat korszerűsítését, 1.800 e Ft-ot a felhalmozási jogcímről felújításra módosítja a teljesítésnek megfelelően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József Attila Gimnázium és Szakképző Iskola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pénzeszköz-átvétel államh. kívülrő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36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Ellátottak pénzbeli juttatásai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0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8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újí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800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Ady Endre Művelődési Központ és Könyvtá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augusztus 20-i városi rendezvény bevétele 66 e Ft, melyet a rendezvény dologi kiadásaira fordított az intézmén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ÁMOP és TIOP pályázatok felhalmozási előirányzataiból a működési előirányzatokra szükséges átcsoportosítani 3.294 e Ft-ot a teljesítésnek megfelelőe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ntézmény a személyi juttatások és járulékai előirányzatából 153 e Ft-ot kíván átcsoportosítani, mivel a rendezvényekre nem előadói díjak, hanem dologi kiadások merülnek fel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Kiemelt állami és önkormányzati rendezvények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Könyvtári szolgáltatás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294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1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.22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özművelődési tevékenységek és támogatásuk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3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Városgondnoksá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zennyvíztelepen az oldott oxigén szabályozásához szükséges frekvencia-szabályozó meghibásodott, a meglévő teljes cseréje szükséges, amelynek forrása a szennyvízdíjból tartalékalapba helyezett összeg. A gép beszerzési ára 563 e Ft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Városgondnokság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6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3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Móra úti óvoda külső falának szigetelési, festési, ablakok cseréje és fűtésrendszer korszerűsítési munkálatokat a Városgondnokság vállalkozási szerződés alapján végzi, amelynek összege 13.480 e Ft + Áfa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rosgondnokság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.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.850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  <w:t>Napsugár Óvoda és Bölcsőd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gyermekvédelmi törvény alapján járó 100 %-os térítési díjkedvezményben részesülő gyermekek támogatására kapott összeget bevételként és kiadásként is szerepeltetni kell, a Napsugár Óvoda és Bölcsőde intézményénél ez 1.590 e Ft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essenyei úti Óvoda bővítése, felújítása során az intézmény értékesítette a régi radiátorokat, ennek bevétele 456 e Ft. A kiadási jogcímeken a karbantartási, szerelési munkálatokra a Városgondnokság részére fizetett összeg, valamint az óvodai átadási ünnepség költségeire elkülönített összeg szerepel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Óvodai intézményi étkeztetés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5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. pol.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59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Óvodai nevelés, ellátás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56</w:t>
            </w:r>
          </w:p>
        </w:tc>
      </w:tr>
      <w:tr>
        <w:trPr>
          <w:trHeight w:val="565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Oktatási és Kulturális Minisztérium által kiírt pályázat alapján a „Teljesítmény-motivációs alap” című fejezeti kezelésű előirányzatból a kiemelkedő munkát végző pedagógusok teljesítményének elismeréseként 587 e Ft támogatást hagyott jóvá az OKM Támogatáskezelő Igazgatósága, mely a Napsugár Óvoda és Bölcsőde intézményét érinti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Óvodai nevelés, ellát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5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lgármesteri Hivatal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Egyszeri gyermekvédelmi támogatásként 5.278 e Ft érkezett önkormányzatunkhoz, mely kifizetésre került a jogosultak részére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Rendszeres gyermekvédelmi pénzbeli támogatás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5.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.278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gáskorlátozottak támogatásaként 46 e Ft került kifizetésre a jogosultak részére, a központi források azonos összegű igénylése mellett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Mozgáskorlátozottak közlekedési támogatása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rízishelyzetbe került személyek támogatására rendelkezésre álló előirányzat 3 %-a igazgatási költségként a települési önkormányzatokat illeti meg, így az SZMM fejezettől átvett pénzeszközként 737 e Ft támogatás érkezett, melyet a feladat ellátásához kapcsolódó dologi kiadásokra fordított az intézmény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7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 xml:space="preserve">Dologi kiadáso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37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Polgári 3-as foci sportrendezvény költségeihez 600 e Ft támogatás érkezett a Nemzeti Erőforrás Minisztériumtól, ezzel egyidejűleg a rendezvény bevételi és kiadási előirányzatait is rendezni szükséges a teljesítésnek megfelelően. A nevezési díjakból, a belépődíjakból és a rendezvényt támogató vállalkozásoktól 1.720 e Ft bevétel érkezett, valamint eredeti előirányzatként 300 e Ft bevétel került megtervezésre,  amely magában foglalja a belépődíjakat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iemelt önkormányzati rendezvény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</w:rPr>
              <w:t xml:space="preserve">         </w:t>
            </w:r>
            <w:r>
              <w:rPr>
                <w:i w:val="false"/>
              </w:rPr>
              <w:t>Működési célú pénzeszközátvétel államházt. kívülrő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2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 xml:space="preserve">Intézményi működési bevétele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+4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 xml:space="preserve">Dologi kiadáso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32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 xml:space="preserve">Működési célú pénzeszközátadás államh.kívülr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000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Polgári Kistérség Többcélú Társulásától 100 e Ft támogatás érkezett a Színjátszó kör támogatására.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iemelt önkormányzati rendezvény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/>
            </w:pPr>
            <w:r>
              <w:rPr>
                <w:sz w:val="24"/>
                <w:szCs w:val="24"/>
              </w:rPr>
              <w:t xml:space="preserve">Szakfeladatok közötti átcsoportosítás szükséges az ingatlanértékesítés és közterület-használati díjak, valamint a kamatbevételek között a teljesítésnek megfelelőe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zennyvízrákötésekhez kapcsolódóan 1.578 e Ft többletbevétel érkezett. A 2010. évre tervezett közterület-használati díjak egy része nem realizálódik, így szükséges az előirányzat csökkentése 775 e Ft-tal, a fennmaradó többletbevétel összegét javaslom az általános tartalékba helyezni.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6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spacing w:before="120" w:after="0"/>
              <w:ind w:left="5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Nem lakóingatlan bérbeadása, üzemeltetése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3.3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Város- és községgazdálkodás mns. szolgáltatásai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mmateriális javak, tárgyi eszközök értékesítés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sz w:val="24"/>
                <w:szCs w:val="24"/>
              </w:rPr>
              <w:t>+1.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1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Fejezeti és általános tartalék elszámolása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Szennyvíz gyűjtése, tisztítása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Államházt.kívüli beruh.célú pénzeszközátv.házt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5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ltalános tartalék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803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szervergép meghibásodása miatt annak cseréje vált szükségessé, így 336 e Ft + Áfát át kell csoportosítani a felhalmozási kiadások közé számítástechnikai karbantartási kiadásokból. Az építési szakhatóság részére Tégla2 program (18 e Ft) megvásárlása vált szükségessé, melynek forrása a számítástechnikai kiadások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Területi általános végrehajtó igazgatási tevékenység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42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438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tehermentesítő utakhoz kapcsolódó fordított ÁFA befizetési jogcímek között szükséges átcsoportosítani a teljesítésnek megfelelően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Út-, autópálya építése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2.12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2.129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Napsugár Óvoda kétfordulós közbeszerzési eljárása során a pályázati anyagok értékesítéséből 680 e Ft + Áfa, a csapadékvíz-elvezetési beruházás pályázati anyagok értékesítéséből 300 e Ft + Áfa többletbevétel keletkezett, melyből 154 e Ft-ot a 2010. évi költségvetési garancia  céltartalékba, 826 e Ft-ot az általános tartalékba javaslok helyezni.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Út-, autópálya építése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7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Óvodai nevelés, ellátás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7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2010. évi költségvetési garancia céltartalék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54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Általános tartalék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826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A kistérségi szűrővizsgálatra 271 e Ft támogatás érkezett, melyet az autóbusz költségeire fordított a Hiva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polgárvédelmi napokra 260 e Ft támogatást kapott a Polgármesteri Hivatal, amelyből 54 e Ft bér és járulékaira, 206 e Ft dologi kiadásokra került felhasználásr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A szociális szakértői díjakra 266 e Ft bevétel érkezett, amelyet a feladatellátásában részt vevők megbízási díjaira fordított a Hiva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vábbszámlázott szolgáltatások bevételi és kiadási jogcímein 1.808 e Ft-ot szükséges módosítani a teljesítésnek megfelelően.  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űködési célú támogatásértékű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7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8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.28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5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69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z irattári selejtezés ez évben a tervezettől eltérően, szolgáltatás vásárlása helyett megbízási díjként került kifizetésre, emiatt szükséges a dologi kiadásokból a személyi juttatásokra átcsoportosítani a fedezetét (330 e Ft + járulékai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ztisztviselők részére a köztisztviselők jogállásáról szóló törvény szerint 2010. évben járó kötelező juttatás egy összegben a költségtérítés jogcímen került megtervezésre, azonban e keret szolgál a juttatások utáni SZJA megfizetésére is, így a személyi juttatásokból szükséges az SZJA összegét átcsoportosítani a dologi kiadások közé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41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3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8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i jogalkot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3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9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Területi általános végrehajtó igazgatási tevékenység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27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7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714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714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pénzügyi  igazgatása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32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2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Adó, illeték kiszabása, beszedése, adóellenőrzé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7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7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özterület rendjének fenntartása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0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 hitelek közbeszerzése során az ajánlatot adó bankok projektvizsgálati díjat határoztak meg a beruházások értéke alapján, amelynek összege 479 e Ft, ennek forrásaként a szabadidős sportrendezvényre érkezett többletbevételt (336 e Ft), valamint a kamatmegtakarítást (143 e Ft)  javaslom megjelölni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Felhalmozási célú támogatásértékű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Fejezeti és általános tartalékok elszámolása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14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Óvodai nevelés, ellát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58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Felújí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7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Város- és községgazdálkodás mns.szolgáltatásai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17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Út-, autópálya építés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87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közterületeken megjelenő elszaporodott ebek befogására 200 e Ft előirányzat-átcsoportosítás szükséges a közvilágítás szakfeladaton jelentkező időarányos előirányzat-megtakarítás terhére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Közvilágítás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2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Város- és községgazdálkodás mns. szolgáltatásai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 w:val="false"/>
                <w:i w:val="false"/>
                <w:spacing w:val="-10"/>
                <w:sz w:val="24"/>
                <w:szCs w:val="24"/>
              </w:rPr>
            </w:pPr>
            <w:r>
              <w:rPr>
                <w:i w:val="false"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00</w:t>
            </w:r>
          </w:p>
        </w:tc>
      </w:tr>
      <w:tr>
        <w:trPr>
          <w:trHeight w:val="378" w:hRule="atLeast"/>
        </w:trPr>
        <w:tc>
          <w:tcPr>
            <w:tcW w:w="999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Képviselő –testület hatáskörébe tartozó előirányzat módosítások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Képviselő-testület a 14/2010. (II.11.) számú határozatában döntött a Városgondnokságnál a 2010. évben tervezett ivóvíz-hálózat fejlesztésére létrehozott céltartalék átcsoportosításáról az önkormányzat céltartalékai közé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A 2010. évben június 01-től július 31-ig befolyt bevétel 1.406 e Ft, mely céltartalékba helyezendő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jezeti és általános tartalékok elszámol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Intézményi működési bevétel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4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Céltartalék az ivóvíz-hálózat fejlesztésére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.406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napToGrid w:val="false"/>
              <w:ind w:left="60" w:hanging="0"/>
              <w:jc w:val="both"/>
              <w:rPr>
                <w:b/>
                <w:b/>
                <w:i/>
                <w:i/>
                <w:spacing w:val="-6"/>
                <w:sz w:val="24"/>
                <w:szCs w:val="24"/>
              </w:rPr>
            </w:pPr>
            <w:r>
              <w:rPr>
                <w:b/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ind w:left="60" w:hanging="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A Képviselő-testület a 107/2010. (VIII.11.) számú határozatába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az önkormányzati utak aszfalttal történő burkolására jóváhagyott előirányzatból 8.240 e Ft-ot átcsoportosít a Városgondnokság felújítási kiadásai közé az Erdei, Bem u. és Kolozsvári, Gagarin és Alkotmány utcákr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Polgármesteri Hivatal folyószámlahitel kamat előirányzatából 1.310 e Ft-ot csoportosít át a Városgondnokság dologi kiadásara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highlight w:val="cyan"/>
              </w:rPr>
            </w:pPr>
            <w:r>
              <w:rPr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Út-, autópálya építése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  <w:highlight w:val="cya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24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highlight w:val="cyan"/>
              </w:rPr>
            </w:pPr>
            <w:r>
              <w:rPr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ejezeti és általános tartalékok elszámol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  <w:highlight w:val="cya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31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  <w:highlight w:val="cyan"/>
              </w:rPr>
            </w:pPr>
            <w:r>
              <w:rPr>
                <w:b/>
                <w:i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rosgondnokság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  <w:highlight w:val="cyan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cyan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Felújít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.24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310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Képviselő-testület a 99/2010. (VI.24.) számú határozatában az önkormányzati képviselő által felajánlott június és július havi tiszteletdíjak általános tartalékba helyezett összegének felhasználását az alábbiak szerint határozza meg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A Városgondnokság 93 e Ft-ot működési kiadásaira fordíthat, mivel a sajóládi árvízkárosult gyermekek üdültetési költségeit finanszírozz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z Ady Endre Művelődési Központ és Könyvtár 93 e Ft-ot a közalkalmazotti, köztisztviselői nap rendezvényére fordíthat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i jogalkotás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árosgondnokság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3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emelt önkormányzati rendezvény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9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Képviselő-testület a 124/2010. (IX.02.) számú határozatában döntött a polgármester által lemondott 2010. szeptember havi költségtérítés (199 e Ft) általános tartalékba helyezéséről, a 125/2010. (IX.02.) számú határozatában pedig jóváhagyja az általános tartalékból az Ady Endre Művelődési Központ és Könyvtár által rendezendő Idősek napja rendezvényre történő felhasználását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i jogalkotás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7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melt önkormányzati rendezvény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9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Képviselő-testület a 96/2010. (VI.24.) számú határozatában döntött a az „Árvízi Testvértelepülés” támogatásáról, így a 2010. augusztus 20-i tűzijáték előirányzatát (150 e Ft) a település megsegítésére biztosítja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iemelt állami és önkormányzati rendezvények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űködési célú támogatásértékű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0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Képviselő-testület a 105/2010. (VIII.11.) számú határozatában döntött a Napsugár Óvoda eszközbeszerzés forrásainak kiegészítéséről, így a projekt saját forrása 3.085 e Ft-tal növekszik az Áfa visszatérülés jogcím terhére.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Óvodai nevelé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Felhalmozás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.085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3.0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rkolóhely megváltása jogcímen 188 e Ft + Áfa bevétel érkezett, amely összeget javaslom az erre a célra létrehozott céltartalékba helyezni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Területi általános végrehajt. Igazgatási tevék.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i w:val="false"/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Intézményi működési bevétele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2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Önkormányzatok és többcélú t. igazgatási tevékenysége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6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koló-alap céltartalé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188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A Képviselő-testület a mai testületi ülésen előterjesztésre kerülő „Javaslat a Napsugár Óvoda és Bölcsőde pótelőirányzat iránti kérelmére” című előterjesztés elfogadása esetén az Óvoda 2 db főzőüst javítási költségeit az óvodabővítés során lehívott előleg miatti kamatmegtakarítás terhére biztosítja.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Óvodai intézményi étkeztetés.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Fejezeti és általános tartalékok elszámolása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0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pacing w:before="120" w:after="0"/>
              <w:ind w:left="419" w:hanging="357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A Képviselő-testület a mai testületi ülésen előterjesztésre kerülő „Javaslat a Vásárhelyi Pál Általános Iskola és Pedagógiai Szakszolgálat pótelőirányzat iránti kérelmére” című előterjesztés elfogadása esetén az intézmény részére vízmelegítő javításra 130 e Ft-ot, rágcsáló-írtásra 250 e Ft-ot, az előző évi november-december havi túlórára 203 e Ft-ot, a 2010/11. évi tanévben a szeptember-október havi túlórára 650 e Ft-ot biztosít a 2010. évi garancia céltartalék terhére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Vásárhelyi Pál Általános Iskola és Pedagógiai Szakszolgálat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+672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Munkaadókat terhelő járulék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i w:val="false"/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010. évi garancia céltartalé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  <w:highlight w:val="yellow"/>
              </w:rPr>
            </w:pPr>
            <w:r>
              <w:rPr>
                <w:i/>
                <w:spacing w:val="-10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pacing w:val="-10"/>
                <w:sz w:val="24"/>
                <w:szCs w:val="24"/>
                <w:highlight w:val="yellow"/>
              </w:rPr>
            </w:pPr>
            <w:r>
              <w:rPr>
                <w:spacing w:val="-10"/>
                <w:sz w:val="24"/>
                <w:szCs w:val="24"/>
              </w:rPr>
              <w:t>-1.233</w:t>
            </w:r>
          </w:p>
        </w:tc>
      </w:tr>
      <w:tr>
        <w:trPr>
          <w:trHeight w:val="715" w:hRule="atLeast"/>
        </w:trPr>
        <w:tc>
          <w:tcPr>
            <w:tcW w:w="999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pacing w:val="-10"/>
                <w:sz w:val="24"/>
                <w:szCs w:val="24"/>
                <w:highlight w:val="yellow"/>
              </w:rPr>
            </w:pPr>
            <w:r>
              <w:rPr>
                <w:b/>
                <w:i/>
                <w:spacing w:val="-10"/>
                <w:sz w:val="24"/>
                <w:szCs w:val="24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Szociális és Egészségügyi Bizottság hatáskörébe tartozó előirányzat-módosítások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Bizottság a 44/2010. (VI.23.)-i határozatában döntött a szociális ellátások átcsoportosításáról az alábbiak szerint: a temetési segélyt 400 e Ft-tal, a közgyógyellátást 300 e Ft-tal, a köztemetést 300 e Ft-tal csökkenti, valamint 1.000 e Ft-tal növeli az átmeneti segélykeretet a szociális étkezők térítési díjának támogatásaként. </w:t>
            </w:r>
          </w:p>
        </w:tc>
        <w:tc>
          <w:tcPr>
            <w:tcW w:w="24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metési segél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zgyógyellát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ztemeté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ermészetben nyújtott átmeneti segély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Társadalom- és szociálpolitika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00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0</w:t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 xml:space="preserve">általános tartalék </w:t>
      </w:r>
      <w:r>
        <w:rPr>
          <w:szCs w:val="24"/>
        </w:rPr>
        <w:t>összegét (</w:t>
      </w:r>
      <w:r>
        <w:rPr>
          <w:b/>
          <w:szCs w:val="24"/>
        </w:rPr>
        <w:t>845 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color w:val="0000FF"/>
          <w:szCs w:val="24"/>
        </w:rPr>
      </w:pPr>
      <w:r>
        <w:rPr>
          <w:color w:val="0000FF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9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42/2010.Kt.h. közművelődési érdekeltségnöv. saját erő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emondott képviselői tiszteletdíj 06-07. hav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iszteletdíj felhasználása: sajóládi árvízkárosult gyermekek üdültetési hozzájárulás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6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iszteletdíj felhasználása: közalkalmazotti, köztisztviselői rendezvény költsége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6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ennyvízhj. többletbevéte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0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ályázati anyagok értékesítéséből többletbevétel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2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olgármester 09. havi költség-hozzájárulás lemondás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6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6"/>
                <w:sz w:val="24"/>
                <w:szCs w:val="24"/>
              </w:rPr>
            </w:pPr>
            <w:r>
              <w:rPr>
                <w:spacing w:val="-26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Idősek napja rendezvény hozzájárulás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6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z általános 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.27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z </w:t>
      </w:r>
      <w:r>
        <w:rPr>
          <w:b/>
          <w:szCs w:val="24"/>
        </w:rPr>
        <w:t xml:space="preserve">ivóvíz-hálózat fejlesztésére elkülönített céltartalék </w:t>
      </w:r>
      <w:r>
        <w:rPr>
          <w:szCs w:val="24"/>
        </w:rPr>
        <w:t>összegét (</w:t>
      </w:r>
      <w:r>
        <w:rPr>
          <w:b/>
          <w:szCs w:val="24"/>
        </w:rPr>
        <w:t>14.103 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color w:val="0000FF"/>
          <w:szCs w:val="24"/>
        </w:rPr>
      </w:pPr>
      <w:r>
        <w:rPr>
          <w:color w:val="0000FF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9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Városgondnokságtól átvett 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.406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z ivóvíz-hálózat fejlesztésére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elkülönített 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5.509</w:t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/>
      </w:pPr>
      <w:r>
        <w:rPr>
          <w:szCs w:val="24"/>
        </w:rPr>
        <w:t xml:space="preserve">A </w:t>
      </w:r>
      <w:r>
        <w:rPr>
          <w:b/>
          <w:szCs w:val="24"/>
        </w:rPr>
        <w:t xml:space="preserve">2010. évi költségvetési garancia céltartalék </w:t>
      </w:r>
      <w:r>
        <w:rPr>
          <w:szCs w:val="24"/>
        </w:rPr>
        <w:t>összegét (</w:t>
      </w:r>
      <w:r>
        <w:rPr>
          <w:b/>
          <w:szCs w:val="24"/>
        </w:rPr>
        <w:t>1.079</w:t>
      </w:r>
      <w:r>
        <w:rPr>
          <w:szCs w:val="24"/>
        </w:rPr>
        <w:t xml:space="preserve"> </w:t>
      </w:r>
      <w:r>
        <w:rPr>
          <w:b/>
          <w:szCs w:val="24"/>
        </w:rPr>
        <w:t>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color w:val="0000FF"/>
          <w:szCs w:val="24"/>
        </w:rPr>
      </w:pPr>
      <w:r>
        <w:rPr>
          <w:color w:val="0000FF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9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ályázati anyagok többletbevétel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4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Vásárhelyi P. Ált. és Ped.Szakszolg. pótelőirányzat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233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A 2010. évi költségvetési garancia céltartalék 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45" w:hanging="0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-702" w:hanging="0"/>
        <w:jc w:val="left"/>
        <w:rPr/>
      </w:pPr>
      <w:r>
        <w:rPr>
          <w:szCs w:val="24"/>
        </w:rPr>
        <w:t xml:space="preserve">A </w:t>
      </w:r>
      <w:r>
        <w:rPr>
          <w:b/>
          <w:szCs w:val="24"/>
        </w:rPr>
        <w:t xml:space="preserve">Parkoló alapra elkülönített céltartalék </w:t>
      </w:r>
      <w:r>
        <w:rPr>
          <w:szCs w:val="24"/>
        </w:rPr>
        <w:t>összegét (</w:t>
      </w:r>
      <w:r>
        <w:rPr>
          <w:b/>
          <w:szCs w:val="24"/>
        </w:rPr>
        <w:t>0 e Ft</w:t>
      </w:r>
      <w:r>
        <w:rPr>
          <w:szCs w:val="24"/>
        </w:rPr>
        <w:t>) az előterjesztésben leírtak az alábbi módon változtatják:</w:t>
      </w:r>
    </w:p>
    <w:p>
      <w:pPr>
        <w:pStyle w:val="TextBody"/>
        <w:ind w:right="44" w:hanging="0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237"/>
        <w:gridCol w:w="1560"/>
        <w:gridCol w:w="9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arkolóhely megváltás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e F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 Parkoló alapra elkülönítet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céltartalék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összege: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88</w:t>
            </w:r>
          </w:p>
        </w:tc>
        <w:tc>
          <w:tcPr>
            <w:tcW w:w="996" w:type="dxa"/>
            <w:tcBorders/>
          </w:tcPr>
          <w:p>
            <w:pPr>
              <w:pStyle w:val="Normal"/>
              <w:rPr>
                <w:b/>
                <w:b/>
                <w:spacing w:val="-26"/>
                <w:sz w:val="24"/>
                <w:szCs w:val="24"/>
              </w:rPr>
            </w:pPr>
            <w:r>
              <w:rPr>
                <w:b/>
                <w:spacing w:val="-26"/>
                <w:sz w:val="24"/>
                <w:szCs w:val="24"/>
              </w:rPr>
              <w:t>e Ft</w:t>
            </w:r>
          </w:p>
        </w:tc>
      </w:tr>
    </w:tbl>
    <w:p>
      <w:pPr>
        <w:pStyle w:val="TextBody"/>
        <w:spacing w:before="120" w:after="0"/>
        <w:ind w:right="-702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right="-702" w:hanging="0"/>
        <w:jc w:val="left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Az előzőekben ismertetett előirányzatok módosítására javaslatot teszek, ennek megfelelően az önkormányzat bevételi és kiadási főösszegei 43.237 e Ft-tal növekednek, 2.398.779 e Ft összegben kerülnének elfogadásra.</w:t>
      </w:r>
    </w:p>
    <w:p>
      <w:pPr>
        <w:pStyle w:val="TextBody"/>
        <w:spacing w:before="120" w:after="0"/>
        <w:ind w:right="-702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280"/>
        <w:rPr/>
      </w:pPr>
      <w:r>
        <w:rPr>
          <w:szCs w:val="24"/>
        </w:rPr>
        <w:t xml:space="preserve">Kérem a </w:t>
      </w:r>
      <w:r>
        <w:rPr>
          <w:b/>
          <w:szCs w:val="24"/>
        </w:rPr>
        <w:t xml:space="preserve">Tisztelt Képviselő-testületet, </w:t>
      </w:r>
      <w:r>
        <w:rPr>
          <w:szCs w:val="24"/>
        </w:rPr>
        <w:t xml:space="preserve">hogy az előterjesztésben foglaltakat megtárgyalni, javaslataikkal kiegészíteni és a rendelet módosítását elfogadni szíveskedjé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,</w:t>
        <w:tab/>
        <w:t>2010. szeptember 15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ette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Tóth József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2240" w:h="15840"/>
      <w:pgMar w:left="1701" w:right="1418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960" w:hanging="42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22">
    <w:name w:val="Body Text 2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14:00Z</dcterms:created>
  <dc:creator>Buczne</dc:creator>
  <dc:description/>
  <cp:keywords/>
  <dc:language>en-US</dc:language>
  <cp:lastModifiedBy>Felhasználó</cp:lastModifiedBy>
  <cp:lastPrinted>2010-09-14T14:29:00Z</cp:lastPrinted>
  <dcterms:modified xsi:type="dcterms:W3CDTF">2010-09-15T11:36:00Z</dcterms:modified>
  <cp:revision>221</cp:revision>
  <dc:subject/>
  <dc:title>ELŐTERJESZTÉS</dc:title>
</cp:coreProperties>
</file>