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/>
      </w:pPr>
      <w:r>
        <w:rPr>
          <w:sz w:val="24"/>
          <w:szCs w:val="24"/>
        </w:rPr>
        <w:t>.........../2011.(……..) sz. KT határoz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lgár Város Önkormányzatának képviselő-testülete megtárgyalta az Önkormányzat 2011. év III. negyedévi költségvetése végrehajtásáról szóló beszámolót és az alábbi határozato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a települési és helyi kisebbségi önkormányzat 2011. év III. negyedévi /2011. szeptember 30.-i/ állapot szerinti összesített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ab/>
        <w:t xml:space="preserve">1.411.609 </w:t>
        <w:tab/>
        <w:t xml:space="preserve">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>1.389.893</w:t>
        <w:tab/>
        <w:t>e Ft-ban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képviselő-testület a települési önkormányzat 2011. év III. negyed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 xml:space="preserve">           </w:t>
        <w:tab/>
        <w:t>1.410.401</w:t>
        <w:tab/>
        <w:t xml:space="preserve"> 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>1.388.910</w:t>
        <w:tab/>
        <w:t xml:space="preserve"> e Ft-ban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helyi kisebbségi önkormányzat 2011. év III. negyed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ab/>
        <w:t xml:space="preserve">       1.208 </w:t>
        <w:tab/>
        <w:t xml:space="preserve">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 xml:space="preserve">          983 </w:t>
        <w:tab/>
        <w:t>e Ft-ban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hívja az intézményvezetők figyelmét, hogy a 2011. évi költségvetés keretein belül tegyék meg a hatáskörükbe tartozó előirányzat átcsoportosításokat, emellett továbbiakban is fordítsanak kiemelt figyelmet az intézmény takarékos gazdálkodására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Határidő: értelemszerű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  Tóth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0:00Z</dcterms:created>
  <dc:creator>Felh</dc:creator>
  <dc:description/>
  <cp:keywords/>
  <dc:language>en-US</dc:language>
  <cp:lastModifiedBy>Felh</cp:lastModifiedBy>
  <cp:lastPrinted>2011-11-16T16:08:00Z</cp:lastPrinted>
  <dcterms:modified xsi:type="dcterms:W3CDTF">2011-11-16T15:42:00Z</dcterms:modified>
  <cp:revision>3</cp:revision>
  <dc:subject/>
  <dc:title>Határozati javaslat</dc:title>
</cp:coreProperties>
</file>