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szCs w:val="24"/>
        </w:rPr>
      </w:pPr>
      <w:r>
        <w:rPr>
          <w:spacing w:val="0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2011. június 30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right="-522" w:hanging="0"/>
        <w:rPr>
          <w:sz w:val="24"/>
          <w:szCs w:val="24"/>
        </w:rPr>
      </w:pPr>
      <w:r>
        <w:rPr>
          <w:sz w:val="24"/>
          <w:szCs w:val="24"/>
        </w:rPr>
        <w:t>Tárgy:</w:t>
        <w:tab/>
        <w:t xml:space="preserve"> </w:t>
        <w:tab/>
        <w:t xml:space="preserve">Javaslat Polgár Város Önkormányzata 2011. évi költségvetéséről szóló 3/2011. </w:t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ab/>
        <w:tab/>
        <w:tab/>
        <w:t>(II.18.) rendeletének módosítására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Előterjesztő:</w:t>
        <w:tab/>
        <w:t>Tóth József polgármester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Készítette:</w:t>
        <w:tab/>
        <w:t>Csépányiné Bartók Margit pénzügyi irodavezető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éka Gyuláné pénzügyi előadó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Véleményezte:   Pénzügyi és Városfejlesztés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Ügyrend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Iktatószám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1406-4/2011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  <w:t xml:space="preserve">A Képviselő-testület a 3/2011. (II.18.) rendeletében a települési és a helyi kisebbségi önkormányzat 2011. évi összesített költségvetésének kiadási és bevételi főösszegét 1.871.512 e Ft-ban állapította meg. A rendelet módosítására két alkalommal került sor, melynek során a kiadási és bevételi főösszeg 1.885.313 e Ft-ra változott. Az előterjesztés tartalmazza azokat a Képviselő-testületi döntéseket, illetve azok pénzügyi kihatásait, amelyek a tárgyidőszakot érintik, továbbá magában foglalja a 2011. évi központi forrásokat érintő módosításokat is. Tájékoztatom továbbá a Képviselő-testületet az intézmények saját hatáskörben végrehajtott előirányzat-változtatásáról.  </w:t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(adatok e Ft-ban)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"/>
        <w:gridCol w:w="431"/>
        <w:gridCol w:w="5988"/>
        <w:gridCol w:w="1220"/>
        <w:gridCol w:w="56"/>
        <w:gridCol w:w="1369"/>
        <w:gridCol w:w="170"/>
      </w:tblGrid>
      <w:tr>
        <w:trPr>
          <w:trHeight w:val="381" w:hRule="atLeast"/>
        </w:trPr>
        <w:tc>
          <w:tcPr>
            <w:tcW w:w="10042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Kormány hatáskörébe tartozó előirányzat-módosítás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Bevételi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Kiadási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5" w:type="dxa"/>
            <w:gridSpan w:val="4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előirányzat változása</w:t>
            </w:r>
          </w:p>
        </w:tc>
      </w:tr>
      <w:tr>
        <w:trPr>
          <w:trHeight w:val="80" w:hRule="atLeast"/>
        </w:trPr>
        <w:tc>
          <w:tcPr>
            <w:tcW w:w="722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1. évi költségvetési törvény IX. fejezet 12. cím „A költségvetési szerveknél foglalkoztatottak 2011. évi kompenzációja” terhére 4.597 e Ft pótelőirányzatot kapott önkormányzatunk, amelyet a 2011. január, február, március, április havi kereset-kiegészítés jogcímen felmerülő személyi juttatások és munkaadókat terhelő járulékok jogcímre szükséges fordítani. A május havi előirányzat pontos összege még nem ismert, így azt a félévi előirányzat-módosításkor fogjuk szerepeltetni.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Központosított előirányzatok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.774</w:t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Területi általános végrehajtói igazgatási tevékenység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3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igazgatási tevékenység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8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9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dó-, illeték kiszabása, beszedése, adóellenőrzé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salád- és nővédelmi egészségügyi gondoz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2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fjúság-egészségügyi gondoz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Gyógyító-megelőző ellátások finanszírozás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ai intézményi étkezteté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8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ai nevelés, ellát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3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5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ölcsődei nevelés, ellát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zművelődési intézmények működtetés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2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nyvtári szolgáltat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 és Pedagógiai Szakszolgál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49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6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József Attila Gimnázium és Szakközépiskol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  <w:highlight w:val="gree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green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  <w:highlight w:val="gree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green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96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8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rosgondnokság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3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8</w:t>
            </w:r>
          </w:p>
        </w:tc>
      </w:tr>
      <w:tr>
        <w:trPr>
          <w:trHeight w:val="80" w:hRule="atLeast"/>
        </w:trPr>
        <w:tc>
          <w:tcPr>
            <w:tcW w:w="722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 xml:space="preserve">A 2011. évi költségvetési törvény 5. számú melléklet 7.) pontja alapján a helyi szervezési intézkedésekhez kapcsolódó többletkiadások támogatása jogcímen (Prémiumévek Program) 8.918 e Ft-ot kapott önkormányzatunk. A Napsugár Óvoda és Bölcsőde, a Vásárhelyi Pál Általános Iskola és Pedagógiai Szakszolgálat, valamint a Polgármesteri Hivatal eredeti előirányzatként a kiadási jogcímeket megtervezte. Forrásaként intézményi egyéb bevételként került a költségvetésben megtervezésre, ezért a bevételek között átcsoportosítás szükséges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.918</w:t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 és Pedagógiai Szakszolgál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130</w:t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Óvodai nevelés, ellát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.253</w:t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dó-, illeték kiszabása, beszedése, adóellenőrzé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Intézményi működési bevételek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5</w:t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22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11. évi költségvetési törvény 5. számú melléklet 11.a.) pontja alapján az esélyegyenlőséget szolgáló intézkedések támogatásaként 11.634 e Ft-ot, míg a 11.b.) pont alapján az integrációs rendszerben részt vevő intézményekben dolgozó pedagógusok anyagi támogatásaként 8.109 e Ft-ot kapott önkormányzatunk. Az esélyegyenlőséget szolgáló támogatást teljes összegében, míg a pedagógusok anyagi támogatását szolgáló összeget (június 30-ig) 6/8 részben utalja ki a Kincstár. A fenti támogatásból a Napsugár Óvoda és Bölcsődét 3.154 e Ft, a Vásárhelyi Pál Általános Iskola és Pedagógiai Szakszolgálatot 11.748 e Ft, míg a József Attila Gimnázium és Szakközépiskolát 2.814 e Ft illeti meg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feladatra nem tervezhető elszámolásai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.716</w:t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 és Pedagógiai Szakszolgál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i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.110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049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.589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József Attila Gimnázium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color w:val="FF0000"/>
                <w:spacing w:val="-10"/>
                <w:sz w:val="24"/>
                <w:szCs w:val="24"/>
              </w:rPr>
            </w:pPr>
            <w:r>
              <w:rPr>
                <w:i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color w:val="FF0000"/>
                <w:spacing w:val="-10"/>
                <w:sz w:val="24"/>
                <w:szCs w:val="24"/>
              </w:rPr>
            </w:pPr>
            <w:r>
              <w:rPr>
                <w:i/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470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7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57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Ellátottak pénzbeli juttatása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Óvodai nevelés, ellát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i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color w:val="FF0000"/>
                <w:spacing w:val="-10"/>
                <w:sz w:val="24"/>
                <w:szCs w:val="24"/>
              </w:rPr>
            </w:pPr>
            <w:r>
              <w:rPr>
                <w:i/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i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66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1</w:t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927</w:t>
            </w:r>
          </w:p>
        </w:tc>
      </w:tr>
      <w:tr>
        <w:trPr>
          <w:trHeight w:val="565" w:hRule="atLeast"/>
        </w:trPr>
        <w:tc>
          <w:tcPr>
            <w:tcW w:w="722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ltségvetési törvény 5. melléklet 1. pontja alapján lakossági közműfejlesztési hozzájárulásként 12 e Ft érkezett önkormányzatunkhoz, amely a közműfejlesztést megvalósító lakosok részére kifizetésre került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</w:t>
            </w:r>
          </w:p>
        </w:tc>
        <w:tc>
          <w:tcPr>
            <w:tcW w:w="1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zennyvíz gyűjtése, tisztítás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0042" w:type="dxa"/>
            <w:gridSpan w:val="7"/>
            <w:tcBorders/>
          </w:tcPr>
          <w:tbl>
            <w:tblPr>
              <w:tblW w:w="9900" w:type="dxa"/>
              <w:jc w:val="left"/>
              <w:tblInd w:w="109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130"/>
              <w:gridCol w:w="109"/>
              <w:gridCol w:w="38"/>
              <w:gridCol w:w="5923"/>
              <w:gridCol w:w="38"/>
              <w:gridCol w:w="1222"/>
              <w:gridCol w:w="38"/>
              <w:gridCol w:w="1331"/>
              <w:gridCol w:w="38"/>
              <w:gridCol w:w="33"/>
            </w:tblGrid>
            <w:tr>
              <w:trPr>
                <w:trHeight w:val="565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 közművelődési érdekeltségnövelő támogatásként 77 e Ft-ot kapott önkormányzatunk, amelyhez a Képviselő-testület a 19/2011. (II.17.) számú határozatában 200 e Ft pályázati önrészt biztosított az általános tartalék terhére. Az összeget az Ady Endre Művelődési Központ és Könyvtár a dologi kiadásokra fordít.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Önkormányzatok elszámolásai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Központosított előirányzat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77</w:t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Közművelődési tevékenységek és támogatásu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277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Általános tartalé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0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A költségvetési törvény 8. melléklet II.f. pontja alapján a gyermekek védelméről és a gyámügyi igazgatásról szóló 1997. évi XXXI. Törvény 20/C. §-a szerint az óvodáztatási támogatás 100 %-a visszaigényelhető, így önkormányzatunk az I. félévre 600 e Ft támogatást kapott, melyet a jogszabályban foglaltak szerint a rászorult gyermek támogatására fordított.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54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Óvodáztatási támogatás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Jövedelempótló támogat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600</w:t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Társadalom- és szoc. pol. juttat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60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9829" w:type="dxa"/>
                  <w:gridSpan w:val="8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40" w:after="120"/>
                    <w:ind w:left="0" w:hanging="0"/>
                    <w:jc w:val="center"/>
                    <w:rPr/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  <w:t xml:space="preserve">Önállóan működő és gazdálkodó, valamint az önállóan működő költségvetési szervek saját hatáskörben végrehajtott előirányzat módosításai  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ind w:left="6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Vásárhelyi Pál Általános Iskola és Pedagógiai Szakszolgála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z Útravaló ösztöndíj pályázaton 425 e Ft támogatást nyert az intézmény, </w:t>
                  </w:r>
                  <w:r>
                    <w:rPr>
                      <w:spacing w:val="2"/>
                      <w:sz w:val="24"/>
                      <w:szCs w:val="24"/>
                    </w:rPr>
                    <w:t>melyet a pedagógusok személyi juttatásaira (250 e Ft), valamint a tanulók támogatására (175 e Ft) fordított.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Vásárhelyi Pál Általános Iskola és Pedagógiai Szakszolgálat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űködési célú pénzeszköz-átvétel államh. kívülről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425</w:t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25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Ellátottak pénzbeli juttatásai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75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ind w:left="6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 xml:space="preserve">József Attila Gimnázium és Szakképző Iskola 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z Útravaló ösztöndíj pályázaton az intézmény 1.272 e Ft támogatást nyert, </w:t>
                  </w:r>
                  <w:r>
                    <w:rPr>
                      <w:spacing w:val="2"/>
                      <w:sz w:val="24"/>
                      <w:szCs w:val="24"/>
                    </w:rPr>
                    <w:t>melyet a pedagógusok személyi juttatásaira (705 e Ft), valamint a tanulók támogatására (567 e Ft)  fordított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Az intézmény 250 e Ft támogatásban részesült a „JAGSZINPAD” elnevezésű rendezvényére, ebből a Polgári Kistérség Többcélú Társulása 50 e Ft-tal, két polgári vállalkozás 200 e Ft-tal támogatta, amely a rendezvény költségeire került felhasználásra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z intézmény a TÁMOP pályázat dologi kiadásaira tervezett összegből 63 e Ft-ot nem rendszeres személyi juttatásokra, 19 e Ft-ot járulékokra, 88 e Ft-ot felhalmozási kiadásokra csoportosít át a teljesítésnek megfelelően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z intézmény a személyi juttatásokon belül az alapilletményről a betegszabadság jogcímre 517 e Ft-ot, a helyettesítésre 180 e Ft-ot, szabadság megváltásra 96 e Ft-ot, felmentési időre járó juttatásra 231 e Ft-ot, megbízási díjra 672 e Ft-ot, a túlóra jogcímről megbízási díjra 1.500 e Ft-ot csoportosít át a teljesítésnek megfelelően.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József Attila Gimnázium és Szakképző Iskola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űködési célú pénzeszköz-átvétel államh. kívülről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.272</w:t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705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Ellátottak pénzbeli juttatásai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67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űködési célú pénzeszköz-átvétel államh. kívülről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200</w:t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űködési célú támogatásértékű pénzeszközátvétel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0</w:t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25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17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63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unkaadókat terhelő járulék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9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Felhalmozás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88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ind w:left="6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Városgondnokság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z intézmény a hulladékszállító gépjármű tartós meghibásodása miatt a szolgáltatás zavartalan fenntartása érdekében felújítást végzett a gépjárművön, így 809 e Ft átcsoportosítása szükséges a dologi kiadásokról a felújítási kiadások jogcímre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Fürdő termálvíz szivattyújának meghibásodása miatt új szivattyú vásárlása vált szükségessé 455 e Ft értékben, amelynek forrása a dologi kiadásokból történő átcsoportosítás.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Városgondnokság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Felújít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809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Felhalmozás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455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1.264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ind w:left="6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 xml:space="preserve">Ady Endre Művelődési Központ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A mozgókönyvtári feladatellátásra az eredeti költségvetésben 2.414 e Ft került betervezésre. A Polgári Kistérség Többcélú Társulásának döntése értelmében az intézmény megkapja a 3.900 e Ft támogatást, így a különbözettel mind a kiadási és bevételi jogcímeket módosítani szükséges. 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TIOP pályázat kiadásai egy összegben a felhalmozási kiadásokra kerültek megtervezésre, 448 e Ft módosítása szükséges a tényleges felhasználásnak megfelelően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 TÁMOP pályázat kiadásai egy összegben a felhalmozási kiadások között kerültek megtervezésre, a tényleges felhasználásnak megfelelően szükséges módosítani a kiadási jogcímeket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z intézmény a kistérségi versmondó versenyre a Polgári Kistérség Többcélú Társulásától 100 e Ft támogatást kapott, melyet a verseny megrendezésére fordított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 Kacagó bábcsoport fellépése Golopon 30 e Ft bevételt eredményezett, mely összeget a bábcsoport eszközkelléktárára fordított az intézmény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Tisza Színjátszó Kör fellépése a gyermeknapon 50 e Ft bevételt eredményezett, mely összeget a színjátszó kör működési költségeire fordított az intézmény.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Könyvtári szolgáltatás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Működési célú támogatásértékű bevétel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.486</w:t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481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unkaadókat terhelő járulék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17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64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Könyvtári állomány gyarapítása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824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Könyvtári szolgáltatás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6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unkaadókat terhelő járulék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88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77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Felhalmozás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448</w:t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Könyvtári szolgáltatás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6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unkaadókat terhelő járulék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88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.829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77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Felhalmozás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.277</w:t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Kiemelt állami és önkormányzati rendezvények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űködési célú támogatásértékű bevétel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00</w:t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0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Közművelődési tevékenységek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Intézményi működési bevétele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80</w:t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8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ind w:left="60" w:hanging="0"/>
                    <w:jc w:val="both"/>
                    <w:rPr>
                      <w:b/>
                      <w:b/>
                      <w:i/>
                      <w:i/>
                      <w:spacing w:val="-6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6"/>
                      <w:sz w:val="24"/>
                      <w:szCs w:val="24"/>
                    </w:rPr>
                    <w:t>Napsugár Óvoda és Bölcsőd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 gyermekvédelmi törvény alapján járó, 100 %-os térítési díjkedvezményben részesülő gyermekek támogatására kapott összeget bevételként és kiadásként is szerepeltetni kell, a Napsugár Óvoda és Bölcsőde intézményénél ez 3.969 e Ft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z intézmény a dologi kiadásokból 123 e Ft-ot kíván átcsoportosítani a felhalmozási célú kiadások közzé, mivel elektromos mérleget vásárolt. 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Óvodai intézményi étkeztetés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Intézményi működési bevétele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.915</w:t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Társadalom- és szoc. pol. juttat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.915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Bölcsődei ellátás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Intézményi működési bevétele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4</w:t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Társadalom- és szoc. pol. juttat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4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Óvodai nevelés, ellátás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Felhalmozás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23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123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ind w:left="60" w:hanging="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Polgármesteri Hivatal</w:t>
                  </w:r>
                  <w:r>
                    <w:rPr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Beruházási célú támogatásértékű bevételként a 3-as foci rendezvényére 600 e Ft került megtervezésre, amelyet módosítani szükséges a működési célú támogatásértékű bevétel jogcímre.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Város- és községgazd.m.n.s. szolgáltatások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Felhalmozási célú támogatásértékű bevétel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-600</w:t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Működési célú támogatásértékű bevétel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600</w:t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 Bessenyei úti óvoda bővítésével kapcsolatban felmerült TEKI támogatás kezelési költsége a dologi kiadások között került megtervezésre, azonban ez a beruházás értékét növeli, így szükséges átcsoportosítani a felhalmozási kiadások közzé a teljesítésnek megfelelően.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Óvodai nevelés, ellátás, (óvodabővítés)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Felhalmozás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pacing w:val="-10"/>
                      <w:sz w:val="24"/>
                      <w:szCs w:val="24"/>
                    </w:rPr>
                  </w:pPr>
                  <w:r>
                    <w:rPr>
                      <w:i w:val="false"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+261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61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ozgáskorlátozottak támogatásaként 1.232 e Ft került kifizetésre a jogosultak részére, a központi források azonos összegű igénylése mellett.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Mozgáskorlátozottak közlekedési támogatása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Működési célú támogatásértékű bevétel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+1.232</w:t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Társadalom- és szociálpolitikai juttat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.232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 3-as foci rendezvény eredeti előirányzatként az Ady Endre Művelődési Központ és Könyvtár költségvetésében került megtervezésre, azonban a pályázat benyújtására az Önkormányzat jogosult, így szükséges az előirányzat átcsoportosítása a Polgármesteri Hivatal költségvetésébe.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Ady Endre Művelődési Központ és Könyvtár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Kiemelt állami és önkormányzati rendezvények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Intézményi működési bevétel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-300</w:t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30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Polgármesteri Hivatal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  <w:highlight w:val="cyan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Kiemelt állami és önkormányzati rendezvények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Intézményi működési bevétel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+300</w:t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0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 január 09-i területi és országos kisebbségi választásra átvett pénzeszközként 21 e Ft érkezett, melyből 15 e Ft-ot személyi juttatásokra, 4 e Ft-ot a munkaadókat terhelő járulékokra és 2 e Ft-ot dologi kiadásokra fordított az intézmény. 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Települési kisebbségi  választások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Működési célú támogatásértékű bevétel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21</w:t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+15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unkaadókat terhelő járulék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+4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2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9829" w:type="dxa"/>
                  <w:gridSpan w:val="8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40" w:after="120"/>
                    <w:ind w:left="0" w:hanging="0"/>
                    <w:jc w:val="center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  <w:t>Képviselő –testület hatáskörébe tartozó előirányzat módosítások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Képviselő-testület a 14/2011. (IV.29.) számú rendeletével elfogadta a 2010. évi költségvetés teljesítéséről szóló beszámolót. A 2010. évi pénzmaradvány elszámolással kapcsolatban a következő előirányzat-módosítások váltak szükségessé</w:t>
                  </w:r>
                  <w:r>
                    <w:rPr>
                      <w:spacing w:val="-6"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Polgármesteri Hivatal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  <w:highlight w:val="cyan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Intézményi működési bevétel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5.881</w:t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Előző évi pénzmaradvány átvétele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.881</w:t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József Attila Gimnázium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  <w:highlight w:val="cyan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Pénzforgalom nélküli bevétele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1.445</w:t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Felhalmozás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.00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.128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sz w:val="24"/>
                      <w:szCs w:val="24"/>
                      <w:highlight w:val="cyan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Munkaadókat terhelő járulék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294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sz w:val="24"/>
                      <w:szCs w:val="24"/>
                      <w:highlight w:val="cyan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.307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sz w:val="24"/>
                      <w:szCs w:val="24"/>
                      <w:highlight w:val="cyan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Előző évi pénzmaradvány átadása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.716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sz w:val="24"/>
                      <w:szCs w:val="24"/>
                      <w:highlight w:val="cyan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Vásárhelyi Pál Általános Iskola és Pedagógiai Szakszolgálat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Pénzforgalom nélküli bevétele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.978</w:t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Felhalmozási célú kölcsön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213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+89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unkaadókat terhelő járulék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+214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496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Előző évi pénzmaradvány átadása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65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  <w:t xml:space="preserve">A Képviselő-testület a 31/2011. (III.31.) számú, valamint az 50/2011. (IV.28.) számú határozatában döntött a sportszervezetek 2011. évi önkormányzati támogatására szolgáló céltartalék felosztásáról.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Máshová nem sorolható egyéb sporttámogatás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űködési célú pénzeszköz-átadás államházt. kívülre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.792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Céltartalék a sportszervezetek támogatására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-5.792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  <w:t xml:space="preserve">A Képviselő-testület a 32/2011. (III.31.) számú határozatában döntött a civil szervezetek 2011. évi önkormányzati támogatására szolgáló céltartalék felosztásáról.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Civil szervezetek működési támogatása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űködési célú pénzeszköz-átadás államházt. kívülre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.208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Céltartalék a non-profit szervezetek támogatására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-1.208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  <w:t xml:space="preserve">A Képviselő-testület a 39/2011. (III.31.) számú határozatában a Hajdúnánási Polgári Védelmi Iroda működési célú támogatási kérelmére 50 e Ft támogatást biztosít az általános tartalék terhére.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Civil szervezetek működési támogatása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  <w:highlight w:val="cyan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űködési célú pénzeszköz-átadás államházt. kívülre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Általános tartalé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5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  <w:t xml:space="preserve">A Képviselő-testület a 40/2011. (III.31.) számú határozatában a polgári Önkéntes Tűzoltó Egyesület kérelmét 370 e Ft összeggel támogatja az általános tartalék terhére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  <w:t xml:space="preserve">Az 51/2011. (IV.28). számú határozatában az Egyesület fennállásának 120. évfordulója alkalmából rendezendő ünnepség az Ady Endre Művelődési Központ és Könyvtár szervezésében kerül lebonyolításra, így az összeg az intézmény kiadási előirányzatait növeli.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Kiemelt állami és önkormányzati rendezvények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7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Általános tartalé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-37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  <w:t xml:space="preserve">A Képviselő-testület a 44/2011. (III.31.) számú határozatában bérleti díj jogcímen 640 e Ft-ot, a védőnői szolgálat 2011. évi rezsi költségének fedezetésre 1.300 e Ft-ot csoportosít át a Térségi Járóbeteg-szakellátó Intézet működtetésére elkülönített céltartalékból.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Család- és nővédelmi egészségügyi gondozás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  <w:highlight w:val="cyan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  <w:highlight w:val="cyan"/>
                    </w:rPr>
                  </w:pPr>
                  <w:r>
                    <w:rPr>
                      <w:b/>
                      <w:i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.94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Járóbeteg-szakellátó működésére elkülönített céltartalé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1.94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 Képviselő-testület az 41/2011. (III.31.) számú határozatában a Cigány Kisebbségi Önkormányzat által kezdeményezett „vetőmagprogram” támogatásáról, kérelmét 300 e Ft-tal támogatja az általános tartalék terhére.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3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607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Igazgatási tevékenysége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3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607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Működési célú támogatásértékű pénzeszköz-átadás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0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Általános tartalé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-30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 Képviselő-testület az 52/2011. (IV.28.) számú határozatában a Cigány Kisebbségi Önkormányzat kérelmét 100 e Ft-tal támogatja az általános tartalék terhére. Az összeg gyermeknapi rendezvény költségeire használható fel.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3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607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Igazgatási tevékenysége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3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607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Működési célú támogatásértékű pénzeszköz-átadás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0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3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607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Általános tartalé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-100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 Képviselő-testület az 65/2011. (V.26.) számú határozatában a fonyódligeti Gyermeküdülő karbantartási és felújítási feladataira 1.500 e Ft-ot biztosít az általános tartalék terhére.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Városgondnokság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.50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Általános tartalé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-1.50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Képviselő-testület az önkormányzat 2010. évi költségvetésének elfogadásakor 8.964 e Ft összegű költségvetési teljesülési garancia céltartalékot hagyott jóvá. A keret összegét év közben felhasználta az Ady Endre Művelődési Központ és Könyvtár, valamint a Vásárhelyi Pál Általános Iskola.A felhasználandó összeg: 4.476</w:t>
                  </w:r>
                  <w:r>
                    <w:rPr/>
                    <w:t xml:space="preserve"> </w:t>
                  </w:r>
                  <w:r>
                    <w:rPr>
                      <w:sz w:val="24"/>
                      <w:szCs w:val="24"/>
                    </w:rPr>
                    <w:t>e Ft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ind w:left="60" w:hanging="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Óvodai intézményi étkeztetés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0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Munkaadókat terhelő járulék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81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Óvodai nevelés, ellátás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488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Munkaadókat terhelő járulék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32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József Attila Gimnázium és Szakközépiskola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.208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Munkaadókat terhelő járulék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26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Városgondnokság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.528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Munkaadókat terhelő járulék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413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Költségvetési garancia céltartalék 2010. évi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-4.476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9829" w:type="dxa"/>
                  <w:gridSpan w:val="8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  <w:t>Pénzügyi és Városfejlesztési Bizottság hatáskörébe tartozó előirányzat-módosítások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A Bizottság a 38/2011. (III.29.)-i határozatában döntött az intézményi karbantartások összegének felhasználásáról:</w:t>
                  </w:r>
                </w:p>
              </w:tc>
              <w:tc>
                <w:tcPr>
                  <w:tcW w:w="270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Városgondnokság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Felújítás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2.70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7.30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1. évi  karbantartási céltartalé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-20.00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9829" w:type="dxa"/>
                  <w:gridSpan w:val="8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  <w:t xml:space="preserve">A polgármester hatáskörébe tartozó előirányzat módosítások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„Polgári lélekharang” rendkívüli beszerzésére 400 e Ft-ot fordított az önkormányzat. A polgári lakosok részéről 214 e Ft hozzájárulás folyt be. A 2011. évi költségvetésről szóló 3/2011. (II.18.) Kt. rendelet 15. § (1) bekezdésében kapott felhatalmazás szerint a polgármester alkalmanként bruttó 1.000 e Ft összegig saját hatáskörében rendelkezhet az általános tartalék terhére az év közben váratlanul jelentkező, a költségvetésbe be nem épített kiadások fedezetére. A hiányzó összeg 186 e Ft, melyet javaslok az általános tartalék terhére biztosítani.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Önkormányzatok igazgatási tevékenysége 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</w:t>
                  </w:r>
                  <w:r>
                    <w:rPr>
                      <w:sz w:val="24"/>
                      <w:szCs w:val="24"/>
                    </w:rPr>
                    <w:t xml:space="preserve">Felhalmozási célú pénzeszközátvétel államh.kívülről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214</w:t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</w:t>
                  </w:r>
                  <w:r>
                    <w:rPr>
                      <w:sz w:val="24"/>
                      <w:szCs w:val="24"/>
                    </w:rPr>
                    <w:t xml:space="preserve">Felhalmozási kiadások 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400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Általános tartalé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pacing w:val="-10"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-186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9829" w:type="dxa"/>
                  <w:gridSpan w:val="8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  <w:t>A Cigány Kisebbségi Önkormányzat hatáskörébe tartozó előirányzat módosítások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Cigány Kisebbségi Önkormányzat a 13 /2011. (…….) számú határozatában a Polgár Város Önkormányzatától kapott 100 e Ft támogatást a gyermeknapi rendezvény költségeire használja fel.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3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607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Települési kisebbségi önkormányzat igazgatási tevékenysége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3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607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Működési célú támogatásértékű bevétel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00</w:t>
                  </w:r>
                </w:p>
              </w:tc>
              <w:tc>
                <w:tcPr>
                  <w:tcW w:w="144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3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7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0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Cigány Kisebbségi Önkormányzat a 13 /2011. (…….) számú határozatában a Polgár Város Önkormányzatától kapott 300 e Ft támogatást a „vetőmagprogram” költségeire használja fel.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pacing w:val="-6"/>
                      <w:sz w:val="24"/>
                      <w:szCs w:val="24"/>
                    </w:rPr>
                  </w:pPr>
                  <w:r>
                    <w:rPr>
                      <w:spacing w:val="-6"/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3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607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Települési kisebbségi önkormányzat igazgatási tevékenysége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3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607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Működési célú támogatásértékű bevétel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300</w:t>
                  </w:r>
                </w:p>
              </w:tc>
              <w:tc>
                <w:tcPr>
                  <w:tcW w:w="1440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Személyi juttatás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98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3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1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Munkaadókat terhelő járulékok</w:t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02</w:t>
                  </w:r>
                </w:p>
              </w:tc>
              <w:tc>
                <w:tcPr>
                  <w:tcW w:w="7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"/>
              <w:spacing w:before="120" w:after="0"/>
              <w:ind w:right="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120" w:after="0"/>
              <w:ind w:right="45" w:hanging="0"/>
              <w:rPr/>
            </w:pPr>
            <w:r>
              <w:rPr>
                <w:szCs w:val="24"/>
              </w:rPr>
              <w:t xml:space="preserve">Az </w:t>
            </w:r>
            <w:r>
              <w:rPr>
                <w:b/>
                <w:szCs w:val="24"/>
              </w:rPr>
              <w:t xml:space="preserve">általános tartalék </w:t>
            </w:r>
            <w:r>
              <w:rPr>
                <w:szCs w:val="24"/>
              </w:rPr>
              <w:t>összegét (</w:t>
            </w:r>
            <w:r>
              <w:rPr>
                <w:b/>
                <w:szCs w:val="24"/>
              </w:rPr>
              <w:t xml:space="preserve"> 3.993 e Ft</w:t>
            </w:r>
            <w:r>
              <w:rPr>
                <w:szCs w:val="24"/>
              </w:rPr>
              <w:t>) az előterjesztésben leírtak az alábbi módon változtatják:</w:t>
            </w:r>
          </w:p>
          <w:p>
            <w:pPr>
              <w:pStyle w:val="TextBody"/>
              <w:ind w:right="44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tbl>
            <w:tblPr>
              <w:tblW w:w="9360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567"/>
              <w:gridCol w:w="6237"/>
              <w:gridCol w:w="1560"/>
              <w:gridCol w:w="996"/>
            </w:tblGrid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Hajdúnánási Polgári Védelmi Iroda működési támogatása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50</w:t>
                  </w:r>
                </w:p>
              </w:tc>
              <w:tc>
                <w:tcPr>
                  <w:tcW w:w="996" w:type="dxa"/>
                  <w:tcBorders/>
                </w:tcPr>
                <w:p>
                  <w:pPr>
                    <w:pStyle w:val="Normal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  <w:t>e Ft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Önkéntes Tűzoltó Egyesület támogatása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370</w:t>
                  </w:r>
                </w:p>
              </w:tc>
              <w:tc>
                <w:tcPr>
                  <w:tcW w:w="996" w:type="dxa"/>
                  <w:tcBorders/>
                </w:tcPr>
                <w:p>
                  <w:pPr>
                    <w:pStyle w:val="Normal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  <w:t>e Ft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Cigány Kisebbségi Önkormányzat „vetőmagprogram” tám.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300</w:t>
                  </w:r>
                </w:p>
              </w:tc>
              <w:tc>
                <w:tcPr>
                  <w:tcW w:w="996" w:type="dxa"/>
                  <w:tcBorders/>
                </w:tcPr>
                <w:p>
                  <w:pPr>
                    <w:pStyle w:val="Normal"/>
                    <w:rPr>
                      <w:spacing w:val="-26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  <w:t>e Ft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pacing w:val="-26"/>
                      <w:sz w:val="24"/>
                      <w:szCs w:val="24"/>
                    </w:rPr>
                  </w:pPr>
                  <w:r>
                    <w:rPr>
                      <w:spacing w:val="-26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Cigány Kisebbségi Önkormányzat gyermeknapi rendezvény támogatása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100</w:t>
                  </w:r>
                </w:p>
              </w:tc>
              <w:tc>
                <w:tcPr>
                  <w:tcW w:w="996" w:type="dxa"/>
                  <w:tcBorders/>
                </w:tcPr>
                <w:p>
                  <w:pPr>
                    <w:pStyle w:val="Normal"/>
                    <w:rPr>
                      <w:spacing w:val="-26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  <w:t>e Ft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pacing w:val="-26"/>
                      <w:sz w:val="24"/>
                      <w:szCs w:val="24"/>
                    </w:rPr>
                  </w:pPr>
                  <w:r>
                    <w:rPr>
                      <w:spacing w:val="-26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Fonyódligeti Gyermeküdülő karbantartására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1.500</w:t>
                  </w:r>
                </w:p>
              </w:tc>
              <w:tc>
                <w:tcPr>
                  <w:tcW w:w="996" w:type="dxa"/>
                  <w:tcBorders/>
                </w:tcPr>
                <w:p>
                  <w:pPr>
                    <w:pStyle w:val="Normal"/>
                    <w:rPr>
                      <w:spacing w:val="-26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  <w:t>e Ft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pacing w:val="-26"/>
                      <w:sz w:val="24"/>
                      <w:szCs w:val="24"/>
                    </w:rPr>
                  </w:pPr>
                  <w:r>
                    <w:rPr>
                      <w:spacing w:val="-26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Közművelődési érdekeltségnövelő pályázati önrész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00</w:t>
                  </w:r>
                </w:p>
              </w:tc>
              <w:tc>
                <w:tcPr>
                  <w:tcW w:w="996" w:type="dxa"/>
                  <w:tcBorders/>
                </w:tcPr>
                <w:p>
                  <w:pPr>
                    <w:pStyle w:val="Normal"/>
                    <w:rPr>
                      <w:spacing w:val="-26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  <w:t>e Ft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pacing w:val="-26"/>
                      <w:sz w:val="24"/>
                      <w:szCs w:val="24"/>
                    </w:rPr>
                  </w:pPr>
                  <w:r>
                    <w:rPr>
                      <w:spacing w:val="-26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Lélekharang bekerülési költségének forrás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kiegészítése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186</w:t>
                  </w:r>
                </w:p>
              </w:tc>
              <w:tc>
                <w:tcPr>
                  <w:tcW w:w="996" w:type="dxa"/>
                  <w:tcBorders/>
                </w:tcPr>
                <w:p>
                  <w:pPr>
                    <w:pStyle w:val="Normal"/>
                    <w:rPr>
                      <w:spacing w:val="-26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  <w:t>e Ft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26"/>
                      <w:sz w:val="24"/>
                      <w:szCs w:val="24"/>
                    </w:rPr>
                  </w:pPr>
                  <w:r>
                    <w:rPr>
                      <w:b/>
                      <w:spacing w:val="-26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Az általános tartalék összege: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+1.287</w:t>
                  </w:r>
                </w:p>
              </w:tc>
              <w:tc>
                <w:tcPr>
                  <w:tcW w:w="9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pacing w:val="-26"/>
                      <w:sz w:val="24"/>
                      <w:szCs w:val="24"/>
                    </w:rPr>
                  </w:pPr>
                  <w:r>
                    <w:rPr>
                      <w:b/>
                      <w:spacing w:val="-26"/>
                      <w:sz w:val="24"/>
                      <w:szCs w:val="24"/>
                    </w:rPr>
                    <w:t>e Ft</w:t>
                  </w:r>
                </w:p>
              </w:tc>
            </w:tr>
          </w:tbl>
          <w:p>
            <w:pPr>
              <w:pStyle w:val="TextBody"/>
              <w:spacing w:before="120" w:after="0"/>
              <w:ind w:right="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120" w:after="0"/>
              <w:ind w:right="45" w:hanging="0"/>
              <w:rPr/>
            </w:pPr>
            <w:r>
              <w:rPr>
                <w:szCs w:val="24"/>
              </w:rPr>
              <w:t xml:space="preserve">A </w:t>
            </w:r>
            <w:r>
              <w:rPr>
                <w:b/>
                <w:szCs w:val="24"/>
              </w:rPr>
              <w:t xml:space="preserve">sportszervezetek támogatására elkülönített céltartalék </w:t>
            </w:r>
            <w:r>
              <w:rPr>
                <w:szCs w:val="24"/>
              </w:rPr>
              <w:t>összegét (</w:t>
            </w:r>
            <w:r>
              <w:rPr>
                <w:b/>
                <w:szCs w:val="24"/>
              </w:rPr>
              <w:t>5.792 e Ft</w:t>
            </w:r>
            <w:r>
              <w:rPr>
                <w:szCs w:val="24"/>
              </w:rPr>
              <w:t>) az előterjesztésben leírtak az alábbi módon változtatják:</w:t>
            </w:r>
          </w:p>
          <w:p>
            <w:pPr>
              <w:pStyle w:val="TextBody"/>
              <w:ind w:right="44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tbl>
            <w:tblPr>
              <w:tblW w:w="9360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567"/>
              <w:gridCol w:w="6237"/>
              <w:gridCol w:w="1560"/>
              <w:gridCol w:w="996"/>
            </w:tblGrid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sportszervezetek támogatása a 31/2011. Kt. határozat alapján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5.792</w:t>
                  </w:r>
                </w:p>
              </w:tc>
              <w:tc>
                <w:tcPr>
                  <w:tcW w:w="996" w:type="dxa"/>
                  <w:tcBorders/>
                </w:tcPr>
                <w:p>
                  <w:pPr>
                    <w:pStyle w:val="Normal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  <w:t>e Ft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20"/>
                      <w:sz w:val="24"/>
                      <w:szCs w:val="24"/>
                    </w:rPr>
                  </w:pPr>
                  <w:r>
                    <w:rPr>
                      <w:b/>
                      <w:spacing w:val="-20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A sportszervezetek támogatására elkülönített céltartalék összege: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26"/>
                      <w:sz w:val="24"/>
                      <w:szCs w:val="24"/>
                    </w:rPr>
                  </w:pPr>
                  <w:r>
                    <w:rPr>
                      <w:b/>
                      <w:spacing w:val="-26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pacing w:val="-26"/>
                      <w:sz w:val="24"/>
                      <w:szCs w:val="24"/>
                    </w:rPr>
                  </w:pPr>
                  <w:r>
                    <w:rPr>
                      <w:b/>
                      <w:spacing w:val="-26"/>
                      <w:sz w:val="24"/>
                      <w:szCs w:val="24"/>
                    </w:rPr>
                    <w:t>e Ft</w:t>
                  </w:r>
                </w:p>
              </w:tc>
            </w:tr>
          </w:tbl>
          <w:p>
            <w:pPr>
              <w:pStyle w:val="TextBody"/>
              <w:spacing w:before="120" w:after="0"/>
              <w:ind w:right="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120" w:after="0"/>
              <w:ind w:right="45" w:hanging="0"/>
              <w:rPr/>
            </w:pPr>
            <w:r>
              <w:rPr>
                <w:szCs w:val="24"/>
              </w:rPr>
              <w:t xml:space="preserve">A </w:t>
            </w:r>
            <w:r>
              <w:rPr>
                <w:b/>
                <w:szCs w:val="24"/>
              </w:rPr>
              <w:t xml:space="preserve">non-profit szervezetek támogatására elkülönített céltartalék </w:t>
            </w:r>
            <w:r>
              <w:rPr>
                <w:szCs w:val="24"/>
              </w:rPr>
              <w:t>összegét (</w:t>
            </w:r>
            <w:r>
              <w:rPr>
                <w:b/>
                <w:szCs w:val="24"/>
              </w:rPr>
              <w:t>1.208 e Ft</w:t>
            </w:r>
            <w:r>
              <w:rPr>
                <w:szCs w:val="24"/>
              </w:rPr>
              <w:t>) az előterjesztésben leírtak az alábbi módon változtatják:</w:t>
            </w:r>
          </w:p>
          <w:p>
            <w:pPr>
              <w:pStyle w:val="TextBody"/>
              <w:ind w:right="44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tbl>
            <w:tblPr>
              <w:tblW w:w="9360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567"/>
              <w:gridCol w:w="6237"/>
              <w:gridCol w:w="1560"/>
              <w:gridCol w:w="996"/>
            </w:tblGrid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non-profit szervezetek támogatása a 32/2011. Kt. határozat alapján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1.208</w:t>
                  </w:r>
                </w:p>
              </w:tc>
              <w:tc>
                <w:tcPr>
                  <w:tcW w:w="996" w:type="dxa"/>
                  <w:tcBorders/>
                </w:tcPr>
                <w:p>
                  <w:pPr>
                    <w:pStyle w:val="Normal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  <w:t>e Ft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20"/>
                      <w:sz w:val="24"/>
                      <w:szCs w:val="24"/>
                    </w:rPr>
                  </w:pPr>
                  <w:r>
                    <w:rPr>
                      <w:b/>
                      <w:spacing w:val="-20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A non-profit szervezetek támogatására elkülönített céltartalék összege: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26"/>
                      <w:sz w:val="24"/>
                      <w:szCs w:val="24"/>
                    </w:rPr>
                  </w:pPr>
                  <w:r>
                    <w:rPr>
                      <w:b/>
                      <w:spacing w:val="-26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pacing w:val="-26"/>
                      <w:sz w:val="24"/>
                      <w:szCs w:val="24"/>
                    </w:rPr>
                  </w:pPr>
                  <w:r>
                    <w:rPr>
                      <w:b/>
                      <w:spacing w:val="-26"/>
                      <w:sz w:val="24"/>
                      <w:szCs w:val="24"/>
                    </w:rPr>
                    <w:t>e Ft</w:t>
                  </w:r>
                </w:p>
              </w:tc>
            </w:tr>
          </w:tbl>
          <w:p>
            <w:pPr>
              <w:pStyle w:val="TextBody"/>
              <w:spacing w:before="120" w:after="0"/>
              <w:ind w:right="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120" w:after="0"/>
              <w:ind w:right="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120" w:after="0"/>
              <w:ind w:right="45" w:hanging="0"/>
              <w:rPr/>
            </w:pPr>
            <w:r>
              <w:rPr>
                <w:szCs w:val="24"/>
              </w:rPr>
              <w:t xml:space="preserve">A </w:t>
            </w:r>
            <w:r>
              <w:rPr>
                <w:b/>
                <w:szCs w:val="24"/>
              </w:rPr>
              <w:t xml:space="preserve">2010. évi költségvetési garancia céltartalék </w:t>
            </w:r>
            <w:r>
              <w:rPr>
                <w:szCs w:val="24"/>
              </w:rPr>
              <w:t>összegét (</w:t>
            </w:r>
            <w:r>
              <w:rPr>
                <w:b/>
                <w:szCs w:val="24"/>
              </w:rPr>
              <w:t>5.185 e Ft</w:t>
            </w:r>
            <w:r>
              <w:rPr>
                <w:szCs w:val="24"/>
              </w:rPr>
              <w:t>) az előterjesztésben leírtak az alábbi módon változtatják:</w:t>
            </w:r>
          </w:p>
          <w:p>
            <w:pPr>
              <w:pStyle w:val="TextBody"/>
              <w:ind w:right="44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tbl>
            <w:tblPr>
              <w:tblW w:w="9360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567"/>
              <w:gridCol w:w="6237"/>
              <w:gridCol w:w="1560"/>
              <w:gridCol w:w="996"/>
            </w:tblGrid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garancia céltartalék felosztása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4.476</w:t>
                  </w:r>
                </w:p>
              </w:tc>
              <w:tc>
                <w:tcPr>
                  <w:tcW w:w="996" w:type="dxa"/>
                  <w:tcBorders/>
                </w:tcPr>
                <w:p>
                  <w:pPr>
                    <w:pStyle w:val="Normal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  <w:t>e Ft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20"/>
                      <w:sz w:val="24"/>
                      <w:szCs w:val="24"/>
                    </w:rPr>
                  </w:pPr>
                  <w:r>
                    <w:rPr>
                      <w:b/>
                      <w:spacing w:val="-20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A 2010. évi költségvetési garancia céltartalék összege: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+709</w:t>
                  </w:r>
                </w:p>
              </w:tc>
              <w:tc>
                <w:tcPr>
                  <w:tcW w:w="9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pacing w:val="-26"/>
                      <w:sz w:val="24"/>
                      <w:szCs w:val="24"/>
                    </w:rPr>
                  </w:pPr>
                  <w:r>
                    <w:rPr>
                      <w:b/>
                      <w:spacing w:val="-26"/>
                      <w:sz w:val="24"/>
                      <w:szCs w:val="24"/>
                    </w:rPr>
                    <w:t>e Ft</w:t>
                  </w:r>
                </w:p>
              </w:tc>
            </w:tr>
          </w:tbl>
          <w:p>
            <w:pPr>
              <w:pStyle w:val="TextBody"/>
              <w:spacing w:before="120" w:after="0"/>
              <w:ind w:right="45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120" w:after="0"/>
              <w:ind w:right="45" w:hanging="0"/>
              <w:rPr/>
            </w:pPr>
            <w:r>
              <w:rPr>
                <w:szCs w:val="24"/>
              </w:rPr>
              <w:t xml:space="preserve">A </w:t>
            </w:r>
            <w:r>
              <w:rPr>
                <w:b/>
                <w:szCs w:val="24"/>
              </w:rPr>
              <w:t xml:space="preserve">járóbeteg-szakellátó működésére elkülönített céltartalék </w:t>
            </w:r>
            <w:r>
              <w:rPr>
                <w:szCs w:val="24"/>
              </w:rPr>
              <w:t>összegét (</w:t>
            </w:r>
            <w:r>
              <w:rPr>
                <w:b/>
                <w:szCs w:val="24"/>
              </w:rPr>
              <w:t>25.000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e Ft</w:t>
            </w:r>
            <w:r>
              <w:rPr>
                <w:szCs w:val="24"/>
              </w:rPr>
              <w:t>) az előterjesztésben leírtak az alábbi módon változtatják:</w:t>
            </w:r>
          </w:p>
          <w:p>
            <w:pPr>
              <w:pStyle w:val="TextBody"/>
              <w:ind w:right="44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tbl>
            <w:tblPr>
              <w:tblW w:w="9360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567"/>
              <w:gridCol w:w="6237"/>
              <w:gridCol w:w="1560"/>
              <w:gridCol w:w="996"/>
            </w:tblGrid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bérleti díj és védőnői szolgálat rezsi költségei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1.940</w:t>
                  </w:r>
                </w:p>
              </w:tc>
              <w:tc>
                <w:tcPr>
                  <w:tcW w:w="996" w:type="dxa"/>
                  <w:tcBorders/>
                </w:tcPr>
                <w:p>
                  <w:pPr>
                    <w:pStyle w:val="Normal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  <w:t>e Ft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20"/>
                      <w:sz w:val="24"/>
                      <w:szCs w:val="24"/>
                    </w:rPr>
                  </w:pPr>
                  <w:r>
                    <w:rPr>
                      <w:b/>
                      <w:spacing w:val="-20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A járóbeteg-szakellátó működésére elkülönített</w:t>
                  </w:r>
                  <w:r>
                    <w:rPr>
                      <w:b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 xml:space="preserve">céltartalék összege: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3.060</w:t>
                  </w:r>
                </w:p>
              </w:tc>
              <w:tc>
                <w:tcPr>
                  <w:tcW w:w="9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pacing w:val="-26"/>
                      <w:sz w:val="24"/>
                      <w:szCs w:val="24"/>
                    </w:rPr>
                  </w:pPr>
                  <w:r>
                    <w:rPr>
                      <w:b/>
                      <w:spacing w:val="-26"/>
                      <w:sz w:val="24"/>
                      <w:szCs w:val="24"/>
                    </w:rPr>
                    <w:t>e Ft</w:t>
                  </w:r>
                </w:p>
              </w:tc>
            </w:tr>
          </w:tbl>
          <w:p>
            <w:pPr>
              <w:pStyle w:val="TextBody"/>
              <w:spacing w:before="120" w:after="0"/>
              <w:ind w:right="-702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right="-70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right="-703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A </w:t>
            </w:r>
            <w:r>
              <w:rPr>
                <w:b/>
                <w:szCs w:val="24"/>
              </w:rPr>
              <w:t xml:space="preserve">2011. évi karbantartási, felújítási, felhalmozási kiadásokra elkülönített céltartalék </w:t>
            </w:r>
            <w:r>
              <w:rPr>
                <w:szCs w:val="24"/>
              </w:rPr>
              <w:t>összegét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ind w:right="-703" w:hanging="0"/>
              <w:jc w:val="left"/>
              <w:rPr/>
            </w:pPr>
            <w:r>
              <w:rPr>
                <w:b/>
                <w:szCs w:val="24"/>
              </w:rPr>
              <w:t>( 20.000 e Ft)</w:t>
            </w:r>
            <w:r>
              <w:rPr>
                <w:szCs w:val="24"/>
              </w:rPr>
              <w:t xml:space="preserve"> az előterjesztésben leírtak az alábbi módon változtatják:</w:t>
            </w:r>
          </w:p>
          <w:p>
            <w:pPr>
              <w:pStyle w:val="TextBody"/>
              <w:ind w:right="44" w:hanging="0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9360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567"/>
              <w:gridCol w:w="6237"/>
              <w:gridCol w:w="1560"/>
              <w:gridCol w:w="996"/>
            </w:tblGrid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felhalmozási, felújítási, karbantartási feladatok Városgondnokság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0.000</w:t>
                  </w:r>
                </w:p>
              </w:tc>
              <w:tc>
                <w:tcPr>
                  <w:tcW w:w="996" w:type="dxa"/>
                  <w:tcBorders/>
                </w:tcPr>
                <w:p>
                  <w:pPr>
                    <w:pStyle w:val="Normal"/>
                    <w:snapToGrid w:val="false"/>
                    <w:rPr>
                      <w:spacing w:val="-26"/>
                      <w:sz w:val="24"/>
                      <w:szCs w:val="24"/>
                    </w:rPr>
                  </w:pPr>
                  <w:r>
                    <w:rPr>
                      <w:spacing w:val="-26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pacing w:val="-26"/>
                      <w:sz w:val="24"/>
                      <w:szCs w:val="24"/>
                    </w:rPr>
                  </w:pPr>
                  <w:r>
                    <w:rPr>
                      <w:spacing w:val="-26"/>
                      <w:sz w:val="24"/>
                      <w:szCs w:val="24"/>
                    </w:rPr>
                    <w:t>e Ft</w:t>
                  </w:r>
                </w:p>
              </w:tc>
            </w:tr>
            <w:tr>
              <w:trPr/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26"/>
                      <w:sz w:val="24"/>
                      <w:szCs w:val="24"/>
                    </w:rPr>
                  </w:pPr>
                  <w:r>
                    <w:rPr>
                      <w:b/>
                      <w:spacing w:val="-26"/>
                      <w:sz w:val="24"/>
                      <w:szCs w:val="24"/>
                    </w:rPr>
                  </w:r>
                </w:p>
              </w:tc>
              <w:tc>
                <w:tcPr>
                  <w:tcW w:w="623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</w:rPr>
                    <w:t>A 2011. évi karbantartási, felújítási, felhalmozási kiadásokra</w:t>
                  </w:r>
                  <w:r>
                    <w:rPr>
                      <w:b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>elkülönített céltartalék</w:t>
                  </w:r>
                  <w:r>
                    <w:rPr>
                      <w:b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 xml:space="preserve">összege: 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-26"/>
                      <w:sz w:val="24"/>
                      <w:szCs w:val="24"/>
                    </w:rPr>
                  </w:pPr>
                  <w:r>
                    <w:rPr>
                      <w:b/>
                      <w:spacing w:val="-26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pacing w:val="-26"/>
                      <w:sz w:val="24"/>
                      <w:szCs w:val="24"/>
                    </w:rPr>
                  </w:pPr>
                  <w:r>
                    <w:rPr>
                      <w:b/>
                      <w:spacing w:val="-26"/>
                      <w:sz w:val="24"/>
                      <w:szCs w:val="24"/>
                    </w:rPr>
                    <w:t>e Ft</w:t>
                  </w:r>
                </w:p>
              </w:tc>
            </w:tr>
          </w:tbl>
          <w:p>
            <w:pPr>
              <w:pStyle w:val="TextBody"/>
              <w:spacing w:before="120" w:after="0"/>
              <w:ind w:right="-702" w:hanging="0"/>
              <w:jc w:val="left"/>
              <w:rPr>
                <w:szCs w:val="24"/>
              </w:rPr>
            </w:pPr>
            <w:r>
              <w:rPr/>
              <w:t xml:space="preserve">  </w:t>
            </w:r>
          </w:p>
        </w:tc>
      </w:tr>
    </w:tbl>
    <w:p>
      <w:pPr>
        <w:pStyle w:val="TextBody"/>
        <w:spacing w:before="120" w:after="280"/>
        <w:rPr/>
      </w:pPr>
      <w:r>
        <w:rPr>
          <w:szCs w:val="24"/>
        </w:rPr>
        <w:t>Az előzőekben ismertetett előirányzatok módosítására javaslatot teszek, ennek megfelelően az önkormányzat bevételi és kiadási főösszegei 45.051 e Ft-tal növekednek, 1.930.364 e Ft összegben kerülnének elfogadásra.</w:t>
      </w:r>
    </w:p>
    <w:p>
      <w:pPr>
        <w:pStyle w:val="TextBody"/>
        <w:spacing w:before="0" w:after="280"/>
        <w:rPr/>
      </w:pPr>
      <w:r>
        <w:rPr>
          <w:szCs w:val="24"/>
        </w:rPr>
        <w:t xml:space="preserve">Kérem a </w:t>
      </w:r>
      <w:r>
        <w:rPr>
          <w:b/>
          <w:szCs w:val="24"/>
        </w:rPr>
        <w:t xml:space="preserve">Tisztelt Képviselő-testületet, </w:t>
      </w:r>
      <w:r>
        <w:rPr>
          <w:szCs w:val="24"/>
        </w:rPr>
        <w:t xml:space="preserve">hogy az előterjesztésben foglaltakat megtárgyalni, javaslataikkal kiegészíteni és a rendelet módosítását elfogadni szíveskedjé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, 2011. június 16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Tisztelet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Tóth József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2240" w:h="15840"/>
      <w:pgMar w:left="1701" w:right="193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742" w:hanging="42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1860" w:hanging="42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  <w:i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22">
    <w:name w:val="Body Text 22"/>
    <w:basedOn w:val="Normal"/>
    <w:qFormat/>
    <w:pPr>
      <w:jc w:val="both"/>
    </w:pPr>
    <w:rPr>
      <w:sz w:val="22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/>
  </w:style>
  <w:style w:type="paragraph" w:styleId="BodyText31">
    <w:name w:val="Body Text 31"/>
    <w:basedOn w:val="BodyText2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6:14:00Z</dcterms:created>
  <dc:creator>Buczne</dc:creator>
  <dc:description/>
  <cp:keywords/>
  <dc:language>en-US</dc:language>
  <cp:lastModifiedBy>Felh</cp:lastModifiedBy>
  <cp:lastPrinted>2011-06-21T14:09:00Z</cp:lastPrinted>
  <dcterms:modified xsi:type="dcterms:W3CDTF">2011-06-21T13:44:00Z</dcterms:modified>
  <cp:revision>245</cp:revision>
  <dc:subject/>
  <dc:title>ELŐTERJESZTÉS</dc:title>
</cp:coreProperties>
</file>