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  október  2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1. évi költségvetéséről szóló 3/2011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8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Véleményezte:   Pénzügyi és Városfejlesztés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1406-13/2011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3/2011. (II.18.) rendeletében a települési és a helyi kisebbségi önkormányzat 2011. évi összesített költségvetésének kiadási és bevételi főösszegét 1.871.512 e Ft-ban állapította meg. A rendelet módosítására öt alkalommal került sor, melynek során a kiadási és bevételi főösszeg 1.935.721 e Ft-ra változott. Az előterjesztés tartalmazza azokat a Képviselő-testületi döntéseket, illetve azok pénzügyi kihatásait, amelyek a tárgyidőszakot érintik, továbbá magában foglalja a 2011. évi központi forrásokat érintő módosításokat is. Tájékoztatom továbbá a Képviselő-testületet az intézmények saját hatáskörben végrehajtott előirányzat-változtatásáról. 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13"/>
        <w:gridCol w:w="43"/>
        <w:gridCol w:w="1134"/>
        <w:gridCol w:w="83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1. évi költségvetési törvény IX. fejezet 12. cím „A költségvetési szerveknél    foglalkoztatottak 2011. évi kompenzációja”      terhére  2.587 e Ft pótelőirányzatot kapott önkormányzatunk, amelyet a 2011. június, július, augusztus havi kereset-kiegészítés jogcímen felmerülő személyi juttatások és munkaadókat terhelő járulékok jogcímre szükséges fordítani.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587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Területi általános végrehajtói igazgatási tevékenység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dó-, illeték kiszabása, beszedése, adóellenőrz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salád- és nővédelmi egészségügyi gondoz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fjúság-egészségügyi gondoz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intézményi étkezteté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ölcsődei nevelés, ellá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nyvtári szolgálta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Iskolai intézményi étkeztetés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helyi  étkeztetés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edagógiai szakszolgál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4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1. I. félévi tényleges normatíva lemondás és pótigénylés összege 853 e Ft. A Városgondnokság részére pótigényként jelentkezik a +20 e Ft folyékony hulladékkezelés támogatása, a Vásárhelyi Pál Általános Iskola lemondás és pótigénylés összege +2.226 e Ft, a József Attila Gimnázium normatíva lemondás összege -9 e Ft. A Pedagógiai Szakszolgálat 2011. június 30-i megszűnésével a normatíva II. félévi összege lemondásra került (2.017 e Ft). A bérkompenzáció előleg a Kincstár kimutatása alapján a nettó bérek alapján került felosztásra (823 e Ft).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feladatra nem tervezhető elszámolásai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hozzájárul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kötött felhasználású támog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91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ieg. támogatás közoktatási feladatokhoz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93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éb intézményi bevétel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0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ponti költségvetési befizetése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1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zművelődési intézmények működtetése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özépiskola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gree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gree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7. pontja alapján a helyi szervezési intézkedésekhez – létszámcsökkentéshez - kapcsolódóan 5.757 e Ft központosított előirányzatot kapott önkormányzatunk, amelyet a Polgármesteri Hivatal eredeti előirányzatként megtervezett egyéb bevétel jogcímen, így a bevételek közötti átcsoportosítás szükséges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rzeti igazgatási felad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7.) pontja alapján a helyi szervezési intézkedésekhez kapcsolódó többletkiadások támogatása jogcímen (Prémiumévek program) 4.707 e Ft-ot kapott önkormányzatunk, amelynek kiadási jogcímeit a Napsugár Óvoda és Bölcsőde, a Vásárhelyi Pál Általános Iskola és a Polgármesteri Hivatal eredeti előirányzatként mind kiadási oldalon, mind intézményi egyéb bevételként megtervezett, ezért a bevételek között átcsoportosítás szükséges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7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Adó, illeték kiszabása, beszedése,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1. évi költségvetési törvény 5. számú melléklet 11.b.) pont alapján az integrációs rendszerben részt vevő intézményekben dolgozó pedagógusok anyagi támogatásaként 8.109 e Ft-ot kapott önkormányzatunk. A pedagógusok anyagi támogatását szolgáló összeg (június 30-ig) 6/8 részben a féléves beszámolóban előirányzatosításra került. A fennmaradó 2/8 részből a Napsugár Óvoda és Bölcsődét 408 e Ft, a Vásárhelyi Pál Általános Iskolát 1.619 e Ft illeti meg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feladatra nem tervezhető elszámolásai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6. pontja alapján a könyvtári érdekeltségnövelő támogatás jogcímen 75 e Ft támogatás érkezett. A támogatásból könyvek beszerzésére került sor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nyvtári állomány gyarapítása, nyilvántar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ltségvetési törvény 5. melléklet 11. d.) pontja alapján a beilleszkedési, tanulási, magatartási nehézséggel küzdő (BTM) gyermekek támogatása jogcímen 461 e Ft érkezett, melyből a József Attila Gimnázium és Szakképző Iskolát 166 e Ft, a Vásárhelyi Pál Általános Iskolát 295 e Ft illeti meg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1. d.) pontja alapján a szakiskolai felzárkóztató oktatáshoz 1.248 e Ft érkezett, mely a József Attila Gimnázium és Szakképző Iskolát illeti meg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4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.) pontja alapján lakossági közműfejlesztési hozzájárulásként 3 e Ft érkezett önkormányzatunkhoz, amely a közműfejlesztést megvalósító lakosok részére kifizetésre került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99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Önállóan működő és gazdálkodó, valamint az önállóan működő költségvetési szervek saját hatáskörben végrehajtott előirányzat módosításai  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állóan működő intézmények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zfoglalkoztatásra beadott pályázaton 1 fő foglalkoztatására nyert támogatást az intézmény, amelyből a 2011. évi költségvetést 266 e Ft terheli a személyi juttatások és járulékfizetés tekintetéb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Tisza Színjátszó Kör támogatást kapott a Polgári Takarékszövetkezettől, amelyet dologi kiadásokra fordíto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Kacagó Bábcsoport előadásából befolyt bevétel 50 e Ft, amelyet a bábcsoport kelléktárára fordított az intézmé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részére szükségessé vált egy szünetmentes tápegység vásárlása, amelynek forrása a dologi kiadásokból kerül átcsoportosításra 63 e Ft összegb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érdekeltségnövelő támogatás kiadási előirányzatát a dologi kiadásokról a felhalmozási kiadásokra szükséges átcsoportosítani a felhasználásnak megfelelően. (220 e Ft)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özművelődési tevékenységek és támogatásuk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elhalmozási kiadások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önyvtári szolgálta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Közművelődési tevékenységek és támogatásuk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átvétel vállalkozástó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Bérpótló támogatásra jogosultak hosszabb idejű foglalkoztatása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sárhelyi Pál Általános Iskola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Útravaló ösztöndíj pályázaton az intézmény részére 510 e Ft támogatás érkezett, melyet a pedagógusok és hátrányos helyzetű tanulók személyi juttatásaira és ösztöndíjára fordíto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pályázati úton a Munkaügyi Központtól kapott 4 fő megváltozott munkaképességű dolgozóra és 3 fő hosszú távú foglalkoztatottra támogatást 1.143 e Ft összegben, melyet a foglalkoztatottak személyi juttatásaira és munkaadókat terhelő járulékaira fordított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 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Államházt.kívüli működési célú pénzeszközátv.ház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llátottak pénzbeli juttatásai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Általános iskolai tan.napp.rend.nev. 5-8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gyéb közfoglalkozta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Napsugár Óvoda és Bölcsőde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mekvédelmi törvény alapján járó 100 %-os térítési díjkedvezményben részesülő gyermekek támogatására kapott összeget bevételként és kiadásként is szerepeltetni kell, a Napsugár Óvoda és Bölcsőde intézményénél ez 1.688 e Ft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Óvodai intézményi étkezteté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0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Bölcsődei ellá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Önállóan működő és gazdálkodó intézmények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rosgondnok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1 fő lakos Fundamenta alapba befizetett közműfejlesztési hozzájárulása (50 e Ft) az intézményt illeti meg, amely a dologi kiadások előirányzatát növel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>A többfunkciós gépjármű megemelkedett lízingdíjának biztosításához előirányzat-átcsoportosítás szükséges a kamatkiadások terhére az árfolyamváltozás miatt. (1.840 e Ft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Szennyvíztelep és környékének rendben tartásához elengedhetetlenné vált egy vállas fűkasza vásárlása 145 e Ft értékben, melynek forrása a dologi kiadások megtakarítása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utak kátyúzása 9.500 e Ft összeget a felújítási kiadások közül a dologi kiadásokra szükséges átcsoportosítani a felhasználásnak megfelelően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Szennyvíz gyűjtése, tisztítása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Államházt.kívüli beruh.célú pénzeszközátv.ház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Városgondnokság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98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56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sárhelyi Pál Általános Iskola és Pedagógiai Szakszolgálat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Nemzeti Sport Intézettől pályázati támogatást kapott az intézmény 75 e Ft összegben, melyet a rendezvény dologi kiadásaira fordított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ai Szakszolgál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Államházt.kívüli működési célú pénzeszközátv.ház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Munkaadókat terhelő járulékok 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</w:t>
            </w:r>
          </w:p>
        </w:tc>
      </w:tr>
      <w:tr>
        <w:trPr>
          <w:trHeight w:val="471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i Hivata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z OFA felé a „Közfoglalkoztatás-szervezők foglalkoztatásának támogatása” tárgyú pályázaton 3.454 e Ft támogatást nyert az intézmény, amelyet személyi juttatásra és járulékaira szükséges fordítani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közfoglalkozta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7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TÁMOP pályázaton az 50 év feletti álláskeresők foglalkoztatásához kapcsolódóan 4 fő részére 929 e Ft támogatást nyert önkormányzatunk. A 6 havi foglalkoztatás első két hónapra eső bére 100 %–ban támogatott, a következő két hónap bérre 50 % támogatás jár, míg a 2011. évi költségvetést terhel 1 havi bér, amely nem támogatott.  Az önerő forrásaként az önkormányzati igazgatás szakfeladaton lévő személyi juttatás előirányzatát jelölöm meg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9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igazgatási tevékenység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Egyszeri gyermekvédelmi támogatásként 5.197 e Ft érkezett önkormányzatunkhoz, mely kifizetésre került a jogosultak részére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Rendszeres gyermekvédelmi pénzbeli támogatás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.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19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korlátozottak támogatásaként 222 e Ft került kifizetésre a jogosultak részére, a központi források azonos összegű igénylése mellet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Mozgáskorlátozottak közlekedési támogatása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i 3-as foci sportrendezvény költségeihez a nevezési díjakból, a belépődíjakból és a rendezvényt támogató vállalkozásoktól 1.961 e Ft bevétel érkezett, a kiadások összege 2.132 e Ft, amelyhez a városmarketing- és promóciós kiadásokra elkülönített céltartalékból 171 e Ft-ot a polgármester a rendeletben felhatalmazott hatáskörében eljárva csoportosít át a kiadás fedezetére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melt önkormányzati rendezvény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Működési célú pénzeszközátvétel államházt. kívülrő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Intézményi működési bevételek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13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Működési célú pénzeszközátadás államh.kívülr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Céltartalék a városmarketing és promóciós kiadásokr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ennyvízrákötésekhez kapcsolódóan 817 e Ft többletbevétel érkezett, amelyet a város rehabilitációhoz kapcsolódó közbeszerzési eljárás költségeire szükséges fordítani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Szennyvíz gyűjtése, tisztítása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Államházt.kívüli beruh.célú pénzeszközátv.ház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Lakó- és nem lakóépület építés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1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akfeladatok között átcsoportosítás szükséges a teljesítésnek megfelelően az irodaszer, számítástechnikai dologi kiadások és felhalmozási kiadások között, valamint a pénzmaradvány visszafizetése jogcímeken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4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76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őző évi kiegészítések, visszatérülés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.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Adó-, illeték kiszabása, beszedése, adóellenőrzé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ponti költségvetési befizetések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9.60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elszámolásai a ktg.szerveikk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őző évi kiegészítések, visszatérülés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.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őző évi kiegészítések, visszatérülés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9.60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ztisztviselők részére a köztisztviselők jogállásáról szóló törvény szerint 2011. évben járó kötelező juttatás egy összegben a személyi juttatás jogcímen került megtervezésre, azonban e keret szolgál a juttatások utáni SZJA megfizetésére is, így a személyi juttatásokból szükséges az SZJA összegét átcsoportosítani szükséges a dologi kiadások közé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69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9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Adó, illeték kiszabása, beszedése, adóellenőrzé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2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terület rendjének fenntartása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99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4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Képviselő-testület a 97/2011. (IX.8.) számú határozatában döntött a Térségi Járóbeteg Szakellátó Központ beruházásához kapcsolódó önrész biztosításáról. A beruházáshoz szükséges saját erő fedezetére 16.802 e Ft-ot az ivóvízhálózat fejlesztésére elkülönített céltartalékból, 1.759 e Ft-ot a Járó-beteg Szakellátó működésére elkülönített céltartalékból biztosít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célú pénzeszköz-átadás államházt. kívülr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.56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éltartalék az ivóvíz-hálózat fejlesztésére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6.8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éltartalék a járó-beteg szakellátó működtetésére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.75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A Képviselő-testület a 80/2011. (VI.30.) számú határozatában döntött a Térségi Járóbeteg Szakellátó Központ beruházásához és működtetéséhez kapcsolódó előirányzatok átcsoportosításáról. A fenntartói hozzájárulásként 11.285 e Ft-ot, a támogatás-megelőlegezési hitel szolgáltatási díjára 1.207 e Ft-ot biztosít a Járóbeteg Szakellátó működésére elkülönített céltartalék terhére. Polgár Város Önkormányzatát további támogatás megelőlegezési hitel szolgáltatás díj és kamat terheli 1.490 e Ft összegben, melynek fedezete az erre elkülönített  céltartalék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adás államházt. kívülr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.98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éltartalék a járó-beteg szakellátó működtetésére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3.98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85/2011. (VI.30.) számú határozatában döntött az 1 fő képviselő által lemondott 06. havi tiszteletdíj felhasználásáról, ennek alapján az Önkéntes Tűzoltó Egyesület 120. évfordulója alkalmából megrendezendő ünnepségre 61 e Ft-ot, a polgári Polgárőrség részére 60 e Ft támogatást biztosít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i jogalkotás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adás államházt. kívülr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iemelt városi rendezvény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83/2011. (VI.30.) számú határozatában a Főnix Patika által szervezett szűrőbusz költségeinek finanszírozásához 100 e Ft önkormányzati támogatást nyújt a költségvetés általános tartaléka terhére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adás államházt. kívülr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tartalék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82/2011. (VI.30.) számú határozatában döntött a háziorvosok, gyermekorvosok és fogorvos részére a működési engedély módosításával kapcsolatban keletkezett költség megtérítéséről, így 220 e Ft-ot biztosít az általános tartalék terhére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vil szervezetek működési támogatása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adás államházt. kívülr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tartalék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pacing w:val="-10"/>
                <w:sz w:val="24"/>
                <w:szCs w:val="24"/>
              </w:rPr>
              <w:t>-2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95/2011. (IX.08.) számú határozatában döntött a pénzügyi-gazdálkodási feladatokhoz kapcsolódó humán-erőforrás átcsoportosításáról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Az Ady Endre Művelődési Központ és Könyvtár gazdasági ügyintézői álláshelyét 2011. szeptember 9-től megszünteti, az időarányos személyi juttatás és járulék előirányzatát a Polgármesteri Hivatal költségvetésébe csoportosítja át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7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Adó, illeték kiszabása, beszedése, adóellenőrzé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zművelődési intézmények, színterek működés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74/2011. (VI.30.) számú határozatában döntött a Vásárhelyi Pál Általános Iskola és Pedagógiai Szakszolgálat önállóságának megszüntetéséről, valamint a gazdaságvezetői álláshely 2011. július 31-től történő megszüntetésérő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>A Képviselő-testület a 95/2011. (IX.08.) számú határozatában a Vásárhelyi Pál Általános Iskola gazdasági ügyintézői státuszát 2011. szeptember 9-től megszünte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gazdaságvezetői és a gazdasági ügyintézői álláshelyre jutó időarányos személyi juttatás és járulék előirányzatát a Polgármesteri Hivatal költségvetésébe csoportosítja át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Vásárhelyi Pál Általános Iskola önállóan gazdálkodó intézmény részére az időarányos előirányzatok átcsoportosítása szükséges.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9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20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Adó, illeték kiszabása, beszedése, adóellenőrzés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cyan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.38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80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.64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.4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skolai intézményi étkeztetés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9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85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.23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unkahelyi  étkeztetés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9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72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1-4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.09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03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98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Általános iskolai tan.napp.rend.nev. 5-8.évf. (iskola)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7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működési bevétele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.52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44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.69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edagógiai szakszolgálat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88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5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igány Kisebbségi Önkormányzat 598 e Ft támogatást nyert a 2011. évi feladatalapú támogatásból, melyet a 15/2011. (VIII.11.) sz. CKÖ; valamint a 18/2011. (VIII.30.) sz. CKÖ határozatban hozott döntése alapján kíván felhasználni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lepülési kisebbségi önkormányzat igazgatási tevék.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mogatásértékű működési bevétel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általános tartalék </w:t>
      </w:r>
      <w:r>
        <w:rPr>
          <w:szCs w:val="24"/>
        </w:rPr>
        <w:t>összegét (</w:t>
      </w:r>
      <w:r>
        <w:rPr>
          <w:b/>
          <w:szCs w:val="24"/>
        </w:rPr>
        <w:t>1.287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3/2011.Kt.hat. szűrőbusz költségei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2/2011.Kt.hat. orvosok működési engedély támog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általános 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6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ivóvíz-hálózat fejlesztésére elkülönített céltartalék </w:t>
      </w:r>
      <w:r>
        <w:rPr>
          <w:szCs w:val="24"/>
        </w:rPr>
        <w:t>összegét (</w:t>
      </w:r>
      <w:r>
        <w:rPr>
          <w:b/>
          <w:szCs w:val="24"/>
        </w:rPr>
        <w:t>16.802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Járóbeteg-szakellátó beruházáshoz szükséges önerő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.802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z ivóvíz-hálózat fejlesztésér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elkülönít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járóbeteg-szakellátó működtetésére elkülönített céltartalék </w:t>
      </w:r>
      <w:r>
        <w:rPr>
          <w:szCs w:val="24"/>
        </w:rPr>
        <w:t>összegét (</w:t>
      </w:r>
      <w:r>
        <w:rPr>
          <w:b/>
          <w:szCs w:val="24"/>
        </w:rPr>
        <w:t>23.060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Járóbeteg-szakellátó működtetés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.285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Járóbeteg-szakellátó működtetés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5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Járóbeteg-szakellátóhoz kapcsolódó hitel szolg.díja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07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Járóbeteg-szakellátóhoz kapcsolódó hitel szolg.díj és kamata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4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járóbeteg-szakellátó működtetésére elkülönít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.3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árosmarketing és promóciós kiadásokra elkülönített céltartalék   </w:t>
      </w:r>
      <w:r>
        <w:rPr>
          <w:szCs w:val="24"/>
        </w:rPr>
        <w:t>összegét       (</w:t>
      </w:r>
      <w:r>
        <w:rPr>
          <w:b/>
          <w:szCs w:val="24"/>
        </w:rPr>
        <w:t>1.000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„Polgári 3-as foci” nemzetközi labdarugó torna kiadása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1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városmarketing és promóciós kiadásokra elkülönített,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25.400 e Ft-tal növekednek, 1.961.121 e Ft összegben kerülnének elfogadásra.</w:t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 2011. október 18.</w:t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4:00Z</dcterms:created>
  <dc:creator>Buczne</dc:creator>
  <dc:description/>
  <cp:keywords/>
  <dc:language>en-US</dc:language>
  <cp:lastModifiedBy>Felhasználó</cp:lastModifiedBy>
  <cp:lastPrinted>2011-10-20T09:19:00Z</cp:lastPrinted>
  <dcterms:modified xsi:type="dcterms:W3CDTF">2011-10-20T07:19:00Z</dcterms:modified>
  <cp:revision>285</cp:revision>
  <dc:subject/>
  <dc:title>ELŐTERJESZTÉS</dc:title>
</cp:coreProperties>
</file>