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2"/>
        <w:gridCol w:w="432"/>
        <w:gridCol w:w="426"/>
        <w:gridCol w:w="425"/>
        <w:gridCol w:w="425"/>
        <w:gridCol w:w="425"/>
        <w:gridCol w:w="6089"/>
        <w:gridCol w:w="567"/>
        <w:gridCol w:w="584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gyűjtése, tisztítása, elhelyez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Egyéb  nem veszélyes hulladék  összetevőinek válogatása, begyűjtése, száll., átrakása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elepülési hulladék vegyes (ömlesztett) begyűjtése, szállítása,, átrakás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Lakó és nem lakóépület épí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Út, autópálya épí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Országgyűlési képviselőválaszt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képviselőválaszt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jogalko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Területi általános végrehajtó igazgatási tevékenysé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igazgatási tevékenység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Adó, illeték kiszabása, beszedése, adóellenőrzé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Óvoda beruház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Közvilágí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 xml:space="preserve">Város-és községgazdálkodás máshova nem sorolt  szolgált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ponti költségvetési befizetése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inanszírozási művelete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elszámolásai a költségvetési szerveikkel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ejezeti és általános tartalékok elszámol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rület rendjének fenntar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szociális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Időskorúak járadék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Lakásfenntartási támogatás normatív alapo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polási díj alanyi jogo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Óvodáztatási 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tmeneti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Temetési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ozgáskorlátozottak közlekedési támog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Egyéb önkormányzati eseti pénzbeli ellátáso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gyógyellá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meté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Otthonteremtési 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Gyermektartásdíj megelőlegezése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által nyújtott lakás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unkáltató által nyújtott lakástámogatáso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Civil szervezetek működési támog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övid időtartamú közfoglalkozt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Bérpótló juttatásra jogosultak hosszabb időtartamú közfoglalkozt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Gyógyító-megelőző ellátások finanszírozása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Család-és nővédelmi egészségügyi gondoz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Ifjúság-egészségügyi gondoz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 és Könyvtá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tevékenységek és támogatásu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intézmények színterek működte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Nem lakóingatlan bérbeadása, üzemeltetése (Műv.Központ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Film, video és egyéb képfelvétel vetítése a mozikb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állomány gyarapítása, nyilvántartás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iemelt állami és önkormányzati rendezvénye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szolgálta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Bérpótló juttatásra jogosultak hosszabb időtartamú közfoglalkozt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apsugár Óvoda és Bölcsőd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étkezteté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étkeztetés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nevelés ellá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Bölcsődei ellátás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Bérpótló juttatásra jogosultak hosszabb időtartamú közfoglalkozt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sárhelyi Pál Általános Iskola és Pedagógia Szakszolgála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Hosszú lejáratú értékpapír 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lgármesteri Hivatal működési célú pénzmaradvány igény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6372"/>
        <w:gridCol w:w="425"/>
        <w:gridCol w:w="435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támogatásértékű bevételek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Működési célú 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9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32"/>
        <w:gridCol w:w="426"/>
        <w:gridCol w:w="425"/>
        <w:gridCol w:w="425"/>
        <w:gridCol w:w="425"/>
        <w:gridCol w:w="6089"/>
        <w:gridCol w:w="141"/>
        <w:gridCol w:w="426"/>
        <w:gridCol w:w="8"/>
        <w:gridCol w:w="133"/>
        <w:gridCol w:w="443"/>
        <w:gridCol w:w="12"/>
        <w:gridCol w:w="26"/>
      </w:tblGrid>
      <w:tr>
        <w:trPr>
          <w:cantSplit w:val="true"/>
        </w:trPr>
        <w:tc>
          <w:tcPr>
            <w:tcW w:w="1026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áz gyűjtése, tisztítása, elhelyezés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Egyéb nem veszélyes hulladék összetevőinek válogatása, begyűjtése, szállítása, átrakás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elepülési hulladék vegyes (ömlesztett) begyűjtése, szállítása, átrak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Lakó és nem lakóépület építés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Út, autópálya építés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jogalko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Területi általános végrehajtó igazgatási tevékenység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igazgatási tevékenység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Adó, illeték kiszabása, beszedése, adóellenőrzé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Közvilágí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 xml:space="preserve">Város-és községgazdálkodás máshova nem sorolt szolgáltatások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ponti költségvetési befizetése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inanszírozási művelete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elszámolásai a költségvetési szerveikkel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ejezeti és általános tartalékok elszámol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rület rendjének fenntart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szociális segély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Időskorúak járadék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Lakásfenntartási támogatás normatív alapon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polási díj alanyi jogon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Óvodáztatási támog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tmeneti segély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Temetési segély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ozgáskorlátozottak közlekedési támogat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Egyéb önkormányzati eseti pénzbeli ellátáso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gyógyellá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meté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Otthonteremtési támog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Gyermektartásdíj megelőlegezés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által nyújtott lakástámog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unkáltató által nyújtott lakástámogatáso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Civil szervezetek működési támogat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foglalkozt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övid időtartamú közfoglalkoztatá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Bérpótló juttatásra jogosultak hosszabb időtartamú közfoglalkoztatás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Gyógyító-megelőző ellátások finanszírozása 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Család-és nővédelmi egészségügyi gondoz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Ifjúság-egészségügyi gondoz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 és Könyvtár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tevékenységek és támogatásu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intézmények színterek működtetés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Nem lakóingatlan bérbeadása, üzemeltetése (Műv.Központ)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Film, video és egyéb képfelvétel vetítése a mozikban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állomány gyarapítása, nyilvántart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iemelt állami és önkormányzati rendezvénye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szolgált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foglalkozt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apsugár Óvoda és Bölcsőde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étkezteté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étkeztetés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nevelés ellá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Bölcsődei ellátás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foglalkoztatá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sárhelyi Pál Általános Iskola és Pedagógia Szakszolgálat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támogatásár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városi kitüntetettek jutalmazásár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ltségvetési garancia céltartalék 2010. évi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áróbeteg-szakellátó működésére elkülönített céltartalé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 jellegű kiadásokra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ok előkészítésére elkülönített céltartalék 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önerő céltartalék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rkoló-alap</w:t>
            </w:r>
          </w:p>
        </w:tc>
        <w:tc>
          <w:tcPr>
            <w:tcW w:w="5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vóvízhálózat karbantartására elkülönített céltartalék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32"/>
        <w:gridCol w:w="426"/>
        <w:gridCol w:w="425"/>
        <w:gridCol w:w="425"/>
        <w:gridCol w:w="425"/>
        <w:gridCol w:w="6230"/>
        <w:gridCol w:w="567"/>
        <w:gridCol w:w="443"/>
        <w:gridCol w:w="30"/>
      </w:tblGrid>
      <w:tr>
        <w:trPr>
          <w:cantSplit w:val="true"/>
        </w:trPr>
        <w:tc>
          <w:tcPr>
            <w:tcW w:w="1026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adókat terhelő járulé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rsadalom- és szociálpolitikai jutt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Működési célú pénzeszköz átadások áh.kívülr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Felhalmozási kiad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Működési célú 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OLGARMESTERI HIVATAL</dc:creator>
  <dc:description/>
  <cp:keywords/>
  <dc:language>en-US</dc:language>
  <cp:lastModifiedBy>Felhasználó</cp:lastModifiedBy>
  <cp:lastPrinted>2011-02-10T19:08:00Z</cp:lastPrinted>
  <dcterms:modified xsi:type="dcterms:W3CDTF">2011-02-10T18:08:00Z</dcterms:modified>
  <cp:revision>86</cp:revision>
  <dc:subject/>
  <dc:title>Polgár Város Önkormányzatának</dc:title>
</cp:coreProperties>
</file>