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right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olgár Város Önkormányzata</w:t>
      </w:r>
    </w:p>
    <w:p>
      <w:pPr>
        <w:pStyle w:val="Normal"/>
        <w:jc w:val="center"/>
        <w:rPr/>
      </w:pPr>
      <w:r>
        <w:rPr>
          <w:b/>
        </w:rPr>
        <w:t xml:space="preserve">2011. ÉV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YSZERŰSÍTETT PÉNZFORGALMI JELENTÉS </w:t>
      </w:r>
    </w:p>
    <w:p>
      <w:pPr>
        <w:pStyle w:val="TextBodyIndent"/>
        <w:jc w:val="right"/>
        <w:rPr/>
      </w:pPr>
      <w:r>
        <w:rPr/>
        <w:t>(adatok e Ft-ban)</w:t>
      </w:r>
    </w:p>
    <w:tbl>
      <w:tblPr>
        <w:tblW w:w="9710" w:type="dxa"/>
        <w:jc w:val="left"/>
        <w:tblInd w:w="1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"/>
        <w:gridCol w:w="4624"/>
        <w:gridCol w:w="1417"/>
        <w:gridCol w:w="1560"/>
        <w:gridCol w:w="1559"/>
      </w:tblGrid>
      <w:tr>
        <w:trPr>
          <w:trHeight w:val="736" w:hRule="exac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r-szám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redeti előirányzat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ódosított előirányzat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center"/>
              <w:rPr/>
            </w:pPr>
            <w:r>
              <w:rPr/>
              <w:t>Teljesítés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mélyi juttatások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77.63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34.49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713.366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unkaadókat terhelő járulékok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0.0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2.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178.821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logi és egyéb folyó kiadás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8.9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62.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522.048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űködési célú támog.értékű kiadások, egyéb támo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.0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.9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2.817</w:t>
            </w:r>
          </w:p>
        </w:tc>
      </w:tr>
      <w:tr>
        <w:trPr>
          <w:trHeight w:val="358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ház.kívülre végleges működési  pe.átadások, egyéb támog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6.5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60.4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45.876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Ellátottak pénzbeli juttatásai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7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.776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elújít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4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8.005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elhalmozási kiadások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7.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.9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2.668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elhalmozási célú támogatásértékű kiadások, egyéb 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háztart.kívülre végleges felhalm.pénzeszközáta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.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7.374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sszú lejáratú kölcsönök nyújtá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övid lejáratú kölcsönök nyújtá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Body"/>
              <w:spacing w:before="60" w:after="60"/>
              <w:rPr>
                <w:b w:val="false"/>
                <w:b w:val="false"/>
                <w:spacing w:val="-18"/>
                <w:sz w:val="20"/>
              </w:rPr>
            </w:pPr>
            <w:r>
              <w:rPr>
                <w:spacing w:val="-18"/>
                <w:sz w:val="20"/>
              </w:rPr>
              <w:t>Költségvetési pénzforgalmi kiadások összesen (01+…+1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635.3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827.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743.751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Hosszú lejáratú hitelek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.58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.58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32.588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Rövid lejáratú hitelek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1.10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1.49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1.104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artós hitelviszonyt megtestesítő értékpapírok kiadásai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orgatási célú hitelviszonyt megtestesítő értékpapírok k.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inanszírozási kiadások összesen (14+….+17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43.6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54.0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43.692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énzforgalmi kiadások (13+1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779.0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981.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887.443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énzforgalom nélküli kiadások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2.4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.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ovábbadási célú kiadás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iegyenlítő, függő, átfutó kiadás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-913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iadások összesen (19……+22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871.512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.000.47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886.53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tézményi működési bevételek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10.11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1.15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403.977</w:t>
            </w:r>
          </w:p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nkormányzatok sajátos működési bevét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7.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7.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502.579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űk.célú támogatásértékű bevételek, egyéb támogat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.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9.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162.226</w:t>
            </w:r>
          </w:p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házt.on kívülről végleges működési pénzeszközá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7.59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elhalmozási és tőke jellegű bevétel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2.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.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29.249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28-ból önkorm.sajátos felhalm. és tőke bevétel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0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elhalm.célú támogatásértékű bevételek, egyéb tá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0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.3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8.865</w:t>
            </w:r>
          </w:p>
        </w:tc>
      </w:tr>
      <w:tr>
        <w:trPr>
          <w:trHeight w:val="420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Államházt.on kívülről végleges felhalm.pénzeszközátv</w:t>
            </w:r>
            <w:r>
              <w:rPr>
                <w:spacing w:val="-20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7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7.115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ámogatások, kiegészítés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7.3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5.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775.204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 </w:t>
            </w:r>
            <w:r>
              <w:rPr>
                <w:spacing w:val="-20"/>
              </w:rPr>
              <w:t>32-ből  Önkormányzatok költségvetési támogatá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7.3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75.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775.204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sszú lejáratú kölcsönök visszatérül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övid lejáratú kölcsönök visszatérül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0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0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1.578</w:t>
            </w:r>
          </w:p>
        </w:tc>
      </w:tr>
      <w:tr>
        <w:trPr>
          <w:trHeight w:val="658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pacing w:val="-26"/>
              </w:rPr>
            </w:pPr>
            <w:r>
              <w:rPr>
                <w:b/>
                <w:spacing w:val="-26"/>
              </w:rPr>
              <w:t>Költségvetési  pénzforgalmi bevételek összesen (24+…28+30+31+32+34+35)</w:t>
            </w:r>
          </w:p>
          <w:p>
            <w:pPr>
              <w:pStyle w:val="Normal"/>
              <w:spacing w:before="60" w:after="60"/>
              <w:rPr>
                <w:b/>
                <w:b/>
                <w:spacing w:val="-26"/>
              </w:rPr>
            </w:pPr>
            <w:r>
              <w:rPr>
                <w:b/>
                <w:spacing w:val="-26"/>
              </w:rPr>
              <w:t>17+18+2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748.0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863.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898.383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osszú lejáratú hitelek felvét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3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1.308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kvid hitelek felvét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.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2.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artós hitelviszonyt megtestesítő értékpapírok bevétel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Forgatási célú hitelviszonyt megtestesítő értékpapírok b.k.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inanszírozási bevételek összesen (37….+4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3.4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3.4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308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énzforgalmi bevételek (36+4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871.5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987.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899.691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</w:t>
            </w:r>
          </w:p>
        </w:tc>
        <w:tc>
          <w:tcPr>
            <w:tcW w:w="4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énzforgalom nélküli bevételek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.4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13.423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ovábbadási célú bevétel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1" w:hanging="0"/>
              <w:jc w:val="right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iegyenlítő, függő, átfutó bevétel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1" w:hanging="0"/>
              <w:jc w:val="right"/>
              <w:rPr/>
            </w:pPr>
            <w:r>
              <w:rPr/>
              <w:t>-8.007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Bevételek összesen (42+……+45)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.871.512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.000.472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.905.107</w:t>
            </w:r>
          </w:p>
        </w:tc>
      </w:tr>
      <w:tr>
        <w:trPr>
          <w:trHeight w:val="532" w:hRule="exact"/>
        </w:trPr>
        <w:tc>
          <w:tcPr>
            <w:tcW w:w="5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Költségvetési bevételek és kiadások különbsége (36+43-13-20) /költségvetési hiány(-), költségvetési többlet (+)/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.213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.606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168.055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Finanszírozási műveletek eredménye (41-1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-20.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-30.6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-142.384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Továbbadási c.bevételek és kiadások különbsége (44-2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exact"/>
        </w:trPr>
        <w:tc>
          <w:tcPr>
            <w:tcW w:w="5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Aktív és passzív pénzügyi műveletek egyenlege (45-2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ind w:left="71" w:hanging="0"/>
              <w:jc w:val="right"/>
              <w:rPr>
                <w:b/>
                <w:b/>
              </w:rPr>
            </w:pPr>
            <w:r>
              <w:rPr>
                <w:b/>
              </w:rPr>
              <w:t>-7.0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lgár, </w:t>
      </w:r>
      <w:r>
        <w:rPr/>
        <w:t>2012. április 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>Tóth József</w:t>
        <w:tab/>
        <w:tab/>
        <w:tab/>
        <w:tab/>
        <w:t>dr. Váliné Antal Mária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>polgármester</w:t>
        <w:tab/>
        <w:tab/>
        <w:tab/>
        <w:tab/>
        <w:t xml:space="preserve">   címzetes főjegyző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Feladcmervid">
    <w:name w:val="Feladó címe - rövid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43:00Z</dcterms:created>
  <dc:creator>POLGARMESTERI HIVATAL</dc:creator>
  <dc:description/>
  <cp:keywords/>
  <dc:language>en-US</dc:language>
  <cp:lastModifiedBy>Felhasználó</cp:lastModifiedBy>
  <cp:lastPrinted>2012-04-21T13:08:00Z</cp:lastPrinted>
  <dcterms:modified xsi:type="dcterms:W3CDTF">2012-04-23T10:14:00Z</dcterms:modified>
  <cp:revision>81</cp:revision>
  <dc:subject/>
  <dc:title>1996. évi </dc:title>
</cp:coreProperties>
</file>