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ind w:left="13452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Polgár Város Önkormányzata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2011. ÉVI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EGYSZERŰSÍTETT EREDMÉNYKIMUTATÁS </w:t>
      </w:r>
    </w:p>
    <w:p>
      <w:pPr>
        <w:pStyle w:val="Normal"/>
        <w:ind w:left="708" w:firstLine="708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( adatok e Ft-ban )</w:t>
      </w:r>
    </w:p>
    <w:tbl>
      <w:tblPr>
        <w:tblW w:w="14362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176"/>
        <w:gridCol w:w="923"/>
        <w:gridCol w:w="1418"/>
        <w:gridCol w:w="1361"/>
        <w:gridCol w:w="1361"/>
        <w:gridCol w:w="1361"/>
        <w:gridCol w:w="1360"/>
        <w:gridCol w:w="15"/>
      </w:tblGrid>
      <w:tr>
        <w:trPr>
          <w:cantSplit w:val="true"/>
        </w:trPr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egnevezés </w:t>
            </w:r>
          </w:p>
        </w:tc>
        <w:tc>
          <w:tcPr>
            <w:tcW w:w="1176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 xml:space="preserve">Előző évi költségvetési beszámoló  záró adatai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 xml:space="preserve">Auditálási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>eltérések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>Előző év auditált egyszerűsített beszámoló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 xml:space="preserve"> </w:t>
            </w:r>
            <w:r>
              <w:rPr>
                <w:b/>
                <w:spacing w:val="-10"/>
                <w:sz w:val="16"/>
              </w:rPr>
              <w:t xml:space="preserve">záró adatai 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 xml:space="preserve">Tárgyévi költségvetési  beszámoló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 xml:space="preserve">záró adatai 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 xml:space="preserve">Auditálási eltérések </w:t>
            </w:r>
          </w:p>
        </w:tc>
        <w:tc>
          <w:tcPr>
            <w:tcW w:w="13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 xml:space="preserve">Tárgyévi auditált egyszerűsített beszámoló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6"/>
              </w:rPr>
            </w:pPr>
            <w:r>
              <w:rPr>
                <w:b/>
                <w:spacing w:val="-10"/>
                <w:sz w:val="16"/>
              </w:rPr>
              <w:t xml:space="preserve">záró adatai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Vállalkozási tevékenység szakfeladaton elszámolt                    bevételei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Vállalkozási tevékenység szakfeladaton elszámolt kiadásai                                                                            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Vállalkozási tevékenység pénzforgalmi eredmény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-2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Vállalkozási tevékenységet terhelő értékcsökkenési leírás                                                                                  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Alaptevékenység ellátására felhasznált 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felhasználni tervezett eredmény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Pénzforgalmi eredményt külön jogszabály alapján módosító egyéb tételek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 Vállalkozási tevékenység módosított pénzforgalmi eredménye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-4-5+-6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Tárgyévről átvitt veszteség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Megelőző év (ek) el nem számolt veszteségének tárgyévre eső rész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Vállalkozási tevékenység helyesbített eredménye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7+8-9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Vállalkozási tevékenységet terhelő befizetési kötelezettség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T A R T A L É K B A  helyezhető összeg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lgár, </w:t>
      </w:r>
      <w:r>
        <w:rPr>
          <w:sz w:val="22"/>
          <w:szCs w:val="22"/>
        </w:rPr>
        <w:t>2012. április 2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Tóth József</w:t>
        <w:tab/>
        <w:tab/>
        <w:tab/>
        <w:tab/>
        <w:t>dr. Váliné Antal Mária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olgármester</w:t>
        <w:tab/>
        <w:tab/>
        <w:tab/>
        <w:tab/>
        <w:t xml:space="preserve">   címzetes főjegyző</w:t>
      </w:r>
    </w:p>
    <w:sectPr>
      <w:type w:val="nextPage"/>
      <w:pgSz w:orient="landscape" w:w="16838" w:h="11906"/>
      <w:pgMar w:left="567" w:right="567" w:gutter="0" w:header="0" w:top="11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57:00Z</dcterms:created>
  <dc:creator>Polgármesteri Hivatal</dc:creator>
  <dc:description/>
  <cp:keywords/>
  <dc:language>en-US</dc:language>
  <cp:lastModifiedBy>Felhasználó</cp:lastModifiedBy>
  <cp:lastPrinted>2010-04-23T10:20:00Z</cp:lastPrinted>
  <dcterms:modified xsi:type="dcterms:W3CDTF">2012-04-23T10:14:00Z</dcterms:modified>
  <cp:revision>16</cp:revision>
  <dc:subject/>
  <dc:title>POLGÁR VÁROS ÖNKORMÁNYZATA</dc:title>
</cp:coreProperties>
</file>