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8/2011. (IX.09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1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/2011. (II.18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18/2011. (IX.09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1. évi költségvetéséről szóló 3/2011.(II.18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.§ (1) bekezdésében és az Alkotmány 44/A 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35.721 e Ft-ban állapítja meg (1. sz. melléklet). Ebből az önkormányzat költségvetési támogatásának összege 738.706 e Ft, az átengedett központi adók összege 308.001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bevételi főösszegét 1.935.111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3/2011. (II.18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35.721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kiadási főösszegét 1.935.111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702.00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699.08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175.5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49.17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48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252.25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23.50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14. § (1) 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települési önkormányzat költségvetési szerveinek intézményfinanszírozását a Képviselő-testület 462.171 e Ft-ban határozza meg. (Intézményenkénti részletezése a 2. sz. mellékletben található.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3/2011. (II.18.) sz. rendelet 2,3,5. sz. mellékletei helyébe e rendelet 1,2,3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szeptember hó 09.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11. szeptember 08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              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 szeptember hó 09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11-06-16T14:51:00Z</cp:lastPrinted>
  <dcterms:modified xsi:type="dcterms:W3CDTF">2011-09-13T13:35:00Z</dcterms:modified>
  <cp:revision>112</cp:revision>
  <dc:subject/>
  <dc:title>…………</dc:title>
</cp:coreProperties>
</file>