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1/2011. (X.28.) sz. rendelet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az önkormányzat 2011. évi költségvetéséről szóló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3/2011. (II.18.) rendelet módosításáról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ának</w:t>
      </w:r>
    </w:p>
    <w:p>
      <w:pPr>
        <w:pStyle w:val="Normal"/>
        <w:keepNext w:val="true"/>
        <w:widowControl w:val="false"/>
        <w:ind w:left="2880" w:firstLine="720"/>
        <w:rPr/>
      </w:pPr>
      <w:r>
        <w:rPr>
          <w:b/>
          <w:sz w:val="24"/>
          <w:szCs w:val="24"/>
        </w:rPr>
        <w:t xml:space="preserve">21/2011. (X.28.) rendelete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2011. évi költségvetéséről szóló 3/2011.(II.18.) önkormányzati rendelet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ódosításáról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z államháztartásról szóló 1992. évi XXXVIII. törvény 65.§ (1) bekezdésében kapott felhatalmazás alapján, a helyi önkormányzatokról szóló 1990. évi LXV. törvény 91.§ (1) bekezdésében és az Alkotmány 44/A § (1) bekezdésében biztosított feladatkörében eljárva - a helyi önkormányzatokról szóló 1990. évi LXV. törvény 92.§ (13) bekezdés a) pontjában biztosított véleményezési jogkörében eljáró  Polgár Város Önkormányzatának Pénzügyi és Városfejlesztési Bizottsága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államháztartásról szóló 1992. évi XXXVIII. törvény 62.§ (2) bekezdésében biztosított véleményezési jogkörben eljáró Polgár Város Cigány Kisebbségi Önkormányzata,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lgár Város Önkormányzat Képviselő-testületének az önkormányzat és szervei Szervezeti és Működési Szabályzatáról szóló 18/2010. (X.18.) rendelet 4. számú mellékletében biztosított véleményezési jogkörében eljáró Polgár Város Önkormányzatának Ügyrendi Bizottsága véleményének kikérésével - a következőket rendeli el:</w:t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3/2011. (II.18.) sz. rendelet 3. § (1), (2), (3) bekezdése az alábbiak szerint módosul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 xml:space="preserve">A képviselő-testület a települési és a helyi kisebbségi önkormányzat 2011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bevételi főösszegét 1.961.121 e Ft-ban állapítja meg (1. sz. melléklet). Ebből az önkormányzat költségvetési támogatásának összege 756.424 e Ft, az átengedett központi adók összege 308.001 e F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Az (1) bekezdésben megállapított bevételi főösszeg forrásonkénti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képviselő-testület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11. évi költségvetésének bevételi főösszegét 1.959.913 e Ft összegben állapítja meg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3)</w:t>
        <w:tab/>
        <w:t xml:space="preserve">A </w:t>
      </w:r>
      <w:r>
        <w:rPr>
          <w:sz w:val="24"/>
          <w:szCs w:val="24"/>
          <w:u w:val="single"/>
        </w:rPr>
        <w:t>helyi kisebbségi önkormányzat</w:t>
      </w:r>
      <w:r>
        <w:rPr>
          <w:sz w:val="24"/>
          <w:szCs w:val="24"/>
        </w:rPr>
        <w:t xml:space="preserve"> bevételi főösszege 1.208 e Ft. (Részletezése a 2.sz. mellékletben, valamint a kisebbségi önkormányzat …./2011. (…) sz. CKÖ határozatában található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A 3/2011. (II.18.) sz. rendelet 4. § (1), (2), (3)  bekezdése az alábbiak szerint módosul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 xml:space="preserve">A képviselő-testület a települési és a helyi kisebbségi önkormányzat 2011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kiadási főösszegét 1.961.121 e Ft-ban állapítja meg. (Az (1) bekezdésben megállapított kiadási főösszeg kiemelt előirányzatonként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helyi önkormányzat képviselő-testülete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11. évi költségvetésének kiadási főösszegét 1.959.913 e Ft-ban határozza meg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3)</w:t>
        <w:tab/>
        <w:t xml:space="preserve">A </w:t>
      </w:r>
      <w:r>
        <w:rPr>
          <w:sz w:val="24"/>
          <w:szCs w:val="24"/>
          <w:u w:val="single"/>
        </w:rPr>
        <w:t>helyi kisebbségi önkormányzat</w:t>
      </w:r>
      <w:r>
        <w:rPr>
          <w:sz w:val="24"/>
          <w:szCs w:val="24"/>
        </w:rPr>
        <w:t xml:space="preserve"> kiadási főösszege 1.208 e Ft. (Részletezése a 2.sz. mellékletben, valamint a kisebbségi önkormányzat …./2011. (…) sz. CKÖ határozatában található.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3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3/2011. (II.18.) sz. rendelet 5. § (1) bekezdése helyébe az alábbi rendelkezés lép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(1) A települési önkormányzat, valamint a helyi kisebbségi önkormányzat </w:t>
      </w:r>
      <w:r>
        <w:rPr>
          <w:sz w:val="24"/>
          <w:szCs w:val="24"/>
          <w:u w:val="single"/>
        </w:rPr>
        <w:t>összevont,</w:t>
      </w:r>
      <w:r>
        <w:rPr>
          <w:sz w:val="24"/>
          <w:szCs w:val="24"/>
        </w:rPr>
        <w:t xml:space="preserve"> 2011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Működési előirányzatok összesen:</w:t>
        <w:tab/>
        <w:tab/>
        <w:tab/>
        <w:tab/>
        <w:tab/>
        <w:tab/>
        <w:t xml:space="preserve">         1.747.673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zen belül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zemélyi jellegű kiadások:</w:t>
        <w:tab/>
        <w:tab/>
        <w:tab/>
        <w:tab/>
        <w:tab/>
        <w:tab/>
        <w:t>710.152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unkaadókat terhelő járulékok:</w:t>
        <w:tab/>
        <w:tab/>
        <w:tab/>
        <w:tab/>
        <w:tab/>
        <w:t>178.221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dologi jellegű kiadások:</w:t>
        <w:tab/>
        <w:tab/>
        <w:tab/>
        <w:tab/>
        <w:tab/>
        <w:tab/>
        <w:t>548.77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látottak pénzbeli juttatásai:</w:t>
        <w:tab/>
        <w:tab/>
        <w:tab/>
        <w:tab/>
        <w:tab/>
        <w:t xml:space="preserve">    </w:t>
        <w:tab/>
        <w:t xml:space="preserve">    2.691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peciális célú támogatások:</w:t>
        <w:tab/>
        <w:tab/>
        <w:tab/>
        <w:tab/>
        <w:tab/>
        <w:tab/>
        <w:t>259.36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őző évi költségvetési kiegészítések, visszatérülések</w:t>
        <w:tab/>
        <w:tab/>
        <w:t xml:space="preserve">  15.486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űködési célú támogatásértékű és egyéb kiadások</w:t>
        <w:tab/>
        <w:tab/>
        <w:t xml:space="preserve">  </w:t>
        <w:tab/>
        <w:t xml:space="preserve">  32.984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4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3/2011. (II.18.) sz. rendelet 6. § (1), (3)  bekezdése helyébe az alábbi rendelkezés lép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(1) A települési önkormányzat, valamint a helyi kisebbségi önkormányzat </w:t>
      </w:r>
      <w:r>
        <w:rPr>
          <w:sz w:val="24"/>
          <w:szCs w:val="24"/>
          <w:u w:val="single"/>
        </w:rPr>
        <w:t>összevont,</w:t>
      </w:r>
      <w:r>
        <w:rPr>
          <w:sz w:val="24"/>
          <w:szCs w:val="24"/>
        </w:rPr>
        <w:t xml:space="preserve"> 2011. évi felújítási és felhalmozási kiadási előirányzatait a képviselő-testület az alábbiak szerint szabályozza: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>Az önkormányzat összevont felújítási és felhalmozási kiadásainak összege: 46.271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a.) a beruházások előirányzata:</w:t>
        <w:tab/>
        <w:tab/>
        <w:tab/>
        <w:tab/>
        <w:tab/>
        <w:tab/>
        <w:t xml:space="preserve">    20.473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b.) a felújítások előirányzata:</w:t>
        <w:tab/>
        <w:tab/>
        <w:tab/>
        <w:t xml:space="preserve">    </w:t>
        <w:tab/>
        <w:tab/>
        <w:tab/>
        <w:tab/>
        <w:t xml:space="preserve">      4.00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c.) az egyéb felhalmozási célú kiadások, támogatások előirányzata:  </w:t>
        <w:tab/>
        <w:t xml:space="preserve">    18.78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d.) lakáshoz jutás támogatására fordítható   </w:t>
        <w:tab/>
        <w:tab/>
        <w:tab/>
        <w:tab/>
        <w:tab/>
        <w:t xml:space="preserve">      3.00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e.) tulajdoni részesedést megtestesítő értékpapír</w:t>
        <w:tab/>
        <w:tab/>
        <w:tab/>
        <w:tab/>
        <w:t xml:space="preserve">             0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(2)</w:t>
        <w:tab/>
        <w:t xml:space="preserve">Az önkormányzat egyéb - 5.§ (1) és 6.§ (1) bekezdésében megállapított előirányzatokba nem tartozó (hitelek, rövid lejáratú értékpapírok kiadási előirányzata, pénzforgalom nélküli kiadások előirányzata, kölcsönnyújtás előirányzata)- kiadásainak előirányzata </w:t>
        <w:tab/>
        <w:tab/>
        <w:t xml:space="preserve">  167.177 e Ft.</w:t>
        <w:tab/>
        <w:t xml:space="preserve">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5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3/2011. (II.18.) sz. rendelet 7. § (2), (3) 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</w:r>
      <w:r>
        <w:rPr>
          <w:color w:val="000000"/>
          <w:sz w:val="24"/>
          <w:szCs w:val="24"/>
        </w:rPr>
        <w:tab/>
        <w:t>Az önkormányzat összesített tartaléka: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általános tartalék:</w:t>
        <w:tab/>
        <w:tab/>
        <w:tab/>
        <w:tab/>
        <w:tab/>
        <w:tab/>
        <w:tab/>
        <w:t xml:space="preserve">      967 e Ft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céltartalék:</w:t>
        <w:tab/>
        <w:tab/>
        <w:tab/>
        <w:tab/>
        <w:tab/>
        <w:tab/>
        <w:tab/>
        <w:tab/>
        <w:t xml:space="preserve"> 22.305 e Ft</w:t>
      </w:r>
    </w:p>
    <w:p>
      <w:pPr>
        <w:pStyle w:val="Normal"/>
        <w:widowControl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(2)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A települési önkormányzat tartaléka: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ab/>
        <w:t>általános tartalék:</w:t>
        <w:tab/>
        <w:tab/>
        <w:tab/>
        <w:tab/>
        <w:tab/>
        <w:tab/>
        <w:tab/>
        <w:t xml:space="preserve">      967 e Ft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céltartalék:</w:t>
        <w:tab/>
        <w:tab/>
        <w:tab/>
        <w:tab/>
        <w:tab/>
        <w:tab/>
        <w:tab/>
        <w:tab/>
        <w:t xml:space="preserve"> 22.305 e Ft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6. §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3/2011. (II.18.) sz. rendelet 8. § (1)  bekezdése helyébe az alábbi rendelkezés lép: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)</w:t>
        <w:tab/>
        <w:t xml:space="preserve">A Képviselő-testület az önkormányzat létszámkeretét az alábbiak szerint állapítja meg: 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Engedélyezett létszám 2011. január 1-én:</w:t>
        <w:tab/>
        <w:tab/>
        <w:tab/>
        <w:tab/>
        <w:t>306,0 fő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Engedélyezett létszám 2011. december 31-én:</w:t>
        <w:tab/>
        <w:tab/>
        <w:tab/>
        <w:t>272,5 fő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rémium Évek Programban résztvevő 2011.jan.1-én:</w:t>
        <w:tab/>
        <w:tab/>
        <w:t xml:space="preserve">  10,0 fő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rémium Évek Programban résztvevő 2011.12.31-én:</w:t>
        <w:tab/>
        <w:tab/>
        <w:t xml:space="preserve">    8,0 fő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özfoglalkoztatottak éves létszáma:</w:t>
        <w:tab/>
        <w:tab/>
        <w:tab/>
        <w:tab/>
        <w:tab/>
        <w:t>58,75 fő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7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3/2011. (II.18.) sz. rendelet 14. § (1)  bekezdése helyébe az alábbi rendelkezés lép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>A települési önkormányzat költségvetési szerveinek intézményfinanszírozását a Képviselő-testület 375.890 e Ft-ban határozza meg. (Intézményenkénti részletezése a 2. sz. mellékletben található.)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8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 A 3/2011. (II.18.) sz. rendelet 2.,3.,4.,5.,7. sz. mellékletei helyébe e rendelet 1.,2.,3.,4.,5. sz. mellékletei lépnek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 Ez a rendelet 2011. október hó 28.-án lép hatályb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Polgár, 2011. október 27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mester</w:t>
        <w:tab/>
        <w:tab/>
        <w:t xml:space="preserve">                 jegyző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adék: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rendelet kihirdetve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011. év  X. hó 27. nap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címzetes fő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01:00Z</dcterms:created>
  <dc:creator>Buczne</dc:creator>
  <dc:description/>
  <cp:keywords/>
  <dc:language>en-US</dc:language>
  <cp:lastModifiedBy>Felhasználó</cp:lastModifiedBy>
  <cp:lastPrinted>2011-10-18T14:19:00Z</cp:lastPrinted>
  <dcterms:modified xsi:type="dcterms:W3CDTF">2011-11-09T13:02:00Z</dcterms:modified>
  <cp:revision>115</cp:revision>
  <dc:subject/>
  <dc:title>…………</dc:title>
</cp:coreProperties>
</file>