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……………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…….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három alkalommal került sor, melynek során a kiadási és bevételi főösszeg 1.930.364 e Ft-ra változott. Az előterjesztésre a féléves beszámoló 2011. évi központi forrásokat érintő módosításai miatt került sor.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"/>
        <w:gridCol w:w="431"/>
        <w:gridCol w:w="5988"/>
        <w:gridCol w:w="1220"/>
        <w:gridCol w:w="193"/>
        <w:gridCol w:w="1539"/>
        <w:gridCol w:w="81"/>
      </w:tblGrid>
      <w:tr>
        <w:trPr>
          <w:trHeight w:val="381" w:hRule="atLeast"/>
        </w:trPr>
        <w:tc>
          <w:tcPr>
            <w:tcW w:w="1017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öltségvetési törvény IX. fejezet 12. cím „A költségvetési szerveknél foglalkoztatottak 2011. évi kompenzációja” terhére 995 e Ft pótelőirányzatot kapott önkormányzatunk, amelyet a 2011. május havi kereset-kiegészítés jogcímen felmerülő személyi juttatások és munkaadókat terhelő járulékok jogcímre szükséges fordítani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júság-egészségügyi gondoz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4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I. negyedévi tényleges normatíva lemondás összege 913 e Ft, amely a Vásárhelyi Pál Általános Iskola költségvetését érinti. A 2011. I. féléves beszámoló miatt a normatíva korrigálására kerül sor 623 e Ft összegben, valamint a 2011. évi bérkompenzáció előlegeként 823 e Ft-ot kapott önkormányzatunk, amely az elszámoláskor kerül az intézmények között előirányzatosításra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eladatra nem tervezhető elszámolásai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hozzájárul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kötött felhasználású támog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éb intézményi bevétel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8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22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 pontja alapján lakossági közműfejlesztési hozzájárulásként 3 e Ft érkezett önkormányzatunkhoz, amely a közműfejlesztést megvalósító lakosok részére kifizetésre került. 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</w:tbl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85 e Ft-tal növekednek, 1.930.449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1. augusztus 16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134" w:right="19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asználó</cp:lastModifiedBy>
  <cp:lastPrinted>2011-07-20T15:21:00Z</cp:lastPrinted>
  <dcterms:modified xsi:type="dcterms:W3CDTF">2011-08-01T12:33:00Z</dcterms:modified>
  <cp:revision>249</cp:revision>
  <dc:subject/>
  <dc:title>ELŐTERJESZTÉS</dc:title>
</cp:coreProperties>
</file>