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0"/>
          <w:szCs w:val="24"/>
        </w:rPr>
      </w:pPr>
      <w:r>
        <w:rPr>
          <w:spacing w:val="0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épviselő-testület 2011. április 28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right="-522" w:hanging="0"/>
        <w:rPr>
          <w:sz w:val="24"/>
          <w:szCs w:val="24"/>
        </w:rPr>
      </w:pPr>
      <w:r>
        <w:rPr>
          <w:sz w:val="24"/>
          <w:szCs w:val="24"/>
        </w:rPr>
        <w:t>Tárgy:</w:t>
        <w:tab/>
        <w:t xml:space="preserve"> </w:t>
        <w:tab/>
        <w:t xml:space="preserve">Javaslat Polgár Város Önkormányzata 2011. évi költségvetéséről szóló 3/2011. </w:t>
      </w:r>
    </w:p>
    <w:p>
      <w:pPr>
        <w:pStyle w:val="Normal"/>
        <w:ind w:left="-180" w:right="-522" w:hanging="0"/>
        <w:rPr/>
      </w:pPr>
      <w:r>
        <w:rPr>
          <w:sz w:val="24"/>
          <w:szCs w:val="24"/>
        </w:rPr>
        <w:tab/>
        <w:tab/>
        <w:tab/>
        <w:t>(II.18.) rendeletének módosítására</w:t>
      </w:r>
    </w:p>
    <w:p>
      <w:pPr>
        <w:pStyle w:val="Normal"/>
        <w:ind w:left="-180" w:hanging="0"/>
        <w:rPr/>
      </w:pPr>
      <w:r>
        <w:rPr>
          <w:sz w:val="24"/>
          <w:szCs w:val="24"/>
        </w:rPr>
        <w:t>Előterjesztő:</w:t>
        <w:tab/>
        <w:t>Tóth József polgármester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/>
      </w:pPr>
      <w:r>
        <w:rPr>
          <w:sz w:val="24"/>
          <w:szCs w:val="24"/>
        </w:rPr>
        <w:t>Készítette:</w:t>
        <w:tab/>
        <w:t>Csépányiné Bartók Margit pénzügyi irodavezető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Léka Gyuláné pénzügyi előadó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Véleményezte:   Pénzügyi és Városfejlesztési Bizottság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Ügyrendi Bizottság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Iktatószám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>________/20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80" w:right="-522" w:hanging="0"/>
        <w:rPr>
          <w:szCs w:val="24"/>
        </w:rPr>
      </w:pPr>
      <w:r>
        <w:rPr>
          <w:szCs w:val="24"/>
        </w:rPr>
        <w:t xml:space="preserve">A Képviselő-testület a 3/2011. (II.18.) rendeletében a települési és a helyi kisebbségi önkormányzat 2011. évi összesített költségvetésének kiadási és bevételi főösszegét 1.871.512 e Ft-ban állapította meg. A rendelet módosítására egy alkalommal került sor, melynek során a kiadási és bevételi főösszeg nem változott. Az előterjesztés tartalmazza a költségvetés elfogadását követően megjelent jogszabályok miatt szükséges módosításokat. </w:t>
      </w:r>
    </w:p>
    <w:p>
      <w:pPr>
        <w:pStyle w:val="TextBody"/>
        <w:ind w:left="-180" w:right="-522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>(adatok e Ft-ban)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68"/>
        <w:gridCol w:w="431"/>
        <w:gridCol w:w="5961"/>
        <w:gridCol w:w="27"/>
        <w:gridCol w:w="1220"/>
        <w:gridCol w:w="13"/>
        <w:gridCol w:w="43"/>
        <w:gridCol w:w="1134"/>
        <w:gridCol w:w="83"/>
      </w:tblGrid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Bevételi</w:t>
            </w:r>
          </w:p>
        </w:tc>
        <w:tc>
          <w:tcPr>
            <w:tcW w:w="1190" w:type="dxa"/>
            <w:gridSpan w:val="3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Kiadási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előirányzat változása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9997" w:type="dxa"/>
            <w:gridSpan w:val="8"/>
            <w:tcBorders/>
          </w:tcPr>
          <w:tbl>
            <w:tblPr>
              <w:tblW w:w="9997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168"/>
              <w:gridCol w:w="6419"/>
              <w:gridCol w:w="1276"/>
              <w:gridCol w:w="1134"/>
            </w:tblGrid>
            <w:tr>
              <w:trPr>
                <w:trHeight w:val="381" w:hRule="atLeast"/>
              </w:trPr>
              <w:tc>
                <w:tcPr>
                  <w:tcW w:w="9997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40" w:after="120"/>
                    <w:ind w:left="0" w:hanging="0"/>
                    <w:jc w:val="center"/>
                    <w:rPr/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  <w:t>Kormány hatáskörébe tartozó előirányzat-módosítás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587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 2011. évi költségvetési törvény alapján biztosított átengedett központi adók kerekítéséből adódóan 1 e Ft előirányzat átcsoportosítása szükséges az önkormányzatok sajátos működési bevételeiről.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6419" w:type="dxa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Önkormányzatok elszámolásai 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641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 xml:space="preserve">Átengedett központi adók 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1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41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 xml:space="preserve">Önkormányzatok sajátos működési bevételei 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1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Képviselő –testület hatáskörébe tartozó előirányzat módosítások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helyi önkormányzatok létszámcsökkentési döntéseivel kapcsolatos egyszeri költségvetési támogatás igénylésének, döntési rendszerének, folyósításának és elszámolásának részletes feltételeiről szóló 5/2011. (III.3.) BM rendelet alapján a felmentési illetmény, a végkielégítés és ezek járulékai teljes összegének felét, de maximum 2 millió forint/fő támogatást igényelhet az önkormányzat. A költségvetés készítésekor a támogatást a korábbi évek szabályozásait figyelembe véve terveztük egyéb saját bevételként. Ez a bevétel nem fog realizálódni, így szükséges egyéb forrás megjelölése a hiányzó összeg pótlására. Forrásként javasoljuk megjelölni a Munkácsy u. 16. alatt lévő két szolgálati lakás értékesítéséből várható bevételt.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5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61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gármesteri Hivatal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5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5961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Területi általános végrehajtó igazgatási tevékenység  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5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5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425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5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61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ok és többcélú társ.igazgatási tevékenysége  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5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5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728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5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61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Adó, illeték kiszabása, beszedése, adóellenőrzés  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5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5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7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5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961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áros- és községgazdálkodás m.n.s.szolgáltatásai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5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5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Tárgyi eszközök, immateriális javak értékesítése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.19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5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61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y Endre Művelődési Központ és Könyvtár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5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5961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Közművelődési intézmények működtetése  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5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5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0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5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61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Könyvtári szolgáltatás  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5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5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223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5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sárhelyi Pál Általános Iskola és Ped.Szakszolgálat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5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5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3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5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ózsef Attila Gimnázium és Szakképző Iskola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5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5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2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2011. évi költségvetésben a Hulladékgazdálkodási Kft. felé fennálló 2 db szemétdíj számla összegére a 2010. évi pénzmaradvány nem nyújt fedezetet, így a tartozás forrását szükséges biztosítani, amelyre a Munkácsy u. 16. szám alatti 2 db szolgálati lakás értékesítéséből származó bevételt javaslom megjelölni.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5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61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gármesteri Hivatal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5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5961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Települési hulladék vegyes begyűjtése, szállítása, átrakása  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5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5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.863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öltségvetés tervezésekor még nem volt ismert, hogy a Pedagógiai Szakszolgálat megszűnésével kapcsolatban milyen költségek merülnek fel, így a létszámcsökkentési támogatással nem fedezett kiadásokat az intézményi költségvetésben szükséges biztosítani, amelynek forrásaként a külterületi szántó értékesítéséből származó bevételt javaslom megjelölni. Az ez évben felmerülő kiadások várható összege 3.888 e Ft és járulékai 1.050 e Ft.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5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61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sárhelyi Pál Általános Iskola és Ped.Szakszolgálat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5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5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.888</w:t>
            </w:r>
          </w:p>
        </w:tc>
      </w:tr>
      <w:tr>
        <w:trPr>
          <w:trHeight w:val="80" w:hRule="atLeast"/>
        </w:trPr>
        <w:tc>
          <w:tcPr>
            <w:tcW w:w="15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050</w:t>
            </w:r>
          </w:p>
        </w:tc>
      </w:tr>
      <w:tr>
        <w:trPr>
          <w:trHeight w:val="80" w:hRule="atLeast"/>
        </w:trPr>
        <w:tc>
          <w:tcPr>
            <w:tcW w:w="15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- és községgazdálkodás m.n.s.szolgáltatásai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59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5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Tárgyi eszközök, immateriális javak értékesítése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.938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120" w:after="280"/>
        <w:rPr/>
      </w:pPr>
      <w:r>
        <w:rPr>
          <w:szCs w:val="24"/>
        </w:rPr>
        <w:t>Az előzőekben ismertetett előirányzatok módosítására javaslatot teszek, ennek megfelelően az önkormányzat bevételi és kiadási főösszegei 13.801 e Ft-tal növekednek, 1.885.313 e Ft összegben kerülnének elfogadásra.</w:t>
      </w:r>
    </w:p>
    <w:p>
      <w:pPr>
        <w:pStyle w:val="TextBody"/>
        <w:spacing w:before="0" w:after="280"/>
        <w:rPr/>
      </w:pPr>
      <w:r>
        <w:rPr>
          <w:szCs w:val="24"/>
        </w:rPr>
        <w:t xml:space="preserve">Kérem a </w:t>
      </w:r>
      <w:r>
        <w:rPr>
          <w:b/>
          <w:szCs w:val="24"/>
        </w:rPr>
        <w:t xml:space="preserve">Tisztelt Képviselő-testületet, </w:t>
      </w:r>
      <w:r>
        <w:rPr>
          <w:szCs w:val="24"/>
        </w:rPr>
        <w:t xml:space="preserve">hogy az előterjesztésben foglaltakat megtárgyalni, javaslataikkal kiegészíteni és a rendelet módosítását elfogadni szíveskedjé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,</w:t>
        <w:tab/>
        <w:t>2011. április 27.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>Tisztelet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Tóth József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2240" w:h="15840"/>
      <w:pgMar w:left="1701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960" w:hanging="42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both"/>
      <w:outlineLvl w:val="8"/>
    </w:pPr>
    <w:rPr>
      <w:b/>
      <w:i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100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22">
    <w:name w:val="Body Text 22"/>
    <w:basedOn w:val="Normal"/>
    <w:qFormat/>
    <w:pPr>
      <w:jc w:val="both"/>
    </w:pPr>
    <w:rPr>
      <w:sz w:val="22"/>
    </w:rPr>
  </w:style>
  <w:style w:type="paragraph" w:styleId="BodyText21">
    <w:name w:val="Body Text 21"/>
    <w:basedOn w:val="Normal"/>
    <w:qFormat/>
    <w:pPr>
      <w:spacing w:before="0" w:after="120"/>
      <w:ind w:left="283" w:hanging="0"/>
    </w:pPr>
    <w:rPr/>
  </w:style>
  <w:style w:type="paragraph" w:styleId="BodyText31">
    <w:name w:val="Body Text 31"/>
    <w:basedOn w:val="BodyText21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6:14:00Z</dcterms:created>
  <dc:creator>Buczne</dc:creator>
  <dc:description/>
  <cp:keywords/>
  <dc:language>en-US</dc:language>
  <cp:lastModifiedBy>Felh</cp:lastModifiedBy>
  <cp:lastPrinted>2011-04-28T10:51:00Z</cp:lastPrinted>
  <dcterms:modified xsi:type="dcterms:W3CDTF">2011-06-14T08:52:00Z</dcterms:modified>
  <cp:revision>215</cp:revision>
  <dc:subject/>
  <dc:title>ELŐTERJESZTÉS</dc:title>
</cp:coreProperties>
</file>