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Cs w:val="22"/>
        </w:rPr>
      </w:pPr>
      <w:r>
        <w:rPr>
          <w:szCs w:val="22"/>
        </w:rPr>
      </w:r>
    </w:p>
    <w:p>
      <w:pPr>
        <w:pStyle w:val="Heading"/>
        <w:rPr/>
      </w:pPr>
      <w:r>
        <w:rPr>
          <w:szCs w:val="22"/>
        </w:rPr>
        <w:t xml:space="preserve">ELŐTERJESZTÉS </w:t>
      </w:r>
    </w:p>
    <w:p>
      <w:pPr>
        <w:pStyle w:val="Normal"/>
        <w:widowControl w:val="false"/>
        <w:jc w:val="center"/>
        <w:rPr/>
      </w:pPr>
      <w:r>
        <w:rPr>
          <w:sz w:val="22"/>
          <w:szCs w:val="22"/>
        </w:rPr>
        <w:t>a Képviselő-testület 2011. november 24-én tartandó ülésére</w:t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Tárgy:</w:t>
      </w:r>
      <w:r>
        <w:rPr>
          <w:sz w:val="22"/>
          <w:szCs w:val="22"/>
        </w:rPr>
        <w:t xml:space="preserve">           Beszámoló az Önkormányzat 2011. III. negyedévi költségvetésének teljesítéséről</w:t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 xml:space="preserve">Előterjesztő: </w:t>
      </w:r>
      <w:r>
        <w:rPr>
          <w:sz w:val="22"/>
          <w:szCs w:val="22"/>
        </w:rPr>
        <w:t>Tóth József polgármester</w:t>
      </w:r>
    </w:p>
    <w:p>
      <w:pPr>
        <w:pStyle w:val="Normal"/>
        <w:widowControl w:val="false"/>
        <w:rPr>
          <w:sz w:val="22"/>
          <w:szCs w:val="22"/>
        </w:rPr>
      </w:pPr>
      <w:r>
        <w:rPr>
          <w:b/>
          <w:sz w:val="22"/>
          <w:szCs w:val="22"/>
        </w:rPr>
        <w:t>Készítette:</w:t>
      </w:r>
      <w:r>
        <w:rPr>
          <w:sz w:val="22"/>
          <w:szCs w:val="22"/>
        </w:rPr>
        <w:t xml:space="preserve">     Csépányiné Bartók Margit pénzügyi irodavezető</w:t>
      </w:r>
    </w:p>
    <w:p>
      <w:pPr>
        <w:pStyle w:val="Normal"/>
        <w:widowControl w:val="false"/>
        <w:rPr/>
      </w:pPr>
      <w:r>
        <w:rPr>
          <w:sz w:val="22"/>
          <w:szCs w:val="22"/>
        </w:rPr>
        <w:tab/>
        <w:t xml:space="preserve">          Léka Gyuláné pénzügyi előadó</w:t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Tárgyalta:</w:t>
      </w:r>
      <w:r>
        <w:rPr>
          <w:sz w:val="22"/>
          <w:szCs w:val="22"/>
        </w:rPr>
        <w:t xml:space="preserve">     valamennyi Bizottság </w:t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Ikt. szám:</w:t>
      </w:r>
      <w:r>
        <w:rPr>
          <w:sz w:val="22"/>
          <w:szCs w:val="22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t xml:space="preserve">     12014-6 /2011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Önkormányzat gazdálkodásának jogi kereteit jelen beszámoló befejező részében felsorolt jogszabályok, az Önkormányzat 2011. évi költségvetéséről, valamint annak módosításairól szóló helyi rendeletek határozzák meg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a 3/2011. (II.18.) rendeletében a települési és a helyi kisebbségi önkormányzat 2011. évi összesített költségvetésének kiadási és bevételi főösszegét 1.871.512 e Ft-ban állapította meg, az év közben módosításokat követően 1.961.121 e Ft összegben kerültek elfogadás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 kötelező feladatainak ellátását 2011. III. negyedévében - a Polgármesteri Hivatal, 2 önállóan működő és gazdálkodó, valamint 3 önállóan működő intézmény fenntartásával biztosította. Az engedélyezett létszám 2011. III. negyedévig önkormányzati szinten összesen 268,75 fő, 8  fő Prémium Évek Program keretében foglalkoztatott, valamint közcélú, közhasznú munkavállaló 75,4 fő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lepülés szintű önkormányzati bevételek - intézményfinanszírozás nélküli - tervteljesítési mutatója 95,96 %, a kiadásoké 94,48 %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önállóan működő és gazdálkodó intézmények bevételeinek és kiadásainak alakulás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árosgondnoksá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evételek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z intézmény a működési bevételt időarányosan 19 054 e Ft-tal alulteljesítette, ami % -ban kifejezve 89,24 %. </w:t>
      </w:r>
    </w:p>
    <w:p>
      <w:pPr>
        <w:pStyle w:val="Normal"/>
        <w:jc w:val="both"/>
        <w:rPr/>
      </w:pPr>
      <w:r>
        <w:rPr>
          <w:sz w:val="22"/>
          <w:szCs w:val="22"/>
        </w:rPr>
        <w:t>A likviditás táblában szereplő időarányos szolgáltatás bevétel terv adatait korrigálni kell a finanszírozásba átcsoportosított összeggel (bruttó 9 500 e Ft), hogy valós képet kapjanak a szolgáltatások bevétele, illetve a finanszírozás alakulásáról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zolgáltatások ellenértékének teljesítése intézményi szinten 15.144 e Ft-tal marad el a tervezettől: vízmű bevétele 4.420 e Ft-tal, a strandfürdő a tervezettől eltérően tovább, szeptember 10-ig volt nyitva és bevétele ennek ellenére 1.657 e Ft-tal elmaradt. A HHG kifizette előző évi tartozását (9.433 e Ft), amely részben kompenzálja a tárgyévre tervezett, de ki nem egyenlített számlák összegét, így     11.807 e Ft az időarányos tervtől történő bevétel elmaradás. </w:t>
      </w:r>
    </w:p>
    <w:p>
      <w:pPr>
        <w:pStyle w:val="Normal"/>
        <w:jc w:val="both"/>
        <w:rPr/>
      </w:pPr>
      <w:r>
        <w:rPr>
          <w:sz w:val="22"/>
          <w:szCs w:val="22"/>
        </w:rPr>
        <w:t>Szennyvíztelep bevétele 1.289 e Ft-tal alatta van a tervezettnek, a féléves beszámolóhoz viszonyítva javulást mutat ez a jogcím, ezt a lakossági szennyvízhálózatra történő rákötések befizetései, illetve a két társközség előző évi számláinak részbeni kiegyenlítései okozzá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iac bevételénél 326 e Ft elmaradás mutatkozik, a temető bevétele azonban kedvezőbben alakult 469 e Ft-tal. A Kemping is kismértékű bevétel növekedést mutat (52 e Ft-ot) a tervezetthez viszonyítva, ennek oka részben az, hogy ettől az évtől üdülési csekkel is igénybe lehet venni a szolgáltatást.</w:t>
      </w:r>
    </w:p>
    <w:p>
      <w:pPr>
        <w:pStyle w:val="Normal"/>
        <w:jc w:val="both"/>
        <w:rPr/>
      </w:pPr>
      <w:r>
        <w:rPr>
          <w:sz w:val="22"/>
          <w:szCs w:val="22"/>
        </w:rPr>
        <w:t>Bevételek időarányos elmaradását kis mértékben változtatta, hogy a fonyódligeti üdülő üzemeltetése nem tervezett bevételt realizált, ami 2.106 e Ft összegben mutatható ki, a felmerült kiadások melle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érleti díj bevételt 172 e Ft-tal, elmarad a tervezettől, az OTP ingatlan eladása miatt év végéig     1.064 e Ft-ra fog növekedni a bevétel kiesé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iadáso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tézményi szinten kiadást 99 %-ra teljesítették, amely 2.838 e Ft-időarányos megtakarítást jele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szeres személyi juttatásoknál 216 e Ft maradvány keletkezett, két munkavállaló közalkalmazotti jogviszonyának közös megegyezéssel történő megszűnése következtében ill. néhány munkavállaló huzamosabb időtartamú táppénzéből adódóan (850 e Ft). Ez az összeg nyújt fedezetet a táppénz hozzájárulásra, és a részmunkaidőben foglalkoztatott személy bérér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 zavartalan üzemeléséhez ill. a karbantartási feladatok ellátásához a tervezett 2 fő helyett 11 fő (változó időtartamra) közfoglalkoztatás keretén belül alkalmazott munkavállaló került felvételre. A költsége és a támogatás különbözetére előirányzat átcsoportosítás szükséges.</w:t>
      </w:r>
    </w:p>
    <w:p>
      <w:pPr>
        <w:pStyle w:val="Normal"/>
        <w:jc w:val="both"/>
        <w:rPr/>
      </w:pPr>
      <w:r>
        <w:rPr>
          <w:sz w:val="22"/>
          <w:szCs w:val="22"/>
        </w:rPr>
        <w:t>A nem rendszeres személyi juttatások között kerül kifizetésre a munkaszüneti napra ill. távolléti díjra elszámolt kiadás ami (421 e Ft) megtakarítást eredményez. Étkezési hozzájárulást kevesebb dolgozó tudja igénybe venni, mint a tervezéskori felmérés időpontjában (430 e Ft). Ezek az összegek a betegszabadságra kerülnek fedezetként átcsoportosítás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emélyi juttatás megtakarításhoz kapcsolódóan járulék megtakarítás is keletkezett, melynek összege 77 e F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dologi kiadásokat 97 %-ra teljesítették, ami 2.966 e Ft időarányos megtakarítást jelent. A tüzelőanyagok beszerzése októberben történik meg (400 e Ft értékben). A hajtó-, kenőanyag beszerzést 930 e Ft-tal időarányosan túlteljesítették és évvégére ez az eltérés további növekedése várható. Legfőbb oka az üzemanyag árak nem tervezhető mértékben történő emelkedése, a másik oka, hogy a JCB munkagépet sikerült egy nagyobb munkához bérbe adni (379 e Ft). A Renault teherautó a karbantartási munkák elvégzésén belül az útépítéshez szükséges anyagok (kő, kavics, mart aszfalt) szállítása miatt több üzemanyag felhasználást igényelt, mivel a májusi lomtalanításkor többet futott a jármű a tervezettől. A fonyódligeti üdülő felújítási-karbantartási munkák elvégzését többszöri leutazás-sal tudták megoldani (szakemberek és anyagok szállítása), így ez is jelentős üzemanyag kiadást jelentett az intézményn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akmai anyagok és kis értékű eszközök beszerzésénél túllépés mutatkozik, aminek oka az, hogy a fonyódligeti üdülő rendbehozatalának vannak még előirányzaton túli kiadásai. Munka és védőruha kiadásnemen 355 e Ft maradvány a következő negyedévben kerül felhasználásra. A karbantartási anyagok beszerzésénél 1.285 e Ft túlteljesítés tapasztalható, ennek okai a következők: a Renault tehergépkocsi sószóró tartályának javításához gumiheveder és csapágyak vásárlása vált szükségessé (133 e Ft), a  központi telep épületének hőszigeteléséhez az anyag 490 e Ft-ba került, valamint a Nissan gépjármű biztonságos üzemeltetéséhez nélkülözhetetlen alkatrészek vásárlása megtörtént 60 e Ft értékben. Továbbá a szennyvíztisztítás zökkenőmentes üzemeléséhez több alkalommal kellett nagyobb értékű alkatrészt beszerezni összesen 478 e Ft értékben (tengelytömítés, járókerék), a fonyódligeti felújítás, karbantartás többletkiadásai 124 e Ft-ot jelentettek. </w:t>
      </w:r>
    </w:p>
    <w:p>
      <w:pPr>
        <w:pStyle w:val="Normal"/>
        <w:jc w:val="both"/>
        <w:rPr/>
      </w:pPr>
      <w:r>
        <w:rPr>
          <w:sz w:val="22"/>
          <w:szCs w:val="22"/>
        </w:rPr>
        <w:t>A központi telephely és a fürdő gázszámláit több évre visszamenőleg megkifogásolták, ennek következtében a TIGÁZ Zrt. 2.125 e Ft-ot visszautalt számlájukra. A két fogyasztóhely korrigált gázszámláinak összege (2.961 e Ft) miatt, 836 e Ft-al túllépték a tervezett keretet. Erre az összegre előirányzat átcsoportosítás szükség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illamos-energia szolgáltatásnál pillanatnyilag 766 e Ft megtakarítás mutatható ki, ennek oka az    E-ON rendszertelen számlázá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edencék hűtésére kevesebb hálózati vizet használtak, illetve a későbbi nyitás következményeként a tanmedencét néhány alkalommal kevesebbszer kellett feltölteni hálózati vízzel, így a víz-és csatornadíj kiadások 1.040 e Ft-tal maradtak el az ütemtervtől. </w:t>
      </w:r>
    </w:p>
    <w:p>
      <w:pPr>
        <w:pStyle w:val="Normal"/>
        <w:jc w:val="both"/>
        <w:rPr/>
      </w:pPr>
      <w:r>
        <w:rPr>
          <w:sz w:val="22"/>
          <w:szCs w:val="22"/>
        </w:rPr>
        <w:t>A karbantartás kisjavítás kiadás nemen a felhasználás 105 e Ft-tal meghaladta a tervezettet, melynek oka a lakóingatlanokban a bérlők váltása, ami minden esetben plusz kiadást jelente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gyéb üzemeltetési kiadások tervezettől történő eltérése a fonyódligeti üdülő üzemeltetése során keletkezett többletköltség (szemétszállítás, patyolat, munka és tűzvédelmi szolgáltatás, rágcsáló és rovarirtás) 197 e Ft. A továbbszámlázott szolgáltatás 160 e Ft túlteljesítése a Matáv épület gázdíjának az óvoda felé történő számlázásából adódott, előirányzat módosítása szükséges.</w:t>
      </w:r>
    </w:p>
    <w:p>
      <w:pPr>
        <w:pStyle w:val="Normal"/>
        <w:jc w:val="both"/>
        <w:rPr/>
      </w:pPr>
      <w:r>
        <w:rPr>
          <w:sz w:val="22"/>
          <w:szCs w:val="22"/>
        </w:rPr>
        <w:t>Az intézmény pénzügyi szolgáltatási díjként (bankköltség) minimális kiadást tervezett, így szeptember 30-ig ezt az összeget 278 e Ft-al túllépte. Többlet kiadás keletkezett (65 e Ft) az üdülési csekk használatához kapcsolódóan, a bevételi többlet terhére előirányzat módosítása szükség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tézményi szinten megtakarítás mutatkozik a vásárolt közszolgáltatás kiadásnemen (1.062 e Ft) értékben. Azonban ha tevékenységenként nézzük ezt a kiadásnemet, a megtakarítás igaz a vízműre, a M3 Park Service-re, de nem mondható el a szemétszállító gépjárműre és a JCB munkagépre. A két gépjármű szakszervízben történő javításának költsége 2 024 e Ft, ez nem volt tervezve, így többlet kiadást jele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Áfa befizetési kötelezettségen alulteljesítés van, ami az elmaradt bevételekből miatti befizetési kötelezettség csökkenésből adódi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adók, díjak kiadásnemen tervezték a szennyvíz és fürdő környezetterhelési bírságát, amit a III.negyedévre 1.306 e Ft-al túllépt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ehabilitációs hozzájárulás időarányos részét 379 e Ft-tal túllépték. Ezek szintén előirányzat átcsoportosítást igényel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Felhalmozási kiadások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ürdő szivattyúja elhasználódott, javítása gazdaságtalan, így pótlására egy motor nélküli szivattyú került beszerzésre 455 e Ft értékben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hulladékszállító gépjármű vezérműtengelye elromlott, az új alkatrész 809 e Ft-ba került. A fonyódligeti üdülő berendezési tárgyainak cseréje alkalmával 4 db minikonyhát vásároltak 420 e Ft értékben. </w:t>
      </w:r>
    </w:p>
    <w:p>
      <w:pPr>
        <w:pStyle w:val="Normal"/>
        <w:jc w:val="both"/>
        <w:rPr/>
      </w:pPr>
      <w:r>
        <w:rPr>
          <w:sz w:val="22"/>
          <w:szCs w:val="22"/>
        </w:rPr>
        <w:t>Vállas fűkasza vásárlása vált szükségessé (2db) a park és szennyvíztelep fenntartási feladatainak ellátására, 240 e Ft összeg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tézményi karbantartási feladatokon belül, a Barankovics tér 8. szám alatti épület bontása, a terep rendezése, a parkoló kialakítása, zúzottkővel történő burkolása megtörté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Dante út aszfaltozását elvégeztették a burkolatlan utak karbantartására megjelölt előirányzat, valamint a kátyúzás terhére.</w:t>
      </w:r>
    </w:p>
    <w:p>
      <w:pPr>
        <w:pStyle w:val="Normal"/>
        <w:jc w:val="both"/>
        <w:rPr/>
      </w:pPr>
      <w:r>
        <w:rPr>
          <w:sz w:val="22"/>
          <w:szCs w:val="22"/>
        </w:rPr>
        <w:t>A Pacsirta-Csalogány úti csapadékvíz elvezető árok mederkotrása megtörtént, a következő időszakban folytatják az átereszek felbontását és új átereszek beépítését az e célra megjelölt forrás terh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arbantartási feladatok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elterületi utak kátyúzása és a burkolati jelek felfestése is megtörtént (9 009 e Ft). Járóbeteg Szakellátó Központ melletti korlát cseréjét befejezték, a festési munkálatok most folynak, a virágtartók kihelyezésére a közeli napokban kerül sor.</w:t>
      </w:r>
    </w:p>
    <w:p>
      <w:pPr>
        <w:pStyle w:val="Normal"/>
        <w:jc w:val="both"/>
        <w:rPr/>
      </w:pPr>
      <w:r>
        <w:rPr>
          <w:sz w:val="22"/>
          <w:szCs w:val="22"/>
        </w:rPr>
        <w:t>A Széchenyi úti iskola terasz burkolási munka elkészült, ezen forrás terhére valósult meg még a Móricz úti óvoda belső festése és vizesblokk átalakítása, valamint a szakképzési helység átalakítása a helytörténeti gyűjtemény elhelyezésére.</w:t>
      </w:r>
    </w:p>
    <w:p>
      <w:pPr>
        <w:pStyle w:val="Normal"/>
        <w:jc w:val="both"/>
        <w:rPr/>
      </w:pPr>
      <w:r>
        <w:rPr>
          <w:sz w:val="22"/>
          <w:szCs w:val="22"/>
        </w:rPr>
        <w:t>A Városgondnokságnál tervezett 2 db bejárati ajtó cseréje megtörté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ennyezés csökkentési terv készítése lezárult, a tervezési díj kifizetésre került, melyből a maradék összeget az intézmény főépületének hőszigetelésére fordított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nyitott- és zártrendszerű vízelvezető csatornák tisztítását, takarítását, mosatását elvégezték, A közlekedési táblák cseréje és pótlása befejeződött. A közterületi járdák felújítása a tervezett szakaszokon elvégzésre kerü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ásárhelyi Pál Általános Iskola. Zólyom úti és Móricz úti iskola egységben a festési munkálatok befejeződtek, a zuhanyzókban előírt válaszfalak, illetve az öltözőkben előírt üveg cseréjét elvégezték.</w:t>
      </w:r>
    </w:p>
    <w:p>
      <w:pPr>
        <w:pStyle w:val="Normal"/>
        <w:jc w:val="both"/>
        <w:rPr/>
      </w:pPr>
      <w:r>
        <w:rPr>
          <w:sz w:val="22"/>
          <w:szCs w:val="22"/>
        </w:rPr>
        <w:t>A feladatok között megjelölt óvoda és iskola közötti kerítés cseréjét forráshiány miatt nem tudták megvalósítani, így a meglévő dróthálós kerítés műanyaghálóval történő takarását végezték el. Következő évben tervezik a végleges betonkerítés megépítését.</w:t>
      </w:r>
    </w:p>
    <w:p>
      <w:pPr>
        <w:pStyle w:val="Normal"/>
        <w:jc w:val="both"/>
        <w:rPr/>
      </w:pPr>
      <w:r>
        <w:rPr>
          <w:sz w:val="22"/>
          <w:szCs w:val="22"/>
        </w:rPr>
        <w:t>Az Ady Endre Művelődési Központnál külső homlokzati vakolat és kőporozás javítását, valamint a külső lépcső felújítását elvégezté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Kiadási és bevételi előirányzat a tervadatokhoz viszonyítva eltérést mutatnak. Oka, továbbra is a gazdasági helyzet, melyből adódik a fogyasztók szemlélet változása, takarékossági kényszere, fizetési hajlandóságának csökkenése, ami mind-mind hatással van a költségvetés teljesítésének alakulására.</w:t>
      </w:r>
    </w:p>
    <w:p>
      <w:pPr>
        <w:pStyle w:val="Normal"/>
        <w:jc w:val="both"/>
        <w:rPr/>
      </w:pPr>
      <w:r>
        <w:rPr>
          <w:sz w:val="22"/>
          <w:szCs w:val="22"/>
        </w:rPr>
        <w:t>Nem ismeretlen dolog az sem, hogy a tervadatok is feszítettek voltak. Az év közbeni feladatnövekedés (fonyódligeti üdülő üzemeltetése) nem csak bevételi forrást jelentett, hanem komoly kiadásnövekedést generált, hiszen a szezon indításához jelentős mértékű karbantartási munkálatokat kellett elvégezni. A Képviselő-testület által jóváhagyott felújítási összeget közel 2 millió Ft-tal meghaladta a felhasználás, aminek pillanatnyilag nincs forrá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gyancsak jelentős kiadásnövekedés számukra az a nem tervezett gépjavítás, amit a hulladékszállító gépjárműre és a munkagépükre kellett költeni (közel 1,5 millió Ft), ez a kiadásnövekedés szintén  előirányzat átcsoportosítást igény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ezonális tevékenységeink (fürdő, kemping) bevételei nagymértékben függenek az időjárástól, fürdőbevételünk elmaradása is ezzel indokolhat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evétel és kiadás volumene sokkal jobban közelítene egymáshoz, ha a HHG, a Polgármesteri Hivatal és a Városgondnokság körbetartozása rendeződn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ózsef Attila Gimnázium és Szakképző Iskol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11. szeptemberben az intézmény 24 tanulócsoporttal, 693 fő tanuló oktatásával kezdte meg szakmai feladatellátását.  A 693 fő tanulóból a gimnáziumi oktatásban 297 fő, szakközépiskolai oktatásban 51 fő, szakiskolai képzésben 345 fő vesz rész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anulói létszámok a tervezettnek megfelelően alakultak.</w:t>
      </w:r>
    </w:p>
    <w:p>
      <w:pPr>
        <w:pStyle w:val="Normal"/>
        <w:jc w:val="both"/>
        <w:rPr/>
      </w:pPr>
      <w:r>
        <w:rPr/>
        <w:t>Álláshelyek száma:</w:t>
      </w:r>
    </w:p>
    <w:tbl>
      <w:tblPr>
        <w:tblW w:w="914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1"/>
        <w:gridCol w:w="1025"/>
        <w:gridCol w:w="1042"/>
        <w:gridCol w:w="820"/>
        <w:gridCol w:w="1025"/>
        <w:gridCol w:w="694"/>
        <w:gridCol w:w="866"/>
        <w:gridCol w:w="883"/>
      </w:tblGrid>
      <w:tr>
        <w:trPr>
          <w:trHeight w:val="247" w:hRule="atLeast"/>
        </w:trPr>
        <w:tc>
          <w:tcPr>
            <w:tcW w:w="9146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Kimutatás a 2011. szeptember  30-i álláshelyek számáról</w:t>
            </w:r>
          </w:p>
        </w:tc>
      </w:tr>
      <w:tr>
        <w:trPr>
          <w:trHeight w:val="509" w:hRule="atLeast"/>
        </w:trPr>
        <w:tc>
          <w:tcPr>
            <w:tcW w:w="2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Megnevezés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gimnázium szakma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szakiskola szakmai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ügyviteli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takarító, karbantartó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konyha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közfoglalkoztatot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összesen</w:t>
            </w:r>
          </w:p>
        </w:tc>
      </w:tr>
      <w:tr>
        <w:trPr>
          <w:trHeight w:val="247" w:hRule="atLeast"/>
        </w:trPr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álláshelyek száma január 1-jén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5</w:t>
            </w:r>
          </w:p>
        </w:tc>
      </w:tr>
      <w:tr>
        <w:trPr>
          <w:trHeight w:val="247" w:hRule="atLeast"/>
        </w:trPr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változás január 1-jétől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2</w:t>
            </w:r>
          </w:p>
        </w:tc>
      </w:tr>
      <w:tr>
        <w:trPr>
          <w:trHeight w:val="247" w:hRule="atLeast"/>
        </w:trPr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változás február 1-jétől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1</w:t>
            </w:r>
          </w:p>
        </w:tc>
      </w:tr>
      <w:tr>
        <w:trPr>
          <w:trHeight w:val="247" w:hRule="atLeast"/>
        </w:trPr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változás március 1-jétől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1</w:t>
            </w:r>
          </w:p>
        </w:tc>
      </w:tr>
      <w:tr>
        <w:trPr>
          <w:trHeight w:val="247" w:hRule="atLeast"/>
        </w:trPr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változás március 1-jétől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változás szeptember 1-jétől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1</w:t>
            </w:r>
          </w:p>
        </w:tc>
      </w:tr>
      <w:tr>
        <w:trPr>
          <w:trHeight w:val="247" w:hRule="atLeast"/>
        </w:trPr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változás szeptember 1-jétől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változás szeptember 1-jétől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álláshelyek száma szeptember  30-án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6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áblázat adatai alapján megállapíthatjuk, hogy az intézmény 2011. szeptemberében 65 álláshellyel rendelkezik. A 65 főből 61 fő közalkalmazott, 4 fő közfoglalkoztatott, a négy főből 3 fő alkalmazása teljes munkaidőben történik, 1 fő alkalmazása napi hat órában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2012. évi költségvetésben 1 fő takarítói álláshely beállítása válik szükségessé, részben a megnövekedett terület (iskolai épületek számának növekedése) miatt, részben a közcélú foglalkoztatás okozta bizonytalanság miatt. Jelenleg egyetlen olyan személy van, aki dolgozik e körből, a többiek egészségügyi alkalmatlanság miatt rövid ideig 1-2 hétig voltak foglalkoztathatók a takarításban, így nem tudják megfelelő minőségben az intézményegységek folyamatos rendben tartását biztosíta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 vezetősége a korábbi évek gyakorlatának megfelelően törekedett a bevételi források növelésére, valamint a kiadások csökkentésére. Ennek legfőbb indoka az, hogy jelentős kockázati tényező minden évben a szeptemberi tanévkezdés tanulói létszámának előzetes meghatározása, az adatok mindig az októberi statisztika elkészítésekor válnak véglegessé. Így minden évben számolniuk kell (a középiskola sajátosságait figyelembe véve) normatíva visszafizetéssel. 2012-ben az előzetes számítások alapján ez az összeg kb. 3.000 e Ft lesz, melynek visszafizetésére a fedezet rendelkezésre ál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vételek alakulás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bevételi előirányzatok teljesítési mutatója összességében 122,05 % az ütemezetthez viszonyítva. A túlteljesítést több tényező befolyásolta, bevételi többletek, valamint elmaradások. Az eredeti előirányzat szerinti ütemezéshez viszonyítva 9.772 e Ft-tal több bevétel érkezett, ennek oka, az intézmény megkapta a 2010. évi alulfinanszírozás összegét 8.186 e Ft összegben, 4.011 e Ft-ot kapott intézmény a Wekerle támogatáskezelőtől útravaló-ösztöndíj jogcímen. Bérleti díjakból az ütemezetthez viszonyítva 400 e Ft-tal több érkezett be, az alkalmazottak étkezési térítési díja címén az ütemezetthez viszonyítva 837 e Ft-tal több érkezett b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2011. szeptember 30-i állapotnak megfelelően 440 e Ft-ot szedett be intézmény diákönkormányzat működésének a támogat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Bevételi elmaradások:</w:t>
      </w:r>
    </w:p>
    <w:p>
      <w:pPr>
        <w:pStyle w:val="Normal"/>
        <w:jc w:val="both"/>
        <w:rPr/>
      </w:pPr>
      <w:r>
        <w:rPr>
          <w:sz w:val="22"/>
          <w:szCs w:val="22"/>
        </w:rPr>
        <w:t>3.400 e Ft-ot terveztek az egyéb bevételek soron (ez az összeg júliusi normatíva pótigénylés lett volna, ha a Széchenyi úti iskolában meg tudták volna szervezni a tanulók étkeztetését) de ez a kezdeményezésük nem valósult meg, így normatíva pótigénylés sem történt év közben. Ennek a bevételi forrásnak a kiadási oldala is tervezésre került, az élelmezési anyagok beszerzése, valamint az ellátottak pénzbeli juttatásai jogcímen, így az előirányzat csökkentés nem befolyásolja a költségvetés egyensúlyát. A decemberi előirányzat-módosítás alkalmával az előirányzatok rendezése meg fog történni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egyéb bevételek soron volt tervezve tankönyv bevétel 2.300 e Ft összegben, melyből 2.147 e Ft érkezett be, bevételi elmaradás 153 e Ft. Itt volt tervezve 814 e Ft bevétel létszámcsökkentéses pályázat bevételeként a végkielégítés és a felmentési időre járó bér és járulék összegére. Nem kellett pályázatot benyújtaniuk, mert a probléma megoldódott, így végkielégítés és a felmentési időre járó bér kifizetésére sem került sor. Előirányzat módosítás szükséges bevételi és kiadási oldalon egyaránt. </w:t>
      </w:r>
    </w:p>
    <w:p>
      <w:pPr>
        <w:pStyle w:val="Normal"/>
        <w:jc w:val="both"/>
        <w:rPr/>
      </w:pPr>
      <w:r>
        <w:rPr>
          <w:sz w:val="22"/>
          <w:szCs w:val="22"/>
        </w:rPr>
        <w:t>Bevételi elmaradás tapasztalható a tanulók étkezési térítési díjának során 1.168 e Ft, ez a bevételi elmaradás kiadás csökkenést is eredményez az élelmezési anyag beszerzése soron. Előirányzat-módosítás szükség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tézményfinanszírozás teljesítése 2011. szeptember 30-án 96,12 %, az alulfinanszírozás összege 5.161 e Ft, ez a megtakarítás nyújt majd fedezetet a normatíva visszafizetésr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iadások alakulá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iadási előirányzatok teljesítése 93,47 %. Az ütemezéshez viszonyítva a megtakarítás mértéke 5 %-ot meghaladó. Ennek oka, a korábban említett bevételi elmaradásoknak kiadási megtakarítási vonzata is van. Az előirányzatok rendezése szükség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látottak pénzbeli juttatása soron a teljesítés 135,39 %, ennek oka, hogy az útravaló-ösztöndíj előirányzata még nincs rendezv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állítói állomány időszak végén: 258.240.-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övetelés állomány – vevők által nem teljesített befizetések összege 1.332 e Ft, ebből 22 e Ft a szolgálati férőhelyek bérleti díja, sajnos a szolgálati férőhelyet igénybevevők folyamatosan tartoznak a fizetési felszólítások ellenére is. Követelés másik részét az Észak-hajdúsági Szakképzési Társulás által meg nem fizetett bérleti díj jelenti, 1.310 e Ft összeg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Étkezési  térítési díj hátralékok összege 104.081 Ft. Ebbő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0 napon belüli:</w:t>
        <w:tab/>
        <w:tab/>
        <w:t>26.098.-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80 napon belüli:</w:t>
        <w:tab/>
        <w:tab/>
        <w:t xml:space="preserve">  5.088.-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60 napon belüli:</w:t>
        <w:tab/>
        <w:tab/>
        <w:t>16.639.-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60 napot meghaladó:</w:t>
        <w:tab/>
        <w:tab/>
        <w:t>56.256.-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Étkezési térítési díj túlfizetések összege 23.707.-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Összegzésként az intézmény fizetőképes, ha rendkívüli esemény nem következik be, akkor az intézmény működését a tervezettek szerint biztosítani tudjuk, pótelőirányzat igény benyújtását nem tervez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z önállóan működő intézmények bevételeinek és kiadásainak alakulása:</w:t>
      </w:r>
    </w:p>
    <w:p>
      <w:pPr>
        <w:pStyle w:val="Normal"/>
        <w:jc w:val="both"/>
        <w:rPr>
          <w:bCs/>
          <w:iCs/>
          <w:color w:val="FF0000"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Vásárhelyi Pál Általános Iskol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 az alapító okiratban meghatározottak szerint látta el feladatá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zemélyi feltételek alakulása: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24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kalmazotti létszám: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fő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elmentési idejét tölti ( Ped. Szakszolg. 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fő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dagógus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 fő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Ügyviteli, Technikai dolgozó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fő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Prémium évek programban vesz részt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fő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gváltozott munkaképességű dolgozó (október 31- ig 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fő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unkaügyi Központ  pályázata által támogatott ( okt. 31-ig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fő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unkaügyi Központ  pályázata által támogatott ( nov. 1-től)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fő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özcélú foglalkoztatott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 fő</w:t>
            </w:r>
          </w:p>
        </w:tc>
      </w:tr>
    </w:tbl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nulócsoportok alakulása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720"/>
        <w:gridCol w:w="743"/>
        <w:gridCol w:w="836"/>
        <w:gridCol w:w="804"/>
        <w:gridCol w:w="814"/>
        <w:gridCol w:w="804"/>
        <w:gridCol w:w="804"/>
        <w:gridCol w:w="805"/>
        <w:gridCol w:w="1057"/>
      </w:tblGrid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évf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évf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évf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évf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évf.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 évf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 évf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 évf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: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nulócso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skolaotth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Összes tanulócsoport</w:t>
            </w:r>
          </w:p>
        </w:tc>
        <w:tc>
          <w:tcPr>
            <w:tcW w:w="7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melt órasz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gol cso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melt órasz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f. cso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nulók létszá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5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bből iskolaotthon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2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11. szeptember 30-án az intézményben az engedélyezett létszám 63 fő, ebből 43 fő szakmai feladatot (ebből pedagógus 42 fő, 1 fő fejlesztő pedagógus) 20 fő technikai, ügyviteli feladatot ellátó dolgozó.  További 2 fő a Prémiumévek Programban résztvevő pedagógu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ehabilitációs hozzájárulás mérséklése érdekében 4 fő (6 órás) megváltozott munkaképességű dolgozót alkalmaznak. A Munkaügyi Központ által támogatott 6 fő (8 órás) hosszabb távú foglalkoztatottat pályáztak meg, ezzel is biztosítva az intézmény gördülékenyebb működés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özfoglalkoztatás keretén belül 2 főt alkalmaznak augusztus 01-től, 17 főt pedig szeptember 1-től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011. augusztus 1-től az intézmény önálló gazdálkodási jogköre - a Képviselő-testület 74/2011. (VI.30.) sz. határozata alapján - az önállóan működő és gazdálkodó költségvetési szervről, önállóan működő költségvetési szervre módosult. A gazdálkodási feladatok ellátását a Polgármesteri Hivatal Pénzügy Irodája látja el. Ezzel egyidejűleg a gazdaságvezetői álláshely végleges megszüntetéséről, valamint a gazdasági ügyintézői státusz áthelyezéséről, az egyik álláshely előirányzatának átcsoportosításáról is döntést hozott a Képviselő-testület (személyi juttatás 1.528 e Ft, járulékai 403 e Ft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ásárhelyi Pál Általános Iskola önállóan gazdálkodó intézmény költségvetési keretein belül az időarányos előirányzatok átcsoportosításra kerültek a Polgármesteri Hivatal szakfeladatává váltak (101.524 e Ft összegben). Az önállóan gazdálkodó intézményi időszakban -2011. július 31-ig- az előirányzatok felhasználása a következők szerint alakult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rPr>
          <w:bCs/>
          <w:szCs w:val="22"/>
        </w:rPr>
      </w:pPr>
      <w:r>
        <w:rPr>
          <w:szCs w:val="22"/>
        </w:rPr>
        <w:t>Bevétel és kiadások előirányzata és azok teljesítése 2011. július 31.-ig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redeti előirányzat: </w:t>
        <w:tab/>
        <w:tab/>
        <w:t xml:space="preserve">  244.701 e Ft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ódosított előirányzat: </w:t>
        <w:tab/>
        <w:t xml:space="preserve">             162.893 e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dőarányos előirányzat:</w:t>
        <w:tab/>
        <w:t xml:space="preserve">              162.893 e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ljesítés:</w:t>
        <w:tab/>
        <w:tab/>
        <w:t xml:space="preserve">              167.902 e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Az intézményi működési bevételeinek és kiadásainak teljesítése az időarányos előirányzathoz viszonyítva 102,8 % 2011. július 31.-ig. Ezen időponttól kezdődően az intézmény számviteli nyilvántartásait le kellett zárni. A szakfeladatokról az időarányos előirányzatok a Polgármesteri Hivatalon belül az intézmény részére megnyitott szakfeladatokra kerültek át. A III. negyedévet érintően 2011. augusztus 1-jét követően jelentkező bevételek és kiadások már ezeken kerültek rögzítésre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2011. augusztus 01-től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evételek előirányzata és teljesítés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Módosított előirányzat:</w:t>
        <w:tab/>
        <w:tab/>
        <w:t>13.052 e Ft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Időarányos előirányzat:</w:t>
        <w:tab/>
        <w:tab/>
        <w:t xml:space="preserve">  5.316 e Ft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Teljesítés:</w:t>
        <w:tab/>
        <w:tab/>
        <w:tab/>
        <w:t xml:space="preserve">   5.848 e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Teljesítési mutató időarányos előirányzathoz viszonyítva 110,01 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Kiadásának előirányzata és teljesítése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Módosított előirányzat:</w:t>
        <w:tab/>
        <w:tab/>
        <w:t>107.439 e Ft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Időarányos előirányzat:</w:t>
        <w:tab/>
        <w:tab/>
        <w:t xml:space="preserve">  49.647 e Ft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Teljesítés:</w:t>
        <w:tab/>
        <w:tab/>
        <w:tab/>
        <w:t xml:space="preserve">  43.838 e Ft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Teljesítési mutató időarányos előirányzathoz viszonyítva 88,3 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ézmény 2011. III. negyedévi időarányos teljesítése a következők szerint alakult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Működési bevételeinek teljesítése az időarányos előirányzathoz viszonyítva 100,8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%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Egyéb sajátos bevétel jogcímen 119,8 %, a szülők által befizetett tankönyv, valamint a tájékoztató füzetek értékesítéséből származó bevétel.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Bérleti és lízing díjbevétel 113,5 % a konyha és aula eseti bérbeadásának kedvező alakulásából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Alkalmazottak térítési díja 113,9 %, melynek oka, hogy az intézmény dolgozói az étkezési hozzájárulást (6.600.-Ft) nem igényelték, de alkalomszerűen a szolgáltatást igénybe vették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endégétkezők számának kedvezőtlen alakulása az oka, a szolgáltatások ellenértéke jogcímen a 73,9 % alulteljesítésnek.         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matbevétel 153,3 %, oka a kamatok kedvező alakulásából adódik a pénzmozgások függvényében.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űködési célú támogatás értékű bevétel elkülönített állami pénzalap jogcímen Munkaügyi Központtól kapott munkabér támogatások esetében az ütemezés miatt a teljesítés 88,6 %, a következő hónaptól az egyensúly helyre áll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A kiadások III. negyedév időarányos teljesítése: </w:t>
      </w:r>
      <w:r>
        <w:rPr>
          <w:b/>
          <w:bCs/>
          <w:sz w:val="22"/>
          <w:szCs w:val="22"/>
        </w:rPr>
        <w:t>100,55 %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emélyi juttatások vonatkozásában a teljesítés</w:t>
      </w:r>
      <w:r>
        <w:rPr>
          <w:bCs/>
          <w:sz w:val="22"/>
          <w:szCs w:val="22"/>
        </w:rPr>
        <w:t xml:space="preserve"> 97,83%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Rendszeres személyi juttatások</w:t>
        <w:tab/>
        <w:tab/>
        <w:tab/>
        <w:t xml:space="preserve">  99,97 %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Nem rendszeres személyi juttatások</w:t>
        <w:tab/>
        <w:tab/>
        <w:tab/>
        <w:t xml:space="preserve">100,87 %.  </w:t>
      </w:r>
    </w:p>
    <w:p>
      <w:pPr>
        <w:pStyle w:val="Normal"/>
        <w:ind w:left="108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Megtakarítás mutatkozik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2"/>
          <w:szCs w:val="22"/>
        </w:rPr>
        <w:t xml:space="preserve">Közlekedési költségtérítésnél 51,15 % </w:t>
      </w:r>
      <w:r>
        <w:rPr>
          <w:sz w:val="22"/>
          <w:szCs w:val="22"/>
        </w:rPr>
        <w:t>a teljesítés, több dolgozó választotta a saját gépjárművel történő munkábajárást a tömegközlekedési eszközökkel szemben, amely az intézmény számára kedvezőbbnek bizonyult, valamint év közben megszűnt olyan munkavállalók jogviszonya, akik hozzájárulást vettek igénybe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ovábbtanulók tandíjának kifizetésére októberben került sor, ezért a pedagógus továbbképzés esetében 52,49 % az időarányos mutató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étkezési hozzájárulásnál 88,4 % alulteljesítés mutatkozik az intézménynél, mert a tanítás nélküli munkanapokon a főzés szünetel, így a dolgozók teljes mértékben nem tudták igénybe venni a természetbeni juttatást. 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Túlteljesítés mutatkozik: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Túlóra esetében 103,79 %, e</w:t>
      </w:r>
      <w:r>
        <w:rPr>
          <w:bCs/>
          <w:sz w:val="22"/>
          <w:szCs w:val="22"/>
        </w:rPr>
        <w:t xml:space="preserve">nnek elsődleges oka, hogy szeptemberben két pedagógus táppénzre ment, helyettük a nevelők túlórában látták el az órák jelentős részét, valamint óraadókat alkalmaztak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Helyettesítés eredeti előirányzatként nem került tervezésre, de az év folyamán 656 e Ft-ot fizetett ki az intézmény a </w:t>
      </w:r>
      <w:r>
        <w:rPr>
          <w:bCs/>
          <w:sz w:val="22"/>
          <w:szCs w:val="22"/>
        </w:rPr>
        <w:t xml:space="preserve">táppénzes állományban lévők miatt.   </w:t>
      </w:r>
      <w:r>
        <w:rPr>
          <w:sz w:val="22"/>
          <w:szCs w:val="22"/>
        </w:rPr>
        <w:t xml:space="preserve">  Alapilletményről történő átcsoportosítás szükséges a decemberi rendelet-módosítás során. 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Jubileumi jutalom esetében 711 e Ft a teljesítés, a Pedagógiai Szakszolgálatnál lévő dolgozó 30 éves jutalma nem került tervezésre, azonban 2011. június 30-án munkaviszonya az intézménynél nem szűnt meg, így a kifizetése elkerülhetetlen volt.     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Egyéb sajátos juttatás jogcímen (900 e Ft a kifizetés) a betegszabadság első 15 napja a munkáltatót terheli, ami az irányelvek szerint nem tervezhető jogcím, erre szintén az alapilletmény megtakarítás nyújt fedezetet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ülső személyi juttatások tekintetében a teljesítés 58,03 %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A felmentett munkavállalók esetében mutatkozik alulteljesítés, itt előirányzat átütemezésre van szüksé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unkaadókat terhelő járulékok tervteljesítési mutatója: 100</w:t>
      </w:r>
      <w:r>
        <w:rPr>
          <w:b/>
          <w:bCs/>
          <w:sz w:val="22"/>
          <w:szCs w:val="22"/>
        </w:rPr>
        <w:t xml:space="preserve"> %, </w:t>
      </w:r>
      <w:r>
        <w:rPr>
          <w:bCs/>
          <w:sz w:val="22"/>
          <w:szCs w:val="22"/>
        </w:rPr>
        <w:t>a fent említettekkel összhangban</w:t>
      </w:r>
      <w:r>
        <w:rPr>
          <w:b/>
          <w:bCs/>
          <w:sz w:val="22"/>
          <w:szCs w:val="22"/>
        </w:rPr>
        <w:t xml:space="preserve">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dologi kiadások tekintetében a III. negyedévi teljesítés az időarányos tervhez viszonyítva </w:t>
      </w:r>
      <w:r>
        <w:rPr>
          <w:bCs/>
          <w:sz w:val="22"/>
          <w:szCs w:val="22"/>
        </w:rPr>
        <w:t>101,3% ez összességében véve megfelelőnek mondható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Cs/>
          <w:sz w:val="22"/>
          <w:szCs w:val="22"/>
        </w:rPr>
        <w:t>Készletbeszerzéseket tekintve  92,37 %,</w:t>
      </w:r>
      <w:r>
        <w:rPr>
          <w:sz w:val="22"/>
          <w:szCs w:val="22"/>
        </w:rPr>
        <w:t xml:space="preserve"> ezen belül vannak jogcímek, amelyeknél túlteljesítés és van, ahol alulteljesítés mutatkozik.</w:t>
      </w:r>
    </w:p>
    <w:p>
      <w:pPr>
        <w:pStyle w:val="Normal"/>
        <w:numPr>
          <w:ilvl w:val="0"/>
          <w:numId w:val="3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Élelmiszer beszerzés 93,4 %, a számlák nem kerültek határidőben kifizetésre.</w:t>
      </w:r>
    </w:p>
    <w:p>
      <w:pPr>
        <w:pStyle w:val="Normal"/>
        <w:numPr>
          <w:ilvl w:val="0"/>
          <w:numId w:val="3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Gyógyszer, vegyszer esetében beszerzés még nem történt.</w:t>
      </w:r>
    </w:p>
    <w:p>
      <w:pPr>
        <w:pStyle w:val="Normal"/>
        <w:numPr>
          <w:ilvl w:val="0"/>
          <w:numId w:val="3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Irodaszer, nyomtatványnál túlteljesítés mutatkozik 146 e Ft összegben, a tervezés nem volt megfelelő a nyomtatványok esetében. Ha az egyéb saját bevételnél többletbevétel keletkezik, akkor átcsoportosításra lesz lehetőség, de ez csak az év vége felé lesz látható.</w:t>
      </w:r>
    </w:p>
    <w:p>
      <w:pPr>
        <w:pStyle w:val="Normal"/>
        <w:numPr>
          <w:ilvl w:val="0"/>
          <w:numId w:val="3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Tankönyv beszerzésnél a mutató 85.52 %, a végleges elszámolásra még ezek után kerül majd sor.</w:t>
      </w:r>
    </w:p>
    <w:p>
      <w:pPr>
        <w:pStyle w:val="Normal"/>
        <w:numPr>
          <w:ilvl w:val="0"/>
          <w:numId w:val="3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Hajtó- kenő anyag esetében 80 % a teljesítés, 5 e Ft a megtakarítás.</w:t>
      </w:r>
    </w:p>
    <w:p>
      <w:pPr>
        <w:pStyle w:val="Normal"/>
        <w:numPr>
          <w:ilvl w:val="0"/>
          <w:numId w:val="3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Munka- és védőruhát terveztek konyhai (182 e Ft), takarító (70 e Ft), karbantartó (18 e Ft) illetve a pedagógus (30 e Ft) dolgozóknak, de csak a konyhai védőruházat lett megvásárolva (46,67 %)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iCs/>
          <w:sz w:val="22"/>
          <w:szCs w:val="22"/>
        </w:rPr>
        <w:t>Kommunikációs szolgáltatások esetében a teljesítés 116,2 %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iCs/>
          <w:sz w:val="22"/>
          <w:szCs w:val="22"/>
        </w:rPr>
        <w:t>Szolgáltatások vonatkozásában a mutató 123,7 %, a gázenergia felhasználás miatt kimagasló (144,5 %) 3.442 e Ft a várható éves szintű túllépés (eddig kifizetésre került: 11.178 e Ft). Az egész évre tervezett összeg 9.350 e Ft.</w:t>
        <w:tab/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ásárolt közszolgáltatás időarányos mutatója 76,72 %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Egyéb folyó kiadások 116,13 %.  </w:t>
      </w:r>
    </w:p>
    <w:p>
      <w:pPr>
        <w:pStyle w:val="Normal"/>
        <w:numPr>
          <w:ilvl w:val="0"/>
          <w:numId w:val="7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Egyéb befizetési kötelezettség jogcímen tervezés nem volt,azonban ÁFA befizetési kötelezettség felmerült (1.099 e Ft).</w:t>
      </w:r>
    </w:p>
    <w:p>
      <w:pPr>
        <w:pStyle w:val="Normal"/>
        <w:numPr>
          <w:ilvl w:val="0"/>
          <w:numId w:val="7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Megtakarítás mutatkozik a munkáltató által fizetett SZJA-nál 84,9 %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ülönféle adók, díjaknál 344,3 % a teljesítés, ez a kimagasló túlteljesítés a késedelmesen kifizetett közüzemi, valamint élelmiszer számlákra felszámított kamatok, felszólítási költségek (193 e Ft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 III. negyedéves gazdálkodásával kapcsolatban megállapítható, hogy a dologi kiadások közül a gázdíjra tervezett előirányzat nem lesz elegendő, a jogcímek közötti átcsoportosítást követően is túlteljesítés várható. A terv nem az előző évi felhasználási adatok figyelembe vételével készült, ez az oka az előirányzat feletti felhasználásnak. 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sugár Óvoda és Bölcsőde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vételek alakulása</w:t>
      </w:r>
    </w:p>
    <w:p>
      <w:pPr>
        <w:pStyle w:val="Normal"/>
        <w:jc w:val="both"/>
        <w:rPr/>
      </w:pPr>
      <w:r>
        <w:rPr>
          <w:sz w:val="22"/>
          <w:szCs w:val="22"/>
        </w:rPr>
        <w:t>Az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intézmény a gyermekek, alkalmazottak, és vendégétkezők térítési díjának bevétele 9,04%-al meghaladta az előirányzatot, mivel a tervezettnél többen vették igénybe az étkezést. </w:t>
      </w:r>
    </w:p>
    <w:p>
      <w:pPr>
        <w:pStyle w:val="Normal"/>
        <w:jc w:val="both"/>
        <w:rPr/>
      </w:pPr>
      <w:r>
        <w:rPr>
          <w:sz w:val="22"/>
          <w:szCs w:val="22"/>
        </w:rPr>
        <w:t>2011. január hónaptól bölcsődei csoport is működik az intézményben. A csoport létszáma szeptember hónapban 12 fő. Az óvodai csoportokba 249 gyermek jár a harmadik negyedévben. A térítési díjat 3 gyermek után nem fizette meg a szülő 2011. szeptember 30.-ig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A szükséges lépéseket megtették, és az elmaradás befizetésre került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lkalmazottak esetében</w:t>
      </w:r>
      <w:r>
        <w:rPr>
          <w:sz w:val="22"/>
          <w:szCs w:val="22"/>
        </w:rPr>
        <w:t xml:space="preserve"> az előirányzat ütemtervhez viszonyítva 4,05 %-tal több bevétel keletkezett a tervezettől, magasabb volt a vendégétkezők száma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Többletbevételük </w:t>
      </w:r>
      <w:r>
        <w:rPr>
          <w:sz w:val="22"/>
          <w:szCs w:val="22"/>
        </w:rPr>
        <w:t>a harmadik negyedévben nem keletkezett. Az Óvodai nevelés-ellátás főkönyvi számlán az előirányzat ütemtervhez viszonyítva 21,15%-al alacsonyabb a teljesítés, mert a TÁMOP „Egészségünkért projekt a polgári óvodások, szüleik és óvodapedagógusok bevonásával” pályázati úton nyert támogatást még nem kapta meg teljes mértékben az óvoda, majd csak az elszámolást követően kerül kiutalásra a teljes összeg. A bölcsőde bevétele szintén 17,84%-os elmaradást mutat az időarányos ütemtervhez viszonyítva, az elmaradás oka, az ütemtervben lévő eltolódá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eptember 1-jétől 7 dolgozót foglalkoztatnak tartós közcélú foglalkoztatás keretében, 5,48%-al alacsonyabb a bevétel az ütemtervhez mérten, ennek oka a támogatás kifizetésének eltolódá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iadások alakulás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öltségvetési kiadások teljesítése 95,86% összességében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 személyi juttatások</w:t>
      </w:r>
      <w:r>
        <w:rPr>
          <w:sz w:val="22"/>
          <w:szCs w:val="22"/>
        </w:rPr>
        <w:t xml:space="preserve"> jogcímen a teljesítés 6,74%-al alacsonyabb az időarányos teljesítéstől, itt megtakarítás mutatkozik, egy dolgozó februártól folyamatosan táppénzen volt február hónaptól szeptember végéig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 munkaadókat terhelő járulékok</w:t>
      </w:r>
      <w:r>
        <w:rPr>
          <w:sz w:val="22"/>
          <w:szCs w:val="22"/>
        </w:rPr>
        <w:t xml:space="preserve"> esetében az előirányzott ütemtervhez viszonyítva a teljesítés 95,53%-os, mely a személyi juttatásoknál jelentkező megtakarításból adódik.</w:t>
      </w:r>
    </w:p>
    <w:p>
      <w:pPr>
        <w:pStyle w:val="Normal"/>
        <w:tabs>
          <w:tab w:val="clear" w:pos="708"/>
          <w:tab w:val="left" w:pos="2900" w:leader="none"/>
        </w:tabs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dologi kiadások</w:t>
      </w:r>
      <w:r>
        <w:rPr>
          <w:sz w:val="22"/>
          <w:szCs w:val="22"/>
        </w:rPr>
        <w:t xml:space="preserve"> főkönyvi számláin összességében az előirányzat ütemtervhez viszonyítva szintén kevés megtakarítás mutatkozik, 92,83 %, mely 7,17%-al kevesebb, mint az időarányos előirányzat.</w:t>
      </w:r>
    </w:p>
    <w:p>
      <w:pPr>
        <w:pStyle w:val="Normal"/>
        <w:tabs>
          <w:tab w:val="clear" w:pos="708"/>
          <w:tab w:val="left" w:pos="2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főkönyvi számlákon belül megtakarítás a készletbeszerzés, a gázenergia szolgáltatás, és az egyéb üzemeltetési fenntartási kiadások esetében tapasztalható. Az egyes számlák kifizetése a fizetési határidő miatt október hónapban történt, az időarányos előirányzatok átütemezése szükséges. A többi főkönyvi számlán az előirányzat ütemterv szerinti összeg és a teljesítés szinte megegyező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Felhalmozási kiadások </w:t>
      </w:r>
      <w:r>
        <w:rPr>
          <w:sz w:val="22"/>
          <w:szCs w:val="22"/>
        </w:rPr>
        <w:t>2011. első. félévben új tárgyi eszköz beszerzések történtek az esélyegyenlőségi pályázatból, a gyermekek készségfejlesztésének kialakításához. Ezeknek a tárgyi eszközöknek a tervezésnél nem volt előirányzata, mivel kis értékű eszköz beszerzésként lettek betervezve,módosítással át kell csoportosítani az előirányzatokat. A következő előirányzat módosításnál átcsoportosításra kerülnek a megfelelő hely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Közvetett támogatások alakulása</w:t>
      </w:r>
      <w:r>
        <w:rPr>
          <w:sz w:val="22"/>
          <w:szCs w:val="22"/>
        </w:rPr>
        <w:t>: A III. negyedévben, az óvodában, és bölcsődében járó gyermekek közül 15 fő 50%-os térítési díjkedvezményre jogosult, 150 fő a gyermekvédelmi törvény alapján mentesül a terítési díj fizetése alól. Az étkeztetésükhöz nyújtott támogatás összege 7.159.000.- Ft volt a szeptember 30-i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rvezettnek megfelelően alakulnak az óvoda bevételei és kiadások sem lépték túl a tervezett időarányos előirányzatot. A lehető legtakarékosabban gazdálkodnak, hogy ne lépjék túl a megengedett kereteket, és teljesíteni tudják a 2011. évi költségvetési terv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y Endre Művelődési Központ és Könyvtár</w:t>
      </w:r>
    </w:p>
    <w:p>
      <w:pPr>
        <w:pStyle w:val="Msonormalcxspmiddle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Szeptember 30-án 7 fő teljes munkaidős dolgozóval és 7 fő közcélú dolgozóval látták el feladataikat. 2011. január 10-én 2 fő alkalmazott </w:t>
      </w:r>
      <w:r>
        <w:rPr>
          <w:bCs/>
          <w:sz w:val="22"/>
          <w:szCs w:val="22"/>
        </w:rPr>
        <w:t>munkaviszonya megszüntetésre került, a felmentési idejük június 10-én és augusztus 10-én lejárt.</w:t>
      </w:r>
      <w:r>
        <w:rPr>
          <w:sz w:val="22"/>
          <w:szCs w:val="22"/>
        </w:rPr>
        <w:t xml:space="preserve"> A </w:t>
      </w:r>
      <w:r>
        <w:rPr>
          <w:spacing w:val="-6"/>
          <w:sz w:val="22"/>
          <w:szCs w:val="22"/>
        </w:rPr>
        <w:t>gazdasági ügyintézői álláshely 2011. szeptember 9-től megszüntetésre került, az időarányos személyi juttatás és járulék előirányzata a Polgármesteri Hivatal költségvetésébe került átcsoportosításra, a létszámmal és a feladattal együtt.</w:t>
      </w:r>
      <w:r>
        <w:rPr>
          <w:sz w:val="22"/>
          <w:szCs w:val="22"/>
        </w:rPr>
        <w:t xml:space="preserve"> Az intézmény munkáját a képviselő-testület által elfogadott munkaterv és városi rendezvényterv alapján végezte.</w:t>
      </w:r>
    </w:p>
    <w:p>
      <w:pPr>
        <w:pStyle w:val="Msonormalcxspmiddl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Bevételi források és kiadások alakulása:</w:t>
      </w:r>
    </w:p>
    <w:p>
      <w:pPr>
        <w:pStyle w:val="Msonormalcxspmiddle"/>
        <w:jc w:val="both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Költségvetésben elfogadott bevételi előirányzat </w:t>
      </w:r>
      <w:r>
        <w:rPr>
          <w:b/>
          <w:bCs/>
          <w:sz w:val="22"/>
          <w:szCs w:val="22"/>
        </w:rPr>
        <w:t>15 352 e Ft</w:t>
      </w:r>
      <w:r>
        <w:rPr>
          <w:sz w:val="22"/>
          <w:szCs w:val="22"/>
        </w:rPr>
        <w:t xml:space="preserve"> volt, jelenleg a módosított előirányzat </w:t>
      </w:r>
      <w:r>
        <w:rPr>
          <w:b/>
          <w:bCs/>
          <w:sz w:val="22"/>
          <w:szCs w:val="22"/>
        </w:rPr>
        <w:t xml:space="preserve">15 341 e Ft, </w:t>
      </w:r>
      <w:r>
        <w:rPr>
          <w:bCs/>
          <w:sz w:val="22"/>
          <w:szCs w:val="22"/>
        </w:rPr>
        <w:t xml:space="preserve">a változást az alábbi tételek jelentik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00 e Ft</w:t>
        <w:tab/>
        <w:t xml:space="preserve">Polgári Kistérség Többcélú Társulás támogatása a Kistérségi 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Versmondó versenyre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80 e Ft</w:t>
        <w:tab/>
        <w:t>Kacagó bábcsoport, Tisza Színjátszó Kör fellépés bevétele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 486 e Ft</w:t>
        <w:tab/>
        <w:t>Mozgókönyvtári feladatellátásra átadott összeg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300 e Ft</w:t>
        <w:tab/>
        <w:t>3-as Foci rendezvény átcsoportosítása ( bevételi és kiadási oldalon is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1 753 e Ft</w:t>
        <w:tab/>
        <w:t>létszámcsökkentési költségvetési támogatás nem realizálódott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60 e Ft</w:t>
        <w:tab/>
        <w:t>Polgári Takarékszövetkezet támogatta Tisza Színjátszó Kört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50 e Ft</w:t>
        <w:tab/>
        <w:t>Kacagó bábcsoport bevétele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266 e Ft </w:t>
        <w:tab/>
        <w:t>közfoglalkoztatásra benyújtott pályázat támogatása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dőarányos bevételi előirányzat 11 598 e Ft, melyből 8 335 e Ft teljesült, így 3 263 e Ft-tal kevesebb bevétel realizálódott a tervezettnél. Bevétel elmaradás okai: A TIOP 1.2.3.-08/1-2008-0086 számú „Könyvtári szolgáltatások összehangolt infrastruktúra fejlesztése - Tudásdepó-Express” pályázatuk sikeresen lezárult, az utolsó támogatási összeg 1.196 e Ft október 28-án érkezett meg. A TÁMOP  3.2.4-08/1-2009-0060 „Partnerek a tanulásban” az egész életen át tartó tanulási környezet létrehozásának könyvtári koncepciója Hajdú-Bihar Megyében megnevezésű pályázat kifizetési kérelmének elbírálása stagnál. Ütemtervben beállított időarányos támogatásból még 1.175 e Ft nem került átutalásra.</w:t>
      </w:r>
    </w:p>
    <w:p>
      <w:pPr>
        <w:pStyle w:val="Normal"/>
        <w:jc w:val="both"/>
        <w:rPr/>
      </w:pPr>
      <w:r>
        <w:rPr>
          <w:sz w:val="22"/>
          <w:szCs w:val="22"/>
        </w:rPr>
        <w:t>Terembérleti díjakból  1.213 e Ft bevételt irányoztak elő, a teljesítés 719 e Ft, mely 494 e Ft-tal kevesebb a tervezettnél. A költségvetés tervezése elég feszített volt. Előző évhez képest is egyre kevesebb terembérletet sikerült realizálni. Termeiket termékbemutatókra, tanfolyamokra, gazdasági társaságok gyűléseire veszik igénybe, melyek száma nem elegendő a költségvetésben meghatározott bevétel teljesítéshe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ilm, videó és egyéb képfelvétel vetítése mozikban szakfeladaton 1 előadást terveztek, mely meg is valósult. Tervezetthez képest 39 e Ft-tal kevesebb bevétel realizálódott, de kiadási oldalon is kevesebb került felhasználásra. Terveik között szerepel még az iskolásoknak egy filmvetíté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ínházlátogatás és gyermekszínház szervezés 2011. I. félévben szerepelt munkatervükben, de érdeklődés hiányában elhalasztásra került novemberre és decemberre, tervezett bevétel  160 e F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önyvtári szolgáltatás szakfeladaton 90 e Ft-tal kevesebb a teljesítés. Mind a fizető beiratkozott olvasók száma, mind az internet szolgáltatást igénybe vevők száma csökkent az előző évhez képes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iadásaik fedezetére 43. 253 e Ft került elfogadásra a költségvetésben, a módosított előirányzat 45.493 e Ft-ra emelkedett év közben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Előirányzat változások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Központosított előirányzat kereset-kiegészítés</w:t>
        <w:tab/>
        <w:tab/>
        <w:tab/>
        <w:tab/>
        <w:tab/>
        <w:t>+    90 e F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Kacagó bábcsoport, Tisza Színjátszó Kör bevétele</w:t>
        <w:tab/>
        <w:tab/>
        <w:tab/>
        <w:tab/>
        <w:t>+    80e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Polgári Kistérség Többcélú Társulás támogatása a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Kistérségi Versmondó versenyre</w:t>
        <w:tab/>
        <w:tab/>
        <w:tab/>
        <w:tab/>
        <w:tab/>
        <w:tab/>
        <w:t>+   100 e F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Kistérségi Tanács Mozgókönyvtári feladatellátásra támogatás</w:t>
        <w:tab/>
        <w:t xml:space="preserve">         </w:t>
        <w:tab/>
        <w:tab/>
        <w:t>+ 1.486 e F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Közművelődési érdekeltség növelő támogatás + önrész</w:t>
        <w:tab/>
        <w:tab/>
        <w:tab/>
        <w:t>+    277,-eF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120. éves az Önkéntes Tűzoltó Egyesület rendezvény támogatása</w:t>
        <w:tab/>
        <w:tab/>
        <w:t>+  370,-eFt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3-as Foci rendezvény átcsoportosítása</w:t>
        <w:tab/>
        <w:tab/>
        <w:tab/>
        <w:tab/>
        <w:tab/>
        <w:tab/>
        <w:t>-   300,-eF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Központosított előirányzat kereset-kiegészítés</w:t>
        <w:tab/>
        <w:tab/>
        <w:tab/>
        <w:tab/>
        <w:tab/>
        <w:t>+    53,-eF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Közfoglalkoztatott bér+járulék</w:t>
        <w:tab/>
        <w:tab/>
        <w:tab/>
        <w:tab/>
        <w:tab/>
        <w:tab/>
        <w:t>+  266,-eF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Kacagó Bábcsoport bevétele</w:t>
        <w:tab/>
        <w:tab/>
        <w:tab/>
        <w:tab/>
        <w:tab/>
        <w:tab/>
        <w:tab/>
        <w:t>+    50,-eF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Tisza Színjátszó Kör támogatása a Polgári Takarékszövetkezettől</w:t>
        <w:tab/>
        <w:tab/>
        <w:t>+    60,-eF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Képviselő-testületi tag támogatása az ÖTE 120. évfordulójára</w:t>
        <w:tab/>
        <w:tab/>
        <w:tab/>
        <w:t>+    61,-eF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gazdasági ügyintéző álláshely bér+járulék átcsoportosítás</w:t>
        <w:tab/>
        <w:tab/>
        <w:tab/>
        <w:t>-    428,-eF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Könyvtári érdekeltségnövelő támogatás</w:t>
        <w:tab/>
        <w:tab/>
        <w:tab/>
        <w:tab/>
        <w:tab/>
        <w:t>+    75,-e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dőarányos előirányzatunk 37 811 e Ft, teljesítés 36 253 e Ft, mely 1. 558 e Ft-tal kevesebb a tervezettnél. </w:t>
      </w:r>
    </w:p>
    <w:p>
      <w:pPr>
        <w:pStyle w:val="Normal"/>
        <w:jc w:val="both"/>
        <w:rPr/>
      </w:pPr>
      <w:r>
        <w:rPr>
          <w:sz w:val="22"/>
          <w:szCs w:val="22"/>
        </w:rPr>
        <w:t>A közművelődési intézmény működtetése szakfeladaton 851 e Ft megtakarítás mutatkozik, mely főként a közüzemi szolgáltatások tekintetében jelentkez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lmvetítésből mind bevételi, mind kiadási oldalon kevesebb a teljesítés az időarányos előirányzathoz képest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ínházlátogatás és gyermekszínház szervezés költségeinek fedezetére tervezett összegből 160 e Ft előirányzat maradt fenn. Színházlátogatás szervezése jelenleg folyamatban van, a gyermekszínház várhatóan nem teljesül érdeklődés hiányáb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önyvtári állomány gyarapítása szakfeladaton a könyvbeszerzésekre az ütemtervhez képest 60 e Ft-tal kevesebb került felhasználás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önyvtári szolgáltatás szakfeladaton 468 e Ft kiadási előirányzat maradt fenn az ütemtervhez képest. Felmentési időre és végkielégítésre tervezett összegből 88 e Ft maradt. A TIOP és TÁMOP pályázat támogatásából összesen 120 e Ft nem került felhasználásra. Mozgókönyvtári rendszerkövetési díjról sem küldte még a szolgáltató az éves száml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halmozási kiadáso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 tárgyi feltételei az előző évhez képest továbbra is javultak, mivel közművelődési érdekeltségnövelő pályázaton 77 e Ft támogatást kaptak, melyhez a képviselő-testület 200 e Ft önrészt biztosított. Az alábbi eszközök kerültek beszerzésre: 2 db mikrofon,1 db 2 csatornás keverő, 1 db Noteboo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olgármesteri Hivatal és szakfeladatai (4.sz. melléklet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ennyvíz gyűjtése, tisztítása szakfeladat a hivatal esetében a szennyvíz érdekeltségi hozzájárulásokat tartalmazza, ezen a teljesítés 105,63 %. Az eredeti előirányzat 844 e Ft volt, a teljesítési adat 5.088 e Ft volt szeptember 31.-én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települési hulladék vegyes begyűjtése, szállítása, átrakása szakfeladaton mind a kiadások, mind a bevételek alulteljesítettek. Ennek oka az, hogy a szilárd hulladék szállítási díjáról szóló számlák egy részének kifizetésére került sor az első félévben, így a HHT sem utalta a Városgondnokság részére a szállítási tevékenység ellenértékét, jelenleg is körbetartozás áll fenn a három fél közöt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kó és nem lakóépület építése szakfeladaton terveztük többek között a Városfejlesztés I. ütemhez kapcsolódó vállalkozási szerződés alapján a projektmenedzsmenti feladat költségét (4.000 e Ft) eredeti előirányzatként, mely teljes összegében kifizetésre került. Tervteljesítési mutató 100 %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önkormányzati jogalkotás szakfeladat a képviselő-testület és a választott tisztségviselők juttatásait tartalmazza, a felhasználás az időarányosan tervezettnek megfelelő (99,16%) 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ületi általános végrehajtó igazgatási tevékenységénél a körzeti feladatokat ellátók személyi juttatásai és a közvetlenül kapcsolódó kiadások kerülnek tervezésre. A kiadások tervteljesítési mutatója 4,83 %-kal meghaladja az időarányost, az igazgatási tevékenység szakfeladatról az előirányzat átcsoportosítása szükséges. A személyi juttatásoknál jelentkező többletköltség a létszámcsökkentés kapcsán fizetendő végkielégítés és felmentési időre járó bér miatt keletkezett, a támogatás csökkentett mértéke következtében. A decemberi előirányzat módosítás során a többletbevétel illetve a kiadások közötti belső átcsoportosítás szüksége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ok és többcélú társulások igazgatási tevékenysége szakfeladat tartalmazza a hivatal más szakfeladatokhoz nem sorolható költségeit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épszámlálási feladathoz kapcsolódóan 3.620 e Ft bevételt kapott az önkormányzatunk, melyet kiutaltak az első félévben, a felhasználására a IV. negyedévben kerül sor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istérségi Társulás részére az I. félévi időarányos tagdíj és önkormányzati hozzájárulás átutalására július 7.-én került sor 4.809 e Ft összegben, a III. negyedévben nem történt átutalás a Társulás felé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agyonbiztosításnál és a cégautó adójánál az időarányos tervteljesítési mutató 100 %, a rehabilitációs hozzájárulásnál első félévben kisebb megtakarítás jelentkezett, azonban a III. negyedév végére már 7,4 %-os a túllépés, Ennek oka az, hogy a megváltozott munkaképességű munkavállalók foglalkoztatását hosszabb időszakra terveztük, mint ahogyan a Munkaügyi Központ által kiírt pályázatban arra lehetősége volt a költségvetési szervek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lepülési kisebbségi önkormányzat igazgatási tevékenységénél a normatívából származó bevétel és a bevételek teljesítése (feladatalapú és normatív támogatás) az időarányosan tervezetten felüli (120,7%), az ütemterv módosítása szükséges, a kiadások az időarányosnak megfeleln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adó-, illeték kiszabása, beszedése, adóellenőrzés szakfeladat esetében a kiadási előirányzat időarányos teljesítése 83,58 %. Egy adóügyi előadó több hónapig táppénzen volt, jelenleg GYES-en van, a feladat ellátására nem fizettünk helyettesítést, az iroda dolgozói térítés nélkül látják el a többletfeladatot túlmunkaként. A keletkező megtakarítás a hivatali létszámcsökkentések nem támogatott kiadásainak fedezetére  kerül felhasználás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iemelt állami és önkormányzati rendezvények az újévi ünnepség hivatalnál jelentkező kiadásait tartalmazza. </w:t>
      </w:r>
    </w:p>
    <w:p>
      <w:pPr>
        <w:pStyle w:val="Normal"/>
        <w:jc w:val="both"/>
        <w:rPr/>
      </w:pPr>
      <w:r>
        <w:rPr>
          <w:sz w:val="22"/>
          <w:szCs w:val="22"/>
        </w:rPr>
        <w:t>A közvilágítás szakfeladatnál a tervteljesítési mutató 89,44 %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város és községgazdálkodási szakfeladatnál terveztük 575 e Ft összegben a kóbor ebek befogásának költségét, a III. negyedévi felhasználás az időarányos mértékkel megegyező, 430 e Ft. A kempingben faház vásárlásra 860 e Ft-ot terveztünk be, a 2010. évi adás-vételhez kapcsolódó utolsó részlet kifizetése  a szerződésben foglalt határidőben, az első félévben történt meg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akfeladat bevételi oldalán OTP-ingatlan eladását terveztük 31.800 e Ft összegben, a szerződés megkötésére augusztus elején került sor, 24.720 e Ft összegben, pénzügyi teljesítés megtörtént. A módosított előirányzatként jóváhagyott önkormányzati lakások értékesítésére nem került sor. Külterületi ingatlan értékesítéséből származó bevétel 2011. november 30.-ig kerül befizetésre a vevő által a szerződésben foglaltak szerint. Év végéig további felhalmozási bevétel nem várható ingatlan eladásból, így a tervezett módosított előirányzat várhatóan nem teljesül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2010. évben megrendezett Polgári 3-as foci támogatására 600 e Ft-ot teljes összegében átutalta a támogatást nyújtó minisztérium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ponti költségvetési befizetések tervteljesítési mutatója 100 %, összeg 10.221 e F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inanszírozási műveletek szakfeladat tartalmazza a fejlesztési célú hitelekkel kapcsolatos műveleteket, a törlesztés és a kamat III. negyedévi kifizetett összege 32.521 e Ft, az éves előirányzatból az utolsó negyedévben esedékes részletek törlesztésére 2011. december 31.-ig kerül sor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október 31.-én fennálló folyószámla hitel állomány összege </w:t>
      </w:r>
      <w:r>
        <w:rPr>
          <w:b/>
          <w:szCs w:val="24"/>
        </w:rPr>
        <w:t>74.569 e Ft</w:t>
      </w:r>
      <w:r>
        <w:rPr>
          <w:sz w:val="22"/>
          <w:szCs w:val="22"/>
        </w:rPr>
        <w:t>, munkabérhitel nem volt. A működési célú hitel kamatként tervezett előirányzat teljesítése az időarányosnak megfelel (75,98%), összege 7.926 e F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általános tartalék előirányzata 967 e Ft, a céltartalékoké összességében 22.305 e Ft volt (részleteiben a 4. sz. mellékletben kerül bemutatásra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terület rendjének fenntartása szakfeladatnál a kiadások és a bevételek egyaránt közel 98 %-os teljesítést mutatnak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önkormányzatok elszámolásai szakfeladat a központi költségvetési támogatásokat és az adóbevételeket tartalmazza, az összevont mutatójuk közel 101,89 %, az egyes év közben igényelhető központi támogatások miatt az előirányzat módosítása szüksége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2"/>
          <w:szCs w:val="22"/>
        </w:rPr>
      </w:pPr>
      <w:bookmarkStart w:id="0" w:name="_1382948304"/>
      <w:bookmarkStart w:id="1" w:name="_1382947796"/>
      <w:bookmarkStart w:id="2" w:name="_1375859972"/>
      <w:bookmarkStart w:id="3" w:name="_1375859051"/>
      <w:bookmarkStart w:id="4" w:name="_1375858941"/>
      <w:bookmarkStart w:id="5" w:name="_1375858840"/>
      <w:bookmarkStart w:id="6" w:name="_1344329056"/>
      <w:bookmarkStart w:id="7" w:name="_1344328890"/>
      <w:bookmarkStart w:id="8" w:name="_1344253602"/>
      <w:bookmarkStart w:id="9" w:name="_1344253341"/>
      <w:bookmarkStart w:id="10" w:name="_1344252468"/>
      <w:bookmarkStart w:id="11" w:name="_1314511066"/>
      <w:bookmarkStart w:id="12" w:name="_1314510893"/>
      <w:bookmarkStart w:id="13" w:name="_1314509938"/>
      <w:bookmarkStart w:id="14" w:name="_1314509855"/>
      <w:bookmarkStart w:id="15" w:name="_1314509730"/>
      <w:bookmarkStart w:id="16" w:name="_1314509585"/>
      <w:bookmarkStart w:id="17" w:name="_1314509352"/>
      <w:bookmarkStart w:id="18" w:name="_1314509079"/>
      <w:bookmarkStart w:id="19" w:name="_1314509049"/>
      <w:bookmarkStart w:id="20" w:name="_1314508959"/>
      <w:bookmarkStart w:id="21" w:name="_1314508524"/>
      <w:bookmarkStart w:id="22" w:name="_1314508478"/>
      <w:bookmarkStart w:id="23" w:name="_1314507881"/>
      <w:bookmarkStart w:id="24" w:name="_1314507520"/>
      <w:bookmarkStart w:id="25" w:name="_1314507513"/>
      <w:bookmarkStart w:id="26" w:name="_1314507226"/>
      <w:bookmarkStart w:id="27" w:name="_1314507114"/>
      <w:bookmarkStart w:id="28" w:name="_1314507109"/>
      <w:bookmarkStart w:id="29" w:name="_1314506950"/>
      <w:bookmarkStart w:id="30" w:name="_1314451475"/>
      <w:bookmarkStart w:id="31" w:name="_1314449588"/>
      <w:bookmarkStart w:id="32" w:name="_1313825200"/>
      <w:bookmarkStart w:id="33" w:name="_1280324896"/>
      <w:bookmarkStart w:id="34" w:name="_1280324663"/>
      <w:bookmarkStart w:id="35" w:name="_1280324588"/>
      <w:bookmarkStart w:id="36" w:name="_1251638729"/>
      <w:bookmarkStart w:id="37" w:name="_1251638600"/>
      <w:bookmarkStart w:id="38" w:name="_125163857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r>
        <w:rPr>
          <w:sz w:val="22"/>
          <w:szCs w:val="22"/>
        </w:rPr>
        <w:object w:dxaOrig="11124" w:dyaOrig="78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45pt;height:305.45pt" filled="f" o:ole="">
            <v:imagedata r:id="rId3" o:title=""/>
          </v:shape>
          <o:OLEObject Type="Embed" ProgID="Excel.Sheet.12" ShapeID="ole_rId2" DrawAspect="Content" ObjectID="_1879798688" r:id="rId2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elyi adókból származó bevételek (185.218 e Ft), az időarányosan tervezett összeget (170.306 e Ft) meghaladják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gyógyító-megelőző ellátások finanszírozásánál a labor működési kiadásait és az önkormányzatoktól e feladatra átvett pénzeszközöket tartjuk nyilván, a kiadás az időarányosnak megfelel. A bevételeknél jelentős elmaradás van, mivel a feladat átkerült a Járóbeteg Szakellátó Központhoz, így a tervben is csak az időarányosan járó önkormányzati hozzájárulásokat terveztük, az érintett települések részéről tartozás jelentkezik (145 e Ft a bevétel elmaradás, félév óta nem változott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család és nővédelmi egészségügyi gondozásnál a védőnői feladat ellátásának kiadásai és bevételei kerülnek könyvelésre. Az ifjúság-egészségügyi gondozás szakfeladat az iskolavédőnői feladathoz kapcsolódik. A két feladat bevételeinél a teljesítés átvezetendő, mivel a MEP bevétel nem került megosztásra közöttük. A Járóbeteg Szakellátó Központ bútor beszerzése is ezen a szakfeladaton került tervezésre és könyvelésre is, illetve a tervezett számítógép beszerzések már ez év első felében megtörtént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endszeres pénzbeni ellátások esetében a tervteljesítési mutatók bevételi és kiadási oldalon kisebb eltéréseket mutatnak az időarányoshoz viszonyítva, az előirányzatok módosítása szükség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közcélú foglalkoztatásokhoz kapcsolódó szakfeladatok esetében az előirányzatok közötti átcsoportosítással a bevételek és a kiadások egyensúlya helyreáll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áshova nem sorolható egyéb sporttámogatás szakfeladaton könyveljük a sportegyesületek támogatását, a mutató 90,1%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III. negyedévi beszámoló elemzése kapcsán látható, hogy mely feladatoknál várható bevétel alulteljesítés, illetve kiadási előirányzat túllépés, további működési hitelnövelést nem javaslok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év hátralévő részében is minden intézmény részéről takarékos gazdálkodás szükséges, hiszen ha nem teljesül a tervezett bevétel, abban az esetben a kiadások 100 %-os teljesítése is gondot okoz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2011. évi költségvetés III. negyedévi végrehajtásáról szóló intézményi beszámolókból látható, hogy mind a kiadások, mind a bevételek esetében előfordul kisebb mértékű eltérés a tervadat és a teljesítés között. A soron következő előirányzat módosítást követően ezek egy része rendezésre kerü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elhalmozási bevételek előirányzatnak megfelelő alakulása jelentős hatást gyakorol a költségvetés egyensúlyára, ezért abban az esetben, ha ezek a bevételek nem realizálódnak, úgy év végén munkabérhitel igénybe vételére is szükség lehe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érem a</w:t>
      </w:r>
      <w:r>
        <w:rPr>
          <w:b/>
          <w:sz w:val="22"/>
          <w:szCs w:val="22"/>
        </w:rPr>
        <w:t xml:space="preserve"> Tisztelt Képviselő-testületet,</w:t>
      </w:r>
      <w:r>
        <w:rPr>
          <w:sz w:val="22"/>
          <w:szCs w:val="22"/>
        </w:rPr>
        <w:t xml:space="preserve"> hogy a beszámolóban foglaltakat és a határozati javaslatot megvitatni, javaslataikkal kiegészíteni, ezt követően elfogadni szíveskedjé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öltségvetési szervek és önkormányzatok beszámolási kötelezettségét szabályozó fontosabb jogszabályo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1990. évi LXV. törvény a helyi önkormányzatokró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2000. évi C. törvény a számvitelrő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- 1992.évi XXXVIII.tv. az államháztartásról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249/2000. (XII.24.) Korm.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292/2009. (XII.19.) Korm.r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olgár</w:t>
      </w:r>
      <w:r>
        <w:rPr>
          <w:sz w:val="22"/>
          <w:szCs w:val="22"/>
        </w:rPr>
        <w:t>, 2011. november 1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 xml:space="preserve">Tisztelettel: </w:t>
      </w:r>
    </w:p>
    <w:p>
      <w:pPr>
        <w:pStyle w:val="Normal"/>
        <w:ind w:left="424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Tóth József</w:t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  <w:t>polgármester</w:t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3"/>
        </w:tabs>
        <w:ind w:left="78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2"/>
      <w:u w:val="single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Kpalrs">
    <w:name w:val="Képaláírás"/>
    <w:basedOn w:val="Normal"/>
    <w:next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9:53:00Z</dcterms:created>
  <dc:creator>Csépányiné Bartók Margit</dc:creator>
  <dc:description/>
  <cp:keywords/>
  <dc:language>en-US</dc:language>
  <cp:lastModifiedBy>Felh</cp:lastModifiedBy>
  <cp:lastPrinted>2011-11-17T09:22:00Z</cp:lastPrinted>
  <dcterms:modified xsi:type="dcterms:W3CDTF">2011-11-25T09:21:00Z</dcterms:modified>
  <cp:revision>23</cp:revision>
  <dc:subject/>
  <dc:title>A helyi önkormányzatokról szóló többször módosított 1990</dc:title>
</cp:coreProperties>
</file>