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0"/>
          <w:szCs w:val="24"/>
        </w:rPr>
      </w:pPr>
      <w:r>
        <w:rPr>
          <w:spacing w:val="0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épviselő-testület 2011.   december  15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right="-522" w:hanging="0"/>
        <w:rPr>
          <w:sz w:val="24"/>
          <w:szCs w:val="24"/>
        </w:rPr>
      </w:pPr>
      <w:r>
        <w:rPr>
          <w:sz w:val="24"/>
          <w:szCs w:val="24"/>
        </w:rPr>
        <w:t>Tárgy:</w:t>
        <w:tab/>
        <w:t xml:space="preserve"> </w:t>
        <w:tab/>
        <w:t xml:space="preserve">Javaslat Polgár Város Önkormányzata 2011. évi költségvetéséről szóló 3/2011. </w:t>
      </w:r>
    </w:p>
    <w:p>
      <w:pPr>
        <w:pStyle w:val="Normal"/>
        <w:ind w:left="-180" w:right="-522" w:hanging="0"/>
        <w:rPr/>
      </w:pPr>
      <w:r>
        <w:rPr>
          <w:sz w:val="24"/>
          <w:szCs w:val="24"/>
        </w:rPr>
        <w:tab/>
        <w:tab/>
        <w:tab/>
        <w:t>(II.18.) rendeletének módosítására</w:t>
      </w:r>
    </w:p>
    <w:p>
      <w:pPr>
        <w:pStyle w:val="Normal"/>
        <w:ind w:left="-180" w:hanging="0"/>
        <w:rPr/>
      </w:pPr>
      <w:r>
        <w:rPr>
          <w:sz w:val="24"/>
          <w:szCs w:val="24"/>
        </w:rPr>
        <w:t>Előterjesztő:</w:t>
        <w:tab/>
        <w:t>Tóth József polgármester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/>
      </w:pPr>
      <w:r>
        <w:rPr>
          <w:sz w:val="24"/>
          <w:szCs w:val="24"/>
        </w:rPr>
        <w:t>Készítette:</w:t>
        <w:tab/>
        <w:t>Csépányiné Bartók Margit pénzügyi irodavezető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Léka Gyuláné pénzügyi előadó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>Véleményezte:   Pénzügyi és Városfejlesztési Bizottság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Ügyrendi Bizottság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>Iktatószám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ab/>
        <w:t>1406-14/2011.</w:t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80" w:right="-522" w:hanging="0"/>
        <w:rPr>
          <w:szCs w:val="24"/>
        </w:rPr>
      </w:pPr>
      <w:r>
        <w:rPr>
          <w:szCs w:val="24"/>
        </w:rPr>
        <w:t xml:space="preserve">A Képviselő-testület a 3/2011. (II.18.) rendeletében a települési és a helyi kisebbségi önkormányzat 2011. évi összesített költségvetésének kiadási és bevételi főösszegét 1.871.512 e Ft-ban állapította meg. A rendelet módosítására hat alkalommal került sor, melynek során a kiadási és bevételi főösszeg 1.961.121 e Ft-ra változott. Az előterjesztés tartalmazza azokat a Képviselő-testületi döntéseket, illetve azok pénzügyi kihatásait, amelyek a tárgyidőszakot érintik, továbbá magában foglalja a 2011. évi központi forrásokat érintő módosításokat is. Tájékoztatom továbbá a Képviselő-testületet az intézmények saját hatáskörben végrehajtott előirányzat-változtatásáról.  </w:t>
      </w:r>
    </w:p>
    <w:p>
      <w:pPr>
        <w:pStyle w:val="TextBody"/>
        <w:ind w:left="-180" w:right="-522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p>
      <w:pPr>
        <w:pStyle w:val="TextBody"/>
        <w:ind w:left="-180" w:right="-522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>(adatok e Ft-ban)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80"/>
        <w:gridCol w:w="88"/>
        <w:gridCol w:w="540"/>
        <w:gridCol w:w="5879"/>
        <w:gridCol w:w="82"/>
        <w:gridCol w:w="1138"/>
        <w:gridCol w:w="13"/>
        <w:gridCol w:w="43"/>
        <w:gridCol w:w="66"/>
        <w:gridCol w:w="1068"/>
        <w:gridCol w:w="83"/>
      </w:tblGrid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Bevételi</w:t>
            </w:r>
          </w:p>
        </w:tc>
        <w:tc>
          <w:tcPr>
            <w:tcW w:w="1190" w:type="dxa"/>
            <w:gridSpan w:val="4"/>
            <w:tcBorders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Kiadási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gridSpan w:val="6"/>
            <w:tcBorders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előirányzat változása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9997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hanging="0"/>
              <w:jc w:val="center"/>
              <w:rPr/>
            </w:pPr>
            <w:r>
              <w:rPr>
                <w:b/>
                <w:spacing w:val="-10"/>
                <w:sz w:val="24"/>
                <w:szCs w:val="24"/>
              </w:rPr>
              <w:t>Kormány hatáskörébe tartozó előirányzat-módosítás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ind w:left="60" w:hanging="0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2011. évi költségvetési törvény IX. fejezet 12. cím „A költségvetési szerveknél    foglalkoztatottak 2011. évi kompenzációja”    terhére  2.653 e Ft pótelőirányzatot kapott önkormányzatunk, amelyet a 2011. szeptember, október, november havi kereset-kiegészítés jogcímen felmerülő személyi juttatások és munkaadókat terhelő járulékok jogcímre szükséges fordítani. A január havi előleg 823 e Ft, mely visszavonásra kerül a november havi nettó finanszírozással. 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nkormányzatok elszámolásai 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Központosított előirányzatok 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.653</w:t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Központosított előirányzatok 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23</w:t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Területi általános végrehajtói igazgatási tevékenység 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6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4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Önkormányzatok igazgatási tevékenysége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6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33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5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dó-, illeték kiszabása, beszedése, adóellenőrzés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7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6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>Család- és nővédelmi egészségügyi gondozás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8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Óvodai intézményi étkeztetés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9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6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Óvodai nevelés, ellátás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2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27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1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Bölcsődei nevelés, ellátás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3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Közművelődési intézmények működtetése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3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Könyvtári szolgáltatás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Iskolai intézményi étkeztetés (iskola)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3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unkahelyi  étkeztetés (iskola)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Általános iskolai tan.napp.rend.nev. 1-4.évf. (iskola)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17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8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Általános iskolai tan.napp.rend.nev. 5-8.évf. (iskola)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1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17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5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edagógiai szakszolgálat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3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8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József Attila Gimnázium és Szakközépiskola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  <w:highlight w:val="green"/>
              </w:rPr>
            </w:pPr>
            <w:r>
              <w:rPr>
                <w:b/>
                <w:i/>
                <w:spacing w:val="-10"/>
                <w:sz w:val="24"/>
                <w:szCs w:val="24"/>
                <w:highlight w:val="green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  <w:highlight w:val="green"/>
              </w:rPr>
            </w:pPr>
            <w:r>
              <w:rPr>
                <w:b/>
                <w:i/>
                <w:spacing w:val="-10"/>
                <w:sz w:val="24"/>
                <w:szCs w:val="24"/>
                <w:highlight w:val="green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0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33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44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Városgondnokság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8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58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0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240" w:after="0"/>
              <w:ind w:left="419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2010. évi költségvetési törvény 6. számú melléklet 2. pontja alapján az önhibájukon kívül hátrányos helyzetben lévő önkormányzatok támogatása jogcímen 4.000 e Ft-ot kapott önkormányzatunk, amelyet a likviditási célú hitel, valamint az OTP eladásából származó bevételi előirányzat csökkentésére szükséges fordítani.  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Önkormányzatok elszámolásai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ÖNHIKI támogatása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.0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Város- és községgazdálkodás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Tárgyi eszközök, immateriális javak értékesítése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98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ikviditási célú hitelfelvétel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016</w:t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240" w:after="0"/>
              <w:ind w:left="419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2010. évi költségvetési törvény 5. számú melléklet 7. pontja alapján a helyi szervezési intézkedésekhez – létszámcsökkentéshez – kapcsolódóan a II. ütemben 2.260 e Ft központosított előirányzatot kapott önkormányzatunk, valamint a III. ütemben igényelt összeg 5.878 e Ft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A kiadási jogcímeket az intézmények eredeti előirányzatként megtervezték. A Polgármesteri Hivatalnál 1 fő személyi juttatásai és járulékai tekintetében korrigálni kell az előirányzatot a teljesítésnek megfelelően, mivel ez a státusz év közben került megszüntetésre. A bevételi jogcímek egy része már áprilisban  módosításra került, azonban az év végére  a felhalmozási bevételek elmaradásával kell számolni, így  ezt az előirányzatot csökkenteni szükséges a várható teljesítéshez közelítően.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nkormányzatok elszámolásai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Központosított előirányzat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i/>
                <w:sz w:val="24"/>
                <w:szCs w:val="24"/>
                <w:u w:val="single"/>
              </w:rPr>
              <w:t>+2.26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Központosított előirányzat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.87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örzeti igazgatási feladat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198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24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Önkormányzatok igazgatási tevékenysége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Adó, illeték kiszabása, beszedése, 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4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Közművelődési intézmények működtetése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Könyvtári szolgáltatás</w:t>
            </w:r>
            <w:r>
              <w:rPr>
                <w:i/>
                <w:sz w:val="24"/>
                <w:szCs w:val="24"/>
              </w:rPr>
              <w:t xml:space="preserve">, 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edagógiai szakszolgálat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4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Óvodai intézményi étkeztetés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Város- és községgazdálkodás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Tárgyi eszközök, immateriális javak értékesítése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i/>
                <w:sz w:val="24"/>
                <w:szCs w:val="24"/>
                <w:u w:val="single"/>
              </w:rPr>
              <w:t>-5.25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before="240" w:after="0"/>
              <w:ind w:left="62" w:hanging="0"/>
              <w:jc w:val="both"/>
              <w:rPr/>
            </w:pPr>
            <w:r>
              <w:rPr>
                <w:sz w:val="24"/>
                <w:szCs w:val="24"/>
              </w:rPr>
              <w:t xml:space="preserve">A 2010. évi költségvetési törvény 5. számú melléklet 7.) pontja alapján a helyi szervezési intézkedésekhez kapcsolódó többletkiadások támogatása jogcímen (Prémiumévek program) 5.334 e Ft-ot kapott önkormányzatunk, amelynek kiadási jogcímeit a Napsugár Óvoda és Bölcsőde, a Vásárhelyi Pál Általános Iskola és a Polgármesteri Hivatal eredeti előirányzatként mind kiadási oldalon, mind intézményi egyéb bevételként megtervezett, ezért a bevételek között átcsoportosítás szükséges.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nkormányzatok elszámolásai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Központosított előirányzat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.33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Általános iskolai tan.napp.rend.nev. 5-8.évf. (iskola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04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Óvodai nevelés, ellátás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.78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Adó, illeték kiszabása, beszedése, 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9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75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költségvetési törvény 8. melléklete alapján óvodáztatási támogatásként 700 e Ft-ot igényelt önkormányzatunk, amely a jogosultak részére kifizetésre került. 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Óvodáztatási támogatás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Központosított előirányzat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Társadalom- és szociálpolitikai juttat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75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költségvetési törvény 5. melléklet 1.) pontja alapján lakossági közműfejlesztési hozzájárulásként 106 e Ft érkezett önkormányzatunkhoz, amely a közműfejlesztést megvalósító lakosok részére kifizetésre került. 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Önkormányzatok elszámolásai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Központosított előirányzat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zennyvíz gyűjtése, tisztítása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Társadalom- és szociálpolitikai juttat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6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9997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hanging="0"/>
              <w:jc w:val="center"/>
              <w:rPr/>
            </w:pPr>
            <w:r>
              <w:rPr>
                <w:b/>
                <w:spacing w:val="-10"/>
                <w:sz w:val="24"/>
                <w:szCs w:val="24"/>
              </w:rPr>
              <w:t xml:space="preserve">Önállóan működő és gazdálkodó, valamint az önállóan működő költségvetési szervek saját hatáskörben végrehajtott előirányzat módosításai  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ind w:left="6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Önállóan működő intézmények: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Ady Endre Művelődési Központ és Könyvtár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terembérleti díjra tervezett előirányzat az év végéig várhatóan nem fog realizálódni, így mind bevételi, mind kiadási oldalán az előirányzat csökkentése szükséges. (680 e Ft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Tisza Színjátszó Kör előadásából 75 e Ft bevétel befolyt, amelyet az intézmény az előadással kapcsolatos dologi kiadásokra fordított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mozgókönyvtári feladatellátásra jóváhagyott személyi juttatás és járulékaiból 40 e Ft-ot szükséges átcsoportosítani a dologi kiadásokra a teljesítésnek megfelelően. 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em lakóingatlan bérbeadása (műv.ház)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Intézményi működési bevétel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8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Közművelődési intézmények, színterek működtetése 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8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Közművelődési tevékenységek és támogatásuk 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Intézményi működési bevétel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5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Könyvtári szolgáltatás 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ind w:left="6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jc w:val="both"/>
              <w:rPr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b/>
                <w:i/>
                <w:spacing w:val="-6"/>
                <w:sz w:val="24"/>
                <w:szCs w:val="24"/>
              </w:rPr>
              <w:t>Vásárhelyi Pál Általános Iskola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jc w:val="both"/>
              <w:rPr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b/>
                <w:i/>
                <w:spacing w:val="-6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zakfeladatok közötti átcsoportosítás szükséges a tényleges teljesítésnek megfelelően 147 e Ft összegben a dologi kiadások között, valamint a hosszú távú közfoglalkoztatottakra átvett pénzeszköz és a kiadási jogcímek között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intézménynek többletbevétele keletkezett a tájékoztató füzet, bizonyítvány értékesítéséből, telefondíj térítési díjából 825 e Ft, amely a dologi kiadási jogcímet 799 e Ft-tal, a személyi juttatások és járulékait 26 e Ft-tal növeli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kfeladatok közötti átcsoportosítás szükséges 1.330 e Ft bevétel összegével a teljesítésnek megfelelően.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Iskolai intézményi ellátás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13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unkahelyi étkeztetés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17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Általános iskolai tan.napp.rend.nev. 1-4.évf. (iskola)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4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Működési célú támogatásértékű bevétel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50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Általános iskolai tan.napp.rend.nev. 5-8. évf. (iskola)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06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376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5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Működési célú támogatásértékű bevétel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50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gyéb közfoglalkoztatás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Működési célú támogatásértékű bevétel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.01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76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1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Általános iskolai tan.napp.rend.nev. 1-4. évf. (iskola)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Intézményi működési bevétel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6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Intézményi működési bevétel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1.33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26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34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Általános iskolai tan.napp.rend.nev. 5-8. évf. (iskola)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Intézményi működési bevétel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66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665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Intézményi működési bevétel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.33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ind w:left="6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jc w:val="both"/>
              <w:rPr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b/>
                <w:i/>
                <w:spacing w:val="-6"/>
                <w:sz w:val="24"/>
                <w:szCs w:val="24"/>
              </w:rPr>
              <w:t>Napsugár Óvoda és Bölcsőde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jc w:val="both"/>
              <w:rPr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b/>
                <w:i/>
                <w:spacing w:val="-6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gyermekvédelmi törvény alapján járó 100 %-os térítési díjkedvezményben részesülő gyermekek támogatására kapott összeget bevételként és kiadásként is szerepeltetni kell, a Napsugár Óvoda és Bölcsőde intézményénél ez 2.085 e Ft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intézmény a szakfeladatokon belül a dologi kiadásból 806 e Ft-ot csoportosít át a pályázati támogatásból beszerzett egyéb gép berendezésre a teljesítésnek megfelelően.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Óvodai intézményi étkeztetés 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.08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Társadalom- és szoc. pol. juttat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.085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Óvodai nevelés, ellátás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1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6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Felhalmozási kiad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06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ind w:left="6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Önállóan működő és gazdálkodó intézmények: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jc w:val="both"/>
              <w:rPr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b/>
                <w:i/>
                <w:spacing w:val="-6"/>
                <w:sz w:val="24"/>
                <w:szCs w:val="24"/>
              </w:rPr>
              <w:t>Városgondnoksá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2011. évi karbantartási munkák előirányzatainak átcsoportosítása szükséges a Dante utca aszfaltozási, illetve a Pacsirta út csapadékvíz-elvezető árok felújítási munkálatai miatt, a dologi kiadások terhére. (1.050 e Ft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/>
            </w:pPr>
            <w:r>
              <w:rPr>
                <w:sz w:val="24"/>
                <w:szCs w:val="24"/>
              </w:rPr>
              <w:t xml:space="preserve">A fonyódligeti üdülő nyári üzemeltetés bevétele 3.920 e Ft + Áfa, amelyet a felmerült kiadásokra fordított az intézmén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hosszú távú közcélú foglalkoztatott munkavállalók támogatására 2.514 e Ft érkezett, amelyet a foglalkoztatottak személyi juttatásaira és járulékaira fordított az intézmény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TIGÁZ az előző évi áramdíj korrekciójaként 2.228 e Ft + Áfa összeggel módosította a díjat, így ehhez előirányzat-módosítás szüksége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Fürdő intézményi működési bevétele a nyárvégi időjárás kedvező alakulása miatt a tervezettnek megfelelően alakult, így a bevétel korrigálása szükség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JCB munkagép, valamint a szennyvízszippantó gépkocsi is meghibásodott, javíttatási költsége összesen 2.313 e Ft, forrásaként a dologi kiadások átcsoportosítása szolgál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nyugdíjba vonuló dolgozók felmentési idejének és jutalmának fedezete (1.599 e Ft) a gyesről visszatérő dolgozó alapilletmény megtakarítása szolgál.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Városgondnokság 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Felújít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05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05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.75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66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49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.22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Felhalmozási kiad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2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Működési célú támogatásértékű bevétele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.51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.327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87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.62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.623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.5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Likvid hitelfelvétel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.5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Felújít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.313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313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ind w:left="60" w:hanging="0"/>
              <w:jc w:val="both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jc w:val="both"/>
              <w:rPr/>
            </w:pPr>
            <w:r>
              <w:rPr>
                <w:b/>
                <w:i/>
                <w:spacing w:val="-6"/>
                <w:sz w:val="24"/>
                <w:szCs w:val="24"/>
              </w:rPr>
              <w:t>Vásárhelyi Pál Általános Iskola és Pedagógiai Szakszolgálat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jc w:val="both"/>
              <w:rPr>
                <w:b/>
                <w:b/>
                <w:i/>
                <w:i/>
                <w:color w:val="FF0000"/>
                <w:spacing w:val="-6"/>
                <w:sz w:val="24"/>
                <w:szCs w:val="24"/>
              </w:rPr>
            </w:pPr>
            <w:r>
              <w:rPr>
                <w:b/>
                <w:i/>
                <w:color w:val="FF0000"/>
                <w:spacing w:val="-6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intézménynek többletbevétele keletkezett a többcélú társulástól 1.320 e Ft, amely a dologi kiadások jogcímre került felhasználásra. 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Vásárhelyi Pál Általános Iskola és Pedagógai Szakszolgálat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>Működési célú támogatásértékű bevétel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.32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320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ind w:left="6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jc w:val="both"/>
              <w:rPr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b/>
                <w:i/>
                <w:spacing w:val="-6"/>
                <w:sz w:val="24"/>
                <w:szCs w:val="24"/>
              </w:rPr>
              <w:t>József Attila Gimnázium és Szakképző Iskola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jc w:val="both"/>
              <w:rPr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b/>
                <w:i/>
                <w:spacing w:val="-6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/>
            </w:pPr>
            <w:r>
              <w:rPr>
                <w:sz w:val="24"/>
                <w:szCs w:val="24"/>
              </w:rPr>
              <w:t xml:space="preserve">A Széchenyi úti iskolában a tanulók étkeztetésére a bevételi és kiadási előirányzatot is megtervezte az intézmény, azonban e feladat nem valósult meg, így mind a bevételi, mind a kiadási jogcímek módosítása szükséges. (3.400 e Ft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könyv bevétel-elmaradás 153 e Ft, mellyel szemben a kiadási jogcímen belül a könyvbeszerzés előirányzata került csökkentésr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/>
            </w:pPr>
            <w:r>
              <w:rPr>
                <w:sz w:val="24"/>
                <w:szCs w:val="24"/>
              </w:rPr>
              <w:t xml:space="preserve">A létszámcsökkentésre 814 e Ft előirányzat bevételi és kiadási oldalon is eredeti előirányzatként megtervezésre került, azonban a létszámcsökkentés más módon került megvalósításra, így az előirányzatok csökkentése szükség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vétel-elmaradás a tanulók térítési díjának jogcímén 1.160 e Ft, amely az élelmiszer beszerzés kiadási jogcímet érint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vételi többletként a bérleti díjakra 2.530 e Ft érkezett, az ételhulladék értékesítéséből 20 e Ft, kamatbevétel jogcímen 111 e Ft. Ezzel egyidejűleg a kiadási jogcímek is módosításra kerültek: szakmai anyag 1.056 e Ft, kis értékű eszköz 640 e Ft, munka- és védőruha beszerzésre 200 e Ft, felzárkóztató oktatás megbízási díjra 300 e Ft + járulékaira 43 e Ft, Áfa kiadásokra 422 e Ft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Wekerle Sándor Támogatáskezelőtől útravaló ösztöndíj érkezett 4.011 e Ft, amelyet az alábbi kiadási jogcímekre szükséges módosítani: ellátottak pénzbeli juttatásai: 1.780 e Ft, pedagógusok ösztöndíja 2.125 e Ft, megbízási díj 83 e Ft, járuléka 20 eFt, egyéb dologi kiadások 3 e Ft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Diákönkormányzat támogatására 441 e Ft érkezett, amelyet a dologi kiadásokra fordított az intézmén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ankönyvforgalmazásból 335 e Ft bevétel érkezett, melyből megbízási díjra és járulékaira 225 e Ft + 55 e Ft, a kis értékű eszköz beszerzésére 55 Ft összeget fordított az intézmén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/>
            </w:pPr>
            <w:r>
              <w:rPr>
                <w:sz w:val="24"/>
                <w:szCs w:val="24"/>
              </w:rPr>
              <w:t xml:space="preserve">OKTV dolgozatok javítására 16 e Ft támogatásban részesült az intézmény, mely a túlóra jogcímre és járulékaira került felhasználásr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októberi normatíva lemondás az osztályfőnöki pótlékot érintette, így a dologi kiadásokról 9 e Ft-tól helyesbíteni szükséges a személyi juttatás és járulékair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felhalmozási kiadásokról 42 e Ft átcsoportosítása szükséges a felújítási kiadásokra a konditerem felújítása miatt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/>
            </w:pPr>
            <w:r>
              <w:rPr>
                <w:sz w:val="24"/>
                <w:szCs w:val="24"/>
              </w:rPr>
              <w:t>A közalkalmazottak alapilletményéből 3.559 e Ft átcsoportosításra került a helyettesítésre, szabadságmegváltásra, 2 fő részmunkaidős dolgozó illetményére, 3 fő technikai dolgozó felmentési időre járó juttatására, takarítói megbízási díjra, valamint 1.100 e Ft és 275 e Ft munkáltatói járulék a gázenergia jogcímre a megemelkedett épületnagyság miatt. (pl. Tanbol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pedagógus továbbképzés költségeire 452 e Ft átcsoportosításra került a túlóra díjábó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érettségi és szakmai vizsgák díjazása jogcímről 527 e Ft átcsoportosítása szükséges a teljesítésnek megfelelően, így 418 e Ft a dologi kiadásokra, 109 e Ft  a belföldi kiküldetésr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dologi kiadásokon belül a szükséges átcsoportosítás 3.552 e Ft, ebből két tanterem padlóburkolatának cseréje, egy tanteremben tanuló asztalok és székek cseréje valósult meg, és felújításra került a gimnáziumi ebédlő is.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József Attila Gimnázium és Szakképző Iskola 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3.4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Ellátottak pénzbeli juttatása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709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691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15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3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814</w:t>
            </w:r>
          </w:p>
        </w:tc>
        <w:tc>
          <w:tcPr>
            <w:tcW w:w="121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41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Munkaadókat terhelő járulékok 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3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1.160</w:t>
            </w:r>
          </w:p>
        </w:tc>
        <w:tc>
          <w:tcPr>
            <w:tcW w:w="121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160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2.550</w:t>
            </w:r>
          </w:p>
        </w:tc>
        <w:tc>
          <w:tcPr>
            <w:tcW w:w="121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>Kamatbevétel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11</w:t>
            </w:r>
          </w:p>
        </w:tc>
        <w:tc>
          <w:tcPr>
            <w:tcW w:w="121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00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Munkaadókat terhelő járulékok 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3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.318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>Államházt.kívüli működési célú pénzeszközátv.házt.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4.011</w:t>
            </w:r>
          </w:p>
        </w:tc>
        <w:tc>
          <w:tcPr>
            <w:tcW w:w="121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.208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Munkaadókat terhelő járulékok 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Ellátottak pénzbeli juttatása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780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>Államházt.kívüli működési célú pénzeszközátv.házt.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441</w:t>
            </w:r>
          </w:p>
        </w:tc>
        <w:tc>
          <w:tcPr>
            <w:tcW w:w="121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41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>Államházt.kívüli működési célú pénzeszközátv.házt.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335</w:t>
            </w:r>
          </w:p>
        </w:tc>
        <w:tc>
          <w:tcPr>
            <w:tcW w:w="121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25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Munkaadókat terhelő járulékok 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5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5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>Államházt.kívüli működési célú pénzeszközátv.házt.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6</w:t>
            </w:r>
          </w:p>
        </w:tc>
        <w:tc>
          <w:tcPr>
            <w:tcW w:w="121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3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Munkaadókat terhelő járulékok 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Munkaadókat terhelő járulékok 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Felhalmozási kiad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Felújít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2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100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Munkaadókat terhelő járulékok 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5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375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27</w:t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27</w:t>
            </w:r>
          </w:p>
        </w:tc>
      </w:tr>
      <w:tr>
        <w:trPr>
          <w:trHeight w:val="471" w:hRule="atLeast"/>
        </w:trPr>
        <w:tc>
          <w:tcPr>
            <w:tcW w:w="75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ind w:left="6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lgármesteri Hivatal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népszámlálás feladatainak ellátására a KSH-tól 5.041 e Ft bevétel érkezett, melyet a feladat ellátásával kapcsolatos kiadási jogcímekre szükséges fordítani. 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gyéb közfoglalkoztatás 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>Működési célú támogatásértékű bevétel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5.04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.814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27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 xml:space="preserve">Dologi kiadások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A TÁMOP óvodai pályázaton belül költségátcsoportosítás szükséges a teljesítésnek megfelelően az alábbiak szerint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vodai nevelés   - TÁMOP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7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 xml:space="preserve">Dologi kiadások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Felhalmozási kiad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6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Egyszeri gyermekvédelmi támogatásként 5.121 e Ft érkezett önkormányzatunkhoz, mely kifizetésre került a jogosultak részére.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Rendszeres gyermekvédelmi pénzbeli támogatás 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Működési célú támogatásértékű bevétel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5.12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Társadalom- és szociálpolitikai juttat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.12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Otthonteremtési támogatásként 4.913 e Ft került kifizetésre a jogosultak részére, amelyet az önkormányzat megigényelt a központi forrásból.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Otthonteremtési támogatás 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Felhalmozási célú támogatásértékű bevétel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4.91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Felhalmozási célú pénzeszköz-átadás államházt.kívülre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.913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átmeneti segélyeken belül a természetbeli ellátáshoz dologi kiadásként ÁFA kapcsolódik, így a kiemelt előirányzatok közötti átcsoportosítása szükséges 174 e Ft összegben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ápolási díj segély szakfeladaton belül a szakértői díj ÁFA köteles, így 4 e Ft átcsoportosítása szükséges.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Átmeneti segély 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74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Társadalom- és szociálpolitikai juttat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4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Ápolási díj 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4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Társadalom- és szociálpolitikai juttat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polgári lakosok részére az egészségügyi szűrővizsgálatra 182 e Ft-ot kapott önkormányzatunk, melyet a kistérségi autóbusz bérleti díjára fordított.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Önkormányzatok igazgatási tevékenysége 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Működési célú támogatásértékű bevétel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8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 xml:space="preserve">Dologi kiadások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8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szennyvízrákötésekhez kapcsolódóan a módosított előirányzatot meghaladóan 2.203 e Ft többletbevétel érkezett, amelyet a város rehabilitációhoz kapcsolódó közbeszerzési eljárás költségeire szükséges fordítani.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Szennyvíz gyűjtése, tisztítása 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Államházt.kívüli beruh.célú pénzeszközátv.házt.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2.20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kó- és nem lakóépület építése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Felhalmozási kiad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.203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tézményi többletbevétel keletkezett a kötbér, bírság (536 e Ft), a termőföld hirdetmény (357 e Ft), szolgáltatási díjbevétel (124 e Ft) valamint a kamatbevétel (57 e Ft) jogcímeken, ezzel szemben az eseti gondnoki, az egyéb dologi kiadások, a pénzeszközátadások jogcímre szükséges az előirányzat növelése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A bérleti és lízing díjbevétel meghaladta az eredeti előirányzatot 600 e Ft + Áfával, melyet a dologi kiadásokra szükséges fordíta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Szakfeladatok közötti átcsoportosítás szükséges a dologi kiadások jogcímen a teljesítésnek megfelelően (625 e Ft), valamint a személyi juttatások és járulékai (500 e Ft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Munkaügyi Központtól a megváltozott munkaképességű dolgozók támogatási %-a jobban alakult a tervezettnél, így 573 e Ft összeggel mind a bevételi, mind a kiadási jogcímeken módosítani szükséges.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Önkormányzati jogalkotás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84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Területi általános végrehajtó igazgatási tevékenység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45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Önkormányzatok és többcélú t. igazgatási tevékenysége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36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Működési célú pénzeszköz-átadás non-profit szervezetne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484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.01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Kamatbevétele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5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Közterület rendjének fenntartása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125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Város- és községgazdálkodás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394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106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5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Önkormányzatok és többcélú t. igazgatási tevékenysége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394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06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625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Önkormányzatok és többcélú t. igazgatási tevékenysége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Működési célú támogatásértékű bevétel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57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45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2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Város- és községgazdálkodás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Intézményi működési bevétel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75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Önkormányzatok és többcélú t. igazgatási tevékenysége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75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2" w:hanging="0"/>
              <w:jc w:val="both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A város-rehabilitációhoz kapcsolódó közbeszerzési pályázati csomagok értékesítéséből 3.910 e Ft bevétel érkezett, melyből 519 e Ft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a pályázati csomagok előállításának kiadási jogcímére szükséges fordítani, valamint a többletbevétellel a felhalmozási célú bevételek előirányzatát csökkenteni szükséges, mivel várhatóan a tervezett bevétel csak részben realizálódik. 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kó- és nem lakóépület építése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3.91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19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Város- és községgazdálkodás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Tárgyi eszközök, immateriális javak értékesítése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.39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9997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Képviselő –testület hatáskörébe tartozó előirányzat módosítások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2" w:hanging="0"/>
              <w:jc w:val="both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A Képviselő-testület a 117/2011. (IX.29.) számú határozatában döntött a LEADER Közhasznú Egyesület alapításában való részvételről, az ehhez kapcsolódó belépési díj 90 e Ft, melynek forrásaként az általános tartalékot szükséges megjelölni.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 szervezetek működési támogatása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Működési célú pénzeszköz-átadás államházt. kívülre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Általános tartalék 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9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2" w:hanging="0"/>
              <w:jc w:val="both"/>
              <w:rPr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b/>
                <w:i/>
                <w:spacing w:val="-6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A Képviselő-testület a 143/2011. (XI.24.) számú határozatában döntött a Térségi Járóbeteg Szakellátó Központ működtetéséhez kapcsolódó előirányzatok átcsoportosításáról. A fenntartói hozzájárulásként 3.405 e Ft-ot biztosít a Járóbeteg Szakellátó működésére elkülönített céltartalék terhére.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highlight w:val="cyan"/>
              </w:rPr>
            </w:pPr>
            <w:r>
              <w:rPr>
                <w:i/>
                <w:sz w:val="24"/>
                <w:szCs w:val="24"/>
                <w:highlight w:val="cyan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ivil szervezetek működési támogatása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-10"/>
                <w:sz w:val="24"/>
                <w:szCs w:val="24"/>
                <w:highlight w:val="cyan"/>
              </w:rPr>
            </w:pPr>
            <w:r>
              <w:rPr>
                <w:i/>
                <w:spacing w:val="-10"/>
                <w:sz w:val="24"/>
                <w:szCs w:val="24"/>
                <w:highlight w:val="cyan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  <w:highlight w:val="cyan"/>
              </w:rPr>
            </w:pPr>
            <w:r>
              <w:rPr>
                <w:b/>
                <w:i/>
                <w:sz w:val="24"/>
                <w:szCs w:val="24"/>
                <w:highlight w:val="cyan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Működési célú pénzeszköz-átadás államházt. kívülre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.405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Céltartalék a járó-beteg szakellátó működtetésére 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3.405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2" w:hanging="0"/>
              <w:jc w:val="both"/>
              <w:rPr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b/>
                <w:i/>
                <w:spacing w:val="-6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A Képviselő-testület a 133/2011. (X.27.) számú határozatában döntött az 1 fő képviselő által lemondott 10. havi tiszteletdíj felhasználásáról, ennek alapján a polgári Polgárőrség részére 121 e Ft támogatást biztosít.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highlight w:val="cyan"/>
              </w:rPr>
            </w:pPr>
            <w:r>
              <w:rPr>
                <w:i/>
                <w:sz w:val="24"/>
                <w:szCs w:val="24"/>
                <w:highlight w:val="cyan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Önkormányzati jogalkotás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-10"/>
                <w:sz w:val="24"/>
                <w:szCs w:val="24"/>
                <w:highlight w:val="cyan"/>
              </w:rPr>
            </w:pPr>
            <w:r>
              <w:rPr>
                <w:i/>
                <w:spacing w:val="-10"/>
                <w:sz w:val="24"/>
                <w:szCs w:val="24"/>
                <w:highlight w:val="cyan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  <w:highlight w:val="cyan"/>
              </w:rPr>
            </w:pPr>
            <w:r>
              <w:rPr>
                <w:b/>
                <w:i/>
                <w:sz w:val="24"/>
                <w:szCs w:val="24"/>
                <w:highlight w:val="cyan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5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highlight w:val="cyan"/>
              </w:rPr>
            </w:pPr>
            <w:r>
              <w:rPr>
                <w:i/>
                <w:sz w:val="24"/>
                <w:szCs w:val="24"/>
                <w:highlight w:val="cyan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ivil szervezetek működési támogatása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-10"/>
                <w:sz w:val="24"/>
                <w:szCs w:val="24"/>
                <w:highlight w:val="cyan"/>
              </w:rPr>
            </w:pPr>
            <w:r>
              <w:rPr>
                <w:i/>
                <w:spacing w:val="-10"/>
                <w:sz w:val="24"/>
                <w:szCs w:val="24"/>
                <w:highlight w:val="cyan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  <w:highlight w:val="cyan"/>
              </w:rPr>
            </w:pPr>
            <w:r>
              <w:rPr>
                <w:b/>
                <w:i/>
                <w:sz w:val="24"/>
                <w:szCs w:val="24"/>
                <w:highlight w:val="cyan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Működési célú pénzeszköz-átadás államházt. kívülre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2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2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A Képviselő-testület mai ülésén a Polgári Kistérség Többcélú Társulása részére átadandó szociális épületek értékbecslésére vonatkozó előterjesztés jóváhagyása esetén 50 e Ft + ÁFA összegű értékbecslés az általános tartalék terhére kifizetésre kerül.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589" w:type="dxa"/>
            <w:gridSpan w:val="4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Önkormányzatok igazgatási tevékenysége  </w:t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Dologi kiadás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3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Általános tartalék 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63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9997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240"/>
              <w:ind w:left="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 xml:space="preserve">A polgármester hatáskörébe tartozó előirányzat módosítások 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669" w:type="dxa"/>
            <w:gridSpan w:val="5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Polgár Város Önkormányzatának 2011. évi költségvetéséről szóló 3/2011. (II.18.) Kt. rendelet 15. §-ában kapott felhatalmazás szerint a polgármester a városmarketing és promóciós kiadásokra tervezett céltartalék előirányzatából 332 e Ft-ot a városgyűlés kiadásaira fordított.</w:t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70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961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Önkormányzatok igazgatási tevékenysége  </w:t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70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596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Dologi kiadások </w:t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32</w:t>
            </w:r>
          </w:p>
        </w:tc>
      </w:tr>
      <w:tr>
        <w:trPr>
          <w:trHeight w:val="80" w:hRule="atLeast"/>
        </w:trPr>
        <w:tc>
          <w:tcPr>
            <w:tcW w:w="170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5961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rosmarketing és promóciós kiadásokra elkülönített céltartalék</w:t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332</w:t>
            </w:r>
          </w:p>
        </w:tc>
      </w:tr>
      <w:tr>
        <w:trPr>
          <w:trHeight w:val="372" w:hRule="atLeast"/>
        </w:trPr>
        <w:tc>
          <w:tcPr>
            <w:tcW w:w="9997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>
                <w:b/>
                <w:spacing w:val="-10"/>
                <w:sz w:val="24"/>
                <w:szCs w:val="24"/>
              </w:rPr>
              <w:t>A Szociális és Egészségügyi Bizottság hatáskörébe tartozó előirányzat módosítások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2" w:hanging="0"/>
              <w:jc w:val="both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A Szociális és Egészségügyi Bizottság a 48/2011. (IX.7.) számú határozatában döntött a szociális normatívák átcsoportosításáról. A rendszeres pénzbeli ellátásokon belül a bérpótló juttatást 900 e Ft-tal csökkenti, míg ugyanezen összeggel a lakáscélú támogatást növeli. 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dszeres szociális segély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Jövedelempótló támogatások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.6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Bérpótló juttatás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.5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ok által nyújtott lakástámogatás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Felhalmozási célú pénzeszköz-átadás államházt. kívülre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Cigány Kisebbségi Önkormányzat a 25/2011. (X.24.) sz. CKÖ határozatban előirányzat-módosításról hozott döntést az alábbiak szerint: 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Települési kisebbségi önkormányzat igazgatási tevék. 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gridSpan w:val="2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3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120" w:after="0"/>
        <w:ind w:right="45" w:hanging="0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ind w:right="45" w:hanging="0"/>
        <w:rPr/>
      </w:pPr>
      <w:r>
        <w:rPr>
          <w:szCs w:val="24"/>
        </w:rPr>
        <w:t xml:space="preserve">Az </w:t>
      </w:r>
      <w:r>
        <w:rPr>
          <w:b/>
          <w:szCs w:val="24"/>
        </w:rPr>
        <w:t xml:space="preserve">általános tartalék </w:t>
      </w:r>
      <w:r>
        <w:rPr>
          <w:szCs w:val="24"/>
        </w:rPr>
        <w:t xml:space="preserve">összegét (  </w:t>
      </w:r>
      <w:r>
        <w:rPr>
          <w:b/>
          <w:szCs w:val="24"/>
        </w:rPr>
        <w:t>967</w:t>
      </w:r>
      <w:r>
        <w:rPr>
          <w:szCs w:val="24"/>
        </w:rPr>
        <w:t xml:space="preserve"> </w:t>
      </w:r>
      <w:r>
        <w:rPr>
          <w:b/>
          <w:szCs w:val="24"/>
        </w:rPr>
        <w:t>e Ft</w:t>
      </w:r>
      <w:r>
        <w:rPr>
          <w:szCs w:val="24"/>
        </w:rPr>
        <w:t>) az előterjesztésben leírtak az alábbi módon változtatják:</w:t>
      </w:r>
    </w:p>
    <w:p>
      <w:pPr>
        <w:pStyle w:val="TextBody"/>
        <w:ind w:right="44" w:hanging="0"/>
        <w:rPr>
          <w:color w:val="0000FF"/>
          <w:szCs w:val="24"/>
        </w:rPr>
      </w:pPr>
      <w:r>
        <w:rPr>
          <w:color w:val="0000FF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237"/>
        <w:gridCol w:w="1560"/>
        <w:gridCol w:w="996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EADER Közhasznú Egyesület alapítási díj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e 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értékbecslés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3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e 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z általános tartalék összege: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814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  <w:t>e Ft</w:t>
            </w:r>
          </w:p>
        </w:tc>
      </w:tr>
    </w:tbl>
    <w:p>
      <w:pPr>
        <w:pStyle w:val="TextBody"/>
        <w:spacing w:before="120" w:after="0"/>
        <w:ind w:right="45" w:hanging="0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ind w:right="45" w:hanging="0"/>
        <w:rPr/>
      </w:pPr>
      <w:r>
        <w:rPr>
          <w:szCs w:val="24"/>
        </w:rPr>
        <w:t xml:space="preserve">A </w:t>
      </w:r>
      <w:r>
        <w:rPr>
          <w:b/>
          <w:szCs w:val="24"/>
        </w:rPr>
        <w:t xml:space="preserve">járóbeteg-szakellátó működtetésére elkülönített céltartalék </w:t>
      </w:r>
      <w:r>
        <w:rPr>
          <w:szCs w:val="24"/>
        </w:rPr>
        <w:t xml:space="preserve">összegét ( </w:t>
      </w:r>
      <w:r>
        <w:rPr>
          <w:b/>
          <w:szCs w:val="24"/>
        </w:rPr>
        <w:t>7.319</w:t>
      </w:r>
      <w:r>
        <w:rPr>
          <w:szCs w:val="24"/>
        </w:rPr>
        <w:t xml:space="preserve"> </w:t>
      </w:r>
      <w:r>
        <w:rPr>
          <w:b/>
          <w:szCs w:val="24"/>
        </w:rPr>
        <w:t>e Ft</w:t>
      </w:r>
      <w:r>
        <w:rPr>
          <w:szCs w:val="24"/>
        </w:rPr>
        <w:t>) az előterjesztésben leírtak az alábbi módon változtatják:</w:t>
      </w:r>
    </w:p>
    <w:p>
      <w:pPr>
        <w:pStyle w:val="TextBody"/>
        <w:ind w:right="44" w:hanging="0"/>
        <w:rPr>
          <w:color w:val="0000FF"/>
          <w:szCs w:val="24"/>
        </w:rPr>
      </w:pPr>
      <w:r>
        <w:rPr>
          <w:color w:val="0000FF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237"/>
        <w:gridCol w:w="1560"/>
        <w:gridCol w:w="996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Járóbeteg-szakellátó működtetése: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.405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e 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A járóbeteg-szakellátó működtetésére elkülönített céltartalék összege: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.914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  <w:t>e Ft</w:t>
            </w:r>
          </w:p>
        </w:tc>
      </w:tr>
    </w:tbl>
    <w:p>
      <w:pPr>
        <w:pStyle w:val="TextBody"/>
        <w:spacing w:before="120" w:after="0"/>
        <w:ind w:right="45" w:hanging="0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ind w:right="45" w:hanging="0"/>
        <w:rPr/>
      </w:pPr>
      <w:r>
        <w:rPr>
          <w:szCs w:val="24"/>
        </w:rPr>
        <w:t xml:space="preserve">A </w:t>
      </w:r>
      <w:r>
        <w:rPr>
          <w:b/>
          <w:szCs w:val="24"/>
        </w:rPr>
        <w:t xml:space="preserve">városmarketing és promóciós kiadásokra elkülönített céltartalék </w:t>
      </w:r>
      <w:r>
        <w:rPr>
          <w:szCs w:val="24"/>
        </w:rPr>
        <w:t xml:space="preserve">összegét                 ( </w:t>
      </w:r>
      <w:r>
        <w:rPr>
          <w:b/>
          <w:szCs w:val="24"/>
        </w:rPr>
        <w:t>829</w:t>
      </w:r>
      <w:r>
        <w:rPr>
          <w:szCs w:val="24"/>
        </w:rPr>
        <w:t xml:space="preserve"> </w:t>
      </w:r>
      <w:r>
        <w:rPr>
          <w:b/>
          <w:szCs w:val="24"/>
        </w:rPr>
        <w:t>e Ft</w:t>
      </w:r>
      <w:r>
        <w:rPr>
          <w:szCs w:val="24"/>
        </w:rPr>
        <w:t>) az előterjesztésben leírtak az alábbi módon változtatják:</w:t>
      </w:r>
    </w:p>
    <w:p>
      <w:pPr>
        <w:pStyle w:val="TextBody"/>
        <w:ind w:right="44" w:hanging="0"/>
        <w:rPr>
          <w:color w:val="0000FF"/>
          <w:szCs w:val="24"/>
        </w:rPr>
      </w:pPr>
      <w:r>
        <w:rPr>
          <w:color w:val="0000FF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237"/>
        <w:gridCol w:w="1560"/>
        <w:gridCol w:w="996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VI. Városgyűlés kiadása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32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e 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A városmarketing és promóciós kiadásokra elkülönített, céltartalék összege: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97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  <w:t>e Ft</w:t>
            </w:r>
          </w:p>
        </w:tc>
      </w:tr>
    </w:tbl>
    <w:p>
      <w:pPr>
        <w:pStyle w:val="TextBody"/>
        <w:spacing w:before="120" w:after="280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280"/>
        <w:rPr/>
      </w:pPr>
      <w:r>
        <w:rPr>
          <w:szCs w:val="24"/>
        </w:rPr>
        <w:t>Az előzőekben ismertetett előirányzatok módosítására javaslatot teszek, ennek megfelelően az önkormányzat bevételi és kiadási főösszegei 36.480 e Ft-tal növekednek, 1.997.601 e Ft összegben kerülnének elfogadásra.</w:t>
      </w:r>
    </w:p>
    <w:p>
      <w:pPr>
        <w:pStyle w:val="TextBody"/>
        <w:spacing w:before="0" w:after="280"/>
        <w:rPr>
          <w:szCs w:val="24"/>
        </w:rPr>
      </w:pPr>
      <w:r>
        <w:rPr>
          <w:szCs w:val="24"/>
        </w:rPr>
        <w:t xml:space="preserve">Kérem a </w:t>
      </w:r>
      <w:r>
        <w:rPr>
          <w:b/>
          <w:szCs w:val="24"/>
        </w:rPr>
        <w:t xml:space="preserve">Tisztelt Képviselő-testületet, </w:t>
      </w:r>
      <w:r>
        <w:rPr>
          <w:szCs w:val="24"/>
        </w:rPr>
        <w:t xml:space="preserve">hogy az előterjesztésben foglaltakat megtárgyalni, javaslataikkal kiegészíteni és a rendelet módosítását elfogadni szíveskedjék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, 2011. december  07.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>Tisztelette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Tóth József 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polgármester</w:t>
      </w:r>
    </w:p>
    <w:sectPr>
      <w:footerReference w:type="default" r:id="rId2"/>
      <w:type w:val="nextPage"/>
      <w:pgSz w:w="12240" w:h="15840"/>
      <w:pgMar w:left="170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420" w:hanging="42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1860" w:hanging="42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both"/>
      <w:outlineLvl w:val="8"/>
    </w:pPr>
    <w:rPr>
      <w:b/>
      <w:i/>
      <w:sz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100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  <w:ind w:left="566" w:hanging="283"/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/>
    <w:rPr/>
  </w:style>
  <w:style w:type="paragraph" w:styleId="BodyText22">
    <w:name w:val="Body Text 22"/>
    <w:basedOn w:val="Normal"/>
    <w:qFormat/>
    <w:pPr>
      <w:jc w:val="both"/>
    </w:pPr>
    <w:rPr>
      <w:sz w:val="22"/>
    </w:rPr>
  </w:style>
  <w:style w:type="paragraph" w:styleId="BodyText21">
    <w:name w:val="Body Text 21"/>
    <w:basedOn w:val="Normal"/>
    <w:qFormat/>
    <w:pPr>
      <w:spacing w:before="0" w:after="120"/>
      <w:ind w:left="283" w:hanging="0"/>
    </w:pPr>
    <w:rPr/>
  </w:style>
  <w:style w:type="paragraph" w:styleId="BodyText31">
    <w:name w:val="Body Text 31"/>
    <w:basedOn w:val="BodyText21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3:12:00Z</dcterms:created>
  <dc:creator>Buczne</dc:creator>
  <dc:description/>
  <cp:keywords/>
  <dc:language>en-US</dc:language>
  <cp:lastModifiedBy>Felhasználó</cp:lastModifiedBy>
  <cp:lastPrinted>2011-12-13T14:12:00Z</cp:lastPrinted>
  <dcterms:modified xsi:type="dcterms:W3CDTF">2011-12-13T13:12:00Z</dcterms:modified>
  <cp:revision>2</cp:revision>
  <dc:subject/>
  <dc:title>ELŐTERJESZTÉS</dc:title>
</cp:coreProperties>
</file>