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  szeptember 0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…….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négy alkalommal került sor, melynek során a kiadási és bevételi főösszeg 1.930.449 e Ft-ra változott. Az előterjesztés tartalmazza azokat a Képviselő-testületi döntéseket, illetve azok pénzügyi kihatásait, amelyek a tárgyidőszakot érintik, továbbá magában foglalja a 2011. évi központi forrásokat érintő módosításokat is.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2"/>
      </w:tblGrid>
      <w:tr>
        <w:trPr>
          <w:trHeight w:val="381" w:hRule="atLeast"/>
        </w:trPr>
        <w:tc>
          <w:tcPr>
            <w:tcW w:w="10042" w:type="dxa"/>
            <w:tcBorders/>
          </w:tcPr>
          <w:tbl>
            <w:tblPr>
              <w:tblW w:w="9829" w:type="dxa"/>
              <w:jc w:val="left"/>
              <w:tblInd w:w="109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39"/>
              <w:gridCol w:w="5961"/>
              <w:gridCol w:w="1260"/>
              <w:gridCol w:w="1369"/>
            </w:tblGrid>
            <w:tr>
              <w:trPr>
                <w:trHeight w:val="378" w:hRule="atLeast"/>
              </w:trPr>
              <w:tc>
                <w:tcPr>
                  <w:tcW w:w="982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Képviselő –testület hatáskörébe tartozó előirányzat módosítások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72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Fürdő intézményi működési bevétele a 2011. évi júliusi időjárás kedvezőtlen alakulása miatt elmarad 9.500 e Ft-tal a tervezettől, így ennek forrásaként a likvid hitelfelvételt javaslom megjelölni.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Városgondnokság 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9.500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Likvid hitelfelvétel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9.500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szennyvíz-hozzájárulásokból a kötelező rákötések miatt szeptember végére várhatóan 3.256 e Ft többletbevétel keletkezik.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2010. évi közcélú foglalkoztatásra járó központosított támogatásból önkormányzatunkat 5.272 e Ft illeti meg, melyet a központi költségvetés az e célra elkülönített forrásának átcsoportosítására való hivatkozással elutasított, így a különbözet forrásaként a likvid hitelfelvételt javaslom megjelölni.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Szennyvíz gyűjtése, tisztítása  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célú pénzeszköz-átvétel állh. kívülről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256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özponti költségvetési befizetések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272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Likvid hitelfelvétel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.016</w:t>
                  </w:r>
                </w:p>
              </w:tc>
              <w:tc>
                <w:tcPr>
                  <w:tcW w:w="1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-702" w:hanging="0"/>
              <w:jc w:val="left"/>
              <w:rPr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5.272 e Ft-tal növekednek, 1.935.721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1. augusztus 31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134" w:right="19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742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asználó</cp:lastModifiedBy>
  <cp:lastPrinted>2011-08-23T11:39:00Z</cp:lastPrinted>
  <dcterms:modified xsi:type="dcterms:W3CDTF">2011-08-24T08:14:00Z</dcterms:modified>
  <cp:revision>251</cp:revision>
  <dc:subject/>
  <dc:title>ELŐTERJESZTÉS</dc:title>
</cp:coreProperties>
</file>