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22"/>
        </w:rPr>
      </w:pPr>
      <w:r>
        <w:rPr>
          <w:b w:val="false"/>
          <w:szCs w:val="22"/>
        </w:rPr>
        <w:t>E L Ő T E R J E S Z T É S</w:t>
      </w:r>
    </w:p>
    <w:p>
      <w:pPr>
        <w:pStyle w:val="Normal"/>
        <w:jc w:val="center"/>
        <w:rPr>
          <w:sz w:val="22"/>
          <w:szCs w:val="22"/>
        </w:rPr>
      </w:pPr>
      <w:r>
        <w:rPr>
          <w:sz w:val="22"/>
          <w:szCs w:val="22"/>
        </w:rPr>
        <w:t>a Képviselő-testület 2011. február 17-i ülésére</w:t>
      </w:r>
    </w:p>
    <w:p>
      <w:pPr>
        <w:pStyle w:val="Normal"/>
        <w:rPr>
          <w:sz w:val="16"/>
          <w:szCs w:val="16"/>
        </w:rPr>
      </w:pPr>
      <w:r>
        <w:rPr>
          <w:sz w:val="16"/>
          <w:szCs w:val="16"/>
        </w:rPr>
        <w:t xml:space="preserve"> </w:t>
      </w:r>
    </w:p>
    <w:p>
      <w:pPr>
        <w:pStyle w:val="Normal"/>
        <w:rPr/>
      </w:pPr>
      <w:r>
        <w:rPr>
          <w:sz w:val="22"/>
          <w:szCs w:val="22"/>
        </w:rPr>
        <w:t>Tárgy:</w:t>
        <w:tab/>
        <w:tab/>
        <w:t xml:space="preserve">Javaslat Polgár Város Önkormányzatának 2011. évi költségvetésére és a könyvvizsgálói </w:t>
      </w:r>
    </w:p>
    <w:p>
      <w:pPr>
        <w:pStyle w:val="Normal"/>
        <w:rPr>
          <w:sz w:val="22"/>
          <w:szCs w:val="22"/>
        </w:rPr>
      </w:pPr>
      <w:r>
        <w:rPr>
          <w:sz w:val="22"/>
          <w:szCs w:val="22"/>
        </w:rPr>
        <w:t xml:space="preserve">                          </w:t>
      </w:r>
      <w:r>
        <w:rPr>
          <w:sz w:val="22"/>
          <w:szCs w:val="22"/>
        </w:rPr>
        <w:t>vélemény megtárgyalására</w:t>
      </w:r>
    </w:p>
    <w:p>
      <w:pPr>
        <w:pStyle w:val="Normal"/>
        <w:rPr>
          <w:sz w:val="22"/>
          <w:szCs w:val="22"/>
        </w:rPr>
      </w:pPr>
      <w:r>
        <w:rPr>
          <w:sz w:val="22"/>
          <w:szCs w:val="22"/>
        </w:rPr>
        <w:t>Előterjesztő:</w:t>
        <w:tab/>
        <w:t>Tóth József polgármester</w:t>
      </w:r>
    </w:p>
    <w:p>
      <w:pPr>
        <w:pStyle w:val="Normal"/>
        <w:rPr>
          <w:sz w:val="22"/>
          <w:szCs w:val="22"/>
        </w:rPr>
      </w:pPr>
      <w:r>
        <w:rPr>
          <w:sz w:val="22"/>
          <w:szCs w:val="22"/>
        </w:rPr>
        <w:t>Készítette:</w:t>
        <w:tab/>
        <w:t>Csépányiné Bartók Margit pénzügyi irodavezető</w:t>
      </w:r>
    </w:p>
    <w:p>
      <w:pPr>
        <w:pStyle w:val="Normal"/>
        <w:rPr>
          <w:sz w:val="22"/>
          <w:szCs w:val="22"/>
        </w:rPr>
      </w:pPr>
      <w:r>
        <w:rPr>
          <w:sz w:val="22"/>
          <w:szCs w:val="22"/>
        </w:rPr>
        <w:tab/>
        <w:tab/>
        <w:t xml:space="preserve">Léka Gyuláné pénzügyi előadó </w:t>
      </w:r>
    </w:p>
    <w:p>
      <w:pPr>
        <w:pStyle w:val="Normal"/>
        <w:rPr/>
      </w:pPr>
      <w:r>
        <w:rPr>
          <w:sz w:val="22"/>
          <w:szCs w:val="22"/>
        </w:rPr>
        <w:tab/>
        <w:tab/>
        <w:t xml:space="preserve">File Gáborné oktatási referens </w:t>
      </w:r>
    </w:p>
    <w:p>
      <w:pPr>
        <w:pStyle w:val="Normal"/>
        <w:ind w:left="708" w:firstLine="708"/>
        <w:rPr/>
      </w:pPr>
      <w:r>
        <w:rPr>
          <w:sz w:val="22"/>
          <w:szCs w:val="22"/>
        </w:rPr>
        <w:t>Csikós László építési és városüzemeltetési irodavezető</w:t>
      </w:r>
    </w:p>
    <w:p>
      <w:pPr>
        <w:pStyle w:val="Normal"/>
        <w:rPr>
          <w:sz w:val="22"/>
          <w:szCs w:val="22"/>
        </w:rPr>
      </w:pPr>
      <w:r>
        <w:rPr>
          <w:sz w:val="22"/>
          <w:szCs w:val="22"/>
        </w:rPr>
        <w:t>Tárgyalta:</w:t>
        <w:tab/>
        <w:t>valamennyi bizottság</w:t>
      </w:r>
    </w:p>
    <w:p>
      <w:pPr>
        <w:pStyle w:val="Normal"/>
        <w:rPr>
          <w:sz w:val="22"/>
          <w:szCs w:val="22"/>
        </w:rPr>
      </w:pPr>
      <w:r>
        <w:rPr>
          <w:sz w:val="22"/>
          <w:szCs w:val="22"/>
        </w:rPr>
        <w:t xml:space="preserve">Ikt.szám: </w:t>
        <w:tab/>
        <w:t>350-16/2011.</w:t>
      </w:r>
    </w:p>
    <w:p>
      <w:pPr>
        <w:pStyle w:val="Normal"/>
        <w:rPr>
          <w:sz w:val="16"/>
          <w:szCs w:val="16"/>
        </w:rPr>
      </w:pPr>
      <w:r>
        <w:rPr>
          <w:sz w:val="16"/>
          <w:szCs w:val="16"/>
        </w:rPr>
      </w:r>
    </w:p>
    <w:p>
      <w:pPr>
        <w:pStyle w:val="Normal"/>
        <w:rPr/>
      </w:pPr>
      <w:r>
        <w:rPr>
          <w:sz w:val="22"/>
          <w:szCs w:val="22"/>
        </w:rPr>
        <w:t>Tisztelt Képviselő-testület!</w:t>
      </w:r>
    </w:p>
    <w:p>
      <w:pPr>
        <w:pStyle w:val="Normal"/>
        <w:rPr>
          <w:sz w:val="16"/>
          <w:szCs w:val="16"/>
          <w:u w:val="single"/>
        </w:rPr>
      </w:pPr>
      <w:r>
        <w:rPr>
          <w:sz w:val="16"/>
          <w:szCs w:val="16"/>
          <w:u w:val="single"/>
        </w:rPr>
      </w:r>
    </w:p>
    <w:p>
      <w:pPr>
        <w:pStyle w:val="Normal"/>
        <w:jc w:val="both"/>
        <w:rPr/>
      </w:pPr>
      <w:r>
        <w:rPr>
          <w:sz w:val="22"/>
          <w:szCs w:val="22"/>
        </w:rPr>
        <w:t xml:space="preserve">Polgár Város Önkormányzatának 2011. évi költségvetésének javaslata a helyi önkormányzatokról szóló 1990. évi LXV. törvény 91. § (1)-(2) bekezdésében foglaltak, az államháztartásról szóló módosított 1992. évi XXXVIII. törvény 65., 69. és 71. §-ai, valamint a Magyar Köztársaság 2011. évi költségvetéséről szóló 2010. évi CLXIX. törvény szerint készült el. Figyelembe vételre kerültek a 2011. évi költségvetést megalapozó egyes törvények módosításáról szóló törvények, s azok végrehajtására kiadott jogszabályok, valamint a 164/2010. (XII. 15.) Kt határozatával elfogadott 2011. évi költségvetési koncepció. </w:t>
      </w:r>
    </w:p>
    <w:p>
      <w:pPr>
        <w:pStyle w:val="TextBody"/>
        <w:rPr>
          <w:sz w:val="22"/>
          <w:szCs w:val="22"/>
        </w:rPr>
      </w:pPr>
      <w:r>
        <w:rPr>
          <w:sz w:val="22"/>
          <w:szCs w:val="22"/>
        </w:rPr>
      </w:r>
    </w:p>
    <w:p>
      <w:pPr>
        <w:pStyle w:val="BodyText3"/>
        <w:rPr>
          <w:szCs w:val="22"/>
        </w:rPr>
      </w:pPr>
      <w:r>
        <w:rPr>
          <w:szCs w:val="22"/>
        </w:rPr>
        <w:t xml:space="preserve">Az önkormányzatok által ellátandó feladatok megvalósításának egyik legfontosabb alapdokumentuma az éves költségvetés, amelyben a település Képviselő-testülete egész évre meghatározza a gazdálkodással kapcsolatos teendőket, azok pénzügyi kereteit. </w:t>
      </w:r>
    </w:p>
    <w:p>
      <w:pPr>
        <w:pStyle w:val="BodyText3"/>
        <w:rPr>
          <w:szCs w:val="22"/>
        </w:rPr>
      </w:pPr>
      <w:r>
        <w:rPr>
          <w:szCs w:val="22"/>
        </w:rPr>
        <w:t>A helyi önkormányzatnak a települések lakossága részére a törvény által meghatározott kötelező szolgáltatásokat kell elsődlegesen biztosítani. Ennek keretében meg kell teremteni a közfeladatot ellátó intézmények biztonságos működésének és finanszírozhatóságának feltételeit, a fizetőképesség megtartása mellett.</w:t>
      </w:r>
    </w:p>
    <w:p>
      <w:pPr>
        <w:pStyle w:val="Normal"/>
        <w:autoSpaceDE w:val="false"/>
        <w:jc w:val="both"/>
        <w:rPr>
          <w:sz w:val="22"/>
          <w:szCs w:val="22"/>
        </w:rPr>
      </w:pPr>
      <w:r>
        <w:rPr>
          <w:sz w:val="22"/>
          <w:szCs w:val="22"/>
        </w:rPr>
      </w:r>
    </w:p>
    <w:p>
      <w:pPr>
        <w:pStyle w:val="Normal"/>
        <w:jc w:val="both"/>
        <w:rPr/>
      </w:pPr>
      <w:r>
        <w:rPr>
          <w:sz w:val="22"/>
          <w:szCs w:val="22"/>
        </w:rPr>
        <w:t>Az önkormányzat működését 2011-ben is jelentős mértékben az állami források nagyságrendje határozza meg, mivel a feladatellátás döntő része állami normatívákból és SZJA forrásból valósul meg. Az önkormányzatnak a szükséges források kiegészítéséhez külső pénzeszközöket (hitelt) kell igénybe venni, amelyeknek mértéke - jogszabály által, illetve az önkormányzat vagyoni lehetőségétől függően - korlátozott.</w:t>
      </w:r>
    </w:p>
    <w:p>
      <w:pPr>
        <w:pStyle w:val="TextBody"/>
        <w:rPr/>
      </w:pPr>
      <w:r>
        <w:rPr>
          <w:sz w:val="22"/>
          <w:szCs w:val="22"/>
        </w:rPr>
        <w:t xml:space="preserve">Polgár Város Önkormányzata 2011. évi adósságszolgálatot keletkeztető éves kötelezettségvállalásának felső határa </w:t>
      </w:r>
      <w:r>
        <w:rPr>
          <w:b/>
          <w:sz w:val="22"/>
          <w:szCs w:val="22"/>
        </w:rPr>
        <w:t xml:space="preserve">122.176 e Ft. </w:t>
      </w:r>
    </w:p>
    <w:p>
      <w:pPr>
        <w:pStyle w:val="Normal"/>
        <w:autoSpaceDE w:val="false"/>
        <w:jc w:val="both"/>
        <w:rPr>
          <w:b/>
          <w:b/>
          <w:sz w:val="22"/>
          <w:szCs w:val="22"/>
          <w:u w:val="single"/>
        </w:rPr>
      </w:pPr>
      <w:r>
        <w:rPr>
          <w:b/>
          <w:sz w:val="22"/>
          <w:szCs w:val="22"/>
          <w:u w:val="single"/>
        </w:rPr>
      </w:r>
    </w:p>
    <w:p>
      <w:pPr>
        <w:pStyle w:val="Normal"/>
        <w:autoSpaceDE w:val="false"/>
        <w:jc w:val="both"/>
        <w:rPr/>
      </w:pPr>
      <w:r>
        <w:rPr>
          <w:b/>
          <w:sz w:val="22"/>
          <w:szCs w:val="22"/>
        </w:rPr>
        <w:t xml:space="preserve">A helyi önkormányzati körben foglalkoztatottak személyi juttatásaihoz kapcsolódó szabályozások az alábbiak: </w:t>
      </w:r>
    </w:p>
    <w:p>
      <w:pPr>
        <w:pStyle w:val="Normal"/>
        <w:autoSpaceDE w:val="false"/>
        <w:jc w:val="both"/>
        <w:rPr>
          <w:b/>
          <w:b/>
          <w:sz w:val="22"/>
          <w:szCs w:val="22"/>
        </w:rPr>
      </w:pPr>
      <w:r>
        <w:rPr>
          <w:b/>
          <w:sz w:val="22"/>
          <w:szCs w:val="22"/>
        </w:rPr>
      </w:r>
    </w:p>
    <w:p>
      <w:pPr>
        <w:pStyle w:val="Normal"/>
        <w:jc w:val="both"/>
        <w:rPr/>
      </w:pPr>
      <w:r>
        <w:rPr>
          <w:sz w:val="22"/>
          <w:szCs w:val="22"/>
        </w:rPr>
        <w:t>- A 2011. évi tervezésnél változatlan mértékű köztisztviselői illetményalap/alapilletmény és</w:t>
      </w:r>
      <w:r>
        <w:rPr>
          <w:color w:val="0000FF"/>
          <w:sz w:val="22"/>
          <w:szCs w:val="22"/>
        </w:rPr>
        <w:t xml:space="preserve"> </w:t>
      </w:r>
      <w:r>
        <w:rPr>
          <w:sz w:val="22"/>
          <w:szCs w:val="22"/>
        </w:rPr>
        <w:t>közalkalmazotti illetménytáblával kellett számolnunk, a személyi juttatás előirányzata ebből eredően nem növekedett, emelkedésre a személyi juttatásoknál csak a soros előmenetel alapján lehetett számolni.</w:t>
      </w:r>
    </w:p>
    <w:p>
      <w:pPr>
        <w:pStyle w:val="Normal"/>
        <w:jc w:val="both"/>
        <w:rPr>
          <w:sz w:val="22"/>
          <w:szCs w:val="22"/>
        </w:rPr>
      </w:pPr>
      <w:r>
        <w:rPr>
          <w:sz w:val="22"/>
          <w:szCs w:val="22"/>
        </w:rPr>
      </w:r>
    </w:p>
    <w:p>
      <w:pPr>
        <w:pStyle w:val="Normal"/>
        <w:jc w:val="both"/>
        <w:rPr>
          <w:sz w:val="22"/>
          <w:szCs w:val="22"/>
        </w:rPr>
      </w:pPr>
      <w:r>
        <w:rPr>
          <w:sz w:val="22"/>
          <w:szCs w:val="22"/>
        </w:rPr>
        <w:t>- A helyi szervezési intézkedések (létszámcsökkentésekhez kapcsolódóan) az álláshelyek megszüntetéséhez kapcsolódó bércsökkenés mellett számolnia kellett minden ebben érintett intézménynek a kjt. illetve ktv. szabályai alapján fizetendő felmentési időre járó bér, illetve végkielégítés összegével kiadásként, valamint bevételi oldalon -az egyensúly megőrzése érdekében- egyéb saját bevételként az év közben igényelhető központi támogatást is tervezték. A felmentési időre járó illetmény azon része, mely arra az időszakra fizetendő az érintettek részére, amelyre a törvény a munkavégzés alól őt kötelezően mentesíti, valamint a végkielégítés és ezek munkáltatót terhelő járulékai teljes egészében visszaigényelhetők a költségvetési törvény 5. sz. mellékletének 7. pontjában foglaltak alapján. ( A koncepció készítés időszakában ismert költségvetési törvényjavaslatban ez nem szerepelt.)</w:t>
      </w:r>
    </w:p>
    <w:p>
      <w:pPr>
        <w:pStyle w:val="NormlWeb"/>
        <w:jc w:val="both"/>
        <w:rPr>
          <w:color w:val="000000"/>
          <w:sz w:val="22"/>
          <w:szCs w:val="22"/>
        </w:rPr>
      </w:pPr>
      <w:r>
        <w:rPr>
          <w:sz w:val="22"/>
          <w:szCs w:val="22"/>
        </w:rPr>
        <w:t xml:space="preserve">- Bevezetésre került az egykulcsos, 16 %-os személyi jövedelemadó, valamint a családi adózás. Az adójóváírás megmaradt, de mértéke 2011-től csökken. A családi adózás keretében a szuperbruttósított adóalapot 1-2 gyermek esetében fejenként havi 62 500 Ft-tal, három vagy több gyermek esetén fejenként havi 206 250 Ft-tal lehet csökkenteni. Az adókulcs változásából és a nyugdíjjárulék mértékének növekedéséből adódó nettó jövedelem-kiesések ellentételezéséhez a központi költségvetés a közszférán belül érintettek számára külön központi forrásból kompenzációt nyújt. </w:t>
      </w:r>
    </w:p>
    <w:p>
      <w:pPr>
        <w:pStyle w:val="NormlWeb"/>
        <w:jc w:val="both"/>
        <w:rPr/>
      </w:pPr>
      <w:r>
        <w:rPr>
          <w:sz w:val="22"/>
          <w:szCs w:val="22"/>
        </w:rPr>
        <w:t>- Az adótörvényhez kapcsolódóan került sor a társadalombiztosítás részére a biztosítottak által befizetendő 0,5%-os nyugdíjjárulék emelésre, amellyel 9,5%-ról 10 %-ra nőtt a járulék mértéke. A foglalkoztató által fizetendő járulék mértéke változatlan maradt. E szerint továbbra is 24 % nyugdíjbiztosítási járulékot, míg az egészségbiztosítási és munkaerő-piaci járulékok közül 1,5 % természetbeni és 0,5 % pénzbeli egészségbiztosítási járulékot, valamint 1 % munkaerő-piaci járulékot kell megfizetniük a költségvetési szerveknek.</w:t>
      </w:r>
    </w:p>
    <w:p>
      <w:pPr>
        <w:pStyle w:val="NormlWeb"/>
        <w:jc w:val="both"/>
        <w:rPr>
          <w:sz w:val="22"/>
          <w:szCs w:val="22"/>
        </w:rPr>
      </w:pPr>
      <w:r>
        <w:rPr>
          <w:sz w:val="22"/>
          <w:szCs w:val="22"/>
        </w:rPr>
        <w:t>- Változott a béren kívüli juttatások rendszere is, megszűnik a természetbeni juttatás fogalma és szabályozása.  A béren kívüli juttatások (az önkormányzat által nyújtott étkezési hozzájárulások, 330Ft/fő/nap) értékének 1,19-szerese után a munkáltatónak (kifizetőnek) kell 16 % személyi jövedelemadót fizetnie. E juttatásokkal összefüggésben más közteher-fizetési kötelezettség nem keletkezik.</w:t>
      </w:r>
    </w:p>
    <w:p>
      <w:pPr>
        <w:pStyle w:val="BodyText3"/>
        <w:rPr/>
      </w:pPr>
      <w:r>
        <w:rPr/>
        <w:t xml:space="preserve">-   A meleg étkezési hozzájárulás a közszféra azon dolgozóit illeti meg akik úgy nyilatkoztak, hogy tíz hónapon keresztül, havi 20 alkalommal kívánják ezen szolgáltatást, 50 %-os támogatás mellett az intézmények konyháján igénybe venni. A meleg étkezési hozzájárulás előirányzatát minden intézmény beépítette javaslatába, az alkalmazottak térítési díjának 50 %-ához kapcsolódó SZJA fizetési kötelezettséggel együtt. Az intézmények eredeti előirányzatába beépült az önkormányzati támogatás erre vonatkozó összege, melyhez a dolgozói nyilatkozatok szolgálnak alapul. Az év folyamán az intézmények mindegyike, havonkénti kimutatás formájában köteles elszámolni az e célra nyújtott, kötött felhasználású támogatással. Az előirányzat a tényleges felhasználásnak megfelelően csökkenhet év végéig. </w:t>
      </w:r>
    </w:p>
    <w:p>
      <w:pPr>
        <w:pStyle w:val="BodyText3"/>
        <w:rPr>
          <w:iCs/>
          <w:szCs w:val="22"/>
        </w:rPr>
      </w:pPr>
      <w:r>
        <w:rPr>
          <w:iCs/>
          <w:szCs w:val="22"/>
        </w:rPr>
      </w:r>
    </w:p>
    <w:p>
      <w:pPr>
        <w:pStyle w:val="Normal"/>
        <w:autoSpaceDE w:val="false"/>
        <w:jc w:val="both"/>
        <w:rPr>
          <w:sz w:val="22"/>
          <w:szCs w:val="22"/>
        </w:rPr>
      </w:pPr>
      <w:r>
        <w:rPr>
          <w:sz w:val="22"/>
          <w:szCs w:val="22"/>
        </w:rPr>
        <w:t xml:space="preserve"> </w:t>
      </w:r>
      <w:r>
        <w:rPr>
          <w:sz w:val="22"/>
          <w:szCs w:val="22"/>
        </w:rPr>
        <w:t xml:space="preserve">- A nevelési-oktatási intézményekben foglalkoztatott pedagógusok esetében 2011. évben is lehetőség nyílik az esélyegyenlőséget segítő támogatások (2010. évben 21.075 e Ft volt), valamint a pedagógusok anyagi ösztönzésének támogatása (2010. évben 15.079 e Ft volt), a teljesítménymotivációs támogatás (2010. évben  587 e Ft volt), pályázatokat a tanulói létszámra, pedagóguslétszámra vonatkozóan benyújtani.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Az érettségi és szakmai vizsgák támogatásának igénylésére 2011. évre vonatkozóan nem külön pályázat útján, hanem a normatíva igénylés során nyílt lehetősége az érintett intézménynek (összeg 6.000 Ft/fő/év.) Ennek kiadásait és várható bevételét a középfokú intézmény költségvetése tartalmazza, mint előző évben. </w:t>
      </w:r>
    </w:p>
    <w:p>
      <w:pPr>
        <w:pStyle w:val="Normal"/>
        <w:autoSpaceDE w:val="false"/>
        <w:jc w:val="both"/>
        <w:rPr>
          <w:sz w:val="22"/>
          <w:szCs w:val="22"/>
        </w:rPr>
      </w:pPr>
      <w:r>
        <w:rPr>
          <w:sz w:val="22"/>
          <w:szCs w:val="22"/>
        </w:rPr>
        <w:tab/>
      </w:r>
    </w:p>
    <w:p>
      <w:pPr>
        <w:pStyle w:val="Normal"/>
        <w:autoSpaceDE w:val="false"/>
        <w:jc w:val="both"/>
        <w:rPr>
          <w:sz w:val="22"/>
          <w:szCs w:val="22"/>
        </w:rPr>
      </w:pPr>
      <w:r>
        <w:rPr>
          <w:sz w:val="22"/>
          <w:szCs w:val="22"/>
        </w:rPr>
        <w:t xml:space="preserve">- Az Útravaló ösztöndíj pályázat folytatódik 2011. évben is, ez a támogatás szintén a feladatot ellátó pedagógusok személyi juttatásaira van pozitív hatással. (2010. évben a két oktatási intézménynél összesen 9.928 e Ft volt). </w:t>
      </w:r>
    </w:p>
    <w:p>
      <w:pPr>
        <w:pStyle w:val="Normal"/>
        <w:autoSpaceDE w:val="false"/>
        <w:jc w:val="both"/>
        <w:rPr>
          <w:sz w:val="22"/>
          <w:szCs w:val="22"/>
        </w:rPr>
      </w:pPr>
      <w:r>
        <w:rPr>
          <w:sz w:val="22"/>
          <w:szCs w:val="22"/>
        </w:rPr>
        <w:t xml:space="preserve"> </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 A költségvetési törvény 2011. évben az 5. sz. melléklet 11. b., pontjában foglaltak szerint keretösszeget különített el az „Egyes sajátos közoktatási feladatok támogatása” címen. A helyi önkormányzatok a különleges gondozást igénylő gyermekek foglalkoztatásához, ellátásához igényelhetnek támogatást „ a beilleszkedési, tanulási, magatartási nehézséggel küzdő (BTM) gyermekek, tanulók óvodai nevelésével, illetve iskolai nevelésével és oktatásával kapcsolatos feladatok ellátásához”. </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jc w:val="both"/>
        <w:rPr/>
      </w:pPr>
      <w:r>
        <w:rPr>
          <w:rFonts w:cs="TimesNewRomanPSMT;Times New Roman" w:ascii="TimesNewRomanPSMT;Times New Roman" w:hAnsi="TimesNewRomanPSMT;Times New Roman"/>
          <w:sz w:val="22"/>
          <w:szCs w:val="22"/>
        </w:rPr>
        <w:t xml:space="preserve">- Az osztályfőnöki pótlékok kiegészítéséhez 2011. évben is igényeltek az érintett intézmények normatív támogatást, melynek mértéke 26.000 Ft/fő/év. </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 Pedagógus szakvizsga, továbbképzés támogatásának igénylésére eredeti normatív igénylés keretében volt lehetőség, mértéke intézményi pedagógus munkakörben foglalkoztatottak létszámának alapul vételével 10.500Ft/fő/év. </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jc w:val="both"/>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 xml:space="preserve">A helyi önkormányzat gazdálkodását befolyásoló egyéb tényezők: </w:t>
      </w:r>
    </w:p>
    <w:p>
      <w:pPr>
        <w:pStyle w:val="Normal"/>
        <w:autoSpaceDE w:val="false"/>
        <w:jc w:val="both"/>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Az oktatási intézmények eszközbeszerzését segítő központi költségvetési forrást kapnak, 1.750 Ft/fő/év tanuló létszámra vetítve, sajnos az óvoda ez évben már nem kaphat ilyen címen támogatást. 2011.évben már nem kötött felhasználású normatívaként igényelhették az általános és középiskolák, hanem a törvény 3.számú melléklete szerinti, általános működésre igénybe vehető támogatásként.   </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A könyvtári és közművelődési érdekeltségnövelő támogatás is pályázható, amely a könyvtári állomány gyarapítását, valamint a közművelődési infrastruktúra technikai, műszaki fejlesztését szolgálja. </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jc w:val="both"/>
        <w:rPr/>
      </w:pPr>
      <w:r>
        <w:rPr>
          <w:rFonts w:cs="TimesNewRomanPSMT;Times New Roman" w:ascii="TimesNewRomanPSMT;Times New Roman" w:hAnsi="TimesNewRomanPSMT;Times New Roman"/>
          <w:sz w:val="22"/>
          <w:szCs w:val="22"/>
        </w:rPr>
        <w:t xml:space="preserve">A gyermekszegénység elleni program keretében nyári étkeztetésre lehet ez évben is pályázni, a támogatás elosztásának részletes szabályait 2011. április 15.-ig megjelenő rendelet állapítja meg. </w:t>
      </w:r>
    </w:p>
    <w:p>
      <w:pPr>
        <w:pStyle w:val="Normal"/>
        <w:autoSpaceDE w:val="false"/>
        <w:jc w:val="both"/>
        <w:rPr/>
      </w:pPr>
      <w:r>
        <w:rPr>
          <w:sz w:val="22"/>
          <w:szCs w:val="22"/>
        </w:rPr>
        <w:t>Az önkormányzatok által nyújtott ápolási díj összegét 2011-től a mindenkori költségvetési törvény határozza meg. Ennek keretében az ápolási díj ezer forinttal nő, így 29.500 Ft-ra változott.</w:t>
      </w:r>
    </w:p>
    <w:p>
      <w:pPr>
        <w:pStyle w:val="Normal"/>
        <w:autoSpaceDE w:val="false"/>
        <w:jc w:val="both"/>
        <w:rPr>
          <w:sz w:val="22"/>
          <w:szCs w:val="22"/>
        </w:rPr>
      </w:pPr>
      <w:r>
        <w:rPr>
          <w:sz w:val="22"/>
          <w:szCs w:val="22"/>
        </w:rPr>
        <w:t xml:space="preserve">Az óvodáztatási támogatás 2011. évben nem központosított előirányzatként, hanem az egyes jövedelempótló támogatások kiegészítése előirányzat részeként jelenik meg. A megállapított támogatás 100 %-át e forrásból, a kifizetés hónapjában igényelhetik az önkormányzatok. </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A települési önkormányzatok a pénzbeli szociális juttatások címén kifizetett összegre vonatkozóan visszaigénylésre jogosultak 2011. évben is, a bérpótló juttatásnál 80 %, a többi rendszeres segélyek esetében 90 % a támogatás mértéke. Az ápolási díjnál 2011. évben a kifizetett juttatás és járulékai</w:t>
      </w:r>
      <w:r>
        <w:rPr>
          <w:rFonts w:cs="TimesNewRomanPSMT;Times New Roman" w:ascii="TimesNewRomanPSMT;Times New Roman" w:hAnsi="TimesNewRomanPSMT;Times New Roman"/>
          <w:sz w:val="22"/>
          <w:szCs w:val="22"/>
        </w:rPr>
        <w:t xml:space="preserve"> összegének 75 %-a igényelhető vissza. A közfoglalkoztatásra pályázat útján nyílik lehetőség, a 4 órában, illetve 2-4 hónapon keresztül foglalkoztatottaknál a munkabér és közterheinek 95 %-a igényelhető támogatásként a Munkaügyi Központon keresztül, 5 %-a terheli az önkormányzatot. Ez utóbbi közfoglalkoztatás nem támogatott része nem az intézmények, hanem az önkormányzat hivatalának szakfeladatán került megtervezésre attól függetlenül hogy a foglalkoztatás melyik intézménynél történik. A 6-8 órás foglalkoztatottak esetében 70-100 %-os támogatás érhető el, az önkormányzat intézményeinél az első pályázathoz kapcsolódóan meghatározott támogatás mértéke 80 %.  Azon költségvetési szervek, amelyek ez utóbbi közfoglalkoztatási formára pályáztak, a foglalkoztatás kiadásait és a 80 %-os támogatást tervezetükben figyelembe vették.  </w:t>
      </w:r>
    </w:p>
    <w:p>
      <w:pPr>
        <w:pStyle w:val="Normal"/>
        <w:autoSpaceDE w:val="false"/>
        <w:jc w:val="both"/>
        <w:rPr/>
      </w:pPr>
      <w:r>
        <w:rPr>
          <w:sz w:val="22"/>
          <w:szCs w:val="22"/>
        </w:rPr>
        <w:t xml:space="preserve">A rehabilitációs járulék fizetési kötelezettség, az alkalmazotti létszámhoz viszonyítottan, a megváltozott munkaképességű dolgozók 5 %-os kötelező foglalkoztatási szintje mellett 964.500 Ft/fő. Az intézmények részére, előreláthatólag 2011. márciusában pályázat benyújtására nyílik lehetőség a megváltozott munkaképességűek foglalkoztatására, hasonlóképpen a 2010. évhez, többnyire 60 %-os támogatás volt jellemző, így a rehabilitációs hozzájárulás megtakarítással terveztünk, ezen foglalkoztatási forma igénybe vétele mellett.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b/>
          <w:b/>
          <w:sz w:val="22"/>
          <w:szCs w:val="22"/>
        </w:rPr>
      </w:pPr>
      <w:r>
        <w:rPr>
          <w:b/>
          <w:sz w:val="22"/>
          <w:szCs w:val="22"/>
        </w:rPr>
        <w:t>A költségvetés tervezésének folyamata</w:t>
      </w:r>
    </w:p>
    <w:p>
      <w:pPr>
        <w:pStyle w:val="Normal"/>
        <w:tabs>
          <w:tab w:val="clear" w:pos="708"/>
          <w:tab w:val="left" w:pos="0" w:leader="none"/>
        </w:tabs>
        <w:jc w:val="both"/>
        <w:rPr>
          <w:b/>
          <w:b/>
          <w:sz w:val="22"/>
          <w:szCs w:val="22"/>
        </w:rPr>
      </w:pPr>
      <w:r>
        <w:rPr>
          <w:b/>
          <w:sz w:val="22"/>
          <w:szCs w:val="22"/>
        </w:rPr>
      </w:r>
    </w:p>
    <w:p>
      <w:pPr>
        <w:pStyle w:val="BodyText3"/>
        <w:rPr>
          <w:iCs/>
          <w:szCs w:val="22"/>
        </w:rPr>
      </w:pPr>
      <w:r>
        <w:rPr>
          <w:iCs/>
          <w:szCs w:val="22"/>
        </w:rPr>
        <w:t xml:space="preserve">A tervezés folyamatában a költségvetési koncepcióban meghatározott irányelveket alkalmaztuk. </w:t>
      </w:r>
    </w:p>
    <w:p>
      <w:pPr>
        <w:pStyle w:val="Normal"/>
        <w:tabs>
          <w:tab w:val="clear" w:pos="708"/>
          <w:tab w:val="left" w:pos="0" w:leader="none"/>
        </w:tabs>
        <w:jc w:val="both"/>
        <w:rPr>
          <w:sz w:val="22"/>
          <w:szCs w:val="22"/>
        </w:rPr>
      </w:pPr>
      <w:r>
        <w:rPr>
          <w:sz w:val="22"/>
          <w:szCs w:val="22"/>
        </w:rPr>
        <w:t>A 2011. évi költségvetés tervezése már a koncepció időszakában elkezdődött, a munkafolyamatok elvégzésére vonatkozóan egységes ütemterv került kialakításra, feladatok és határidők meghatározásával.</w:t>
      </w:r>
    </w:p>
    <w:p>
      <w:pPr>
        <w:pStyle w:val="Normal"/>
        <w:tabs>
          <w:tab w:val="clear" w:pos="708"/>
          <w:tab w:val="left" w:pos="0" w:leader="none"/>
        </w:tabs>
        <w:jc w:val="both"/>
        <w:rPr/>
      </w:pPr>
      <w:r>
        <w:rPr>
          <w:sz w:val="22"/>
          <w:szCs w:val="22"/>
        </w:rPr>
        <w:t xml:space="preserve">Elsődlegesen az intézményenként, illetve önkormányzati szinten reálisan várható bevételeket kellett megismerni, hisz a kiadások tervezésének lehetőségét a források határozzák meg (költségvetési koncepcióról szóló határozat 4. pontjában megfogalmazottak szerint). </w:t>
      </w:r>
    </w:p>
    <w:p>
      <w:pPr>
        <w:pStyle w:val="Normal"/>
        <w:tabs>
          <w:tab w:val="clear" w:pos="708"/>
          <w:tab w:val="left" w:pos="0" w:leader="none"/>
        </w:tabs>
        <w:jc w:val="both"/>
        <w:rPr>
          <w:sz w:val="22"/>
          <w:szCs w:val="22"/>
        </w:rPr>
      </w:pPr>
      <w:r>
        <w:rPr>
          <w:sz w:val="22"/>
          <w:szCs w:val="22"/>
        </w:rPr>
      </w:r>
    </w:p>
    <w:p>
      <w:pPr>
        <w:pStyle w:val="Normal"/>
        <w:jc w:val="both"/>
        <w:rPr>
          <w:sz w:val="22"/>
          <w:szCs w:val="22"/>
        </w:rPr>
      </w:pPr>
      <w:r>
        <w:rPr>
          <w:sz w:val="22"/>
          <w:szCs w:val="22"/>
        </w:rPr>
        <w:t>A 2011. évi költségvetés tervezés kiinduló alapja az előző évi költségvetés végrehajtása, annak áthúzódó hatásai. A tárgyévi költségvetés készítésénél már évek óta „előzetes zárszámadást” készítünk, melynek során a pénzmaradványt terhelő kötelezettségeket is kiszámítjuk, ez így történt a 2011. évi költségvetés tervezésénél is. Ezen munkálatok első lépése, hogy az intézmények már novemberben elkészítették év végi előzetes normatíva elszámolásukat. Januárban, a végleges könyvelési adatok ismeretében kerültek pontosításra a december hónapra becsült adatok, mint például az étkeztetés, központosított, kötött felhasználású támogatások áthúzódó részének megállapítása.</w:t>
      </w:r>
    </w:p>
    <w:p>
      <w:pPr>
        <w:pStyle w:val="Normal"/>
        <w:jc w:val="both"/>
        <w:rPr/>
      </w:pPr>
      <w:r>
        <w:rPr>
          <w:sz w:val="22"/>
          <w:szCs w:val="22"/>
        </w:rPr>
        <w:t xml:space="preserve">A következő lépés a szabad és kötelezettséggel terhelt pénzmaradvány megállapítása. Az intézmények közül az Ady Endre Művelődési Központ esetében kötelezettséggel terhelt maradványként szállítói számlatartozás 47 e Ft összegben jelentkezett forrása a 2011. évben került tervezésre, valamint az intézmény pályázatai, melyek bevételi és kiadási oldalon egyaránt tervezésre kerültek. A középiskola esetében 477 e Ft a szabad maradvány, melyet a 2011. évi költségvetés forrásai közé bevontunk. A Városgondnokság és az Óvoda esetében a kötelezettségek és pénzmaradvány egyensúlyban van. </w:t>
      </w:r>
    </w:p>
    <w:p>
      <w:pPr>
        <w:pStyle w:val="Normal"/>
        <w:jc w:val="both"/>
        <w:rPr>
          <w:sz w:val="22"/>
          <w:szCs w:val="22"/>
        </w:rPr>
      </w:pPr>
      <w:r>
        <w:rPr>
          <w:sz w:val="22"/>
          <w:szCs w:val="22"/>
        </w:rPr>
        <w:t xml:space="preserve">A Vásárhelyi Pál Általános Iskola 2010. évi előzetes költségvetési pénzmaradványa - 2.088 e Ft volt, áthúzódó kötelezettségként 2.089 e Ft került kimutatásra. A kötelezettségeken belül 598 e Ft összegű szállítói tartozás került feltüntetésre, ezen felül további 2.798 e Ft állomány áll fenn év végén, melynek forrása a 2010. év végi elszámoláskor igényelhető étkezési többlet normatíva. </w:t>
      </w:r>
    </w:p>
    <w:p>
      <w:pPr>
        <w:pStyle w:val="Normal"/>
        <w:jc w:val="both"/>
        <w:rPr>
          <w:sz w:val="22"/>
          <w:szCs w:val="22"/>
        </w:rPr>
      </w:pPr>
      <w:r>
        <w:rPr>
          <w:sz w:val="22"/>
          <w:szCs w:val="22"/>
        </w:rPr>
      </w:r>
    </w:p>
    <w:p>
      <w:pPr>
        <w:pStyle w:val="Normal"/>
        <w:jc w:val="both"/>
        <w:rPr>
          <w:sz w:val="22"/>
          <w:szCs w:val="22"/>
        </w:rPr>
      </w:pPr>
      <w:r>
        <w:rPr>
          <w:sz w:val="22"/>
          <w:szCs w:val="22"/>
        </w:rPr>
        <w:t xml:space="preserve">A Polgármesteri Hivatalnál kell az önkormányzat hitelállományát, valamint a tartalékokat tervezni és nyilvántartani. A folyószámla hitelállomány év végén 111.104 e Ft volt, ennek visszafizetésével, valamint az áthúzódó feladatok hatásával számolni kellett a 2011. évi terv készítésénél. Áthúzódó bevételként számoltunk a 2010. évi beruházáshoz kapcsolódóan januárban megérkezett hitel lehívás összegével (1.307eFt), a településőrök foglalkoztatására kapott támogatás januárban utalt összege 1.675 e Ft, a Polgári 3-as foci támogatásának áthúzódó része 600 e Ft. Települési szilárd hulladék díjaként 2010. évben ki nem fizetett szállítói számlák összege (8.864 e Ft) kiadásként beállításra került. Az elmaradt bevétellel 6.078 e Ft   összegben terveztünk a források között. MEP pénzmaradvány 1.351eFt (védőnői szolgálat), céltartalékok előirányzata 25.599 e Ft. Intézmények 2010. évi alulfinanszírozása 9.487 e Ft. </w:t>
      </w:r>
    </w:p>
    <w:p>
      <w:pPr>
        <w:pStyle w:val="BodyText3"/>
        <w:rPr>
          <w:iCs/>
          <w:sz w:val="22"/>
          <w:szCs w:val="22"/>
        </w:rPr>
      </w:pPr>
      <w:r>
        <w:rPr>
          <w:iCs/>
          <w:sz w:val="22"/>
          <w:szCs w:val="22"/>
        </w:rPr>
      </w:r>
    </w:p>
    <w:p>
      <w:pPr>
        <w:pStyle w:val="Normal"/>
        <w:jc w:val="both"/>
        <w:rPr/>
      </w:pPr>
      <w:r>
        <w:rPr>
          <w:iCs/>
          <w:sz w:val="22"/>
          <w:szCs w:val="22"/>
        </w:rPr>
        <w:t>A</w:t>
      </w:r>
      <w:r>
        <w:rPr>
          <w:sz w:val="22"/>
          <w:szCs w:val="22"/>
        </w:rPr>
        <w:t xml:space="preserve">z első alkalommal január 17-én benyújtott javaslatok önkormányzati szintű összegzése 170 M Ft összegű működési hiányt mutatott, az önkormányzat adósságkorlátja 117 MFt volt. </w:t>
      </w:r>
    </w:p>
    <w:p>
      <w:pPr>
        <w:pStyle w:val="Normal"/>
        <w:jc w:val="both"/>
        <w:rPr>
          <w:sz w:val="22"/>
          <w:szCs w:val="22"/>
        </w:rPr>
      </w:pPr>
      <w:r>
        <w:rPr>
          <w:sz w:val="22"/>
          <w:szCs w:val="22"/>
        </w:rPr>
      </w:r>
    </w:p>
    <w:p>
      <w:pPr>
        <w:pStyle w:val="Normal"/>
        <w:jc w:val="both"/>
        <w:rPr/>
      </w:pPr>
      <w:r>
        <w:rPr>
          <w:sz w:val="22"/>
          <w:szCs w:val="22"/>
        </w:rPr>
        <w:t xml:space="preserve">Az intézmények által benyújtott tervezeteket áttekintettük, melynek célja az volt, hogy a tervezési elvekben első lépésként azonosság legyen. A saját bevételeket összevetettük az előző évi tényadattal a tervezett előirányzatokat, figyelembe véve a 2010. évi szerkezeti változásokat is. Az óvodai étkezési tevékenységnél a feladatokat már teljes évben önállóan látja el az intézmény, nem a gimnázium végzi mint előző év jelentős részében, illetve számításba vettük az önkormányzat által nyújtott étkezési hozzájárulás 2011. évi hatását is.  </w:t>
      </w:r>
    </w:p>
    <w:p>
      <w:pPr>
        <w:pStyle w:val="Normal"/>
        <w:jc w:val="both"/>
        <w:rPr>
          <w:sz w:val="22"/>
          <w:szCs w:val="22"/>
        </w:rPr>
      </w:pPr>
      <w:r>
        <w:rPr>
          <w:sz w:val="22"/>
          <w:szCs w:val="22"/>
        </w:rPr>
      </w:r>
    </w:p>
    <w:p>
      <w:pPr>
        <w:pStyle w:val="Normal"/>
        <w:jc w:val="both"/>
        <w:rPr>
          <w:sz w:val="22"/>
          <w:szCs w:val="22"/>
        </w:rPr>
      </w:pPr>
      <w:r>
        <w:rPr>
          <w:sz w:val="22"/>
          <w:szCs w:val="22"/>
        </w:rPr>
        <w:t xml:space="preserve">A pénzügyi iroda által a saját bevételeken túl a normatív támogatások, átvett pénzeszközök, valamint a kiadási oldalon az álláshelyeknek megfelelő egyéni bértervek és járulékaik, valamint a dologi kiadások kerültek áttekintésre. </w:t>
      </w:r>
    </w:p>
    <w:p>
      <w:pPr>
        <w:pStyle w:val="Normal"/>
        <w:jc w:val="both"/>
        <w:rPr>
          <w:sz w:val="22"/>
          <w:szCs w:val="22"/>
        </w:rPr>
      </w:pPr>
      <w:r>
        <w:rPr>
          <w:sz w:val="22"/>
          <w:szCs w:val="22"/>
        </w:rPr>
      </w:r>
    </w:p>
    <w:p>
      <w:pPr>
        <w:pStyle w:val="Normal"/>
        <w:jc w:val="both"/>
        <w:rPr/>
      </w:pPr>
      <w:r>
        <w:rPr>
          <w:sz w:val="22"/>
          <w:szCs w:val="22"/>
        </w:rPr>
        <w:t>Az oktatási intézmények esetében a pedagógus létszám, a teljesítendő és teljesíthető óraszámok, túlóra szükséglet, nevelési-oktatási intézményi struktúrák az oktatás szakmai referens által kerültek felülvizsgálatra.</w:t>
      </w:r>
    </w:p>
    <w:p>
      <w:pPr>
        <w:pStyle w:val="Normal"/>
        <w:jc w:val="both"/>
        <w:rPr>
          <w:sz w:val="22"/>
          <w:szCs w:val="22"/>
        </w:rPr>
      </w:pPr>
      <w:r>
        <w:rPr>
          <w:sz w:val="22"/>
          <w:szCs w:val="22"/>
        </w:rPr>
      </w:r>
    </w:p>
    <w:p>
      <w:pPr>
        <w:pStyle w:val="Normal"/>
        <w:jc w:val="both"/>
        <w:rPr/>
      </w:pPr>
      <w:r>
        <w:rPr>
          <w:sz w:val="22"/>
          <w:szCs w:val="22"/>
        </w:rPr>
        <w:t>Elemeztük a Polgármesteri Hivatal és a városi jellegű feladatok tervezett előirányzatait, ahol arra lehetőség nyílt módosításokat eszközölve, csökkentettük a hiány mértékét.</w:t>
      </w:r>
    </w:p>
    <w:p>
      <w:pPr>
        <w:pStyle w:val="Normal"/>
        <w:jc w:val="both"/>
        <w:rPr>
          <w:sz w:val="22"/>
          <w:szCs w:val="22"/>
        </w:rPr>
      </w:pPr>
      <w:r>
        <w:rPr>
          <w:sz w:val="22"/>
          <w:szCs w:val="22"/>
        </w:rPr>
      </w:r>
    </w:p>
    <w:p>
      <w:pPr>
        <w:pStyle w:val="Normal"/>
        <w:jc w:val="both"/>
        <w:rPr>
          <w:sz w:val="22"/>
          <w:szCs w:val="22"/>
        </w:rPr>
      </w:pPr>
      <w:r>
        <w:rPr>
          <w:sz w:val="22"/>
          <w:szCs w:val="22"/>
        </w:rPr>
        <w:t>Ezt követően került sor intézményvezetői értekezlet keretében a beadott javaslatok összegzéseképpen a pénzügyi helyzet ismertetésére. A Képviselő-testület által meghatározott elvek figyelembe vételével az intézmények figyelmét felhívtuk arra, hogy 2011. február 7.-ére alternatív döntési lehetőségeket terjesszen elő a fenntartó részére az az intézmény, amely a januári időpontra ezt nem teljesítette. (Az intézményenkénti költségvetési tervezetek részletes ismertetése során erről tájékoztatást nyújtunk.)</w:t>
      </w:r>
    </w:p>
    <w:p>
      <w:pPr>
        <w:pStyle w:val="Normal"/>
        <w:jc w:val="both"/>
        <w:rPr>
          <w:sz w:val="22"/>
          <w:szCs w:val="22"/>
        </w:rPr>
      </w:pPr>
      <w:r>
        <w:rPr>
          <w:sz w:val="22"/>
          <w:szCs w:val="22"/>
        </w:rPr>
      </w:r>
    </w:p>
    <w:p>
      <w:pPr>
        <w:pStyle w:val="Normal"/>
        <w:jc w:val="both"/>
        <w:rPr>
          <w:sz w:val="22"/>
          <w:szCs w:val="22"/>
        </w:rPr>
      </w:pPr>
      <w:r>
        <w:rPr>
          <w:sz w:val="22"/>
          <w:szCs w:val="22"/>
        </w:rPr>
        <w:t xml:space="preserve">Az újabb tervezet összegzéseképpen látható volt, hogy a működési hiány jogszabályban meghatározott mértékénél még mindig magasabb a hiány összege, mintegy 30 MFt-tal. Az intézmények a 6-8 órás foglalkoztatottak esetében 70 %-os Munkaügyi Központ által nyújtandó támogatást tervezték, ezeket a mértékeket  80 %-ra módosítottuk az időközben meghozott döntésekkel összhangban. A megváltozott munkaképességűek foglalkoztatására kiírandó pályázathoz kapcsolódóan a rehabilitációs járulék fizetési kötelezettséggel az eredetileg tervezettel szemben csak az áprilisig fizetendő összeggel számoltunk a költségvetési szerveknél kiadásként. </w:t>
      </w:r>
    </w:p>
    <w:p>
      <w:pPr>
        <w:pStyle w:val="Normal"/>
        <w:jc w:val="both"/>
        <w:rPr>
          <w:sz w:val="22"/>
          <w:szCs w:val="22"/>
        </w:rPr>
      </w:pPr>
      <w:r>
        <w:rPr>
          <w:sz w:val="22"/>
          <w:szCs w:val="22"/>
        </w:rPr>
      </w:r>
    </w:p>
    <w:p>
      <w:pPr>
        <w:pStyle w:val="Normal"/>
        <w:jc w:val="both"/>
        <w:rPr>
          <w:sz w:val="22"/>
          <w:szCs w:val="22"/>
        </w:rPr>
      </w:pPr>
      <w:r>
        <w:rPr>
          <w:sz w:val="22"/>
          <w:szCs w:val="22"/>
        </w:rPr>
        <w:t>Továbbiakban felülvizsgáltuk a nem kötelező önkormányzati feladatokat, a kiadások csökkentésének és a bevétel növelésének -kisebb kockázatokat is magában foglaló- lehetőségeit és az alábbi javaslatot tesszük a Képviselő-testület részére:</w:t>
      </w:r>
    </w:p>
    <w:p>
      <w:pPr>
        <w:pStyle w:val="Normal"/>
        <w:jc w:val="both"/>
        <w:rPr>
          <w:sz w:val="22"/>
          <w:szCs w:val="22"/>
        </w:rPr>
      </w:pPr>
      <w:r>
        <w:rPr>
          <w:sz w:val="22"/>
          <w:szCs w:val="22"/>
        </w:rPr>
      </w:r>
    </w:p>
    <w:p>
      <w:pPr>
        <w:pStyle w:val="Normal"/>
        <w:numPr>
          <w:ilvl w:val="0"/>
          <w:numId w:val="2"/>
        </w:numPr>
        <w:jc w:val="both"/>
        <w:rPr/>
      </w:pPr>
      <w:r>
        <w:rPr>
          <w:sz w:val="22"/>
          <w:szCs w:val="22"/>
        </w:rPr>
        <w:t xml:space="preserve">a PolgárTárs újság 2011. március 1-jétől történő felfüggesztése 2011. december 31.-ig illetve további döntés meghozataláig  </w:t>
      </w:r>
    </w:p>
    <w:p>
      <w:pPr>
        <w:pStyle w:val="Normal"/>
        <w:numPr>
          <w:ilvl w:val="0"/>
          <w:numId w:val="2"/>
        </w:numPr>
        <w:jc w:val="both"/>
        <w:rPr>
          <w:sz w:val="22"/>
          <w:szCs w:val="22"/>
        </w:rPr>
      </w:pPr>
      <w:r>
        <w:rPr>
          <w:rFonts w:eastAsia="Batang;Arial Unicode MS"/>
          <w:sz w:val="22"/>
          <w:szCs w:val="22"/>
        </w:rPr>
        <w:t>a Városgondnokságnál 2011. évben keletkező nettó vízdíjbevétel összege ( 7.725 e Ft) ne az ivóvízhálózat felújítására képzett céltartalékot növelje, hanem a tárgyévi költségvetés működési hiányát csökkentse</w:t>
      </w:r>
    </w:p>
    <w:p>
      <w:pPr>
        <w:pStyle w:val="Normal"/>
        <w:numPr>
          <w:ilvl w:val="0"/>
          <w:numId w:val="2"/>
        </w:numPr>
        <w:jc w:val="both"/>
        <w:rPr>
          <w:sz w:val="22"/>
          <w:szCs w:val="22"/>
        </w:rPr>
      </w:pPr>
      <w:r>
        <w:rPr>
          <w:sz w:val="22"/>
          <w:szCs w:val="22"/>
        </w:rPr>
        <w:t xml:space="preserve">az iparűzési adó tervezett előirányzatának - mely a 2010. évben ténylegesen befolyt iparűzési adó összegével azonos volt - 5 %-kal, azaz 7.098 e Ft-tal történő emelése </w:t>
      </w:r>
    </w:p>
    <w:p>
      <w:pPr>
        <w:pStyle w:val="Normal"/>
        <w:numPr>
          <w:ilvl w:val="0"/>
          <w:numId w:val="2"/>
        </w:numPr>
        <w:jc w:val="both"/>
        <w:rPr>
          <w:sz w:val="22"/>
          <w:szCs w:val="22"/>
        </w:rPr>
      </w:pPr>
      <w:r>
        <w:rPr>
          <w:sz w:val="22"/>
          <w:szCs w:val="22"/>
        </w:rPr>
        <w:t>a közalkalmazottak és köztisztviselők napja alkalmával adandó kitüntetések forrásául szolgáló céltartalék 1.635 e Ft-tal történő mérséklése</w:t>
      </w:r>
    </w:p>
    <w:p>
      <w:pPr>
        <w:pStyle w:val="Normal"/>
        <w:numPr>
          <w:ilvl w:val="0"/>
          <w:numId w:val="2"/>
        </w:numPr>
        <w:jc w:val="both"/>
        <w:rPr/>
      </w:pPr>
      <w:r>
        <w:rPr>
          <w:sz w:val="22"/>
          <w:szCs w:val="22"/>
        </w:rPr>
        <w:t>az oktatási intézményekre vonatkozóan a közoktatási törvényben kötelezően előírt szabályozások figyelembe vételével a vezető helyettesi státuszok csökkentése indokolt 2011. július 1-jétől.</w:t>
      </w:r>
    </w:p>
    <w:p>
      <w:pPr>
        <w:pStyle w:val="Normal"/>
        <w:numPr>
          <w:ilvl w:val="0"/>
          <w:numId w:val="2"/>
        </w:numPr>
        <w:jc w:val="both"/>
        <w:rPr/>
      </w:pPr>
      <w:r>
        <w:rPr>
          <w:sz w:val="22"/>
          <w:szCs w:val="22"/>
        </w:rPr>
        <w:t>A dolgozók lakásépítési alap számláinak bevonása a költségvetési források közé.</w:t>
      </w:r>
    </w:p>
    <w:p>
      <w:pPr>
        <w:pStyle w:val="Normal"/>
        <w:ind w:left="705" w:hanging="0"/>
        <w:jc w:val="both"/>
        <w:rPr>
          <w:sz w:val="22"/>
          <w:szCs w:val="22"/>
        </w:rPr>
      </w:pPr>
      <w:r>
        <w:rPr>
          <w:sz w:val="22"/>
          <w:szCs w:val="22"/>
        </w:rPr>
      </w:r>
    </w:p>
    <w:p>
      <w:pPr>
        <w:pStyle w:val="Normal"/>
        <w:jc w:val="both"/>
        <w:rPr/>
      </w:pPr>
      <w:r>
        <w:rPr>
          <w:sz w:val="22"/>
          <w:szCs w:val="22"/>
        </w:rPr>
        <w:t>Fenti javaslatok hatásának figyelembe vételével készült a rendelet-tervezet, melynek elfogadása előtt a Képviselő-testület döntése szükséges azok szabályszerű alkalmazásához.</w:t>
      </w:r>
    </w:p>
    <w:p>
      <w:pPr>
        <w:pStyle w:val="Normal"/>
        <w:jc w:val="both"/>
        <w:rPr>
          <w:sz w:val="22"/>
          <w:szCs w:val="22"/>
        </w:rPr>
      </w:pPr>
      <w:r>
        <w:rPr/>
        <w:t xml:space="preserve"> </w:t>
      </w:r>
    </w:p>
    <w:p>
      <w:pPr>
        <w:pStyle w:val="Normal"/>
        <w:jc w:val="both"/>
        <w:rPr>
          <w:b/>
          <w:b/>
          <w:sz w:val="22"/>
          <w:szCs w:val="22"/>
        </w:rPr>
      </w:pPr>
      <w:r>
        <w:rPr>
          <w:b/>
          <w:sz w:val="22"/>
          <w:szCs w:val="22"/>
          <w:u w:val="single"/>
        </w:rPr>
        <w:t xml:space="preserve">Önállóan </w:t>
      </w:r>
      <w:r>
        <w:rPr>
          <w:b/>
          <w:sz w:val="22"/>
          <w:szCs w:val="22"/>
        </w:rPr>
        <w:t>működő és gazdálkodó intézmények</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Városgondnokság</w:t>
      </w:r>
    </w:p>
    <w:p>
      <w:pPr>
        <w:pStyle w:val="Normal"/>
        <w:rPr>
          <w:b/>
          <w:b/>
          <w:sz w:val="22"/>
          <w:szCs w:val="22"/>
          <w:u w:val="single"/>
        </w:rPr>
      </w:pPr>
      <w:r>
        <w:rPr>
          <w:b/>
          <w:sz w:val="22"/>
          <w:szCs w:val="22"/>
          <w:u w:val="single"/>
        </w:rPr>
      </w:r>
    </w:p>
    <w:p>
      <w:pPr>
        <w:pStyle w:val="Normal"/>
        <w:jc w:val="both"/>
        <w:rPr>
          <w:sz w:val="22"/>
          <w:szCs w:val="22"/>
        </w:rPr>
      </w:pPr>
      <w:r>
        <w:rPr>
          <w:sz w:val="22"/>
          <w:szCs w:val="22"/>
        </w:rPr>
        <w:t xml:space="preserve">Az intézmény a január 17.-én benyújtott tervezetében végrehajtotta a személyi juttatás és járulékai tekintetében  számított 15 %-os bérmegtakarítást. A meghozott döntés 16 álláshelyet érintett, melyen belül 3 álláshelyen nyugdíjba vonuló dolgozó, a többinél határozott idejű munkaszerződéssel foglalkoztatott munkavállaló volt. A tervezetben 2 fő 8 órás közcélú munkavállaló foglalkoztatásának kiadásaival és bevételével számoltak. A személyi jellegű kiadásaik és ezek járulékainak előirányzata 22.735 e Ft-tal csökkent. </w:t>
      </w:r>
    </w:p>
    <w:p>
      <w:pPr>
        <w:pStyle w:val="Normal"/>
        <w:jc w:val="both"/>
        <w:rPr/>
      </w:pPr>
      <w:r>
        <w:rPr>
          <w:sz w:val="22"/>
          <w:szCs w:val="22"/>
        </w:rPr>
        <w:t>A dologi kiadásoknál 2010. évi korrigált előirányzatához viszonyítottan az 5 %-os csökkentést végrehajtották. Ezen belül, a kiadások csökkentésével párhuzamosan, az előzetesen felszámított, visszaigényelhető Áfa is csökken, így megnövekedő Áfa befizetési kötelezettséggel kellett számolniuk. A gázdíj előirányzatát tovább mérsékelték, számolva azzal, hogy szilárd tüzelőanyaggal, valamint aprított nyesedékkel szándékoznak a fűtési anyagszükségletet teljesíteni. A PÉTEGISZ Zrt helyiségbérlete májusig áll fenn, a bérleti díjat eddig tervezték, az ezt követő időszakra már nem számoltak közüzemi kiadásokkal, mint továbbszámlázandó szolgáltatással ezen ingatlan esetében.</w:t>
      </w:r>
    </w:p>
    <w:p>
      <w:pPr>
        <w:pStyle w:val="Normal"/>
        <w:jc w:val="both"/>
        <w:rPr>
          <w:sz w:val="22"/>
          <w:szCs w:val="22"/>
        </w:rPr>
      </w:pPr>
      <w:r>
        <w:rPr>
          <w:sz w:val="22"/>
          <w:szCs w:val="22"/>
        </w:rPr>
        <w:t xml:space="preserve">Az önkormányzati támogatási igény 23.610 e Ft volt ezen időpontban. </w:t>
      </w:r>
    </w:p>
    <w:p>
      <w:pPr>
        <w:pStyle w:val="Normal"/>
        <w:jc w:val="both"/>
        <w:rPr/>
      </w:pPr>
      <w:r>
        <w:rPr>
          <w:sz w:val="22"/>
          <w:szCs w:val="22"/>
        </w:rPr>
        <w:t xml:space="preserve">A 2011. február 7-én benyújtott újabb javaslat az önkormányzati támogatási igényt tovább csökkentette, 6.910 e Ft-tal. </w:t>
      </w:r>
    </w:p>
    <w:p>
      <w:pPr>
        <w:pStyle w:val="Normal"/>
        <w:jc w:val="both"/>
        <w:rPr/>
      </w:pPr>
      <w:r>
        <w:rPr>
          <w:sz w:val="22"/>
          <w:szCs w:val="22"/>
        </w:rPr>
        <w:t>Vízdíj bevétel tervezésénél díjemelkedés hatásával nem számolhattak, azonban 500 e Ft + Áfa összeggel növelték a bevételt, számítva arra, hogy a vízszolgáltatás korlátozása következményeként hátralék befizetések fognak megtörténni.</w:t>
      </w:r>
    </w:p>
    <w:p>
      <w:pPr>
        <w:pStyle w:val="Normal"/>
        <w:jc w:val="both"/>
        <w:rPr/>
      </w:pPr>
      <w:r>
        <w:rPr>
          <w:sz w:val="22"/>
          <w:szCs w:val="22"/>
        </w:rPr>
        <w:t>Szennyvízdíj bevételt is megnövelték (3.000 e Ft + Áfa összeggel) és kezdeményezik ezzel együtt a kiépített hálózatra történő rákötések kötelezővé tételét, remélve azt, hogy a döntésnek még ebben az évben is lesz némi hozadéka. Továbbá kezdeményezik a jelenlegi 20 %-os locsolási kedvezmény csökkentését éves szinten 10 %-ra, amitől szintén remélhető némi bevétel növekedés.</w:t>
      </w:r>
    </w:p>
    <w:p>
      <w:pPr>
        <w:pStyle w:val="Normal"/>
        <w:jc w:val="both"/>
        <w:rPr>
          <w:sz w:val="22"/>
          <w:szCs w:val="22"/>
        </w:rPr>
      </w:pPr>
      <w:r>
        <w:rPr>
          <w:sz w:val="22"/>
          <w:szCs w:val="22"/>
        </w:rPr>
        <w:t xml:space="preserve">A fürdő bevételt még 400 e Ft + Áfa-val növelték, számolva a horgász turizmus növekedésével. Bérleti díj bevételeiknél a Zólyom úti Gyógyszertár felmondási idejére vonatkozó 2 havi díjbevétellel számoltak (bruttó 490 e Ft).  </w:t>
      </w:r>
    </w:p>
    <w:p>
      <w:pPr>
        <w:pStyle w:val="Normal"/>
        <w:jc w:val="both"/>
        <w:rPr/>
      </w:pPr>
      <w:r>
        <w:rPr>
          <w:sz w:val="22"/>
          <w:szCs w:val="22"/>
        </w:rPr>
        <w:t>A temetőn a sírhelyek értékesítéséből származó bevételt 120 e Ft + Áfa összeggel növelték.</w:t>
      </w:r>
    </w:p>
    <w:p>
      <w:pPr>
        <w:pStyle w:val="Normal"/>
        <w:jc w:val="both"/>
        <w:rPr/>
      </w:pPr>
      <w:r>
        <w:rPr>
          <w:sz w:val="22"/>
          <w:szCs w:val="22"/>
        </w:rPr>
        <w:t>Az M3 Outlet Centerrel kötött szolgáltatási szerződésük pillanatnyilag 2011. július 31.-ig szól, bíznak abban, hogy ez meghosszabbításra kerül, így a bevétel növekedés 2.000 e Ft + Áfa.</w:t>
      </w:r>
    </w:p>
    <w:p>
      <w:pPr>
        <w:pStyle w:val="Normal"/>
        <w:jc w:val="both"/>
        <w:rPr/>
      </w:pPr>
      <w:r>
        <w:rPr>
          <w:sz w:val="22"/>
          <w:szCs w:val="22"/>
        </w:rPr>
        <w:t>A Polgári Ipari Parkkal kötött szerződésük érvénye egész évben fenn áll, számítanak egyéb, a tevékenységünkhöz kapcsolódó kisebb munkák megrendelésére,  a bevétel növekedés 400 e Ft + Áfa.</w:t>
      </w:r>
    </w:p>
    <w:p>
      <w:pPr>
        <w:pStyle w:val="Normal"/>
        <w:jc w:val="both"/>
        <w:rPr>
          <w:sz w:val="22"/>
          <w:szCs w:val="22"/>
        </w:rPr>
      </w:pPr>
      <w:r>
        <w:rPr>
          <w:sz w:val="22"/>
          <w:szCs w:val="22"/>
        </w:rPr>
        <w:t xml:space="preserve">Összességében bevételi tervünket 6.910 e Ft + Áfa, azaz 8.515 e Ft-al tudták növelni, azonban ebből következően Áfa befizetési (kiadás növekedési) kötelezettségük is nő, 1.605 e Ft összegben. Önkormányzati támogatás összege a tervezetben 16.825 e Ft. </w:t>
      </w:r>
    </w:p>
    <w:p>
      <w:pPr>
        <w:pStyle w:val="Normal"/>
        <w:jc w:val="both"/>
        <w:rPr>
          <w:sz w:val="22"/>
          <w:szCs w:val="22"/>
        </w:rPr>
      </w:pPr>
      <w:r>
        <w:rPr>
          <w:sz w:val="22"/>
          <w:szCs w:val="22"/>
        </w:rPr>
        <w:t xml:space="preserve"> </w:t>
      </w:r>
    </w:p>
    <w:p>
      <w:pPr>
        <w:pStyle w:val="Normal"/>
        <w:jc w:val="both"/>
        <w:rPr>
          <w:b/>
          <w:b/>
          <w:sz w:val="22"/>
          <w:szCs w:val="22"/>
          <w:u w:val="single"/>
        </w:rPr>
      </w:pPr>
      <w:r>
        <w:rPr>
          <w:b/>
          <w:sz w:val="22"/>
          <w:szCs w:val="22"/>
          <w:u w:val="single"/>
        </w:rPr>
        <w:t>József Attila Gimnázium és Szakképző Iskola</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Az intézmény 2011. január 17.-én benyújtotta tervezetét, amely négy változatot tartalmazott, elnevezéseik szerint azt alábbiak: . optimális, még működőképes, vegetáló versenyképtelen, 23 milliós levonás. </w:t>
      </w:r>
    </w:p>
    <w:p>
      <w:pPr>
        <w:pStyle w:val="Normal"/>
        <w:jc w:val="both"/>
        <w:rPr/>
      </w:pPr>
      <w:r>
        <w:rPr>
          <w:sz w:val="22"/>
          <w:szCs w:val="22"/>
        </w:rPr>
        <w:t>A tanulói létszámokat vizsgálva a - 2008-2011. októberig tartó időszakban- növekedés tapasztalható. A legalacsonyabb tanulói létszám 2009-ben volt 621 fő, a legmagasabb érték 2011. szeptemberére várható 728 fő. Az adatokat vizsgálva megállapítható, hogy mind a gimnáziumi, mind a szakiskolai oktatás iránt egyre nagyobb a kereslet, míg a szakközépiskolai oktatás kifutóban van. A tanulói létszám a 2009-es mélypont után folyamatosan emelkedik, a normatív támogatás összege viszont a 2010-es évben a létszámnövekedés ellenére is csökken. A 2010-es évben a fajlagos összegek változása mintegy 10 %-os normatíva csökkenést eredményezett, sajnos 2011-ben is néhány kivétellel a 2010-es fajlagos összegekkel kell számolniuk.</w:t>
      </w:r>
    </w:p>
    <w:p>
      <w:pPr>
        <w:pStyle w:val="Normal"/>
        <w:jc w:val="both"/>
        <w:rPr/>
      </w:pPr>
      <w:r>
        <w:rPr>
          <w:sz w:val="22"/>
          <w:szCs w:val="22"/>
        </w:rPr>
        <w:t>A 2010. évben a központi normatíva fajlagos összegének változása mintegy 10 %-os normatíva csökkenést mutat mindazok ellenére, hogy annak nominálértéke  mínusz 17 %-kal módosult. Ezek után egyértelmű az intézményben bekövetkezett tanulói létszám növekedés, melynek következményeként ellátandó többlet feladat jelentkezik. A tanulói létszámnövekedés a pedagógiai munka színvonalának emelésével egy következetes hatékony, de szigorú vezetési szemlélettel indokolható. A pedagógiai munka minősége, a szülőknek tett 4 évre szóló ígéret az alapja ennek a megnövekedett szülői bizalomnak, amelyet nagyon nehéz, több évig tartó következetes munkával lehet csak kivívni, de pillanatok alatt el lehet veszíteni. A polgári középiskola versenyképessé vált a környező középiskolákkal szemben.</w:t>
      </w:r>
    </w:p>
    <w:p>
      <w:pPr>
        <w:pStyle w:val="Normal"/>
        <w:jc w:val="both"/>
        <w:rPr>
          <w:sz w:val="22"/>
          <w:szCs w:val="22"/>
        </w:rPr>
      </w:pPr>
      <w:r>
        <w:rPr>
          <w:sz w:val="22"/>
          <w:szCs w:val="22"/>
        </w:rPr>
        <w:t>Az önkormányzati támogatás összege 2008-tól folyamatosan csökken, ha a tervezet szerint marad, úgy több mint felével csökken a kiegészítés mértéke. A dolgozói létszám alakulása a vizsgált időszakban, 2008-ban 3 fővel csökkent, ennek egyik oka a kollégium megszűnése volt, így egy kollégiumi pedagógus állással, egy kollégiumi technikai létszámmal  csökkent a dolgozói létszám. Ezen felül egy pedagógus állás is megszűnt, így az intézmény záró létszáma 65 fő lett. 2009-ben tovább csökkent az intézmény létszám 3 fővel a költségvetési megszorítások okán. Két pedagógus állás és egy technikai állás szűnt meg, valamint 1 fő igazgatói állással növekedett a létszám július 1-jétől, mivel az igazgatói feladatok ellátásával  külsős személyt bíztak meg. Záró létszám 2009-ben 63 fő. Tehát a két év alatt 68 főről 63 főre csökkent az intézmény dolgozóinak létszáma. 2010-ben növekedés tapasztalható, mivel szeptember 1-jétől 2 fő pedagógus álláshelyet engedélyezett a Képviselő-testület a tanulói létszám növekedése miatt. Ezen felül két fő megváltozott munkaképességű dolgozót alkalmaztak április 1-jétől december 31-ig határozott időre, így a 2010. év végi záró létszám 67 fő volt.</w:t>
      </w:r>
    </w:p>
    <w:p>
      <w:pPr>
        <w:pStyle w:val="Normal"/>
        <w:jc w:val="both"/>
        <w:rPr>
          <w:b/>
          <w:b/>
          <w:sz w:val="22"/>
          <w:szCs w:val="22"/>
        </w:rPr>
      </w:pPr>
      <w:r>
        <w:rPr>
          <w:sz w:val="22"/>
          <w:szCs w:val="22"/>
        </w:rPr>
        <w:t>Az intézmény gazdálkodására és oktatásszervezésére évek óta a költséghatékonyság a jellemző. Az intézmény igyekezett megtartani a törvényes működés és a hatékonyság összhangját. Ebben a variációban arra törekedtek, hogy a költségeket minél inkább visszaszorítsák, de „túl nagyot” ne vétsenek a törvényesség ellen sem. A kötelező órákon kívül meghagytak néhány csoportbontást, amely a „mai közoktatás” működőképességének alapfeltétele. A József Attila Gimnáziumban csoportbontásban idegen nyelv és informatika tantárgy, valamint szakmai tantárgyak oktatása folyik. Az idegen nyelv oktatást a 2010/11-es tanévtől évfolyam szinten végzik, ami költséghatékonyabb bontási forma, hiszen 3 osztály esetén 6 csoport helyett 5 csoportban, de képesség szerinti bontásban történik az oktatás, ez a szülők szemében pozitív mérlegelés alá esik a környező középiskolák osztályszintű bontásaival szemben, hiszen az oktatás hatékonysága sokkal magasabb homogén képességű csoportokban. Ezeket a költséghatékony szervezési formákat az intézmény folyamatosan alkalmazza.</w:t>
      </w:r>
      <w:r>
        <w:rPr>
          <w:b/>
          <w:sz w:val="22"/>
          <w:szCs w:val="22"/>
        </w:rPr>
        <w:t xml:space="preserve"> </w:t>
      </w:r>
      <w:r>
        <w:rPr>
          <w:sz w:val="22"/>
          <w:szCs w:val="22"/>
        </w:rPr>
        <w:t xml:space="preserve"> A tanulócsoportok száma 2010-ben 24 csoport, 2011-ben 26 csoport lesz. A szakmai feladat ellátáshoz január 1-jén rendelkezésre áll 45 fő álláshely, technikai állomány 19 fő,  a közfoglalkoztatottak száma 3 fő lesz, az intézmény pályázatot nyújt be a hosszú távú közfoglalkoztatás pályázatára.</w:t>
      </w:r>
    </w:p>
    <w:p>
      <w:pPr>
        <w:pStyle w:val="Normal"/>
        <w:jc w:val="both"/>
        <w:rPr/>
      </w:pPr>
      <w:r>
        <w:rPr>
          <w:sz w:val="22"/>
          <w:szCs w:val="22"/>
        </w:rPr>
        <w:t>A költségvetés tervezést alátámasztó béranalitikában 69 álláshelyen van bér tervezve. Ebből 20 álláshely a gimnázium szakmai feladatokat ellátó pedagógusok álláshelyei, 27 álláshely a szakiskolai oktatók álláshelyei, a 27 fő álláshely már tartalmazza a 2011. szeptemberétől szükséges 2 álláshely növekedést is. 19 álláshely a technikai dolgozóké, így közalkalmazott álláshely (20+27+19=66 fő), pályázati támogatással terveznek foglalkoztatni 3 főt a hosszú távú közmunka programban, így az intézményi létszám 66 fő közalkalmazott + 3 fő közmunkás =69 fő.</w:t>
      </w:r>
    </w:p>
    <w:p>
      <w:pPr>
        <w:pStyle w:val="Normal"/>
        <w:jc w:val="both"/>
        <w:rPr/>
      </w:pPr>
      <w:r>
        <w:rPr>
          <w:sz w:val="22"/>
          <w:szCs w:val="22"/>
        </w:rPr>
        <w:t xml:space="preserve">Évközi csökkenések: A gimnáziumi álláshelyek száma csökken 1 álláshellyel egész évre, mivel itt nem terveztek bért, így a gimnáziumi pedagógus álláshelyek száma 19 lesz. A szakiskolai szakmai feladatot ellátók álláshelyeinek száma csökken összesen 3 fővel, 1 fő álláshellyel egész évre (itt nincs bér tervezve), 1fő álláshely csökkenés lesz 2011. február 1-jétől, 1 fő álláshely csökkenés lesz szeptember 1-jétől, mivel ezen a helyen gyes-ről visszatérő dolgozó van, és a szabadság,valamint a felmentési idő felére a bért meg kellett tervezni, ezért csak szeptembertől szabadul fel az álláshely. Technikai állományban 1 fő csökkenés van tervezve március 1-jétől nyugdíjazás miatt, így a technikai létszám 18 fő lesz. </w:t>
      </w:r>
    </w:p>
    <w:p>
      <w:pPr>
        <w:pStyle w:val="Normal"/>
        <w:jc w:val="both"/>
        <w:rPr>
          <w:sz w:val="22"/>
          <w:szCs w:val="22"/>
        </w:rPr>
      </w:pPr>
      <w:r>
        <w:rPr>
          <w:sz w:val="22"/>
          <w:szCs w:val="22"/>
        </w:rPr>
        <w:t>A 2011. évi záró állomány tervezete a következő:</w:t>
      </w:r>
    </w:p>
    <w:p>
      <w:pPr>
        <w:pStyle w:val="Normal"/>
        <w:jc w:val="both"/>
        <w:rPr>
          <w:sz w:val="22"/>
          <w:szCs w:val="22"/>
        </w:rPr>
      </w:pPr>
      <w:r>
        <w:rPr>
          <w:sz w:val="22"/>
          <w:szCs w:val="22"/>
        </w:rPr>
        <w:tab/>
        <w:t>Gimnázium</w:t>
        <w:tab/>
        <w:tab/>
        <w:tab/>
        <w:tab/>
        <w:t>19 álláshely (pedagógus)</w:t>
      </w:r>
    </w:p>
    <w:p>
      <w:pPr>
        <w:pStyle w:val="Normal"/>
        <w:jc w:val="both"/>
        <w:rPr>
          <w:sz w:val="22"/>
          <w:szCs w:val="22"/>
        </w:rPr>
      </w:pPr>
      <w:r>
        <w:rPr>
          <w:sz w:val="22"/>
          <w:szCs w:val="22"/>
        </w:rPr>
        <w:tab/>
        <w:t>Szakiskola</w:t>
        <w:tab/>
        <w:tab/>
        <w:tab/>
        <w:tab/>
        <w:t>24 álláshely (szakmai) (25+2-3)</w:t>
      </w:r>
    </w:p>
    <w:p>
      <w:pPr>
        <w:pStyle w:val="Normal"/>
        <w:jc w:val="both"/>
        <w:rPr/>
      </w:pPr>
      <w:r>
        <w:rPr>
          <w:sz w:val="22"/>
          <w:szCs w:val="22"/>
        </w:rPr>
        <w:tab/>
        <w:t>Technikai</w:t>
        <w:tab/>
        <w:tab/>
        <w:tab/>
        <w:tab/>
        <w:t>18 álláshely</w:t>
      </w:r>
    </w:p>
    <w:p>
      <w:pPr>
        <w:pStyle w:val="Normal"/>
        <w:jc w:val="both"/>
        <w:rPr>
          <w:sz w:val="22"/>
          <w:szCs w:val="22"/>
        </w:rPr>
      </w:pPr>
      <w:r>
        <w:rPr>
          <w:sz w:val="22"/>
          <w:szCs w:val="22"/>
        </w:rPr>
        <w:tab/>
        <w:t>Közalkalmazott összesen:</w:t>
        <w:tab/>
        <w:tab/>
        <w:t>61</w:t>
      </w:r>
    </w:p>
    <w:p>
      <w:pPr>
        <w:pStyle w:val="Normal"/>
        <w:jc w:val="both"/>
        <w:rPr/>
      </w:pPr>
      <w:r>
        <w:rPr>
          <w:sz w:val="22"/>
          <w:szCs w:val="22"/>
        </w:rPr>
        <w:tab/>
        <w:t>Közfoglalkoztatott</w:t>
        <w:tab/>
        <w:tab/>
        <w:tab/>
        <w:t xml:space="preserve">  3</w:t>
      </w:r>
    </w:p>
    <w:p>
      <w:pPr>
        <w:pStyle w:val="Normal"/>
        <w:jc w:val="both"/>
        <w:rPr>
          <w:sz w:val="22"/>
          <w:szCs w:val="22"/>
        </w:rPr>
      </w:pPr>
      <w:r>
        <w:rPr>
          <w:sz w:val="22"/>
          <w:szCs w:val="22"/>
        </w:rPr>
        <w:tab/>
        <w:t>Mindösszesen:</w:t>
        <w:tab/>
        <w:tab/>
        <w:tab/>
        <w:tab/>
        <w:t>64</w:t>
      </w:r>
    </w:p>
    <w:p>
      <w:pPr>
        <w:pStyle w:val="Normal"/>
        <w:jc w:val="both"/>
        <w:rPr>
          <w:sz w:val="22"/>
          <w:szCs w:val="22"/>
        </w:rPr>
      </w:pPr>
      <w:r>
        <w:rPr>
          <w:sz w:val="22"/>
          <w:szCs w:val="22"/>
        </w:rPr>
        <w:t xml:space="preserve">A közfoglalkoztatott dolgozók létszáma 3 lesz, a bér és járulék 30 %-a terheli intézményünket (a bér 100 %-a van beállítva a kiadási oldalon). Bevételi oldalon tervezésre kerül a Munkaügyi Központtól a bér és járulék 80 %-a. Jelenleg 7 fő dolgozót alkalmaznak szerződéssel, 54 fő határozatlan idejű kinevezéssel rendelkezik, betöltetlen álláshelyek száma 3, összesen 64 fő közalkalmazott álláshely. A bérek tervezésénél a kiadások csökkentésére törekedtek, így a határozott idejű álláshelyeken, valamint a  betöltetlen álláshelyeken nem a közép F7, vagy H 7 fizetési osztály bérét vették figyelembe, hanem legfeljebb a 3-as fizetési fokozatot. Munkaközösség vezetői, osztályfőnöki, diákönkormányzati pótlékokat a nyári időszakra nem tervezték. A munkaközösség vezetőket, diákönkormányzati vezetőket nem illeti meg órakedvezmény. Ugyancsak levonásra került a nyári hónapokra a két szak pótlék is. A túlórák tervezése 1800 Ft-os óradíjjal történt, ez úgy tartható, ha az oktatást úgy szervezik meg, hogy túlórát a kisebb fizetési fokozatú pedagógus lát el. </w:t>
      </w:r>
    </w:p>
    <w:p>
      <w:pPr>
        <w:pStyle w:val="Normal"/>
        <w:jc w:val="both"/>
        <w:rPr/>
      </w:pPr>
      <w:r>
        <w:rPr>
          <w:sz w:val="22"/>
          <w:szCs w:val="22"/>
        </w:rPr>
        <w:t>Önkormányzati támogatás összege a tervezetükben 10.749 e Ft volt. Ez az összeg két részből áll, 10.000 e Ft az intézmény működésének támogatására, 749 e Ft  pedig az étkezési hozzájárulás adója, amely a korábbi megbeszélések alapján külön kezelendő és minden intézmény számára támogatott.</w:t>
      </w:r>
    </w:p>
    <w:p>
      <w:pPr>
        <w:pStyle w:val="Normal"/>
        <w:jc w:val="both"/>
        <w:rPr/>
      </w:pPr>
      <w:r>
        <w:rPr>
          <w:sz w:val="22"/>
          <w:szCs w:val="22"/>
        </w:rPr>
        <w:t>Az étkezési térítési díjak a Képviselő-testület által elfogadott mértékben kerültek tervezésre. A felnőtt étkezés adatait vizsgálva azt állapíthatjuk meg, hogy a 2010. évi bevétel 31.057 e Ft volt, ezzel szemben a 2011. évi tervezet  19.008 e Ft. A csökkenés összege 12.049 e Ft. A csökkenést befolyásoló tényezők a következők: 2010-ben az óvodai dolgozók étkezése miatt befolyt bevétel összege: 1.958 e Ft. 2010-ben az intézmény több önkormányzati és egyéb rendezvényre biztosította az étkezést, ebből 969 e Ft bevételt realizáltak, nyilván a kiadások is növekedtek. Az étkezési hozzájárulás igénybevételének változása miatt 91 fővel csökkent az étkezői létszám, ez adagszámban 18.200 adag értékesítését jelenti éves szinten, melynek összege 12.000 e Ft. Változtak az étkezési térítési díjak, az étkezési térítési díj változásának hatása 1.728 e Ft többlet bevételt jelent,  abban az esetben, ha az étkezés igénybe vétele a tervezettnek megfelelően alakul.</w:t>
      </w:r>
    </w:p>
    <w:p>
      <w:pPr>
        <w:pStyle w:val="Normal"/>
        <w:jc w:val="both"/>
        <w:rPr/>
      </w:pPr>
      <w:r>
        <w:rPr>
          <w:sz w:val="22"/>
          <w:szCs w:val="22"/>
        </w:rPr>
        <w:t>Tanulók étkezési térítési díjánál a 2010. évi teljesítés 9.498 e Ft volt Áfá-val együtt, ezen belül az óvodások étkezési térítési díjaként befolyt összeg 4.688 e Ft volt, szeptembertől decemberig terjedő időszakban. A 2011. évre tervezett összeg 6.170 e Ft, a csökkenés 3.328 e Ft. A tervezet tartalmaz 1.169 e Ft növekedést a Széchenyi úti iskola étkeztetése címén, ami már látszik, hogy valószínűleg nem fog megvalósulni. A tanulói étkezés létszámának növelése érdekében újabb erőfeszítéseket tesznek, de sajnos szembesülni kell azzal a ténnyel, hogy a családokat terhelő gazdasági válság egyre inkább érezhető. Ennek következtében nem tudják megfizetni az intézmény által biztosított étkeztetést még akkor sem, ha azt gondolja az intézmény, hogy 275 Ft egy meleg étkezésért nem sok. Ha úgy közelítjük meg a dolgot, hogy egy két gyermekes család, aki minimálbérből vagy segélyből él ki tud-e fizetni 11.000 Ft-ot két gyermek ebédjéért, akkor ez érthető módon nem kezelhető. A bérleti díjakat az érvényben lévő szerződések alapján tervezték. A tankönyv bevételek becsült adatok, a tervezés időszakában még nem álltak rendelkezésre a 2011. évi tankönyvárak. Ebben az évben is, mint a korábbi években ismét számoltak a tankönyv terjesztő által adott jutalékkal is, ennek összege 350 e Ft. A jutalékot a tankönyv forgalmazóval kötött szerződés tartalmazza, melyből a tankönyvfelelősök részére megbízási díjat fizetnek, a fennmaradó összeg az intézmény részére felhasználható marad. Ebben a verzióban egy fő létszámcsökkentésével számoltak, költségeinek egy részét a pályázati forrásból finanszírozzák. Az egyéb bevételek soron szerepel 3400 e Ft, mely összeg a Széchenyi iskolában étkező tanulók kedvezményes étkezésének a normatíváját tartalmazza, ez az összeg nem került igénylésre, erre majd júliusban kerülhet sor.</w:t>
      </w:r>
    </w:p>
    <w:p>
      <w:pPr>
        <w:pStyle w:val="Normal"/>
        <w:jc w:val="both"/>
        <w:rPr/>
      </w:pPr>
      <w:r>
        <w:rPr>
          <w:sz w:val="22"/>
          <w:szCs w:val="22"/>
        </w:rPr>
        <w:t xml:space="preserve"> </w:t>
      </w:r>
      <w:r>
        <w:rPr>
          <w:sz w:val="22"/>
          <w:szCs w:val="22"/>
        </w:rPr>
        <w:t>A József Attila Gimnázium vezetősége a „még működőképes” változatot tartja elfogadhatónak, ebben a tervezetben is sok a kockázat, tartalékok nincsenek, dologi kiadások tekintetében olyan összegeket tartalmaz, hogy egy váratlan esemény bekövetkezése igen kellemetlen helyzet elé állítaná az iskola vezetőit. Abban az esetben, ha az e változatban igényelt önkormányzati támogatást a fenntartó nem tudja biztosítani számukra, akkor felelős vezetőként azt mondhatják, hogy 2011-ben nem biztosított az intézmény működése.</w:t>
      </w:r>
    </w:p>
    <w:p>
      <w:pPr>
        <w:pStyle w:val="Normal"/>
        <w:jc w:val="both"/>
        <w:rPr/>
      </w:pPr>
      <w:r>
        <w:rPr>
          <w:sz w:val="22"/>
          <w:szCs w:val="22"/>
        </w:rPr>
        <w:t xml:space="preserve">A tervezet tartalmazza az intézményvezető helyettesi státuszok változásának hatását 2011. július 1-jétől kezdődően, a dolgozók lakásalap számla egyenlegének bevonását, a rehabilitációs hozzájárulás csökkentését, valamint a közfoglalkoztatás 80 %-os támogatás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ásárhelyi Pál Általános Iskola és Pedagógiai Szakszolgálat</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Az intézmény 2011. január 17.-én benyújtott tervezete nem tartalmazott alternatív lehetőségeket, a tervezett módosítások mellett az önkormányzati kiegészítő támogatás 57.421 e Ft volt. A benyújtott javaslatban 1 pénztáros, valamint 1 fő alsó tagozatos pedagógus álláshely 2011. szeptember 1-jétől történő megszüntetésével terveztek elsődlegesen, ezek együttes hatása bruttó 2.168 e Ft volt. Személyi juttatások és járulékaik tekintetében további intézkedés hatásaként 1 felső tagozatos pedagógus, valamint 1 alsó tagozatos fejlesztő pedagógus álláshely kiadásainak 5 hónapra gyakorolt hatását vették figyelembe, ennek összege 2.116 e Ft volt. </w:t>
      </w:r>
    </w:p>
    <w:p>
      <w:pPr>
        <w:pStyle w:val="Normal"/>
        <w:jc w:val="both"/>
        <w:rPr>
          <w:sz w:val="22"/>
          <w:szCs w:val="22"/>
        </w:rPr>
      </w:pPr>
      <w:r>
        <w:rPr>
          <w:sz w:val="22"/>
          <w:szCs w:val="22"/>
        </w:rPr>
      </w:r>
    </w:p>
    <w:p>
      <w:pPr>
        <w:pStyle w:val="Normal"/>
        <w:jc w:val="both"/>
        <w:rPr>
          <w:sz w:val="22"/>
          <w:szCs w:val="22"/>
        </w:rPr>
      </w:pPr>
      <w:r>
        <w:rPr>
          <w:sz w:val="22"/>
          <w:szCs w:val="22"/>
        </w:rPr>
        <w:t>Az iskola vezetése által tett javaslat alapján, összhangban a Képviselő-testület által a Pedagógiai Szakszolgálat tekintetében hozott döntéssel, annak költségvetési hatását július 1-jétől kezdődően nem szerepeltették tervezetükben. Ennek hatását a bér és járulék megtakarításra vonatkozóan az intézmény úgy mutatta be, hogy az 7.729 e Ft megtakarítást eredményez. Ezt a feladatot még intézményi szinten sem lehet önmagában csak kiadási oldalról vizsgálni, hisz a tevékenységhez alapnormatíva, illetve kistérségi ösztönző normatíva egyaránt tartozik. Tehát, a bevétel és kiadás együttes hatása vizsgálandó ebben az esetben, ami azt jelenti hogy az intézmény költségvetésében ezek egyenlege 3.010 e Ft, kiadás megtakarítás. Fontos, hogy arról sem szabad elfeledkeznünk, hogy 2011. júliusáig a feladat ellátása nem változik, ezért a kistérségi társuláson keresztül Polgár önkormányzatának is kiegészítést kell lakosságszám arányosan nyújtani e tevékenységhez, hasonlóképpen mint az elvárható a feladat ellátásában részt vevő többi kistérségi település esetében is. Ezt a fizetési kötelezettséget hivatalon belül terveztük meg az igazgatási tevékenység szakfeladaton ( 2.575 e Ft.)</w:t>
      </w:r>
    </w:p>
    <w:p>
      <w:pPr>
        <w:pStyle w:val="Normal"/>
        <w:jc w:val="both"/>
        <w:rPr>
          <w:sz w:val="22"/>
          <w:szCs w:val="22"/>
        </w:rPr>
      </w:pPr>
      <w:r>
        <w:rPr>
          <w:sz w:val="22"/>
          <w:szCs w:val="22"/>
        </w:rPr>
        <w:t>Az intézmény további bér és járulék megtakarítási tételként mutatta be a konyha üzemeltetésének bérbeadás következtében vélelmezhető előirányzat maradvány összegét, 6.704 e Ft-ot. A konyha üzemeltetését 2011. májustól kezdődően, szolgáltatás vásárlás mellett tervezte az intézmény ellátni. A benyújtott adatok nem bizonyultak megalapozottnak, hiszen sem a megváltozó konyha működtetést alátámasztó költségvetést, sem kalkulációt nem tartalmaztak. A bérbeadás közbeszereztetésének kérdése sem volt még tisztázott tényező, a díjak megállapításának, illetve azok beszedésének módja körül is kérdések merültek fel, melyek nem voltak megválaszolhatóak. Tekintettel ezen körülményekre az intézménynek javasoltuk a konyha előirányzatainak visszarendezését. Abban az esetben ha egész évre változatlan formában látják el ezt a feladatot, úgy a bevételek és kiadások közötti különbözet 6.484e Ft, így teljeskörű áttekintés mellett javasoltuk ezeket az összegeket felülvizsgálni és olyan módosításokat eszközölni, melynek során ez a különbözet mérsékelhető.</w:t>
      </w:r>
    </w:p>
    <w:p>
      <w:pPr>
        <w:pStyle w:val="Normal"/>
        <w:jc w:val="both"/>
        <w:rPr>
          <w:sz w:val="22"/>
          <w:szCs w:val="22"/>
        </w:rPr>
      </w:pPr>
      <w:r>
        <w:rPr>
          <w:sz w:val="22"/>
          <w:szCs w:val="22"/>
        </w:rPr>
      </w:r>
    </w:p>
    <w:p>
      <w:pPr>
        <w:pStyle w:val="Normal"/>
        <w:jc w:val="both"/>
        <w:rPr>
          <w:sz w:val="22"/>
          <w:szCs w:val="22"/>
        </w:rPr>
      </w:pPr>
      <w:r>
        <w:rPr>
          <w:sz w:val="22"/>
          <w:szCs w:val="22"/>
        </w:rPr>
        <w:t xml:space="preserve">Az intézményvezetői értekezletet követően 2011. február 7.-én a költségvetési szerv 5 féle alternatívát nyújtott be, ezek közül ajánlva a 2. alternatívát, amely az önkormányzati támogatás összegét 57.664 e Ft összegben jelölte meg. A többféle alternatíva közül az első 58.719 e Ft, a harmadik 54.947 e Ft összegű támogatási igényt tartalmaztak, azaz a két szélső érték közötti különbözet 3.772 e Ft volt. </w:t>
      </w:r>
    </w:p>
    <w:p>
      <w:pPr>
        <w:pStyle w:val="Normal"/>
        <w:jc w:val="both"/>
        <w:rPr/>
      </w:pPr>
      <w:r>
        <w:rPr>
          <w:bCs/>
          <w:sz w:val="22"/>
          <w:szCs w:val="22"/>
        </w:rPr>
        <w:t xml:space="preserve">Polgár Város Önkormányzatának 98/ 2007. ( VII.19. ) számú határozata értelmében a jogutóddal megszűnő Vásárhelyi Pál Gimnázium, Általános és Szakképző Iskola, Diákotthon 153 fős közalkalmazotti létszámából, a Vásárhelyi Pál Általános Iskola közalkalmazotti létszámát 83 főben állapította meg, melyből 55 fő pedagógus és 28 fő technikai ügyviteli dolgozó. Három fő felmentési idejét töltötte, a pedagógiai szakszolgálat 3,5 fővel kezdte meg működését, 0,5 fő személyzeti előadó átkerült a gimnáziumhoz.  </w:t>
      </w:r>
    </w:p>
    <w:p>
      <w:pPr>
        <w:pStyle w:val="Normal"/>
        <w:jc w:val="center"/>
        <w:rPr>
          <w:b/>
          <w:b/>
          <w:bCs/>
          <w:sz w:val="22"/>
          <w:szCs w:val="22"/>
        </w:rPr>
      </w:pPr>
      <w:r>
        <w:rPr>
          <w:b/>
          <w:bCs/>
          <w:sz w:val="22"/>
          <w:szCs w:val="22"/>
        </w:rPr>
        <w:t>Feladatnövekedések és létszámváltozások az átszervezés óta a statisztikai jelentések alapján a pedagógiai szakszolgálat nélkül</w:t>
      </w:r>
    </w:p>
    <w:tbl>
      <w:tblPr>
        <w:tblW w:w="9855" w:type="dxa"/>
        <w:jc w:val="left"/>
        <w:tblInd w:w="-113" w:type="dxa"/>
        <w:tblLayout w:type="fixed"/>
        <w:tblCellMar>
          <w:top w:w="0" w:type="dxa"/>
          <w:left w:w="108" w:type="dxa"/>
          <w:bottom w:w="0" w:type="dxa"/>
          <w:right w:w="108" w:type="dxa"/>
        </w:tblCellMar>
      </w:tblPr>
      <w:tblGrid>
        <w:gridCol w:w="1419"/>
        <w:gridCol w:w="1223"/>
        <w:gridCol w:w="1645"/>
        <w:gridCol w:w="1511"/>
        <w:gridCol w:w="1217"/>
        <w:gridCol w:w="1458"/>
        <w:gridCol w:w="138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Év</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anulói létszám</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Osztály + iskolaotthon, napközi</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Emeltszintű vagy orientációs cs. száma</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ed. létszám</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echnikai, ügyviteli létszám</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Összesen</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7. év végén</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7</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10= 3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6</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8. okt 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11= 39</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9. okt 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7</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13= 4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0. ok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4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13= 4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áltozás:</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t>A fenti táblázat alapján 2007-től csökkent a tanulói létszám. A felmenő rendszerben bevezetett iskolaotthonos és  az emeltszintű csoportok  száma, ezzel együtt az ellátandó feladatok növekedtek, miközben a pedagógusi és technikai, ügyviteli dolgozói létszám csökkent. Az elmúlt években a gyermeklétszám megtartása, a feladatok ellátása és az éves  költségvetési koncepciókban meghatározott kiadások csökkentése érdekében, a dolgozókat hátrányosan érintő intézkedésekre kényszerültek: túlórák és helyettesítési díjak többször nem kerültek kifizetésre, pótlékok csökkentése ( vezetői, osztályfőnöki, munkaközösség- vezetői stb ), soros lépések és jubileumi jutalmak átütemezése, kafetéria lemondása, Pedagógiai Program átdolgozásával a csoportközi differenciálások  és a beindított emelt óraszámú képzések óraszámainak csökkentése, osztályok összevonása történt.</w:t>
      </w:r>
    </w:p>
    <w:p>
      <w:pPr>
        <w:pStyle w:val="Normal"/>
        <w:jc w:val="both"/>
        <w:rPr/>
      </w:pPr>
      <w:r>
        <w:rPr>
          <w:sz w:val="22"/>
          <w:szCs w:val="22"/>
        </w:rPr>
        <w:t xml:space="preserve">A 2011-es költségvetési évre a költségvetési koncepcióban elfogadott 15 %-os bértömeg csökkentésre benyújtott „ első változatban” megfogalmazták a konyha üzemeltetésének bérbeadását. Az ezzel kapcsolatos tárgyalások kezdeti stádiumban vannak, ezért ezt a javaslatukat e tervezetben nem szerepeltetik, de fontosnak tartják az intézményi konyhák működtetésének felülvizsgálatát. </w:t>
      </w:r>
    </w:p>
    <w:p>
      <w:pPr>
        <w:pStyle w:val="Normal"/>
        <w:jc w:val="both"/>
        <w:rPr/>
      </w:pPr>
      <w:r>
        <w:rPr>
          <w:sz w:val="22"/>
          <w:szCs w:val="22"/>
        </w:rPr>
        <w:t xml:space="preserve">A Pedagógiai Szakszolgálat működésével kapcsolatosan, június 30-ig kerültek tervezésre időarányosan a működési költségek és a bevételek. 2011. július 01-től a kistérségnek történő működtetési átadás miatt sem időarányos bevételt, sem kiadást nem terveztek. </w:t>
      </w:r>
    </w:p>
    <w:p>
      <w:pPr>
        <w:pStyle w:val="Normal"/>
        <w:jc w:val="both"/>
        <w:rPr>
          <w:sz w:val="22"/>
          <w:szCs w:val="22"/>
        </w:rPr>
      </w:pPr>
      <w:r>
        <w:rPr>
          <w:sz w:val="22"/>
          <w:szCs w:val="22"/>
        </w:rPr>
        <w:t>A létszámcsökkentéshez megvizsgálták a 2011/2012-es tanévben várható tanulólétszámot és a csoportok alakulását. Két első osztállyal, három harmadik és három nyolcadik osztállyal terveztek.</w:t>
      </w:r>
    </w:p>
    <w:p>
      <w:pPr>
        <w:pStyle w:val="Normal"/>
        <w:jc w:val="both"/>
        <w:rPr>
          <w:b/>
          <w:b/>
          <w:sz w:val="22"/>
          <w:szCs w:val="22"/>
        </w:rPr>
      </w:pPr>
      <w:r>
        <w:rPr>
          <w:sz w:val="22"/>
          <w:szCs w:val="22"/>
        </w:rPr>
        <w:t>Ennek alapján kiszámolták a törvény által meghatározott órakeretet és a humánerőforrás szükségletet, majd  készítettek öt órakeret változatot, melyekben folyamatosan csökkentették a törvényben meghatározott órákat. Összevonásra kerül: a 3. és a 8. évfolyam. A jelenlegi 6. osztály - 2011. szeptember 01-től 7. osztály - összevonása a jó képességű tanulók elvitelét eredményezné a hatosztályos gimnáziumba, ezért ott meghagyták a négy osztályt. A tervezett osztályok összevonása miatt a 3. és a 8. évfolyamon a szülők elégedetlenségével számolni kell.</w:t>
      </w:r>
      <w:r>
        <w:rPr>
          <w:b/>
          <w:sz w:val="22"/>
          <w:szCs w:val="22"/>
        </w:rPr>
        <w:t xml:space="preserve"> </w:t>
      </w:r>
      <w:r>
        <w:rPr>
          <w:bCs/>
          <w:sz w:val="22"/>
          <w:szCs w:val="22"/>
        </w:rPr>
        <w:t xml:space="preserve">Az oktatás helyi közügy. A fenntartó kötelező feladatként látja el az általános iskolai nevelést. A nappali rendszerű iskolai oktatás nem csak kötelező tanórai foglalkozásokból áll, hozzátartoznak a tanórán kívüli és egyéni foglalkozások, a tanulók felügyelete, csoportbontások és minden olyan alapszolgáltatás, ami az iskola működésével együtt jár. </w:t>
      </w:r>
    </w:p>
    <w:p>
      <w:pPr>
        <w:pStyle w:val="Normal"/>
        <w:jc w:val="both"/>
        <w:rPr>
          <w:bCs/>
          <w:sz w:val="22"/>
          <w:szCs w:val="22"/>
        </w:rPr>
      </w:pPr>
      <w:r>
        <w:rPr>
          <w:bCs/>
          <w:sz w:val="22"/>
          <w:szCs w:val="22"/>
        </w:rPr>
        <w:t xml:space="preserve">Az általuk elkészített változatok egyike sem tudja teljesíteni az elvárt bértömeg csökkentését, annak ellenére, hogy </w:t>
      </w:r>
      <w:r>
        <w:rPr>
          <w:sz w:val="22"/>
          <w:szCs w:val="22"/>
        </w:rPr>
        <w:t xml:space="preserve">a törvényi minimum előírásoknak sem </w:t>
      </w:r>
      <w:r>
        <w:rPr>
          <w:bCs/>
          <w:sz w:val="22"/>
          <w:szCs w:val="22"/>
        </w:rPr>
        <w:t>felel meg</w:t>
      </w:r>
      <w:r>
        <w:rPr>
          <w:sz w:val="22"/>
          <w:szCs w:val="22"/>
        </w:rPr>
        <w:t xml:space="preserve"> .</w:t>
      </w:r>
    </w:p>
    <w:p>
      <w:pPr>
        <w:pStyle w:val="Normal"/>
        <w:jc w:val="both"/>
        <w:rPr/>
      </w:pPr>
      <w:r>
        <w:rPr>
          <w:bCs/>
          <w:sz w:val="22"/>
          <w:szCs w:val="22"/>
        </w:rPr>
        <w:t>Az első és a második változattal még biztosítani tudják a működést, hiszen a pedagógusok rendszeresen szervezik a tanórán kívüli foglalkozásokat, versenyekre való felkészítéseket, szakköröket, városi rendezvények műsorát és az egyéni fejlesztéseket.</w:t>
      </w:r>
    </w:p>
    <w:p>
      <w:pPr>
        <w:pStyle w:val="Normal"/>
        <w:jc w:val="both"/>
        <w:rPr/>
      </w:pPr>
      <w:r>
        <w:rPr>
          <w:bCs/>
          <w:sz w:val="22"/>
          <w:szCs w:val="22"/>
        </w:rPr>
        <w:t>A harmadik változat már a negyedik évfolyamon megszünteti az iskolaotthont, az összevont napközis csoportból a gyermekek nagyszámú lemorzsolódása várható, az étkezésben már csak a kedvezményre jogosultak vennének részt, a pedagógus létszámcsökkentés pedig veszélyezteti a feladatellátást. A negyedik és ötödik változat további pozíció romlást eredményez a szolgáltatás, de a finanszírozás tekintetében is, ezért a vezetőség ezeket a variációkat ( 3.4.5. ) nem tudja felvállalni. A környező kistelepülések iskolái vonzóbbá válnak a szülők és a gyermekek számára, az intézmény pedig hiteltelenné válik.</w:t>
      </w:r>
    </w:p>
    <w:p>
      <w:pPr>
        <w:pStyle w:val="Normal"/>
        <w:jc w:val="both"/>
        <w:rPr/>
      </w:pPr>
      <w:r>
        <w:rPr>
          <w:bCs/>
          <w:sz w:val="22"/>
          <w:szCs w:val="22"/>
        </w:rPr>
        <w:t xml:space="preserve">A vezetés nyilatkozata alapján, nem tudják a 15 %-os bértömeg csökkentést végrehajtani. </w:t>
      </w:r>
    </w:p>
    <w:p>
      <w:pPr>
        <w:pStyle w:val="Normal"/>
        <w:jc w:val="both"/>
        <w:rPr>
          <w:b/>
          <w:b/>
          <w:bCs/>
          <w:sz w:val="22"/>
          <w:szCs w:val="22"/>
        </w:rPr>
      </w:pPr>
      <w:r>
        <w:rPr>
          <w:bCs/>
          <w:sz w:val="22"/>
          <w:szCs w:val="22"/>
        </w:rPr>
        <w:t xml:space="preserve"> </w:t>
      </w:r>
    </w:p>
    <w:p>
      <w:pPr>
        <w:pStyle w:val="Normal"/>
        <w:jc w:val="both"/>
        <w:rPr/>
      </w:pPr>
      <w:r>
        <w:rPr>
          <w:sz w:val="22"/>
          <w:szCs w:val="22"/>
        </w:rPr>
        <w:t xml:space="preserve">A 3., 4., és 5., alternatíva az önkormányzat és a szülők részére oly fontosnak és megtartandónak ítélt iskolaotthonos képzés évfolyamonkénti fokozatos megszüntetését javasolják, ezek az intézmény által készített változatok nincsenek összhangban a fenntartói szándékkal. </w:t>
      </w:r>
    </w:p>
    <w:p>
      <w:pPr>
        <w:pStyle w:val="Normal"/>
        <w:jc w:val="both"/>
        <w:rPr>
          <w:sz w:val="22"/>
          <w:szCs w:val="22"/>
        </w:rPr>
      </w:pPr>
      <w:r>
        <w:rPr>
          <w:sz w:val="22"/>
          <w:szCs w:val="22"/>
        </w:rPr>
      </w:r>
    </w:p>
    <w:p>
      <w:pPr>
        <w:pStyle w:val="Normal"/>
        <w:jc w:val="both"/>
        <w:rPr>
          <w:sz w:val="22"/>
          <w:szCs w:val="22"/>
        </w:rPr>
      </w:pPr>
      <w:r>
        <w:rPr>
          <w:sz w:val="22"/>
          <w:szCs w:val="22"/>
        </w:rPr>
        <w:t xml:space="preserve">Ezért a tervezetben a 2. alternatíva szerepel, továbbá az intézményvezető helyettesi státuszok változásának hatását tartalmazza 2011. július 1-jétől kezdődően. A dolgozók lakásalap számla egyenlege, a rehabilitációs hozzájárulás csökkentésének összege, a közfoglalkoztatás 80 %-os támogatásra történő korrekciójának hatása, valamint a Pedagógiai Szakszolgálat 2010. évi működéséhez kapcsolódóan 2011. évben járó összeg (január 3.-i utalás szerinti 858 e Ft, illetve az esetszám többlet miatt járó összeg áprilisi utalással számolva 2.100 e Ft) szintén beépítésre került az intézmény költségvetésébe. A konyha bevételei és kiadásai közötti különbözet 3 MFt összeggel csökken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Polgármesteri Hivatal és szakfeladatai</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A hivatal költségvetésében kell szerepeltetni, a részben önállóan gazdálkodó költségvetési szervek tevékenységeit tartalmazó szakfeladatokon kívüli mindazon városi szintű feladatok költségvetését, amelyek az igazgatási illetve a körzeti igazgatási tevékenységeken kívül jelennek meg.  </w:t>
      </w:r>
    </w:p>
    <w:p>
      <w:pPr>
        <w:pStyle w:val="Normal"/>
        <w:jc w:val="both"/>
        <w:rPr>
          <w:sz w:val="22"/>
          <w:szCs w:val="22"/>
        </w:rPr>
      </w:pPr>
      <w:r>
        <w:rPr>
          <w:sz w:val="22"/>
          <w:szCs w:val="22"/>
        </w:rPr>
        <w:t>A szakfeladatokra vonatkozó főösszegeket a rendelet 5. sz. melléklete mutatja be.</w:t>
      </w:r>
    </w:p>
    <w:p>
      <w:pPr>
        <w:pStyle w:val="Normal"/>
        <w:jc w:val="both"/>
        <w:rPr/>
      </w:pPr>
      <w:r>
        <w:rPr>
          <w:sz w:val="22"/>
          <w:szCs w:val="22"/>
        </w:rPr>
        <w:t xml:space="preserve">A </w:t>
      </w:r>
      <w:r>
        <w:rPr>
          <w:b/>
          <w:sz w:val="22"/>
          <w:szCs w:val="22"/>
        </w:rPr>
        <w:t>szennyvíz gyűjtése, tisztítása, elhelyezése</w:t>
      </w:r>
      <w:r>
        <w:rPr>
          <w:sz w:val="22"/>
          <w:szCs w:val="22"/>
        </w:rPr>
        <w:t xml:space="preserve"> szakfeladat a szennyvízcsatorna-hálózathoz csatlakozók érdekeltségi hozzájárulásának összegét, valamint a Városgondnokság által fizetett bérleti díjat tartalmazza. </w:t>
      </w:r>
    </w:p>
    <w:p>
      <w:pPr>
        <w:pStyle w:val="Normal"/>
        <w:jc w:val="both"/>
        <w:rPr/>
      </w:pPr>
      <w:r>
        <w:rPr>
          <w:b/>
          <w:sz w:val="22"/>
          <w:szCs w:val="22"/>
        </w:rPr>
        <w:t xml:space="preserve">Települési hulladék vegyes begyűjtése, szállítása, átrakása </w:t>
      </w:r>
      <w:r>
        <w:rPr>
          <w:sz w:val="22"/>
          <w:szCs w:val="22"/>
        </w:rPr>
        <w:t xml:space="preserve">feladaton tervezzük a lakossági szilárd hulladék szállításhoz kapcsolódó lakossági befizetéseket és a Társulásnak fizetendő szemétdíjat. </w:t>
      </w:r>
    </w:p>
    <w:p>
      <w:pPr>
        <w:pStyle w:val="Normal"/>
        <w:jc w:val="both"/>
        <w:rPr>
          <w:sz w:val="22"/>
          <w:szCs w:val="22"/>
        </w:rPr>
      </w:pPr>
      <w:r>
        <w:rPr>
          <w:b/>
          <w:sz w:val="22"/>
          <w:szCs w:val="22"/>
        </w:rPr>
        <w:t>Lakó- és nem lakóépület építése</w:t>
      </w:r>
      <w:r>
        <w:rPr>
          <w:sz w:val="22"/>
          <w:szCs w:val="22"/>
        </w:rPr>
        <w:t xml:space="preserve"> szakfeladat tartalmazza a Táncsics úti parkoló kiviteli terv költségét 300eFt összegben, valamint a Városközpont fejlesztés projektmenedzseri feladatára tervezett 3.200 e Ft-ot. </w:t>
      </w:r>
    </w:p>
    <w:p>
      <w:pPr>
        <w:pStyle w:val="Normal"/>
        <w:jc w:val="both"/>
        <w:rPr>
          <w:sz w:val="22"/>
          <w:szCs w:val="22"/>
        </w:rPr>
      </w:pPr>
      <w:r>
        <w:rPr>
          <w:sz w:val="22"/>
          <w:szCs w:val="22"/>
        </w:rPr>
        <w:t xml:space="preserve">Az </w:t>
      </w:r>
      <w:r>
        <w:rPr>
          <w:b/>
          <w:sz w:val="22"/>
          <w:szCs w:val="22"/>
        </w:rPr>
        <w:t>önkormányzati jogalkotás</w:t>
      </w:r>
      <w:r>
        <w:rPr>
          <w:sz w:val="22"/>
          <w:szCs w:val="22"/>
        </w:rPr>
        <w:t xml:space="preserve"> szakfeladat tartalmazza az önkormányzati tisztségviselők, képviselők, bizottsági tagok juttatásainak és járulékainak fedezetét.</w:t>
      </w:r>
    </w:p>
    <w:p>
      <w:pPr>
        <w:pStyle w:val="Normal"/>
        <w:jc w:val="both"/>
        <w:rPr>
          <w:sz w:val="22"/>
          <w:szCs w:val="22"/>
        </w:rPr>
      </w:pPr>
      <w:r>
        <w:rPr>
          <w:b/>
          <w:sz w:val="22"/>
          <w:szCs w:val="22"/>
        </w:rPr>
        <w:t>Területi általános végrehajtó igazgatási tevékenység</w:t>
      </w:r>
      <w:r>
        <w:rPr>
          <w:sz w:val="22"/>
          <w:szCs w:val="22"/>
        </w:rPr>
        <w:t xml:space="preserve"> az okmányiroda, gyámügyi hivatal, építésügyi hivatal munkavállalóira vonatkozó kiadásokat, valamint a feladatok ellátásához rendelhető egyéb dologi kiadásokat foglalja magában. A bevételi oldalon az okmányiroda illetékekből tervezett bevétel került beállításra.</w:t>
      </w:r>
    </w:p>
    <w:p>
      <w:pPr>
        <w:pStyle w:val="Normal"/>
        <w:jc w:val="both"/>
        <w:rPr>
          <w:sz w:val="22"/>
          <w:szCs w:val="22"/>
        </w:rPr>
      </w:pPr>
      <w:r>
        <w:rPr>
          <w:b/>
          <w:sz w:val="22"/>
          <w:szCs w:val="22"/>
        </w:rPr>
        <w:t>Önkormányzatok és többcélú társulások igazgatási tevékenysége</w:t>
      </w:r>
      <w:r>
        <w:rPr>
          <w:sz w:val="22"/>
          <w:szCs w:val="22"/>
        </w:rPr>
        <w:t xml:space="preserve"> szakfeladat a köztisztviselő (beleértve a jegyzőt is) és az MT szerint foglalkoztatott személyi juttatásait, valamint ezek járulékát tartalmazza. A hivatal átszervezése megtörtént, ezáltal csökkentek a vezetők száma, valamint az állományi létszám is jelentősen csökkent, a képviselő-testület 7/2011. (I.27.), illetve 176/2010. (XII.15.) Kt határozatával ezekről a döntést is hozott. A bér és járulékai vonatkozásában elért csökkenés 25.992 e Ft volt ( a hivatalra számított 15 %-os bértömeg 25.676 e Ft), a következő évekre gyakorolt hatása 30 MFt felett várható. A felmentési illetmények és végkielégítések összegét járulékaival együtt bevételi oldalon is megterveztük. A dologi kiadások esetében az 5 %-os megtakarítást teljesítettük, a csökkentés összegének kiszámítása során a városi feladatokat szerkezeti elemként levontuk. </w:t>
      </w:r>
    </w:p>
    <w:p>
      <w:pPr>
        <w:pStyle w:val="Normal"/>
        <w:jc w:val="both"/>
        <w:rPr>
          <w:sz w:val="22"/>
          <w:szCs w:val="22"/>
        </w:rPr>
      </w:pPr>
      <w:r>
        <w:rPr>
          <w:sz w:val="22"/>
          <w:szCs w:val="22"/>
        </w:rPr>
        <w:t xml:space="preserve">Ez a szakfeladat tartalmazza a kistérségi társulásnak fizetendő tagdíjat (1.672 e Ft), ezen túlmenően további, a társulásnak fizetendő önkormányzati kiegészítéssel kellett számolnunk az ügyeletre vonatkozóan       5.243e Ft-tal, a Pedagógiai Szakszolgálat működtetéséhez kapcsolódóan 2.575 e Ft-tal. A Területfejlesztési Tanács működési hozzájárulását (488 e Ft) nem terveztük. Egyéb tagdíjakat, mint TÖOSZ, Saldó tagdíj előirányzatait is tartalmazza a szakfeladat. A Településszolgáltatók Egyesületi tagdíját a Városgondnokság tervezi, döntése szerint. </w:t>
      </w:r>
    </w:p>
    <w:p>
      <w:pPr>
        <w:pStyle w:val="Normal"/>
        <w:jc w:val="both"/>
        <w:rPr/>
      </w:pPr>
      <w:r>
        <w:rPr>
          <w:sz w:val="22"/>
          <w:szCs w:val="22"/>
        </w:rPr>
        <w:t>Terveztük az IKER rendszer 2010. évi költségét, ami 1.200 e Ft, a jogi képviselet díját  (960 e Ft), a könyvvizsgálat költségét az önkormányzati szintű számlavezetés díját,  780 e Ft-ot és az önkormányzati szintű vagyonbiztosítás összegét (1.578 e Ft), a hivatal számítástechnikai rendszerének működéséhez, fejlesztéséhez  kapcsolódó kiadásokat.</w:t>
      </w:r>
    </w:p>
    <w:p>
      <w:pPr>
        <w:pStyle w:val="Normal"/>
        <w:jc w:val="both"/>
        <w:rPr>
          <w:sz w:val="22"/>
        </w:rPr>
      </w:pPr>
      <w:r>
        <w:rPr>
          <w:sz w:val="22"/>
        </w:rPr>
        <w:t xml:space="preserve">A KORPUSZ Kft 2010. évi osztalékának összege 440 e Ft. </w:t>
      </w:r>
    </w:p>
    <w:p>
      <w:pPr>
        <w:pStyle w:val="Normal"/>
        <w:jc w:val="both"/>
        <w:rPr>
          <w:sz w:val="22"/>
          <w:szCs w:val="22"/>
        </w:rPr>
      </w:pPr>
      <w:r>
        <w:rPr>
          <w:sz w:val="22"/>
          <w:szCs w:val="22"/>
        </w:rPr>
        <w:t>A pénzügyi iroda személyi juttatás és járulékait, valamint dologi kiadásait a hivatal 4 fő szakfeladatára osztottuk fel, mivel e szakfeladatot 2010. augusztusától kezdődően meg kellett szüntetni.</w:t>
      </w:r>
    </w:p>
    <w:p>
      <w:pPr>
        <w:pStyle w:val="Normal"/>
        <w:jc w:val="both"/>
        <w:rPr>
          <w:sz w:val="22"/>
          <w:szCs w:val="22"/>
        </w:rPr>
      </w:pPr>
      <w:r>
        <w:rPr>
          <w:sz w:val="22"/>
          <w:szCs w:val="22"/>
        </w:rPr>
        <w:t xml:space="preserve">Az </w:t>
      </w:r>
      <w:r>
        <w:rPr>
          <w:b/>
          <w:sz w:val="22"/>
          <w:szCs w:val="22"/>
        </w:rPr>
        <w:t>adó, illeték kiszabása, beszedése, adóellenőrzés</w:t>
      </w:r>
      <w:r>
        <w:rPr>
          <w:sz w:val="22"/>
          <w:szCs w:val="22"/>
        </w:rPr>
        <w:t xml:space="preserve"> szakfeladat 4 fő + 1 PÉP-es adóirodai dolgozó személyi juttatás és járulékai, valamint dologi kiadásait tartalmazza. A dologi kiadások között kerültek tervezésre a borítékoló géphez kapcsolódó tételek, félévet követően már nem kell fizetési kötelezettségként tartós bérleti díjjal számolni, az átalánydíjas hardver karbantartási szerződés hatálya is megszűnik. </w:t>
      </w:r>
    </w:p>
    <w:p>
      <w:pPr>
        <w:pStyle w:val="Normal"/>
        <w:jc w:val="both"/>
        <w:rPr/>
      </w:pPr>
      <w:r>
        <w:rPr>
          <w:b/>
          <w:sz w:val="22"/>
          <w:szCs w:val="22"/>
        </w:rPr>
        <w:t>Települési kisebbségi önkormányzat igazgatási tevékenysége</w:t>
      </w:r>
      <w:r>
        <w:rPr>
          <w:sz w:val="22"/>
          <w:szCs w:val="22"/>
        </w:rPr>
        <w:t xml:space="preserve"> szakfeladatnál terveztük az előző évről áthúzódó tételeket és a tárgyévi előirányzatokat a központi költségvetési támogatással azonos összegben, 210e Ft-tal számolva.</w:t>
      </w:r>
    </w:p>
    <w:p>
      <w:pPr>
        <w:pStyle w:val="Normal"/>
        <w:jc w:val="both"/>
        <w:rPr/>
      </w:pPr>
      <w:r>
        <w:rPr>
          <w:sz w:val="22"/>
          <w:szCs w:val="22"/>
        </w:rPr>
        <w:t xml:space="preserve">A </w:t>
      </w:r>
      <w:r>
        <w:rPr>
          <w:b/>
          <w:sz w:val="22"/>
          <w:szCs w:val="22"/>
        </w:rPr>
        <w:t>közvilágítás</w:t>
      </w:r>
      <w:r>
        <w:rPr>
          <w:sz w:val="22"/>
          <w:szCs w:val="22"/>
        </w:rPr>
        <w:t xml:space="preserve"> szakfeladat tervezésénél a jelenleg érvényes jogi szabályozás mellett fizetendő díjakkal, rendszerhasználati és karbantartási költségekkel számoltunk, melyet a havonta fizetendő számlákban az      E-ON, mint a közvilágítás szolgáltatója érvényesít az önkormányzat felé (terv: 18.495 e Ft).</w:t>
      </w:r>
    </w:p>
    <w:p>
      <w:pPr>
        <w:pStyle w:val="Normal"/>
        <w:jc w:val="both"/>
        <w:rPr/>
      </w:pPr>
      <w:r>
        <w:rPr>
          <w:sz w:val="22"/>
          <w:szCs w:val="22"/>
        </w:rPr>
        <w:t xml:space="preserve">A </w:t>
      </w:r>
      <w:r>
        <w:rPr>
          <w:b/>
          <w:sz w:val="22"/>
          <w:szCs w:val="22"/>
        </w:rPr>
        <w:t>város és községgazdálkodás máshová nem sorolható szolgáltatásai</w:t>
      </w:r>
      <w:r>
        <w:rPr>
          <w:sz w:val="22"/>
          <w:szCs w:val="22"/>
        </w:rPr>
        <w:t xml:space="preserve"> szakfeladatnál terveztük a kóbor ebek begyűjtésének költségére felhasználható előirányzatot 575 e Ft összegben. A kempingben lévő harmadik faház vásárlásához kapcsolódó 2011. évi fizetési kötelezettséggel is számoltunk ( 860 e Ft). </w:t>
      </w:r>
    </w:p>
    <w:p>
      <w:pPr>
        <w:pStyle w:val="Normal"/>
        <w:jc w:val="both"/>
        <w:rPr/>
      </w:pPr>
      <w:r>
        <w:rPr>
          <w:sz w:val="22"/>
          <w:szCs w:val="22"/>
        </w:rPr>
        <w:t xml:space="preserve">Az </w:t>
      </w:r>
      <w:r>
        <w:rPr>
          <w:b/>
          <w:sz w:val="22"/>
          <w:szCs w:val="22"/>
        </w:rPr>
        <w:t>önkormányzatok elszámolásai</w:t>
      </w:r>
      <w:r>
        <w:rPr>
          <w:sz w:val="22"/>
          <w:szCs w:val="22"/>
        </w:rPr>
        <w:t xml:space="preserve"> szakfeladat tartalmazza a helyi adók és a gépjárműadó előirányzatait, valamint a központi költségvetési támogatásokat. A 2011. évi adóbevételeket az alábbiak szerint terveztük:</w:t>
      </w:r>
    </w:p>
    <w:tbl>
      <w:tblPr>
        <w:tblW w:w="9209" w:type="dxa"/>
        <w:jc w:val="left"/>
        <w:tblInd w:w="-75" w:type="dxa"/>
        <w:tblLayout w:type="fixed"/>
        <w:tblCellMar>
          <w:top w:w="0" w:type="dxa"/>
          <w:left w:w="70" w:type="dxa"/>
          <w:bottom w:w="0" w:type="dxa"/>
          <w:right w:w="70" w:type="dxa"/>
        </w:tblCellMar>
      </w:tblPr>
      <w:tblGrid>
        <w:gridCol w:w="5315"/>
        <w:gridCol w:w="1947"/>
        <w:gridCol w:w="1947"/>
      </w:tblGrid>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gnevezés</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0. évi teljesítés</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1. évi tervezett előirányza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degenforgalmi adó épület után</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771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u w:val="single"/>
              </w:rPr>
            </w:pPr>
            <w:r>
              <w:rPr>
                <w:sz w:val="22"/>
                <w:szCs w:val="22"/>
              </w:rPr>
              <w:t>200 e F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degenforgalmi adó tartózkodás után</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8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0  e F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épjárműadó</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3.305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3.315  e F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gánszemélyek kommunális adója</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24.413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0.061  e F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parűzési adó állandó tevékenység után</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41.083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49.050  e F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parűzési adó ideiglenes tevékenység után</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651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935  e F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írságok, pótlékok</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758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700  e F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alajterhelési díj </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123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322  e F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18.152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19.633  e Ft</w:t>
            </w:r>
          </w:p>
        </w:tc>
      </w:tr>
    </w:tbl>
    <w:p>
      <w:pPr>
        <w:pStyle w:val="BodyText3"/>
        <w:rPr>
          <w:szCs w:val="22"/>
          <w:u w:val="single"/>
        </w:rPr>
      </w:pPr>
      <w:r>
        <w:rPr>
          <w:szCs w:val="22"/>
          <w:u w:val="single"/>
        </w:rPr>
      </w:r>
    </w:p>
    <w:p>
      <w:pPr>
        <w:pStyle w:val="Normal"/>
        <w:jc w:val="both"/>
        <w:rPr>
          <w:sz w:val="22"/>
        </w:rPr>
      </w:pPr>
      <w:r>
        <w:rPr>
          <w:sz w:val="22"/>
        </w:rPr>
        <w:t xml:space="preserve">A szakfeladaton terveztük a tavalyi teljesítési adat alapján a helyszíni és szabálysértési bírságokat 1 M Ft összegben. </w:t>
      </w:r>
    </w:p>
    <w:p>
      <w:pPr>
        <w:pStyle w:val="Normal"/>
        <w:jc w:val="both"/>
        <w:rPr>
          <w:sz w:val="22"/>
        </w:rPr>
      </w:pPr>
      <w:r>
        <w:rPr>
          <w:sz w:val="22"/>
        </w:rPr>
        <w:t xml:space="preserve">A </w:t>
      </w:r>
      <w:r>
        <w:rPr>
          <w:b/>
          <w:sz w:val="22"/>
        </w:rPr>
        <w:t>központi költségvetési befizetések</w:t>
      </w:r>
      <w:r>
        <w:rPr>
          <w:sz w:val="22"/>
        </w:rPr>
        <w:t xml:space="preserve"> szakfeladat a normatív támogatások visszafizetésének és azok kamatainak összegét és az intézmények 2010. évi alulfinanszírozásának összegét ( 9.605 e Ft) tartalmazzák.</w:t>
      </w:r>
    </w:p>
    <w:p>
      <w:pPr>
        <w:pStyle w:val="Normal"/>
        <w:jc w:val="both"/>
        <w:rPr>
          <w:sz w:val="22"/>
        </w:rPr>
      </w:pPr>
      <w:r>
        <w:rPr>
          <w:sz w:val="22"/>
        </w:rPr>
        <w:t xml:space="preserve">A </w:t>
      </w:r>
      <w:r>
        <w:rPr>
          <w:b/>
          <w:sz w:val="22"/>
        </w:rPr>
        <w:t>finanszírozási célú műveletek</w:t>
      </w:r>
      <w:r>
        <w:rPr>
          <w:sz w:val="22"/>
        </w:rPr>
        <w:t xml:space="preserve"> szakfeladaton terveztük a hitelek visszafizetés előirányzatait. 2011. évben fejlesztési célú hitel törlesztésként 32.588 e Ft –ot, kamatfizetési kötelezettségként 8.945 e Ft-ot terveztünk. </w:t>
      </w:r>
    </w:p>
    <w:p>
      <w:pPr>
        <w:pStyle w:val="Normal"/>
        <w:jc w:val="both"/>
        <w:rPr>
          <w:sz w:val="22"/>
        </w:rPr>
      </w:pPr>
      <w:r>
        <w:rPr>
          <w:sz w:val="22"/>
        </w:rPr>
        <w:t xml:space="preserve">Az </w:t>
      </w:r>
      <w:r>
        <w:rPr>
          <w:b/>
          <w:sz w:val="22"/>
        </w:rPr>
        <w:t>önkormányzatok elszámolásai a költségvetési szerveikkel</w:t>
      </w:r>
      <w:r>
        <w:rPr>
          <w:sz w:val="22"/>
        </w:rPr>
        <w:t xml:space="preserve"> szakfeladat az önállóan gazdálkodó szervek intézményfinanszírozásának összegét mutatja.</w:t>
      </w:r>
    </w:p>
    <w:p>
      <w:pPr>
        <w:pStyle w:val="Normal"/>
        <w:jc w:val="both"/>
        <w:rPr/>
      </w:pPr>
      <w:r>
        <w:rPr>
          <w:sz w:val="22"/>
        </w:rPr>
        <w:t xml:space="preserve">A </w:t>
      </w:r>
      <w:r>
        <w:rPr>
          <w:b/>
          <w:sz w:val="22"/>
        </w:rPr>
        <w:t>fejezeti és általános tartalékok elszámolása</w:t>
      </w:r>
      <w:r>
        <w:rPr>
          <w:sz w:val="22"/>
        </w:rPr>
        <w:t xml:space="preserve"> szakfeladat a folyószámla hitel kamatát tartalmazza    10.432 e Ft összegben, a 2010. december 31.-én fennálló folyószámla hitel összegének visszafizetéseként </w:t>
      </w:r>
      <w:r>
        <w:rPr>
          <w:sz w:val="22"/>
          <w:szCs w:val="22"/>
        </w:rPr>
        <w:t xml:space="preserve">111.104 e Ft </w:t>
      </w:r>
      <w:r>
        <w:rPr>
          <w:sz w:val="22"/>
        </w:rPr>
        <w:t xml:space="preserve">került betervezésre. E szakfeladaton jelennek meg a tartalékok, melyek tervezett előirányzatának részletezését a rendelet-tervezet 5. sz. melléklete tartalmazza.  A céltartalékok között került tervezésre a 2010. évi költségvetés végrehajtásához kapcsolódó garancia céltartalék 5.185 e Ft összegben. A Kistérségi Járóbeteg Szakellátó Központ működtetésre elkülönített céltartalék előirányzata 25 MFt. </w:t>
      </w:r>
    </w:p>
    <w:p>
      <w:pPr>
        <w:pStyle w:val="Normal"/>
        <w:jc w:val="both"/>
        <w:rPr/>
      </w:pPr>
      <w:r>
        <w:rPr>
          <w:sz w:val="22"/>
        </w:rPr>
        <w:t xml:space="preserve">A bevételi oldalon a működési hiány külső finanszírozására szolgáló folyószámla hitel 122.171 e Ft összegű előirányzata szerepel. </w:t>
      </w:r>
    </w:p>
    <w:p>
      <w:pPr>
        <w:pStyle w:val="Normal"/>
        <w:jc w:val="both"/>
        <w:rPr/>
      </w:pPr>
      <w:r>
        <w:rPr>
          <w:sz w:val="22"/>
        </w:rPr>
        <w:t xml:space="preserve">A </w:t>
      </w:r>
      <w:r>
        <w:rPr>
          <w:b/>
          <w:sz w:val="22"/>
        </w:rPr>
        <w:t>közterületek rendjének fenntartása</w:t>
      </w:r>
      <w:r>
        <w:rPr>
          <w:sz w:val="22"/>
        </w:rPr>
        <w:t xml:space="preserve"> szakfeladat a közterület felügyelő foglalkoztatásának költségeit tartalmazza, személyi juttatások és járulékai és a dologi kiadások tervezetét. Ezen túlmenően itt terveztük a 2010. évben foglalkoztatott településőr decemberi bérkiadásait, annak IV. negyedévre vonatkozó megtérülését 1.675 e Ft összegben, valamint a sheriff tiszteletdíját bruttó 1.200 eFt összegben. A dologi kiadások tartalmazzák a volt gyermekkönyvtár épületének közüzemi díjának decembert érintő részét, januártól az épületet használat alól kivontuk.</w:t>
      </w:r>
    </w:p>
    <w:p>
      <w:pPr>
        <w:pStyle w:val="Normal"/>
        <w:jc w:val="both"/>
        <w:rPr/>
      </w:pPr>
      <w:r>
        <w:rPr>
          <w:sz w:val="22"/>
        </w:rPr>
        <w:t xml:space="preserve">A </w:t>
      </w:r>
      <w:r>
        <w:rPr>
          <w:b/>
          <w:sz w:val="22"/>
        </w:rPr>
        <w:t>gyógyító-megelőző ellátások finanszírozása</w:t>
      </w:r>
      <w:r>
        <w:rPr>
          <w:sz w:val="22"/>
        </w:rPr>
        <w:t xml:space="preserve"> szakfeladat a mintavételi laborhoz kapcsolódó fizetési kötelezettséget tartalmazza 5 hónapra vonatkozóan, a bevételi oldalon az önkormányzati hozzájárulások összegével számoltunk időarányosan, mivel ezen feladat átkerül a Járóbeteg Szakellátó Központhoz. </w:t>
      </w:r>
    </w:p>
    <w:p>
      <w:pPr>
        <w:pStyle w:val="Normal"/>
        <w:jc w:val="both"/>
        <w:rPr/>
      </w:pPr>
      <w:r>
        <w:rPr>
          <w:sz w:val="22"/>
        </w:rPr>
        <w:t xml:space="preserve">A </w:t>
      </w:r>
      <w:r>
        <w:rPr>
          <w:b/>
          <w:sz w:val="22"/>
        </w:rPr>
        <w:t>család és nővédelmi egészségügyi gondozás</w:t>
      </w:r>
      <w:r>
        <w:rPr>
          <w:sz w:val="22"/>
        </w:rPr>
        <w:t xml:space="preserve">, valamint az </w:t>
      </w:r>
      <w:r>
        <w:rPr>
          <w:b/>
          <w:sz w:val="22"/>
        </w:rPr>
        <w:t>ifjúság-egészségügyi gondozás</w:t>
      </w:r>
      <w:r>
        <w:rPr>
          <w:sz w:val="22"/>
        </w:rPr>
        <w:t xml:space="preserve"> szakfeladatok a védőnői tevékenységhez kapcsolódó kiadásokat és bevételeket tartalmazzák, ezek ellátása önkormányzati kiegészítést nem igényel. </w:t>
      </w:r>
    </w:p>
    <w:p>
      <w:pPr>
        <w:pStyle w:val="Normal"/>
        <w:jc w:val="both"/>
        <w:rPr/>
      </w:pPr>
      <w:r>
        <w:rPr>
          <w:sz w:val="22"/>
        </w:rPr>
        <w:t xml:space="preserve">A további szakfeladatok a </w:t>
      </w:r>
      <w:r>
        <w:rPr>
          <w:b/>
          <w:sz w:val="22"/>
        </w:rPr>
        <w:t>szociális juttatásokat</w:t>
      </w:r>
      <w:r>
        <w:rPr>
          <w:sz w:val="22"/>
        </w:rPr>
        <w:t xml:space="preserve"> tartalmazzák, a részletes tervadatokat a 4.. sz. táblázat tartalmazza. A rendszeres szociális juttatások tervezése során kiemelt figyelmet fordítottunk arra, hogy a 2011. évre várható ellátandó létszám emelkedés miatti hatásokat az előirányzatok tartalmazzák, kiadási és bevételi oldalon egyaránt. </w:t>
      </w:r>
    </w:p>
    <w:p>
      <w:pPr>
        <w:pStyle w:val="Normal"/>
        <w:jc w:val="both"/>
        <w:rPr/>
      </w:pPr>
      <w:r>
        <w:rPr>
          <w:sz w:val="22"/>
        </w:rPr>
        <w:t xml:space="preserve">A </w:t>
      </w:r>
      <w:r>
        <w:rPr>
          <w:b/>
          <w:sz w:val="22"/>
        </w:rPr>
        <w:t>civil szervezetek működése</w:t>
      </w:r>
      <w:r>
        <w:rPr>
          <w:sz w:val="22"/>
        </w:rPr>
        <w:t xml:space="preserve"> szakfeladaton tervezett 100 e Ft a „Mozdulj Tisza-tó” tárgyévi támogatási összegét foglalja magában. </w:t>
      </w:r>
    </w:p>
    <w:p>
      <w:pPr>
        <w:pStyle w:val="Normal"/>
        <w:jc w:val="both"/>
        <w:rPr/>
      </w:pPr>
      <w:r>
        <w:rPr>
          <w:sz w:val="22"/>
        </w:rPr>
        <w:t xml:space="preserve">A </w:t>
      </w:r>
      <w:r>
        <w:rPr>
          <w:b/>
          <w:sz w:val="22"/>
        </w:rPr>
        <w:t>bérpótló juttatásra jogosultak hosszabb időtartamú foglalkoztatása</w:t>
      </w:r>
      <w:r>
        <w:rPr>
          <w:sz w:val="22"/>
        </w:rPr>
        <w:t xml:space="preserve"> szakfeladat a 6-8 órás közfoglalkoztatottak kiadásait, valamint a közfoglalkoztatás szervezők foglalkoztatásának áthúzódó költségeit és a Munkaügyi Központokon keresztül igényelhető 80 %-os támogatást tartalmazza.</w:t>
      </w:r>
    </w:p>
    <w:p>
      <w:pPr>
        <w:pStyle w:val="Normal"/>
        <w:jc w:val="both"/>
        <w:rPr/>
      </w:pPr>
      <w:r>
        <w:rPr>
          <w:sz w:val="22"/>
        </w:rPr>
        <w:t xml:space="preserve">A </w:t>
      </w:r>
      <w:r>
        <w:rPr>
          <w:b/>
          <w:sz w:val="22"/>
        </w:rPr>
        <w:t>rövid időtartamú közcélú foglalkoztatás</w:t>
      </w:r>
      <w:r>
        <w:rPr>
          <w:sz w:val="22"/>
        </w:rPr>
        <w:t xml:space="preserve"> szakfeladaton a 4 órás 2-4 hónap időtartamban közfoglalkoztatottak egész évre tervezett kiadásait, valamint a 95 %-os támogatást terveztük.  </w:t>
      </w:r>
    </w:p>
    <w:p>
      <w:pPr>
        <w:pStyle w:val="Normal"/>
        <w:jc w:val="both"/>
        <w:rPr>
          <w:sz w:val="22"/>
        </w:rPr>
      </w:pPr>
      <w:r>
        <w:rPr>
          <w:sz w:val="22"/>
        </w:rPr>
      </w:r>
    </w:p>
    <w:p>
      <w:pPr>
        <w:pStyle w:val="Normal"/>
        <w:rPr>
          <w:sz w:val="22"/>
          <w:szCs w:val="22"/>
        </w:rPr>
      </w:pPr>
      <w:r>
        <w:rPr>
          <w:sz w:val="22"/>
          <w:szCs w:val="22"/>
        </w:rPr>
      </w:r>
    </w:p>
    <w:p>
      <w:pPr>
        <w:pStyle w:val="Normal"/>
        <w:rPr>
          <w:b/>
          <w:b/>
          <w:sz w:val="22"/>
          <w:szCs w:val="22"/>
        </w:rPr>
      </w:pPr>
      <w:r>
        <w:rPr>
          <w:b/>
          <w:sz w:val="22"/>
          <w:szCs w:val="22"/>
        </w:rPr>
        <w:t>Önállóan működő intézmények</w:t>
      </w:r>
    </w:p>
    <w:p>
      <w:pPr>
        <w:pStyle w:val="Normal"/>
        <w:jc w:val="both"/>
        <w:rPr>
          <w:sz w:val="22"/>
          <w:szCs w:val="22"/>
        </w:rPr>
      </w:pPr>
      <w:r>
        <w:rPr>
          <w:sz w:val="22"/>
          <w:szCs w:val="22"/>
        </w:rPr>
        <w:t xml:space="preserve"> </w:t>
      </w:r>
    </w:p>
    <w:p>
      <w:pPr>
        <w:pStyle w:val="Normal"/>
        <w:jc w:val="both"/>
        <w:rPr>
          <w:b/>
          <w:b/>
          <w:sz w:val="22"/>
          <w:szCs w:val="22"/>
          <w:u w:val="single"/>
        </w:rPr>
      </w:pPr>
      <w:r>
        <w:rPr>
          <w:b/>
          <w:sz w:val="22"/>
          <w:szCs w:val="22"/>
          <w:u w:val="single"/>
        </w:rPr>
        <w:t>Napsugár Óvoda és Bölcsöde</w:t>
      </w:r>
    </w:p>
    <w:p>
      <w:pPr>
        <w:pStyle w:val="Normal"/>
        <w:jc w:val="both"/>
        <w:rPr>
          <w:b/>
          <w:b/>
          <w:sz w:val="22"/>
          <w:szCs w:val="22"/>
          <w:u w:val="single"/>
        </w:rPr>
      </w:pPr>
      <w:r>
        <w:rPr>
          <w:b/>
          <w:sz w:val="22"/>
          <w:szCs w:val="22"/>
          <w:u w:val="single"/>
        </w:rPr>
      </w:r>
    </w:p>
    <w:p>
      <w:pPr>
        <w:pStyle w:val="Normal"/>
        <w:jc w:val="both"/>
        <w:rPr/>
      </w:pPr>
      <w:r>
        <w:rPr>
          <w:sz w:val="22"/>
          <w:szCs w:val="22"/>
        </w:rPr>
        <w:t>A 2011. január 17-én benyújtott javaslatban tervezésre került a háromévenkénti kötelező soros előlépés és a bérminimumra való emelés, 2011.évi költségvetésre vetített hatása 531 e Ft. Megvizsgálva a dolgozók jogosultságát a közalkalmazotti jogviszonyuk alapján, ebben az évben 7 fő részére került tervezésre a jubileumi jutalom 4. 420 e Ft összegben. A 2010-évben kifizetetthez viszonyítva ez az összeg 3. 489 e Ft-al több. Betervezték a pedagógus továbbképzés és az integrációs rendszerben résztvevő pedagógusok kiegészítő illetményének 2010-évi kötelezettséggel terhelt maradványát. Az összeget az intézmény pályázat útján kapta a központi költségvetésből. Az étkezési hozzájárulás a kiadott irányelvek elvek alapján került tervezésre. Közfoglalkoztatás keretében 3 fő 8-órás és 4 fő 6-órás dolgozó bérét tervezték. A dolgozókat a bölcsődében és az óvodában foglalkoztatják konyhai kisegítőként és takarítóként. Felmentési időre járó bért 4 fő részére kellett tervezni, közülük 3 fő a 2011-évben életbe lépő új nyugdíj törvény alapján kérte nyugdíjazását. Az önkormányzat költségvetési tervezetében elfogadott létszámcsökkentést és a 15%-os, intézményük esetében 13. 476. 000.-Ft bértömeg megtakarítást csak részben tudták teljesíteni.</w:t>
      </w:r>
    </w:p>
    <w:p>
      <w:pPr>
        <w:pStyle w:val="Normal"/>
        <w:jc w:val="both"/>
        <w:rPr>
          <w:sz w:val="22"/>
          <w:szCs w:val="22"/>
        </w:rPr>
      </w:pPr>
      <w:r>
        <w:rPr>
          <w:sz w:val="22"/>
          <w:szCs w:val="22"/>
        </w:rPr>
        <w:t>A PÉP programban 2fő lépett be december hónapban 5. 377 eFt megtakarítást, a 3 fő nyugdíjba elmenő dolgozó álláshelyén megmaradó bér 2. 473 eFt megtakarítást eredményez.</w:t>
      </w:r>
    </w:p>
    <w:p>
      <w:pPr>
        <w:pStyle w:val="Normal"/>
        <w:jc w:val="both"/>
        <w:rPr>
          <w:sz w:val="22"/>
          <w:szCs w:val="22"/>
        </w:rPr>
      </w:pPr>
      <w:r>
        <w:rPr>
          <w:sz w:val="22"/>
          <w:szCs w:val="22"/>
        </w:rPr>
        <w:t>Összesen 5 fővel kevesebb lesz a főállású dolgozói létszám és 7. 850 e Ft bér megtakarítást jelent,  5.626. eFt összeg nem teljesült. Ezzel a csökkentéssel lehet csak megoldani az intézményben a viszonylag stabil kiszámítható működést, ami feltétele a pedagógiai munka biztosításának. Amennyiben a teljes létszám és bértömeg csökkenés végrehajtásra kerül, az óvoda működése már nem biztosítható.</w:t>
      </w:r>
    </w:p>
    <w:p>
      <w:pPr>
        <w:pStyle w:val="Normal"/>
        <w:jc w:val="both"/>
        <w:rPr/>
      </w:pPr>
      <w:r>
        <w:rPr>
          <w:sz w:val="22"/>
          <w:szCs w:val="22"/>
        </w:rPr>
        <w:t>Dologi kiadások tervezésekor a szigorú takarékosság szemlélete érvényesült, a meglévő intézkedési terv figyelembe vételével</w:t>
      </w:r>
      <w:r>
        <w:rPr>
          <w:b/>
          <w:sz w:val="22"/>
          <w:szCs w:val="22"/>
        </w:rPr>
        <w:t xml:space="preserve">. </w:t>
      </w:r>
      <w:r>
        <w:rPr>
          <w:sz w:val="22"/>
          <w:szCs w:val="22"/>
        </w:rPr>
        <w:t xml:space="preserve">A jogszabályokon és megállapodásokon alapuló szerződéseket felülvizsgálták, egy esetben más céggel kötöttünk szerződést kedvezőbb áron. Két új szerződés került még megkötésre a tűzjelző berendezések karbantartási szerződése és a tűzjelző figyelő központtal. A szerződések megkötése szükséges volt a felújított Bessenyei úti óvoda átadásához. A gázenergia szolgáltatás díjának tervezésekor a 9,3%-os áremelkedés mértékével számoltak. A dologi kiadások tervezésénél 5%-os kiadáscsökkenést érvényesítettek. </w:t>
      </w:r>
    </w:p>
    <w:p>
      <w:pPr>
        <w:pStyle w:val="Normal"/>
        <w:jc w:val="both"/>
        <w:rPr>
          <w:b/>
          <w:b/>
          <w:sz w:val="22"/>
          <w:szCs w:val="22"/>
        </w:rPr>
      </w:pPr>
      <w:r>
        <w:rPr>
          <w:sz w:val="22"/>
          <w:szCs w:val="22"/>
        </w:rPr>
        <w:t xml:space="preserve">A részleges bér és járulék csökkentés (7. 850 eFt – 8,74 %) végrehajtása mellett az alábbi alternatíva valósulhat meg: Az óvoda hosszú távú tervénél két óvodai egységgel a Bessenyei úti székhelyóvodában hat óvodai és egy bölcsődei csoporttal, a Móra úti telephely óvodában három óvodai csoporttal számolnak. </w:t>
      </w:r>
    </w:p>
    <w:p>
      <w:pPr>
        <w:pStyle w:val="Normal"/>
        <w:jc w:val="both"/>
        <w:rPr>
          <w:sz w:val="22"/>
          <w:szCs w:val="22"/>
        </w:rPr>
      </w:pPr>
      <w:r>
        <w:rPr>
          <w:sz w:val="22"/>
          <w:szCs w:val="22"/>
        </w:rPr>
        <w:t xml:space="preserve">A Dózsa úti telephely óvoda üzemen kívül helyezésével az épület üzemeltetési költségei megtakarításra kerülnek, és javítják az elvárt költségvetési pozíciót. Az önkormányzat az épület értékesítésével, vagy valamilyen speciális célú hasznosításával többletbevételi forráshoz juthat. Ennek egy részéből megoldható lenne a Móra úti óvoda hosszú távú működési feltételeinek biztosítása. A fenti alternatívánál mindenképpen figyelembe kell venni, hogy előtérbe kerül üzemeltetési szempontból a Móra úti óvoda három csoporttal történő működtetése, melynél további a zavartalan működtetéshez szükséges feltételeket biztosítani kell:  </w:t>
      </w:r>
    </w:p>
    <w:p>
      <w:pPr>
        <w:pStyle w:val="Normal"/>
        <w:jc w:val="both"/>
        <w:rPr/>
      </w:pPr>
      <w:r>
        <w:rPr>
          <w:sz w:val="22"/>
          <w:szCs w:val="22"/>
        </w:rPr>
        <w:t xml:space="preserve">A vezetési struktúráról nem lehet alternatívákban gondolkodni, mivel a takarékosság jegyében közel egy évtizede megszűntek a tagóvodákban a tagóvoda vezetői funkciók. Természetesen feladatok vannak, ezeket el kell látni, így pótlékok nélkül, megbízással végzik feladataikat a kijelölt képviselők. Szakmai megbízásokat, funkciókat is juttatás nélkül látják el az érintett óvodapedagógusok. Az integrációs pályázatban nyert összegből minden óvodapedagógus részesül, mivel ezt plusz feladatként végzik, csak itt van lehetőség mérsékelt differenciálásra. Szakmai távlatokban gondolkodva rugalmasan kezelik a bölcsődei-óvodai csoportok szervezését, a mindenkori szülői igények figyelembe vételével. A szakmai kompetenciáknál előtérbe helyezik a másoddiplomák vonatkozásában a bölcsődei csecsemő- és kisgyermeknevelő-gondozó végzettség megszerzését, ezzel biztosítják a rugalmas csoportszervezés szakmai feltételeinek való megfelelést. Igény szerint két bölcsődei csoportot indítanak, de ha nem jelentkezik egy adott évben bölcsődei csoportra igény, akkor óvodai csoportokat szerveznek majd. </w:t>
      </w:r>
    </w:p>
    <w:p>
      <w:pPr>
        <w:pStyle w:val="Normal"/>
        <w:jc w:val="both"/>
        <w:rPr>
          <w:sz w:val="22"/>
          <w:szCs w:val="22"/>
        </w:rPr>
      </w:pPr>
      <w:r>
        <w:rPr>
          <w:sz w:val="22"/>
          <w:szCs w:val="22"/>
        </w:rPr>
        <w:t>A nevelőtestület hosszú távú szakmai munkájában számolni kell az életkori összetétel alakulásával, a természetes létszámcsökkenéssel, azaz a nyugállományba vonulás folyamatával. Ezt tükrözi a prémium évek programba történő magas belépések száma is. 2011-ben 2 fő, 2012-ben 4 fő, 2014-ben 1 fő lép ki a programból. Előreláthatólag 4 fő öregségi nyugdíjat vesz igénybe 2011-ben. Az elkövetkező években, amennyiben törvényi változás nem történik, az alábbiak szerint alakul a 40 éves munkaviszonnyal rendelkezők száma: 2012-ben</w:t>
        <w:tab/>
        <w:t>1 fő, 2013-ben</w:t>
        <w:tab/>
        <w:t>1 fő, 2014-ben</w:t>
        <w:tab/>
        <w:t>3 fő, 2015-ben</w:t>
        <w:tab/>
        <w:t>3 fő.</w:t>
      </w:r>
    </w:p>
    <w:p>
      <w:pPr>
        <w:pStyle w:val="Normal"/>
        <w:jc w:val="both"/>
        <w:rPr/>
      </w:pPr>
      <w:r>
        <w:rPr>
          <w:sz w:val="22"/>
          <w:szCs w:val="22"/>
        </w:rPr>
        <w:t>Az intézményben a természetes létszámfogyást pótolni kell a biztonságos alapellátás, működőképesség megőrzése, tarthatósága érdekében.</w:t>
      </w:r>
    </w:p>
    <w:p>
      <w:pPr>
        <w:pStyle w:val="Normal"/>
        <w:jc w:val="both"/>
        <w:rPr/>
      </w:pPr>
      <w:r>
        <w:rPr>
          <w:sz w:val="22"/>
          <w:szCs w:val="22"/>
        </w:rPr>
        <w:t xml:space="preserve">A helyi szakmai programjukat maguknak készítették azért, hogy azt a meglévő személyi és tárgyi feltételeikhez igazítsák. Ebben a programban plusz ráfordítást igénylő tétel nincs. Ezt a tényt a szakértői vélemény megerősítette. </w:t>
      </w:r>
    </w:p>
    <w:p>
      <w:pPr>
        <w:pStyle w:val="Normal"/>
        <w:jc w:val="both"/>
        <w:rPr/>
      </w:pPr>
      <w:r>
        <w:rPr>
          <w:sz w:val="22"/>
          <w:szCs w:val="22"/>
        </w:rPr>
        <w:t>A csökkentés teljes, 15 %-os (13.476 e Ft) végrehajtását csak a működőképesség veszélyeztetésével tudnák végrehajtani, amely szakmailag már nem vállalható az intézmény részéről. A 2011. évi költségvetésben sem került tervezésre kereset-kiegészítés, túlóra, helyettesítés, és betegszabadság időtartamára előirányzat, így ennek tükrében a működésük megkérdőjeleződne.</w:t>
      </w:r>
    </w:p>
    <w:p>
      <w:pPr>
        <w:pStyle w:val="Normal"/>
        <w:jc w:val="both"/>
        <w:rPr/>
      </w:pPr>
      <w:r>
        <w:rPr>
          <w:sz w:val="22"/>
          <w:szCs w:val="22"/>
        </w:rPr>
        <w:t xml:space="preserve">Más alternatívában nem gondolkodhatnak a pályázati moratórium öt éves megkötése miatt. A konyha kiszervezése nem jelenthet megoldást. Még ha lehetőségük lenne, akkor sem támogatnák alternatívaként, mert a saját konyha megléte garantálja leginkább a bölcsődés, illetve óvodás korosztály étkeztetésének minőségi ellátását, viszont ehhez fontos a hozzáértő, az állandóságot biztosító stabil létszám. Ebből adódóan az állandó személyi változás csak részben lehetséges. A bölcsődei feladat ellátásához 4 fő engedélyezett létszámra lett volna szüksége az intézménynek. A Képviselő-testület határozatában csak 2 fő gondozónő kinevezésére adott felhatalmazást. A konyhai kisegítői és a takarítói álláshelyet pályázat útján a munkaügyi központon keresztül tudták betölteni, ez befolyásolja a feladat ellátásban az állandóságot és a folyamatosságot. A két technikai dolgozó január 10.-én kapcsolódott be a munkába, addig a feladat ellátása az intézmény számára problémát jelentett. </w:t>
      </w:r>
    </w:p>
    <w:p>
      <w:pPr>
        <w:pStyle w:val="Normal"/>
        <w:jc w:val="both"/>
        <w:rPr>
          <w:sz w:val="22"/>
          <w:szCs w:val="22"/>
        </w:rPr>
      </w:pPr>
      <w:r>
        <w:rPr>
          <w:sz w:val="22"/>
          <w:szCs w:val="22"/>
        </w:rPr>
        <w:t>A költségvetésbe beépítésre került a TÁMOP –os pályázat 9. 996. 000.-Ft összegben, minden kiemelt előirányzatot érin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Ady Endre Művelődési Központ és Könyvtár</w:t>
      </w:r>
    </w:p>
    <w:p>
      <w:pPr>
        <w:pStyle w:val="Normal"/>
        <w:jc w:val="both"/>
        <w:rPr>
          <w:b/>
          <w:b/>
          <w:sz w:val="22"/>
          <w:szCs w:val="22"/>
          <w:u w:val="single"/>
        </w:rPr>
      </w:pPr>
      <w:r>
        <w:rPr>
          <w:b/>
          <w:sz w:val="22"/>
          <w:szCs w:val="22"/>
          <w:u w:val="single"/>
        </w:rPr>
      </w:r>
    </w:p>
    <w:p>
      <w:pPr>
        <w:pStyle w:val="Normal"/>
        <w:numPr>
          <w:ilvl w:val="0"/>
          <w:numId w:val="0"/>
        </w:numPr>
        <w:jc w:val="both"/>
        <w:outlineLvl w:val="0"/>
        <w:rPr>
          <w:bCs/>
          <w:sz w:val="22"/>
          <w:szCs w:val="22"/>
        </w:rPr>
      </w:pPr>
      <w:r>
        <w:rPr>
          <w:bCs/>
          <w:sz w:val="22"/>
          <w:szCs w:val="22"/>
        </w:rPr>
        <w:t xml:space="preserve">A 2011. január 17.-én benyújtott javaslatukhoz az alábbi szöveges indoklást nyújtották be. </w:t>
      </w:r>
    </w:p>
    <w:p>
      <w:pPr>
        <w:pStyle w:val="Normal"/>
        <w:numPr>
          <w:ilvl w:val="0"/>
          <w:numId w:val="0"/>
        </w:numPr>
        <w:jc w:val="both"/>
        <w:outlineLvl w:val="0"/>
        <w:rPr/>
      </w:pPr>
      <w:r>
        <w:rPr>
          <w:bCs/>
          <w:sz w:val="22"/>
          <w:szCs w:val="22"/>
        </w:rPr>
        <w:t xml:space="preserve">Az intézmény 2010. évben 10 fő teljes munkaidős dolgozót alkalmazott. A Képviselő-testület a 2011. évi költségvetési koncepcióban meghatározta az önkormányzati szinten elérendő bér és járulék csökkentések szükségességét. A költségvetési szerv megvizsgálva a feladatok átszervezésének lehetőségét, 2 fő alkalmazott munkaviszonyát szünteti meg, az érintettek január 10-től kezdődően töltik felmentési idejüket. </w:t>
      </w:r>
    </w:p>
    <w:p>
      <w:pPr>
        <w:pStyle w:val="Normal"/>
        <w:numPr>
          <w:ilvl w:val="0"/>
          <w:numId w:val="0"/>
        </w:numPr>
        <w:jc w:val="both"/>
        <w:outlineLvl w:val="0"/>
        <w:rPr>
          <w:bCs/>
          <w:sz w:val="22"/>
          <w:szCs w:val="22"/>
        </w:rPr>
      </w:pPr>
      <w:r>
        <w:rPr>
          <w:bCs/>
          <w:sz w:val="22"/>
          <w:szCs w:val="22"/>
        </w:rPr>
        <w:t xml:space="preserve">1 fő alkalmazottat (910 502 szakfeladat) 5 hó felmentési idő és 6 hó végkielégítés illeti meg. 1 fő alkalmazott (910 123 szakfeladat), aki a mozgókönyvtári faladatokat látja el 7 hó felmentési időre és 6 havi végkielégítésre jogosult. </w:t>
      </w:r>
    </w:p>
    <w:p>
      <w:pPr>
        <w:pStyle w:val="Normal"/>
        <w:numPr>
          <w:ilvl w:val="0"/>
          <w:numId w:val="0"/>
        </w:numPr>
        <w:jc w:val="both"/>
        <w:outlineLvl w:val="0"/>
        <w:rPr>
          <w:sz w:val="22"/>
          <w:szCs w:val="22"/>
        </w:rPr>
      </w:pPr>
      <w:r>
        <w:rPr>
          <w:sz w:val="22"/>
          <w:szCs w:val="22"/>
        </w:rPr>
        <w:t>Központi költségvetésből várható támogatás összege:</w:t>
      </w:r>
    </w:p>
    <w:p>
      <w:pPr>
        <w:pStyle w:val="Normal"/>
        <w:numPr>
          <w:ilvl w:val="0"/>
          <w:numId w:val="0"/>
        </w:numPr>
        <w:jc w:val="both"/>
        <w:outlineLvl w:val="0"/>
        <w:rPr>
          <w:bCs/>
          <w:sz w:val="22"/>
          <w:szCs w:val="22"/>
        </w:rPr>
      </w:pPr>
      <w:r>
        <w:rPr>
          <w:bCs/>
          <w:sz w:val="22"/>
          <w:szCs w:val="22"/>
        </w:rPr>
        <w:tab/>
        <w:t>Felmentési időre járó bér:</w:t>
        <w:tab/>
        <w:t xml:space="preserve">   845.000 Ft</w:t>
      </w:r>
    </w:p>
    <w:p>
      <w:pPr>
        <w:pStyle w:val="Normal"/>
        <w:numPr>
          <w:ilvl w:val="0"/>
          <w:numId w:val="0"/>
        </w:numPr>
        <w:jc w:val="both"/>
        <w:outlineLvl w:val="0"/>
        <w:rPr>
          <w:bCs/>
          <w:sz w:val="22"/>
          <w:szCs w:val="22"/>
        </w:rPr>
      </w:pPr>
      <w:r>
        <w:rPr>
          <w:bCs/>
          <w:sz w:val="22"/>
          <w:szCs w:val="22"/>
        </w:rPr>
        <w:tab/>
        <w:t>Végkielégítés:</w:t>
        <w:tab/>
        <w:tab/>
        <w:tab/>
        <w:t>1.607.000 Ft</w:t>
      </w:r>
    </w:p>
    <w:p>
      <w:pPr>
        <w:pStyle w:val="Normal"/>
        <w:numPr>
          <w:ilvl w:val="0"/>
          <w:numId w:val="0"/>
        </w:numPr>
        <w:jc w:val="both"/>
        <w:outlineLvl w:val="0"/>
        <w:rPr>
          <w:bCs/>
          <w:sz w:val="22"/>
          <w:szCs w:val="22"/>
          <w:u w:val="single"/>
        </w:rPr>
      </w:pPr>
      <w:r>
        <w:rPr>
          <w:bCs/>
          <w:sz w:val="22"/>
          <w:szCs w:val="22"/>
        </w:rPr>
        <w:tab/>
      </w:r>
      <w:r>
        <w:rPr>
          <w:bCs/>
          <w:sz w:val="22"/>
          <w:szCs w:val="22"/>
          <w:u w:val="single"/>
        </w:rPr>
        <w:t>Járulékok:</w:t>
        <w:tab/>
        <w:tab/>
        <w:tab/>
        <w:t xml:space="preserve">   662.000 Ft</w:t>
      </w:r>
    </w:p>
    <w:p>
      <w:pPr>
        <w:pStyle w:val="Normal"/>
        <w:numPr>
          <w:ilvl w:val="0"/>
          <w:numId w:val="0"/>
        </w:numPr>
        <w:jc w:val="both"/>
        <w:outlineLvl w:val="0"/>
        <w:rPr>
          <w:sz w:val="22"/>
          <w:szCs w:val="22"/>
        </w:rPr>
      </w:pPr>
      <w:r>
        <w:rPr>
          <w:sz w:val="22"/>
          <w:szCs w:val="22"/>
        </w:rPr>
        <w:tab/>
        <w:t>ÖSSZESEN:</w:t>
        <w:tab/>
        <w:tab/>
        <w:tab/>
        <w:t>3.114.000 Ft</w:t>
      </w:r>
    </w:p>
    <w:p>
      <w:pPr>
        <w:pStyle w:val="Normal"/>
        <w:numPr>
          <w:ilvl w:val="0"/>
          <w:numId w:val="0"/>
        </w:numPr>
        <w:jc w:val="both"/>
        <w:outlineLvl w:val="0"/>
        <w:rPr/>
      </w:pPr>
      <w:r>
        <w:rPr>
          <w:bCs/>
          <w:sz w:val="22"/>
          <w:szCs w:val="22"/>
        </w:rPr>
        <w:t>A fenti intézkedéssel 2011. évben 2.336 eFt-ot takarítottak meg. 2012. évre vonatkozó hatása 3.822 eFt személyi jellegű kiadás csökkenés.</w:t>
      </w:r>
    </w:p>
    <w:p>
      <w:pPr>
        <w:pStyle w:val="Normal"/>
        <w:numPr>
          <w:ilvl w:val="0"/>
          <w:numId w:val="0"/>
        </w:numPr>
        <w:jc w:val="both"/>
        <w:outlineLvl w:val="0"/>
        <w:rPr>
          <w:bCs/>
          <w:sz w:val="22"/>
          <w:szCs w:val="22"/>
        </w:rPr>
      </w:pPr>
      <w:r>
        <w:rPr>
          <w:bCs/>
          <w:sz w:val="22"/>
          <w:szCs w:val="22"/>
        </w:rPr>
        <w:t>A rendszeres személyi juttatásokra fordítandó összegre az alábbiak is hatással voltak:</w:t>
      </w:r>
    </w:p>
    <w:p>
      <w:pPr>
        <w:pStyle w:val="Normal"/>
        <w:numPr>
          <w:ilvl w:val="0"/>
          <w:numId w:val="0"/>
        </w:numPr>
        <w:jc w:val="both"/>
        <w:outlineLvl w:val="0"/>
        <w:rPr/>
      </w:pPr>
      <w:r>
        <w:rPr>
          <w:bCs/>
          <w:sz w:val="22"/>
          <w:szCs w:val="22"/>
        </w:rPr>
        <w:t xml:space="preserve">- 1 fő könyvtáros 2010. évben június hónapban jött vissza GYED-ről, így fél évre volt a </w:t>
      </w:r>
    </w:p>
    <w:p>
      <w:pPr>
        <w:pStyle w:val="Normal"/>
        <w:numPr>
          <w:ilvl w:val="0"/>
          <w:numId w:val="0"/>
        </w:numPr>
        <w:jc w:val="both"/>
        <w:outlineLvl w:val="0"/>
        <w:rPr/>
      </w:pPr>
      <w:r>
        <w:rPr>
          <w:bCs/>
          <w:sz w:val="22"/>
          <w:szCs w:val="22"/>
        </w:rPr>
        <w:t xml:space="preserve">   </w:t>
      </w:r>
      <w:r>
        <w:rPr>
          <w:bCs/>
          <w:sz w:val="22"/>
          <w:szCs w:val="22"/>
        </w:rPr>
        <w:t>bére tervezve a költségvetésükben, 2011. évben már egész évre terveztek bért az álláshelyre</w:t>
      </w:r>
    </w:p>
    <w:p>
      <w:pPr>
        <w:pStyle w:val="Normal"/>
        <w:numPr>
          <w:ilvl w:val="0"/>
          <w:numId w:val="0"/>
        </w:numPr>
        <w:jc w:val="both"/>
        <w:outlineLvl w:val="0"/>
        <w:rPr>
          <w:bCs/>
          <w:sz w:val="22"/>
          <w:szCs w:val="22"/>
        </w:rPr>
      </w:pPr>
      <w:r>
        <w:rPr>
          <w:bCs/>
          <w:sz w:val="22"/>
          <w:szCs w:val="22"/>
        </w:rPr>
        <w:t>- 2 fő dolgozó bére emelkedett a KJT szerinti soros lépés következtében</w:t>
      </w:r>
    </w:p>
    <w:p>
      <w:pPr>
        <w:pStyle w:val="Normal"/>
        <w:numPr>
          <w:ilvl w:val="0"/>
          <w:numId w:val="0"/>
        </w:numPr>
        <w:jc w:val="both"/>
        <w:outlineLvl w:val="0"/>
        <w:rPr>
          <w:bCs/>
          <w:sz w:val="22"/>
          <w:szCs w:val="22"/>
        </w:rPr>
      </w:pPr>
      <w:r>
        <w:rPr>
          <w:bCs/>
          <w:sz w:val="22"/>
          <w:szCs w:val="22"/>
        </w:rPr>
        <w:t>- 2 fő alkalmazottunk illetményét a minimálbérre történő kiegészítéssel kellett számolniuk.</w:t>
      </w:r>
    </w:p>
    <w:p>
      <w:pPr>
        <w:pStyle w:val="Normal"/>
        <w:numPr>
          <w:ilvl w:val="0"/>
          <w:numId w:val="0"/>
        </w:numPr>
        <w:jc w:val="both"/>
        <w:outlineLvl w:val="0"/>
        <w:rPr/>
      </w:pPr>
      <w:r>
        <w:rPr>
          <w:bCs/>
          <w:sz w:val="22"/>
          <w:szCs w:val="22"/>
        </w:rPr>
        <w:t xml:space="preserve">Melegétkezést az intézményből január 1-től 6 fő igényelt az új támogatási konstrukció mellett, ebből 5 fő 9 hónapra, míg 1 fő csak a felmentési idő munkában töltendő része alatt jogosult. </w:t>
      </w:r>
    </w:p>
    <w:p>
      <w:pPr>
        <w:pStyle w:val="Normal"/>
        <w:numPr>
          <w:ilvl w:val="0"/>
          <w:numId w:val="0"/>
        </w:numPr>
        <w:jc w:val="both"/>
        <w:outlineLvl w:val="0"/>
        <w:rPr/>
      </w:pPr>
      <w:r>
        <w:rPr>
          <w:bCs/>
          <w:sz w:val="22"/>
          <w:szCs w:val="22"/>
        </w:rPr>
        <w:t xml:space="preserve">A közcélú foglalkoztatás szakfeladatra 1 fő 8 órás közfoglalkoztatott alkalmazásának költségeit tervezték be február 1 – szeptember 30-ig 8 hónapra 100%-os támogatással. </w:t>
      </w:r>
    </w:p>
    <w:p>
      <w:pPr>
        <w:pStyle w:val="Normal"/>
        <w:numPr>
          <w:ilvl w:val="0"/>
          <w:numId w:val="0"/>
        </w:numPr>
        <w:jc w:val="both"/>
        <w:outlineLvl w:val="0"/>
        <w:rPr/>
      </w:pPr>
      <w:r>
        <w:rPr>
          <w:bCs/>
          <w:sz w:val="22"/>
          <w:szCs w:val="22"/>
        </w:rPr>
        <w:t>2011. évben a Film, videó és egyéb képfelvétel vetítése mozikban szakfeladatra került tervezésre 24 eFt        ( megbízási díj + járulék).</w:t>
      </w:r>
    </w:p>
    <w:p>
      <w:pPr>
        <w:pStyle w:val="Normal"/>
        <w:numPr>
          <w:ilvl w:val="0"/>
          <w:numId w:val="0"/>
        </w:numPr>
        <w:jc w:val="both"/>
        <w:outlineLvl w:val="0"/>
        <w:rPr/>
      </w:pPr>
      <w:r>
        <w:rPr>
          <w:sz w:val="22"/>
          <w:szCs w:val="22"/>
        </w:rPr>
        <w:t>Dologi kiadások esetében,</w:t>
      </w:r>
      <w:r>
        <w:rPr>
          <w:bCs/>
          <w:sz w:val="22"/>
          <w:szCs w:val="22"/>
        </w:rPr>
        <w:t xml:space="preserve"> figyelembe véve a Képviselő-testület határozatát 5%-os csökkentéssel terveztek. 2010. évben dologi és egyéb folyó kiadások előirányzata 17.368,-eFt volt, felülvizsgálva kiadásaikat 2011. évre 16.261 eFt-ot terveztek.</w:t>
      </w:r>
    </w:p>
    <w:p>
      <w:pPr>
        <w:pStyle w:val="Normal"/>
        <w:numPr>
          <w:ilvl w:val="0"/>
          <w:numId w:val="0"/>
        </w:numPr>
        <w:jc w:val="both"/>
        <w:outlineLvl w:val="0"/>
        <w:rPr/>
      </w:pPr>
      <w:r>
        <w:rPr>
          <w:sz w:val="22"/>
          <w:szCs w:val="22"/>
        </w:rPr>
        <w:t>Kötelezettséggel terhelt pénzmaradványunk</w:t>
      </w:r>
      <w:r>
        <w:rPr>
          <w:bCs/>
          <w:sz w:val="22"/>
          <w:szCs w:val="22"/>
        </w:rPr>
        <w:t xml:space="preserve"> 2010. évről a TIOP és TÁMOP pályázatok kapcsán jelentkezett, melynek összege: 4.505 eFt, e pályázatokkal kapcsolatban bevételeik között 5.246 eFt támogatással terveztek.</w:t>
      </w:r>
    </w:p>
    <w:p>
      <w:pPr>
        <w:pStyle w:val="Normal"/>
        <w:numPr>
          <w:ilvl w:val="0"/>
          <w:numId w:val="0"/>
        </w:numPr>
        <w:jc w:val="both"/>
        <w:outlineLvl w:val="0"/>
        <w:rPr/>
      </w:pPr>
      <w:r>
        <w:rPr>
          <w:bCs/>
          <w:sz w:val="22"/>
          <w:szCs w:val="22"/>
        </w:rPr>
        <w:t>A mozgókönyvtári feladatellátás átszervezésre kerül, mivel a feladatellátásra engedélyezett 1 státusz megszűnik, így 2010. április 25-től a városi könyvtár dolgozói látják el a feladatot.</w:t>
      </w:r>
    </w:p>
    <w:p>
      <w:pPr>
        <w:pStyle w:val="Normal"/>
        <w:numPr>
          <w:ilvl w:val="0"/>
          <w:numId w:val="0"/>
        </w:numPr>
        <w:jc w:val="both"/>
        <w:outlineLvl w:val="0"/>
        <w:rPr/>
      </w:pPr>
      <w:r>
        <w:rPr>
          <w:bCs/>
          <w:sz w:val="22"/>
          <w:szCs w:val="22"/>
        </w:rPr>
        <w:t>A Kistérségi Iroda gazdaságvezetőjével egyeztetve a jelenlegi mozgókönyvtáros munkában töltött felmentési idejére járó bér kerül finanszírozásra, illetve a dologi kiadások tavalyi szinten kerültek tervezésre. Így 2.414eFt támogatást kap az intézmény 2011. évre.</w:t>
      </w:r>
    </w:p>
    <w:p>
      <w:pPr>
        <w:pStyle w:val="Normal"/>
        <w:numPr>
          <w:ilvl w:val="0"/>
          <w:numId w:val="0"/>
        </w:numPr>
        <w:jc w:val="both"/>
        <w:outlineLvl w:val="0"/>
        <w:rPr>
          <w:bCs/>
          <w:sz w:val="22"/>
          <w:szCs w:val="22"/>
        </w:rPr>
      </w:pPr>
      <w:r>
        <w:rPr>
          <w:bCs/>
          <w:sz w:val="22"/>
          <w:szCs w:val="22"/>
        </w:rPr>
        <w:t>A fennmaradó összegről ( bérből fennmaradó ) a Kistérségi Tanács hoz döntést javaslataink alapján, melyek a következők lehetnek:</w:t>
      </w:r>
    </w:p>
    <w:p>
      <w:pPr>
        <w:pStyle w:val="Normal"/>
        <w:numPr>
          <w:ilvl w:val="0"/>
          <w:numId w:val="0"/>
        </w:numPr>
        <w:jc w:val="both"/>
        <w:outlineLvl w:val="0"/>
        <w:rPr>
          <w:bCs/>
          <w:sz w:val="22"/>
          <w:szCs w:val="22"/>
        </w:rPr>
      </w:pPr>
      <w:r>
        <w:rPr>
          <w:bCs/>
          <w:sz w:val="22"/>
          <w:szCs w:val="22"/>
        </w:rPr>
        <w:t>- vagy külső településen dolgozó könyvtárosok bérét fedezi,</w:t>
      </w:r>
    </w:p>
    <w:p>
      <w:pPr>
        <w:pStyle w:val="Normal"/>
        <w:numPr>
          <w:ilvl w:val="0"/>
          <w:numId w:val="0"/>
        </w:numPr>
        <w:jc w:val="both"/>
        <w:outlineLvl w:val="0"/>
        <w:rPr>
          <w:bCs/>
          <w:sz w:val="22"/>
          <w:szCs w:val="22"/>
        </w:rPr>
      </w:pPr>
      <w:r>
        <w:rPr>
          <w:bCs/>
          <w:sz w:val="22"/>
          <w:szCs w:val="22"/>
        </w:rPr>
        <w:t>- vagy intézményünk kapja meg dologi kiadásokra.</w:t>
      </w:r>
    </w:p>
    <w:p>
      <w:pPr>
        <w:pStyle w:val="Normal"/>
        <w:jc w:val="both"/>
        <w:rPr>
          <w:b/>
          <w:b/>
          <w:sz w:val="22"/>
          <w:szCs w:val="22"/>
          <w:u w:val="single"/>
        </w:rPr>
      </w:pPr>
      <w:r>
        <w:rPr>
          <w:bCs/>
          <w:sz w:val="22"/>
          <w:szCs w:val="22"/>
        </w:rPr>
        <w:t>A 2011. évi költségvetésüket szigorúan a koncepcióban meghatározottak alapján állították össze, emellett szem előtt tartották az intézmény</w:t>
      </w:r>
      <w:r>
        <w:rPr>
          <w:bCs/>
          <w:sz w:val="22"/>
          <w:szCs w:val="22"/>
          <w:u w:val="single"/>
        </w:rPr>
        <w:t xml:space="preserve"> </w:t>
      </w:r>
      <w:r>
        <w:rPr>
          <w:bCs/>
          <w:sz w:val="22"/>
          <w:szCs w:val="22"/>
        </w:rPr>
        <w:t>működőképességének megtartását</w:t>
      </w:r>
      <w:r>
        <w:rPr>
          <w:sz w:val="22"/>
          <w:szCs w:val="22"/>
        </w:rPr>
        <w:t xml:space="preserve"> is.</w:t>
      </w:r>
      <w:r>
        <w:rPr>
          <w:b/>
          <w:sz w:val="22"/>
          <w:szCs w:val="22"/>
          <w:u w:val="single"/>
        </w:rPr>
        <w:t xml:space="preserve"> </w:t>
      </w:r>
    </w:p>
    <w:p>
      <w:pPr>
        <w:pStyle w:val="Normal"/>
        <w:jc w:val="both"/>
        <w:rPr>
          <w:sz w:val="22"/>
          <w:szCs w:val="22"/>
        </w:rPr>
      </w:pPr>
      <w:r>
        <w:rPr>
          <w:sz w:val="22"/>
          <w:szCs w:val="22"/>
        </w:rPr>
        <w:t xml:space="preserve">A 2011. február 7.-én benyújtott tervezetben a saját bevételeiket 400 e Ft-tal növelték, kiadásaikat 748 e Ft-tal tovább mérsékelték. A közalkalmazottak és köztisztviselők napja rendezvény költségeit törölték. A Városi TV működtetéséhez kapcsolódóan a Képviselő-testületi ülések, városi ünnepségek és az  intézmények programjainak számához igazítva heti 1x 2 óra sugárzást tudnak finanszírozni, ez tavalyi évben heti 2x2 óra volt. </w:t>
      </w:r>
    </w:p>
    <w:p>
      <w:pPr>
        <w:pStyle w:val="Normal"/>
        <w:jc w:val="both"/>
        <w:rPr/>
      </w:pPr>
      <w:r>
        <w:rPr/>
        <w:t xml:space="preserve"> </w:t>
      </w:r>
    </w:p>
    <w:p>
      <w:pPr>
        <w:pStyle w:val="Normal"/>
        <w:jc w:val="both"/>
        <w:rPr>
          <w:sz w:val="22"/>
          <w:szCs w:val="22"/>
        </w:rPr>
      </w:pPr>
      <w:r>
        <w:rPr>
          <w:sz w:val="22"/>
          <w:szCs w:val="22"/>
        </w:rPr>
      </w:r>
    </w:p>
    <w:p>
      <w:pPr>
        <w:pStyle w:val="BodyText3"/>
        <w:rPr>
          <w:iCs/>
          <w:szCs w:val="22"/>
        </w:rPr>
      </w:pPr>
      <w:r>
        <w:rPr>
          <w:iCs/>
          <w:szCs w:val="22"/>
        </w:rPr>
        <w:t xml:space="preserve">A működési hitel nagyságrendje a költségvetési javaslatban foglaltak szerint a jogszabályban meghatározott korláton belül maradt. A céltartalékok összege nem haladja meg a 2010. évi eredeti előirányzatot. Az általános tartalék esetében a tavalyi eredeti előirányzat 3.000 e Ft volt, a javaslat 3.993 e Ft összegben tartalmazza.  </w:t>
      </w:r>
    </w:p>
    <w:p>
      <w:pPr>
        <w:pStyle w:val="BodyText3"/>
        <w:rPr>
          <w:iCs/>
          <w:szCs w:val="22"/>
        </w:rPr>
      </w:pPr>
      <w:r>
        <w:rPr>
          <w:iCs/>
          <w:szCs w:val="22"/>
        </w:rPr>
      </w:r>
    </w:p>
    <w:p>
      <w:pPr>
        <w:pStyle w:val="BodyText3"/>
        <w:rPr>
          <w:iCs/>
          <w:szCs w:val="22"/>
        </w:rPr>
      </w:pPr>
      <w:r>
        <w:rPr>
          <w:iCs/>
          <w:szCs w:val="22"/>
        </w:rPr>
      </w:r>
    </w:p>
    <w:p>
      <w:pPr>
        <w:pStyle w:val="BodyText3"/>
        <w:rPr/>
      </w:pPr>
      <w:r>
        <w:rPr>
          <w:iCs/>
          <w:szCs w:val="22"/>
        </w:rPr>
        <w:t xml:space="preserve">A fejlesztési kiadások és bevételek egyensúlyának biztosítása érdekében az OTP ingatlan értékesítés címén tervezett előirányzat fedezeteként szolgál a fejlesztési célú hitelek 2011. évi törlesztő részleteinek finanszírozására. Egyéb ingatlan, telek, vagy más vagyonelem értékesítését a tervezet nem tartalmazza, mivel az ingatlan piac már hosszabb ideje stagnál. </w:t>
      </w:r>
    </w:p>
    <w:p>
      <w:pPr>
        <w:pStyle w:val="BodyText3"/>
        <w:rPr>
          <w:iCs/>
          <w:szCs w:val="22"/>
        </w:rPr>
      </w:pPr>
      <w:r>
        <w:rPr>
          <w:iCs/>
          <w:szCs w:val="22"/>
        </w:rPr>
      </w:r>
    </w:p>
    <w:p>
      <w:pPr>
        <w:pStyle w:val="BodyText3"/>
        <w:rPr/>
      </w:pPr>
      <w:r>
        <w:rPr>
          <w:iCs/>
          <w:szCs w:val="22"/>
        </w:rPr>
        <w:t xml:space="preserve">A kiskincstári finanszírozási rendszer bevezetésének lehetőségét a továbbiakban kell áttekinteni, azok hatásával nem tudunk megalapozottan számolni, erre a feladatra az elmúlt időszakban nem volt szabad kapacitás. E témakört önkormányzati szinten átfogóan kell megvizsgálni, minden intézményre kiterjedően, feladatokat és hatásköröket áttekintve, annak hatásait részletesen kidolgozni szükséges. </w:t>
      </w:r>
    </w:p>
    <w:p>
      <w:pPr>
        <w:pStyle w:val="BodyText3"/>
        <w:rPr>
          <w:iCs/>
          <w:szCs w:val="22"/>
        </w:rPr>
      </w:pPr>
      <w:r>
        <w:rPr>
          <w:iCs/>
          <w:szCs w:val="22"/>
        </w:rPr>
      </w:r>
    </w:p>
    <w:p>
      <w:pPr>
        <w:pStyle w:val="BodyText3"/>
        <w:rPr>
          <w:iCs/>
          <w:szCs w:val="22"/>
        </w:rPr>
      </w:pPr>
      <w:r>
        <w:rPr>
          <w:iCs/>
          <w:szCs w:val="22"/>
        </w:rPr>
      </w:r>
    </w:p>
    <w:p>
      <w:pPr>
        <w:pStyle w:val="BodyText3"/>
        <w:rPr>
          <w:iCs/>
          <w:szCs w:val="22"/>
        </w:rPr>
      </w:pPr>
      <w:r>
        <w:rPr>
          <w:iCs/>
          <w:szCs w:val="22"/>
        </w:rPr>
      </w:r>
    </w:p>
    <w:p>
      <w:pPr>
        <w:pStyle w:val="BodyText3"/>
        <w:rPr>
          <w:iCs/>
          <w:szCs w:val="22"/>
        </w:rPr>
      </w:pPr>
      <w:r>
        <w:rPr>
          <w:iCs/>
          <w:szCs w:val="22"/>
        </w:rPr>
        <w:t xml:space="preserve">Építési és Városüzemeltetési Iroda szakmai javaslata: </w:t>
      </w:r>
    </w:p>
    <w:p>
      <w:pPr>
        <w:pStyle w:val="BodyText3"/>
        <w:rPr>
          <w:iCs/>
          <w:szCs w:val="22"/>
        </w:rPr>
      </w:pPr>
      <w:r>
        <w:rPr>
          <w:iCs/>
          <w:szCs w:val="22"/>
        </w:rPr>
      </w:r>
    </w:p>
    <w:p>
      <w:pPr>
        <w:pStyle w:val="Normal"/>
        <w:jc w:val="both"/>
        <w:rPr>
          <w:sz w:val="22"/>
          <w:szCs w:val="22"/>
        </w:rPr>
      </w:pPr>
      <w:r>
        <w:rPr>
          <w:sz w:val="22"/>
          <w:szCs w:val="22"/>
        </w:rPr>
        <w:t xml:space="preserve">A költségvetés bevetéli oldalának javítása érdekében a korábbi években alkalmazott közüzemi csatorna díjárának igénybevételére vonatkozó engedményt felülvizsgáltuk. Az a szabályozás volt érvényben az igénybevételnél, hogy a közcsatornába elfolyt szennyvíz mennyisége a fogyasztott víz mennyiség értékének 80%-a legyen. Ez 20% mennyiségi engedményt jelentett a szolgáltatást igénybevevő részére. Az elmúlt években a szennyvízdíj lakossági számlázásánál – a Képviselő-testület döntése alapján – a fogyasztott vízmennyiség 80 %-a volt az alap. Javasoljuk, hogy közüzemi csatorna használat esetén 2011. április 1-jétől a fogyasztott vízmennyiség mértékének 90 %-a legyen a szennyvízdíj számlázásnál alapul vett mennyisé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Oktatási referens szakmai javaslata:</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z oktatási intézmények vezetési struktúráját áttekintettük, a felülvizsgálat alapján az intézményenkénti racionalizálásra teszek javaslatot.</w:t>
      </w:r>
    </w:p>
    <w:p>
      <w:pPr>
        <w:pStyle w:val="Normal"/>
        <w:jc w:val="both"/>
        <w:rPr>
          <w:sz w:val="22"/>
          <w:szCs w:val="22"/>
        </w:rPr>
      </w:pPr>
      <w:r>
        <w:rPr>
          <w:sz w:val="22"/>
          <w:szCs w:val="22"/>
        </w:rPr>
        <w:t>A közoktatásról szóló 1993. évi LXXIX. évi törvény 1. számú mellékletének Első részében rögzítve van a nevelési-oktatási intézményekben foglalkoztatott vezetők és alkalmazottak kötelező és ajánlott létszáma, amelyek figyelembe vételével a József Attila Gimnázium és Szakképző Iskola vezetési struktúrájának létszámát 1 fő igazgató, 1 fő igazgató helyettes, 1 fő gyakorlati oktatásvezető, 1 fő gazdaságvezető vezetői megbízások megtartásával javaslom átalakítani. Ezen intézkedéssel 1 fő igazgatóhelyettesi megbízás szűnik meg, amely 150 % (30 000Ft/hó+járulék) vezetői pótlék megtakarítást jelent és a heti túlóra keret 11 órával csökken.</w:t>
      </w:r>
    </w:p>
    <w:p>
      <w:pPr>
        <w:pStyle w:val="Normal"/>
        <w:jc w:val="both"/>
        <w:rPr>
          <w:sz w:val="22"/>
          <w:szCs w:val="22"/>
        </w:rPr>
      </w:pPr>
      <w:r>
        <w:rPr>
          <w:sz w:val="22"/>
          <w:szCs w:val="22"/>
        </w:rPr>
        <w:t>A Vásárhelyi Pál Általános Iskola és Pedagógiai Szakszolgálat vezetési struktúrájának létszámát 1fő igazgató, 1 fő igazgató helyettes, 1 fő gazdaságvezető vezetői megbízások figyelembe vételével javaslom átalakítani, meghatározni.</w:t>
      </w:r>
    </w:p>
    <w:p>
      <w:pPr>
        <w:pStyle w:val="Normal"/>
        <w:jc w:val="both"/>
        <w:rPr>
          <w:sz w:val="22"/>
          <w:szCs w:val="22"/>
        </w:rPr>
      </w:pPr>
      <w:r>
        <w:rPr>
          <w:sz w:val="22"/>
          <w:szCs w:val="22"/>
        </w:rPr>
        <w:t>A döntés következtében 1 fő igazgatóhelyettesi megbízás szűnik meg, ennek következtében 200 % (40 000Ft/hó+járulék) vezetői pótlék megtakarítás tervezhető és a pedagógusok által ellátható intézményi heti órakeret növekszik, annak felosztása is megváltozik. Az általános iskola túlóra előirányzata csökken 1800 Ft/óra óradíj járulékokkal együtt számított összegével.</w:t>
      </w:r>
    </w:p>
    <w:p>
      <w:pPr>
        <w:pStyle w:val="Normal"/>
        <w:jc w:val="both"/>
        <w:rPr>
          <w:sz w:val="22"/>
          <w:szCs w:val="22"/>
        </w:rPr>
      </w:pPr>
      <w:r>
        <w:rPr>
          <w:sz w:val="22"/>
          <w:szCs w:val="22"/>
        </w:rPr>
        <w:t>Az igazgatóhelyettesek számának csökkentésére vonatkozó fenntartói döntést alátámasztja az a tény, hogy az intézmények közeli telephelyeken működnek, a vezetői irányítás és elérhetőség nem jelent nehézséget, a vezetők munkaidejének elosztásával biztosított a nyitva tartás ideje alatti vezetői ügyelet.</w:t>
      </w:r>
    </w:p>
    <w:p>
      <w:pPr>
        <w:pStyle w:val="Normal"/>
        <w:jc w:val="both"/>
        <w:rPr>
          <w:sz w:val="22"/>
          <w:szCs w:val="22"/>
        </w:rPr>
      </w:pPr>
      <w:r>
        <w:rPr>
          <w:sz w:val="22"/>
          <w:szCs w:val="22"/>
        </w:rPr>
        <w:t xml:space="preserve">Az igazgatóhelyettesi feladatkörök módosítására vonatkozó munkáltatói intézkedések végrehajtásának javasolt kezdő időpontja: 2011. július 1. napja. </w:t>
      </w:r>
    </w:p>
    <w:p>
      <w:pPr>
        <w:pStyle w:val="Normal"/>
        <w:jc w:val="both"/>
        <w:rPr>
          <w:sz w:val="22"/>
          <w:szCs w:val="22"/>
        </w:rPr>
      </w:pPr>
      <w:r>
        <w:rPr>
          <w:sz w:val="22"/>
          <w:szCs w:val="22"/>
        </w:rPr>
        <w:t>A személyi változások következtében szükséges az intézmények működését szabályozó dokumentumok módosítása, amelyet legkésőbb 2011. június 30-ig fenntartói jóváhagyás végett be kell nyújta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3"/>
        <w:rPr>
          <w:b/>
          <w:b/>
          <w:iCs/>
          <w:szCs w:val="22"/>
        </w:rPr>
      </w:pPr>
      <w:r>
        <w:rPr>
          <w:b/>
          <w:iCs/>
          <w:szCs w:val="22"/>
        </w:rPr>
      </w:r>
    </w:p>
    <w:p>
      <w:pPr>
        <w:pStyle w:val="BodyText3"/>
        <w:rPr>
          <w:b/>
          <w:b/>
          <w:iCs/>
          <w:szCs w:val="22"/>
        </w:rPr>
      </w:pPr>
      <w:r>
        <w:rPr>
          <w:b/>
          <w:iCs/>
          <w:szCs w:val="22"/>
        </w:rPr>
        <w:t xml:space="preserve">Összegzés </w:t>
      </w:r>
    </w:p>
    <w:p>
      <w:pPr>
        <w:pStyle w:val="BodyText3"/>
        <w:rPr>
          <w:b/>
          <w:b/>
          <w:iCs/>
          <w:szCs w:val="22"/>
        </w:rPr>
      </w:pPr>
      <w:r>
        <w:rPr>
          <w:b/>
          <w:iCs/>
          <w:szCs w:val="22"/>
        </w:rPr>
      </w:r>
    </w:p>
    <w:p>
      <w:pPr>
        <w:pStyle w:val="TextBody"/>
        <w:rPr/>
      </w:pPr>
      <w:r>
        <w:rPr>
          <w:iCs/>
          <w:sz w:val="22"/>
          <w:szCs w:val="22"/>
        </w:rPr>
        <w:t>A javaslatban szereplő működési célú hitel összege 122.171 e Ft</w:t>
      </w:r>
      <w:r>
        <w:rPr>
          <w:iCs/>
          <w:sz w:val="22"/>
          <w:szCs w:val="22"/>
          <w:u w:val="single"/>
        </w:rPr>
        <w:t xml:space="preserve">. A </w:t>
      </w:r>
      <w:r>
        <w:rPr>
          <w:sz w:val="22"/>
          <w:szCs w:val="22"/>
          <w:u w:val="single"/>
        </w:rPr>
        <w:t xml:space="preserve">2011. évi adósságszolgálatot </w:t>
      </w:r>
      <w:r>
        <w:rPr>
          <w:sz w:val="22"/>
          <w:szCs w:val="22"/>
        </w:rPr>
        <w:t xml:space="preserve">keletkeztető éves kötelezettségvállalás felső határa </w:t>
      </w:r>
      <w:r>
        <w:rPr>
          <w:b/>
          <w:sz w:val="22"/>
          <w:szCs w:val="22"/>
        </w:rPr>
        <w:t xml:space="preserve">122.176 e Ft. </w:t>
      </w:r>
      <w:r>
        <w:rPr>
          <w:sz w:val="22"/>
          <w:szCs w:val="22"/>
        </w:rPr>
        <w:t xml:space="preserve">  </w:t>
      </w:r>
    </w:p>
    <w:p>
      <w:pPr>
        <w:pStyle w:val="TextBody"/>
        <w:rPr>
          <w:sz w:val="22"/>
          <w:szCs w:val="22"/>
        </w:rPr>
      </w:pPr>
      <w:r>
        <w:rPr>
          <w:sz w:val="22"/>
          <w:szCs w:val="22"/>
        </w:rPr>
        <w:t xml:space="preserve">Amint az intézményi részletes indoklásban is látható, ez a költségvetési javaslat nem feszíthető tovább, nem tartalmaz olyan többletfeladatokat amelyek elhagyhatók, a bevételek további növelésével a költségvetés végrehajtása is magasabb kockázatot jelentene. </w:t>
      </w:r>
    </w:p>
    <w:p>
      <w:pPr>
        <w:pStyle w:val="TextBody"/>
        <w:rPr>
          <w:sz w:val="22"/>
          <w:szCs w:val="22"/>
        </w:rPr>
      </w:pPr>
      <w:r>
        <w:rPr>
          <w:sz w:val="22"/>
          <w:szCs w:val="22"/>
        </w:rPr>
        <w:t xml:space="preserve">A költségvetési javaslat elfogadását követően az éves gazdálkodás során is törekedni kell minden intézménynek egyenként és önkormányzati szinten is arra, hogy a tervezett bevételek realizálódjanak, valamint a kiadások a lehető legalacsonyabb szinten maradjanak. </w:t>
      </w:r>
    </w:p>
    <w:p>
      <w:pPr>
        <w:pStyle w:val="TextBody"/>
        <w:rPr/>
      </w:pPr>
      <w:r>
        <w:rPr>
          <w:sz w:val="22"/>
          <w:szCs w:val="22"/>
        </w:rPr>
        <w:t>A bér és járulékcsökkentés kapcsán keletkező üres álláshelyek megszüntetendők, azok a jövő évi költségvetésben sem tervezhetők. Új álláshelyekről minden esetben, kizárólag a Képviselő-testület dönthet.</w:t>
      </w:r>
    </w:p>
    <w:p>
      <w:pPr>
        <w:pStyle w:val="TextBody"/>
        <w:rPr/>
      </w:pPr>
      <w:r>
        <w:rPr>
          <w:sz w:val="22"/>
          <w:szCs w:val="22"/>
        </w:rPr>
        <w:t xml:space="preserve">Az üres álláshelyek keletkezéséről a fenntartót tájékoztatni kell, majd az álláshely betöltése kapcsán egyeztetés szükséges. A fenntartó a szabályozás betartását ellenőrzi, melyért az intézményvezető felel. </w:t>
      </w:r>
    </w:p>
    <w:p>
      <w:pPr>
        <w:pStyle w:val="TextBody"/>
        <w:rPr>
          <w:sz w:val="22"/>
          <w:szCs w:val="22"/>
        </w:rPr>
      </w:pPr>
      <w:r>
        <w:rPr/>
        <w:t xml:space="preserve"> </w:t>
      </w:r>
    </w:p>
    <w:p>
      <w:pPr>
        <w:pStyle w:val="Heading1"/>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Egyeztetések</w:t>
      </w:r>
    </w:p>
    <w:p>
      <w:pPr>
        <w:pStyle w:val="Normal"/>
        <w:rPr>
          <w:rFonts w:ascii="Times New Roman" w:hAnsi="Times New Roman" w:cs="Times New Roman"/>
          <w:color w:val="000000"/>
          <w:sz w:val="22"/>
          <w:szCs w:val="22"/>
        </w:rPr>
      </w:pPr>
      <w:r>
        <w:rPr>
          <w:rFonts w:cs="Times New Roman"/>
          <w:color w:val="000000"/>
          <w:sz w:val="22"/>
          <w:szCs w:val="22"/>
        </w:rPr>
      </w:r>
    </w:p>
    <w:p>
      <w:pPr>
        <w:pStyle w:val="TextBody"/>
        <w:rPr/>
      </w:pPr>
      <w:r>
        <w:rPr>
          <w:sz w:val="22"/>
          <w:szCs w:val="22"/>
        </w:rPr>
        <w:t xml:space="preserve">A költségvetési rendelettervezet előzetes egyeztetésének kötelezettségét meghatározó jogszabályok szerint megtörtént az egyeztetés a költségvetési szervek vezetőivel, a kisebbségi önkormányzattal. A könyvvizsgáló írásos jelentése kiküldésre kerül. A Képviselő-testület elé kerülő rendelet-tervezetet a bizottságok megtárgyalják, a kisebbségi önkormányzattal együtt véleményt alkotnak a költségvetési rendelet-tervezetről. A közoktatási intézményi közösségek, a megfelelő szintű szakszervezetek véleménye a Képviselő-testület ülésén ismertetésre kerül. Az intézményi költségvetések készítésének folyamatában, az írásban meghatározott tervezési irányelveken túlmenően két alkalommal került sor költségvetési egyeztetésre, intézményvezetői értekezlet formájában, ezek írásba foglalása is megtörtént. Vannak olyan intézmények, melyek kezdeményezték, hogy a fenntartó nyújtson tájékoztatást a 2011. évi költségvetés készítésének folyamatáról és annak Képviselő-testület elé terjesztendő javaslatáról, e kéréseknek eleget tettünk. </w:t>
      </w:r>
    </w:p>
    <w:p>
      <w:pPr>
        <w:pStyle w:val="BodyText3"/>
        <w:rPr>
          <w:iCs/>
          <w:sz w:val="22"/>
          <w:szCs w:val="22"/>
        </w:rPr>
      </w:pPr>
      <w:r>
        <w:rPr>
          <w:iCs/>
          <w:sz w:val="22"/>
          <w:szCs w:val="22"/>
        </w:rPr>
      </w:r>
    </w:p>
    <w:p>
      <w:pPr>
        <w:pStyle w:val="Normal"/>
        <w:jc w:val="both"/>
        <w:rPr/>
      </w:pPr>
      <w:r>
        <w:rPr>
          <w:sz w:val="22"/>
          <w:szCs w:val="22"/>
        </w:rPr>
        <w:t>Kérem a Tisztelt Képviselő-testületet, hogy az előterjesztésben foglaltakat megtárgyalni, észrevételeikkel, javaslataikkal kiegészíteni, a határozati javaslatot és a rendelet-tervezetet elfogadni szíveskedjék.</w:t>
      </w:r>
    </w:p>
    <w:p>
      <w:pPr>
        <w:pStyle w:val="Normal"/>
        <w:jc w:val="both"/>
        <w:rPr>
          <w:sz w:val="22"/>
          <w:szCs w:val="22"/>
          <w:u w:val="single"/>
        </w:rPr>
      </w:pPr>
      <w:r>
        <w:rPr>
          <w:sz w:val="22"/>
          <w:szCs w:val="22"/>
          <w:u w:val="single"/>
        </w:rPr>
      </w:r>
    </w:p>
    <w:p>
      <w:pPr>
        <w:pStyle w:val="Normal"/>
        <w:jc w:val="both"/>
        <w:rPr>
          <w:sz w:val="22"/>
          <w:szCs w:val="22"/>
        </w:rPr>
      </w:pPr>
      <w:r>
        <w:rPr>
          <w:sz w:val="22"/>
          <w:szCs w:val="22"/>
        </w:rPr>
        <w:t>Polgár, 2011. február 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908" w:firstLine="454"/>
        <w:jc w:val="both"/>
        <w:rPr>
          <w:sz w:val="22"/>
          <w:szCs w:val="22"/>
        </w:rPr>
      </w:pPr>
      <w:r>
        <w:rPr>
          <w:sz w:val="22"/>
          <w:szCs w:val="22"/>
        </w:rPr>
        <w:tab/>
        <w:tab/>
        <w:tab/>
        <w:tab/>
        <w:tab/>
        <w:tab/>
        <w:t>Tisztelettel:</w:t>
      </w:r>
    </w:p>
    <w:p>
      <w:pPr>
        <w:pStyle w:val="Normal"/>
        <w:jc w:val="both"/>
        <w:rPr/>
      </w:pPr>
      <w:r>
        <w:rPr>
          <w:sz w:val="22"/>
          <w:szCs w:val="22"/>
        </w:rPr>
        <w:tab/>
        <w:tab/>
        <w:tab/>
        <w:tab/>
        <w:tab/>
        <w:tab/>
        <w:tab/>
        <w:tab/>
        <w:tab/>
        <w:t xml:space="preserve">           Tóth József </w:t>
      </w:r>
    </w:p>
    <w:p>
      <w:pPr>
        <w:pStyle w:val="Normal"/>
        <w:jc w:val="both"/>
        <w:rPr>
          <w:sz w:val="22"/>
          <w:szCs w:val="22"/>
        </w:rPr>
      </w:pPr>
      <w:r>
        <w:rPr>
          <w:sz w:val="22"/>
          <w:szCs w:val="22"/>
        </w:rPr>
        <w:tab/>
        <w:tab/>
        <w:tab/>
        <w:tab/>
        <w:tab/>
        <w:tab/>
        <w:tab/>
        <w:tab/>
        <w:tab/>
        <w:t xml:space="preserve">           polgármester</w:t>
      </w:r>
    </w:p>
    <w:p>
      <w:pPr>
        <w:pStyle w:val="Normal"/>
        <w:jc w:val="both"/>
        <w:rPr>
          <w:sz w:val="22"/>
          <w:szCs w:val="22"/>
        </w:rPr>
      </w:pPr>
      <w:r>
        <w:rPr>
          <w:sz w:val="22"/>
          <w:szCs w:val="22"/>
        </w:rPr>
      </w:r>
    </w:p>
    <w:p>
      <w:pPr>
        <w:pStyle w:val="Normal"/>
        <w:rPr>
          <w:rFonts w:eastAsia="Batang;Arial Unicode MS"/>
          <w:sz w:val="22"/>
          <w:szCs w:val="22"/>
        </w:rPr>
      </w:pPr>
      <w:r>
        <w:rPr>
          <w:rFonts w:eastAsia="Batang;Arial Unicode MS"/>
          <w:sz w:val="22"/>
          <w:szCs w:val="22"/>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Heading2"/>
        <w:jc w:val="center"/>
        <w:rPr>
          <w:rFonts w:eastAsia="Batang;Arial Unicode MS"/>
          <w:szCs w:val="22"/>
        </w:rPr>
      </w:pPr>
      <w:r>
        <w:rPr>
          <w:rFonts w:eastAsia="Batang;Arial Unicode MS"/>
          <w:szCs w:val="22"/>
        </w:rPr>
        <w:t>Határozati javaslat</w:t>
      </w:r>
    </w:p>
    <w:p>
      <w:pPr>
        <w:pStyle w:val="Normal"/>
        <w:spacing w:before="120" w:after="0"/>
        <w:jc w:val="center"/>
        <w:rPr>
          <w:rFonts w:eastAsia="Batang;Arial Unicode MS"/>
        </w:rPr>
      </w:pPr>
      <w:r>
        <w:rPr>
          <w:rFonts w:eastAsia="Batang;Arial Unicode MS"/>
          <w:sz w:val="22"/>
          <w:szCs w:val="22"/>
        </w:rPr>
        <w:t>…</w:t>
      </w:r>
      <w:r>
        <w:rPr>
          <w:rFonts w:eastAsia="Batang;Arial Unicode MS"/>
          <w:sz w:val="22"/>
          <w:szCs w:val="22"/>
        </w:rPr>
        <w:t>../2011. (……..) számú határozat</w:t>
      </w:r>
    </w:p>
    <w:p>
      <w:pPr>
        <w:pStyle w:val="Normal"/>
        <w:rPr>
          <w:rFonts w:eastAsia="Batang;Arial Unicode MS"/>
          <w:sz w:val="22"/>
          <w:szCs w:val="22"/>
        </w:rPr>
      </w:pPr>
      <w:r>
        <w:rPr>
          <w:rFonts w:eastAsia="Batang;Arial Unicode MS"/>
          <w:sz w:val="22"/>
          <w:szCs w:val="22"/>
        </w:rPr>
      </w:r>
    </w:p>
    <w:p>
      <w:pPr>
        <w:pStyle w:val="Normal"/>
        <w:rPr/>
      </w:pPr>
      <w:r>
        <w:rPr>
          <w:rFonts w:eastAsia="Batang;Arial Unicode MS"/>
          <w:sz w:val="22"/>
          <w:szCs w:val="22"/>
        </w:rPr>
        <w:t xml:space="preserve">Polgár Város Képviselő-testülete megtárgyalta </w:t>
      </w:r>
      <w:r>
        <w:rPr>
          <w:sz w:val="22"/>
          <w:szCs w:val="22"/>
        </w:rPr>
        <w:t>Polgár Város Önkormányzatának 2011. évi költségvetésére</w:t>
      </w:r>
    </w:p>
    <w:p>
      <w:pPr>
        <w:pStyle w:val="Normal"/>
        <w:rPr>
          <w:sz w:val="22"/>
          <w:szCs w:val="22"/>
        </w:rPr>
      </w:pPr>
      <w:r>
        <w:rPr>
          <w:rFonts w:eastAsia="Batang;Arial Unicode MS"/>
          <w:sz w:val="22"/>
          <w:szCs w:val="22"/>
        </w:rPr>
        <w:t>és a</w:t>
      </w:r>
      <w:r>
        <w:rPr>
          <w:sz w:val="22"/>
          <w:szCs w:val="22"/>
        </w:rPr>
        <w:t xml:space="preserve"> könyvvizsgálói  vélemény megtárgyalására</w:t>
      </w:r>
      <w:r>
        <w:rPr>
          <w:rFonts w:eastAsia="Batang;Arial Unicode MS"/>
          <w:sz w:val="22"/>
          <w:szCs w:val="22"/>
        </w:rPr>
        <w:t xml:space="preserve"> irányuló javaslatot és az alábbi határozatot hozza:</w:t>
      </w:r>
    </w:p>
    <w:p>
      <w:pPr>
        <w:pStyle w:val="TextBody"/>
        <w:rPr>
          <w:rFonts w:eastAsia="Batang;Arial Unicode MS"/>
          <w:sz w:val="22"/>
          <w:szCs w:val="22"/>
        </w:rPr>
      </w:pPr>
      <w:r>
        <w:rPr>
          <w:rFonts w:eastAsia="Batang;Arial Unicode MS"/>
          <w:sz w:val="22"/>
          <w:szCs w:val="22"/>
        </w:rPr>
      </w:r>
    </w:p>
    <w:p>
      <w:pPr>
        <w:pStyle w:val="Normal"/>
        <w:numPr>
          <w:ilvl w:val="0"/>
          <w:numId w:val="3"/>
        </w:numPr>
        <w:jc w:val="both"/>
        <w:rPr>
          <w:rFonts w:eastAsia="Batang;Arial Unicode MS"/>
          <w:sz w:val="22"/>
          <w:szCs w:val="22"/>
        </w:rPr>
      </w:pPr>
      <w:r>
        <w:rPr>
          <w:rFonts w:eastAsia="Batang;Arial Unicode MS"/>
          <w:sz w:val="22"/>
          <w:szCs w:val="22"/>
        </w:rPr>
        <w:t>A Képviselő-testület a Városgondnokságnál 2011. évben keletkező nettó vízdíjbevétel összegét, 7.725 e Ft-ot az ivóvízhálózat rekonstrukciójára képzett céltartalék helyett a tárgyévi költségvetés működési hiányának csökkentésére bevonja. Az évenkénti nettó vízdíjbevétel 10%-ából korábbi években képzett céltartalék előirányzata továbbra is elkülönítetten kezelendő és a felhasználás célja a Képviselő-testület által hozott döntés szerint lehetséges.</w:t>
      </w:r>
    </w:p>
    <w:p>
      <w:pPr>
        <w:pStyle w:val="Normal"/>
        <w:ind w:left="1068" w:hanging="0"/>
        <w:jc w:val="both"/>
        <w:rPr>
          <w:rFonts w:eastAsia="Batang;Arial Unicode MS"/>
          <w:sz w:val="22"/>
          <w:szCs w:val="22"/>
        </w:rPr>
      </w:pPr>
      <w:r>
        <w:rPr>
          <w:rFonts w:eastAsia="Batang;Arial Unicode MS"/>
          <w:sz w:val="22"/>
          <w:szCs w:val="22"/>
        </w:rPr>
      </w:r>
    </w:p>
    <w:p>
      <w:pPr>
        <w:pStyle w:val="Normal"/>
        <w:numPr>
          <w:ilvl w:val="0"/>
          <w:numId w:val="3"/>
        </w:numPr>
        <w:jc w:val="both"/>
        <w:rPr>
          <w:rFonts w:eastAsia="Batang;Arial Unicode MS"/>
          <w:sz w:val="22"/>
          <w:szCs w:val="22"/>
        </w:rPr>
      </w:pPr>
      <w:r>
        <w:rPr>
          <w:rFonts w:eastAsia="Batang;Arial Unicode MS"/>
          <w:sz w:val="22"/>
          <w:szCs w:val="22"/>
        </w:rPr>
        <w:t>A közüzemi csatorna díjának számításánál a közcsatornába bevezetett mennyiséget 2011. április 1-től úgy kell megállapítani, hogy a közcsatornába elfolyt (bevezetett) szennyvíz mennyisége a fogyasztott víz mennyiség mértékének 90%-a legyen.</w:t>
      </w:r>
    </w:p>
    <w:p>
      <w:pPr>
        <w:pStyle w:val="Normal"/>
        <w:jc w:val="both"/>
        <w:rPr>
          <w:rFonts w:eastAsia="Batang;Arial Unicode MS"/>
          <w:sz w:val="22"/>
          <w:szCs w:val="22"/>
        </w:rPr>
      </w:pPr>
      <w:r>
        <w:rPr>
          <w:rFonts w:eastAsia="Batang;Arial Unicode MS"/>
          <w:sz w:val="22"/>
          <w:szCs w:val="22"/>
        </w:rPr>
      </w:r>
    </w:p>
    <w:p>
      <w:pPr>
        <w:pStyle w:val="Normal"/>
        <w:numPr>
          <w:ilvl w:val="0"/>
          <w:numId w:val="3"/>
        </w:numPr>
        <w:jc w:val="both"/>
        <w:rPr>
          <w:rFonts w:eastAsia="Batang;Arial Unicode MS"/>
          <w:sz w:val="22"/>
          <w:szCs w:val="22"/>
        </w:rPr>
      </w:pPr>
      <w:r>
        <w:rPr>
          <w:rFonts w:eastAsia="Batang;Arial Unicode MS"/>
          <w:sz w:val="22"/>
          <w:szCs w:val="22"/>
        </w:rPr>
        <w:t>A Képviselő-testület - figyelembe véve a 98/2007 (VII.19.) számú határozat 3.pontját - a József Attila Gimnázium és Szakképző Iskola vezetői struktúrájának létszámát 4 főben határozza meg. 2011. július 1. napjától az 1 fő igazgatóhelyettesi megbízással együtt járó költségeket nem biztosítja az intézmény költségvetésében. Utasítja a József Attila Gimnázium és Szakképző Iskola igazgatóját, hogy a változásból következő munkáltatói intézkedéseket tegye meg. A Képviselő-testület 2011. júniusi ülésére terjessze be fenntartói jóváhagyás céljából a módosított dokumentumokat.</w:t>
      </w:r>
    </w:p>
    <w:p>
      <w:pPr>
        <w:pStyle w:val="Normal"/>
        <w:jc w:val="both"/>
        <w:rPr>
          <w:rFonts w:eastAsia="Batang;Arial Unicode MS"/>
          <w:sz w:val="22"/>
          <w:szCs w:val="22"/>
        </w:rPr>
      </w:pPr>
      <w:r>
        <w:rPr>
          <w:rFonts w:eastAsia="Batang;Arial Unicode MS"/>
          <w:sz w:val="22"/>
          <w:szCs w:val="22"/>
        </w:rPr>
      </w:r>
    </w:p>
    <w:p>
      <w:pPr>
        <w:pStyle w:val="Normal"/>
        <w:numPr>
          <w:ilvl w:val="0"/>
          <w:numId w:val="3"/>
        </w:numPr>
        <w:jc w:val="both"/>
        <w:rPr>
          <w:rFonts w:eastAsia="Batang;Arial Unicode MS"/>
          <w:sz w:val="22"/>
          <w:szCs w:val="22"/>
        </w:rPr>
      </w:pPr>
      <w:r>
        <w:rPr>
          <w:sz w:val="22"/>
          <w:szCs w:val="22"/>
        </w:rPr>
        <w:t xml:space="preserve">A Képviselő-testület </w:t>
      </w:r>
      <w:r>
        <w:rPr>
          <w:rFonts w:eastAsia="Batang;Arial Unicode MS"/>
          <w:sz w:val="22"/>
          <w:szCs w:val="22"/>
        </w:rPr>
        <w:t xml:space="preserve">- módosítva a 98/2007 (VII.19.) számú határozat 3. pontját - </w:t>
      </w:r>
      <w:r>
        <w:rPr>
          <w:sz w:val="22"/>
          <w:szCs w:val="22"/>
        </w:rPr>
        <w:t>a Vásárhelyi Pál Általános Iskola és Pedagógiai Szakszolgálat vezetői struktúrájának létszámát 4 főről 3 főre csökkenti. 2011. július 1. napjától az 1 fő igazgatóhelyettesi megbízással együtt járó költségeket nem biztosítja az intézmény költségvetésében. Utasítja a Vásárhelyi Pál Általános Iskola és Pedagógiai Szakszolgálat igazgatóját, hogy a változásból következő munkáltatói intézkedéseket tegye meg. A Képviselő-testület 2011. júniusi ülésére terjessze be fenntartói jóváhagyás céljából a módosított dokumentumokat.</w:t>
      </w:r>
    </w:p>
    <w:p>
      <w:pPr>
        <w:pStyle w:val="Normal"/>
        <w:jc w:val="both"/>
        <w:rPr>
          <w:rFonts w:eastAsia="Batang;Arial Unicode MS"/>
          <w:sz w:val="22"/>
          <w:szCs w:val="22"/>
        </w:rPr>
      </w:pPr>
      <w:r>
        <w:rPr>
          <w:rFonts w:eastAsia="Times New Roman"/>
          <w:sz w:val="22"/>
          <w:szCs w:val="22"/>
        </w:rPr>
        <w:t xml:space="preserve"> </w:t>
      </w:r>
    </w:p>
    <w:p>
      <w:pPr>
        <w:pStyle w:val="Normal"/>
        <w:numPr>
          <w:ilvl w:val="0"/>
          <w:numId w:val="3"/>
        </w:numPr>
        <w:jc w:val="both"/>
        <w:rPr>
          <w:rFonts w:eastAsia="Batang;Arial Unicode MS"/>
          <w:sz w:val="22"/>
          <w:szCs w:val="22"/>
        </w:rPr>
      </w:pPr>
      <w:r>
        <w:rPr>
          <w:sz w:val="22"/>
          <w:szCs w:val="22"/>
        </w:rPr>
        <w:t xml:space="preserve">A Képviselő-testület felhatalmazza a nevelési-oktatási intézményeket, hogy a 2011. évi költségvetési törvény 5. számú mellékletének 11. pontja keretében elnyerhető, esélyegyenlőséget, felzárkóztatást segítő támogatásokra az önkormányzaton keresztül pályázatot nyújtsanak be. </w:t>
      </w:r>
    </w:p>
    <w:p>
      <w:pPr>
        <w:pStyle w:val="Normal"/>
        <w:jc w:val="both"/>
        <w:rPr>
          <w:rFonts w:eastAsia="Batang;Arial Unicode MS"/>
          <w:sz w:val="22"/>
          <w:szCs w:val="22"/>
        </w:rPr>
      </w:pPr>
      <w:r>
        <w:rPr>
          <w:rFonts w:eastAsia="Batang;Arial Unicode MS"/>
          <w:sz w:val="22"/>
          <w:szCs w:val="22"/>
        </w:rPr>
      </w:r>
    </w:p>
    <w:p>
      <w:pPr>
        <w:pStyle w:val="Normal"/>
        <w:numPr>
          <w:ilvl w:val="0"/>
          <w:numId w:val="3"/>
        </w:numPr>
        <w:jc w:val="both"/>
        <w:rPr>
          <w:rFonts w:eastAsia="Batang;Arial Unicode MS"/>
          <w:sz w:val="22"/>
          <w:szCs w:val="22"/>
        </w:rPr>
      </w:pPr>
      <w:r>
        <w:rPr>
          <w:sz w:val="22"/>
          <w:szCs w:val="22"/>
        </w:rPr>
        <w:t>A költségvetési szerveknél végrehajtott bér és járulékcsökkentés következtében keletkező üres álláshelyek 2011. évben megszüntetésre kerülnek. Az év közben keletkező üres álláshelyekről a fenntartót köteles minden intézmény tájékoztatni, továbbá annak betöltésére vonatkozóan egyeztetni. A fenntartó ellenőrzi a szabályozás betartását, melyért az intézményvezető felel.</w:t>
      </w:r>
    </w:p>
    <w:p>
      <w:pPr>
        <w:pStyle w:val="Normal"/>
        <w:jc w:val="both"/>
        <w:rPr>
          <w:rFonts w:eastAsia="Batang;Arial Unicode MS"/>
          <w:sz w:val="22"/>
          <w:szCs w:val="22"/>
        </w:rPr>
      </w:pPr>
      <w:r>
        <w:rPr>
          <w:rFonts w:eastAsia="Batang;Arial Unicode MS"/>
          <w:sz w:val="22"/>
          <w:szCs w:val="22"/>
        </w:rPr>
      </w:r>
    </w:p>
    <w:p>
      <w:pPr>
        <w:pStyle w:val="Normal"/>
        <w:numPr>
          <w:ilvl w:val="0"/>
          <w:numId w:val="3"/>
        </w:numPr>
        <w:jc w:val="both"/>
        <w:rPr>
          <w:rFonts w:eastAsia="Batang;Arial Unicode MS"/>
          <w:sz w:val="22"/>
          <w:szCs w:val="22"/>
        </w:rPr>
      </w:pPr>
      <w:r>
        <w:rPr>
          <w:sz w:val="22"/>
          <w:szCs w:val="22"/>
        </w:rPr>
        <w:t>A Képviselő-testület az intézmények dolgozói részére nyújtandó 2011. évi étkezési hozzájárulás és adójának fedezetére tervezett önkormányzati támogatást havonkénti  elszámolási kötelezettség mellett biztosítja. A fel nem használt összeg az érintett intézménytől elvonásra kerül és negyedévente, rendelet módosítás keretében az általános tartalékba kerül átcsoportosításra.</w:t>
      </w:r>
    </w:p>
    <w:p>
      <w:pPr>
        <w:pStyle w:val="Normal"/>
        <w:jc w:val="both"/>
        <w:rPr>
          <w:rFonts w:eastAsia="Batang;Arial Unicode MS"/>
          <w:sz w:val="22"/>
          <w:szCs w:val="22"/>
        </w:rPr>
      </w:pPr>
      <w:r>
        <w:rPr>
          <w:rFonts w:eastAsia="Batang;Arial Unicode MS"/>
          <w:sz w:val="22"/>
          <w:szCs w:val="22"/>
        </w:rPr>
      </w:r>
    </w:p>
    <w:p>
      <w:pPr>
        <w:pStyle w:val="Normal"/>
        <w:numPr>
          <w:ilvl w:val="0"/>
          <w:numId w:val="3"/>
        </w:numPr>
        <w:jc w:val="both"/>
        <w:rPr>
          <w:rFonts w:eastAsia="Batang;Arial Unicode MS"/>
          <w:sz w:val="22"/>
          <w:szCs w:val="22"/>
        </w:rPr>
      </w:pPr>
      <w:r>
        <w:rPr>
          <w:sz w:val="22"/>
          <w:szCs w:val="22"/>
        </w:rPr>
        <w:t>A Képviselő-testület a költségvetési szerveknél képzett dolgozók lakásépítési alapszámlájának egyenlegét és a tárgyévben befolyt törlesztések összegét a 2011. évi költségvetés forrásaként bevonja. A további években e jogcímen keletkező források az éves költségvetés bevételeként veendők számításba.</w:t>
      </w:r>
    </w:p>
    <w:p>
      <w:pPr>
        <w:pStyle w:val="Normal"/>
        <w:jc w:val="both"/>
        <w:rPr>
          <w:rFonts w:eastAsia="Batang;Arial Unicode MS"/>
          <w:sz w:val="22"/>
          <w:szCs w:val="22"/>
        </w:rPr>
      </w:pPr>
      <w:r>
        <w:rPr>
          <w:rFonts w:eastAsia="Batang;Arial Unicode MS"/>
          <w:sz w:val="22"/>
          <w:szCs w:val="22"/>
        </w:rPr>
      </w:r>
    </w:p>
    <w:p>
      <w:pPr>
        <w:pStyle w:val="Normal"/>
        <w:numPr>
          <w:ilvl w:val="0"/>
          <w:numId w:val="3"/>
        </w:numPr>
        <w:jc w:val="both"/>
        <w:rPr>
          <w:rFonts w:eastAsia="Batang;Arial Unicode MS"/>
          <w:sz w:val="22"/>
          <w:szCs w:val="22"/>
        </w:rPr>
      </w:pPr>
      <w:r>
        <w:rPr>
          <w:sz w:val="22"/>
          <w:szCs w:val="22"/>
        </w:rPr>
        <w:t>A Képviselő-testület a PolgárTárs újság megjelentetését 2011. március 1-jétől kezdődően szünetelteti.</w:t>
      </w:r>
    </w:p>
    <w:p>
      <w:pPr>
        <w:pStyle w:val="Normal"/>
        <w:jc w:val="both"/>
        <w:rPr>
          <w:rFonts w:eastAsia="Batang;Arial Unicode MS"/>
          <w:sz w:val="22"/>
          <w:szCs w:val="22"/>
        </w:rPr>
      </w:pPr>
      <w:r>
        <w:rPr>
          <w:rFonts w:eastAsia="Batang;Arial Unicode MS"/>
          <w:sz w:val="22"/>
          <w:szCs w:val="22"/>
        </w:rPr>
      </w:r>
    </w:p>
    <w:p>
      <w:pPr>
        <w:pStyle w:val="Normal"/>
        <w:numPr>
          <w:ilvl w:val="0"/>
          <w:numId w:val="3"/>
        </w:numPr>
        <w:jc w:val="both"/>
        <w:rPr>
          <w:rFonts w:eastAsia="Batang;Arial Unicode MS"/>
          <w:sz w:val="22"/>
          <w:szCs w:val="22"/>
        </w:rPr>
      </w:pPr>
      <w:r>
        <w:rPr>
          <w:sz w:val="22"/>
          <w:szCs w:val="22"/>
        </w:rPr>
        <w:t>A Képviselő-testület az önkormányzat 2011. évi költségvetési rendelet-tervezetének véleményezéséről szóló könyvvizsgálói jelentést elfogadja.</w:t>
      </w:r>
    </w:p>
    <w:p>
      <w:pPr>
        <w:pStyle w:val="Normal"/>
        <w:jc w:val="both"/>
        <w:rPr>
          <w:rFonts w:eastAsia="Batang;Arial Unicode MS"/>
          <w:sz w:val="22"/>
          <w:szCs w:val="22"/>
        </w:rPr>
      </w:pPr>
      <w:r>
        <w:rPr>
          <w:rFonts w:eastAsia="Batang;Arial Unicode MS"/>
          <w:sz w:val="22"/>
          <w:szCs w:val="22"/>
        </w:rPr>
      </w:r>
    </w:p>
    <w:p>
      <w:pPr>
        <w:pStyle w:val="Normal"/>
        <w:rPr>
          <w:rFonts w:eastAsia="Batang;Arial Unicode MS"/>
          <w:sz w:val="22"/>
          <w:szCs w:val="22"/>
        </w:rPr>
      </w:pPr>
      <w:r>
        <w:rPr>
          <w:rFonts w:eastAsia="Batang;Arial Unicode MS"/>
          <w:sz w:val="22"/>
          <w:szCs w:val="22"/>
        </w:rPr>
      </w:r>
    </w:p>
    <w:p>
      <w:pPr>
        <w:pStyle w:val="Normal"/>
        <w:ind w:left="708" w:firstLine="708"/>
        <w:rPr>
          <w:rFonts w:eastAsia="Batang;Arial Unicode MS"/>
          <w:sz w:val="22"/>
          <w:szCs w:val="22"/>
        </w:rPr>
      </w:pPr>
      <w:r>
        <w:rPr>
          <w:rFonts w:eastAsia="Batang;Arial Unicode MS"/>
          <w:sz w:val="22"/>
          <w:szCs w:val="22"/>
        </w:rPr>
        <w:t>Határidő : értelemszerűen</w:t>
      </w:r>
    </w:p>
    <w:p>
      <w:pPr>
        <w:pStyle w:val="Normal"/>
        <w:ind w:left="708" w:firstLine="708"/>
        <w:rPr>
          <w:rFonts w:eastAsia="Batang;Arial Unicode MS"/>
          <w:sz w:val="22"/>
          <w:szCs w:val="22"/>
        </w:rPr>
      </w:pPr>
      <w:r>
        <w:rPr>
          <w:rFonts w:eastAsia="Batang;Arial Unicode MS"/>
          <w:sz w:val="22"/>
          <w:szCs w:val="22"/>
        </w:rPr>
        <w:t>Felelős :   Tóth József polgármester</w:t>
      </w:r>
    </w:p>
    <w:p>
      <w:pPr>
        <w:pStyle w:val="Normal"/>
        <w:ind w:left="708" w:firstLine="708"/>
        <w:rPr>
          <w:rFonts w:eastAsia="Batang;Arial Unicode MS"/>
          <w:sz w:val="22"/>
          <w:szCs w:val="22"/>
        </w:rPr>
      </w:pPr>
      <w:r>
        <w:rPr>
          <w:rFonts w:eastAsia="Batang;Arial Unicode MS"/>
          <w:sz w:val="22"/>
          <w:szCs w:val="22"/>
        </w:rPr>
        <w:tab/>
        <w:t xml:space="preserve">    Intézmények vezetői</w:t>
      </w:r>
    </w:p>
    <w:p>
      <w:pPr>
        <w:pStyle w:val="Normal"/>
        <w:jc w:val="both"/>
        <w:rPr>
          <w:rFonts w:eastAsia="Batang;Arial Unicode MS"/>
          <w:sz w:val="22"/>
          <w:szCs w:val="22"/>
        </w:rPr>
      </w:pPr>
      <w:r>
        <w:rPr>
          <w:rFonts w:eastAsia="Batang;Arial Unicode MS"/>
          <w:sz w:val="22"/>
          <w:szCs w:val="22"/>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3749675</wp:posOffset>
              </wp:positionH>
              <wp:positionV relativeFrom="paragraph">
                <wp:posOffset>-45021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45pt;mso-position-vertical-relative:text;margin-left:295.2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Times New Roman" w:hAnsi="Times New Roman" w:eastAsia="Times New Roman" w:cs="Times New Roman"/>
      <w:i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Googqstidbit01">
    <w:name w:val="goog_qs-tidbit-01"/>
    <w:basedOn w:val="Bekezdsalapbettpusa"/>
    <w:qFormat/>
    <w:rPr>
      <w:rFonts w:ascii="Verdana" w:hAnsi="Verdana" w:cs="Verdana"/>
      <w:vanish w:val="false"/>
      <w:color w:val="333333"/>
      <w:sz w:val="17"/>
      <w:szCs w:val="17"/>
      <w:shd w:fill="EEEFF1" w:val="clear"/>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rPr>
  </w:style>
  <w:style w:type="paragraph" w:styleId="Szvegtrzs2">
    <w:name w:val="Szövegtörzs 2"/>
    <w:basedOn w:val="Normal"/>
    <w:qFormat/>
    <w:pPr>
      <w:jc w:val="both"/>
    </w:pPr>
    <w:rPr>
      <w:b/>
      <w:sz w:val="24"/>
    </w:rPr>
  </w:style>
  <w:style w:type="paragraph" w:styleId="Szvegtrzs3">
    <w:name w:val="Szövegtörzs 3"/>
    <w:basedOn w:val="Normal"/>
    <w:qFormat/>
    <w:pPr>
      <w:jc w:val="both"/>
    </w:pPr>
    <w:rPr>
      <w:sz w:val="22"/>
    </w:rPr>
  </w:style>
  <w:style w:type="paragraph" w:styleId="BodyText2">
    <w:name w:val="Body Text 2"/>
    <w:basedOn w:val="Normal"/>
    <w:qFormat/>
    <w:pPr>
      <w:jc w:val="both"/>
    </w:pPr>
    <w:rPr>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sz w:val="24"/>
      <w:szCs w:val="24"/>
    </w:rPr>
  </w:style>
  <w:style w:type="paragraph" w:styleId="Listaszerbekezds">
    <w:name w:val="Listaszerű bekezdés"/>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3:26:00Z</dcterms:created>
  <dc:creator>Polgármesteri Hivatal</dc:creator>
  <dc:description/>
  <cp:keywords/>
  <dc:language>en-US</dc:language>
  <cp:lastModifiedBy>Felh</cp:lastModifiedBy>
  <cp:lastPrinted>2011-02-15T14:32:00Z</cp:lastPrinted>
  <dcterms:modified xsi:type="dcterms:W3CDTF">2011-02-16T09:55:00Z</dcterms:modified>
  <cp:revision>5</cp:revision>
  <dc:subject/>
  <dc:title>E L Ő T E R J E S Z T É S</dc:title>
</cp:coreProperties>
</file>