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2011. (…….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1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/2011. (II.18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./2011. (……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1. évi költségvetéséről szóló 3/2011.(II.18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.§ (1) bekezdésében és az Alkotmány 44/A § (1) bekezdésében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18/2010. (X.18.) rendelet 4. számú mellékletében biztosított véleményezési jogkörében eljáró Polgár Város Önkormányzatának Ügyrendi Bizottsága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3. § (1), (2), (3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1.997.601 e Ft-ban állapítja meg (1. sz. melléklet). Ebből az önkormányzat költségvetési támogatásának összege 772.832 e Ft, az átengedett központi adók összege 308.001 e Ft. 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bevételi főösszegét 1.996.393 e Ft összegben állapítja meg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 xml:space="preserve">A </w:t>
      </w:r>
      <w:r>
        <w:rPr>
          <w:sz w:val="24"/>
          <w:szCs w:val="24"/>
          <w:u w:val="single"/>
        </w:rPr>
        <w:t>helyi kisebbségi önkormányzat</w:t>
      </w:r>
      <w:r>
        <w:rPr>
          <w:sz w:val="24"/>
          <w:szCs w:val="24"/>
        </w:rPr>
        <w:t xml:space="preserve"> bevételi főösszege 1.208 e Ft. (Részletezése a 2. sz. mellékletben, valamint a kisebbségi önkormányzat …./2011. (…) sz. CKÖ határozatában található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3/2011. (II.18.) sz. rendelet 4. § (1), (2), (3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1.997.601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kiadási főösszegét 1.996.393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 xml:space="preserve">A </w:t>
      </w:r>
      <w:r>
        <w:rPr>
          <w:sz w:val="24"/>
          <w:szCs w:val="24"/>
          <w:u w:val="single"/>
        </w:rPr>
        <w:t>helyi kisebbségi önkormányzat</w:t>
      </w:r>
      <w:r>
        <w:rPr>
          <w:sz w:val="24"/>
          <w:szCs w:val="24"/>
        </w:rPr>
        <w:t xml:space="preserve"> kiadási főösszege 1.208 e Ft. (Részletezése a 2.sz. mellékletben, valamint a kisebbségi önkormányzat …./2011. (…) sz. CKÖ határozatában található.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775.24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721.10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180.52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55.69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2.76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262.70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15.48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36.96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6. § (1), (3) 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felújítási és felhalmozási kiadási előirányzatait a képviselő-testület az alábbiak szerint szabályozza: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z önkormányzat összevont felújítási és felhalmozási kiadásainak összege: 59.07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23.93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  7.41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23.82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d.) lakáshoz jutás támogatására fordítható   </w:t>
        <w:tab/>
        <w:tab/>
        <w:tab/>
        <w:tab/>
        <w:tab/>
        <w:t xml:space="preserve">      3.9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.) tulajdoni részesedést megtestesítő értékpapír</w:t>
        <w:tab/>
        <w:tab/>
        <w:tab/>
        <w:tab/>
        <w:t xml:space="preserve">             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2)</w:t>
        <w:tab/>
        <w:t xml:space="preserve">Az önkormányzat egyéb -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163.287 e Ft.</w:t>
        <w:tab/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7. § (2), (3) 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</w:r>
      <w:r>
        <w:rPr>
          <w:color w:val="000000"/>
          <w:sz w:val="24"/>
          <w:szCs w:val="24"/>
        </w:rPr>
        <w:tab/>
        <w:t>Az önkormányzat összesített tartaléka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általános tartalék:</w:t>
        <w:tab/>
        <w:tab/>
        <w:tab/>
        <w:tab/>
        <w:tab/>
        <w:tab/>
        <w:tab/>
        <w:t xml:space="preserve">      814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céltartalék:</w:t>
        <w:tab/>
        <w:tab/>
        <w:tab/>
        <w:tab/>
        <w:tab/>
        <w:tab/>
        <w:tab/>
        <w:tab/>
        <w:t xml:space="preserve"> 18.568 e Ft</w:t>
      </w:r>
    </w:p>
    <w:p>
      <w:pPr>
        <w:pStyle w:val="Normal"/>
        <w:widowControl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(2)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A települési önkormányzat tartaléka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ab/>
        <w:t>általános tartalék:</w:t>
        <w:tab/>
        <w:tab/>
        <w:tab/>
        <w:tab/>
        <w:tab/>
        <w:tab/>
        <w:tab/>
        <w:t xml:space="preserve">      814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céltartalék:</w:t>
        <w:tab/>
        <w:tab/>
        <w:tab/>
        <w:tab/>
        <w:tab/>
        <w:tab/>
        <w:tab/>
        <w:tab/>
        <w:t xml:space="preserve"> 18.568 e Ft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8. § (1)  bekezdése helyébe az alábbi rendelkezés lép: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</w:t>
        <w:tab/>
        <w:t xml:space="preserve">A Képviselő-testület az önkormányzat létszámkeretét az alábbiak szerint állapítja meg: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ngedélyezett létszám 2011. január 1-én:</w:t>
        <w:tab/>
        <w:tab/>
        <w:tab/>
        <w:tab/>
        <w:t>306,0 fő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ngedélyezett létszám 2011. december 31-én:</w:t>
        <w:tab/>
        <w:tab/>
        <w:tab/>
        <w:t>272,5 fő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rémium Évek Programban résztvevő 2011.jan.1-én:</w:t>
        <w:tab/>
        <w:tab/>
        <w:t xml:space="preserve">  10,0 fő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rémium Évek Programban résztvevő 2011.12.31-én:</w:t>
        <w:tab/>
        <w:tab/>
        <w:t xml:space="preserve">    8,0 fő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4"/>
        </w:rPr>
        <w:tab/>
        <w:t>Közfoglalkoztatottak éves létszáma:</w:t>
        <w:tab/>
        <w:tab/>
        <w:tab/>
        <w:tab/>
        <w:tab/>
        <w:t xml:space="preserve">  71,2 fő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14. § (1) 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 települési önkormányzat költségvetési szerveinek intézményfinanszírozását a Képviselő-testület 365.999 e Ft-ban határozza meg. (Intézményenkénti részletezése a 2. sz. mellékletben található.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3/2011. (II.18.) sz. rendelet 2.,3.,4.,5.,7. sz. mellékletei helyébe e rendelet 1.,2.,3.,4.,5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1. december hó 16.-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11. december 15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              jegyző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 ……... hó ..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1:00Z</dcterms:created>
  <dc:creator>Buczne</dc:creator>
  <dc:description/>
  <cp:keywords/>
  <dc:language>en-US</dc:language>
  <cp:lastModifiedBy>Felhasználó</cp:lastModifiedBy>
  <cp:lastPrinted>2011-10-18T14:19:00Z</cp:lastPrinted>
  <dcterms:modified xsi:type="dcterms:W3CDTF">2011-12-08T07:54:00Z</dcterms:modified>
  <cp:revision>117</cp:revision>
  <dc:subject/>
  <dc:title>…………</dc:title>
</cp:coreProperties>
</file>