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Polgári Roma Nemzetiségi Önkormányzat 2012. április 19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/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</w:t>
        <w:tab/>
        <w:t>Beszámoló Polgár Város Cigány Kisebbségi Önkormányzata 2011. évi gazdálkodásáról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lőterjesztő</w:t>
      </w:r>
      <w:r>
        <w:rPr>
          <w:sz w:val="24"/>
          <w:szCs w:val="24"/>
        </w:rPr>
        <w:t>:</w:t>
        <w:tab/>
        <w:tab/>
        <w:t>Szitai István elnö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észítette:</w:t>
      </w:r>
      <w:r>
        <w:rPr>
          <w:sz w:val="24"/>
          <w:szCs w:val="24"/>
        </w:rPr>
        <w:tab/>
        <w:tab/>
        <w:t>Sándor Annamária pénzügyi előadó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kt.sz.:</w:t>
      </w:r>
      <w:r>
        <w:rPr>
          <w:sz w:val="24"/>
          <w:szCs w:val="24"/>
        </w:rPr>
        <w:t xml:space="preserve"> </w:t>
        <w:tab/>
        <w:tab/>
        <w:t>1215-5/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Tisztelt Testület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, az államháztartás szervezetei beszámolási és könyvvezetési kötelezettségének sajátosságairól szóló 249/2000. (XII.24.) Kormányrendelet, az államháztartásról szóló törvény végrehajtásának a 368/2011.(XII.31.) számú Kormányrendelet alapján Polgár Város Cigány Kisebbségi Önkormányzata 2011. évi gazdálkodásáról az alábbiak szerint számolok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evételek alakulás 2011. évb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vételi főösszeg 1.218 e Ft,  mely 100%-os teljesülést mutat a módosított előirányzathoz viszonyí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lgár Város Cigány Kisebbségi Önkormányzata a központi költségvetéstől általános működési támogatásként 210 e Ft, a 342/2010. (XII.28.) Kormányrendelet alapján feladatalapú támogatásként 598 e Ft támogatásban részes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gár Város Önkormányzata 2011. évben összesen 400 e Ft-tal támogatta a Kisebbségi Önkormányzatot. A Vetőmag-program költségeihez 300 e Ft-ot, a Roma Gyermeknap rendezvényhez 100 e Ft-ot biztosí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lgári Takarékszövetkezet Mikulás napi rendezvény költségeihez 10 e Ft támogatást nyúj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iadások alakulása 2011. évb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adások 100%-ban teljesültek a módosított előirányzathoz viszonyítva. A kiadási főösszeg 1.218 e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lyi juttatások vonatkozásában a teljesítés 104,5 %, a munkaadókat terhelő járulékok jogcímen a tervteljesítési mutató 98,5 %. Ezen a jogcímeken kerültek megtervezésre a Vetőmag-program kapcsán felmerült költségek.</w:t>
      </w:r>
    </w:p>
    <w:p>
      <w:pPr>
        <w:pStyle w:val="Normal"/>
        <w:jc w:val="both"/>
        <w:rPr/>
      </w:pPr>
      <w:r>
        <w:rPr>
          <w:sz w:val="24"/>
          <w:szCs w:val="24"/>
        </w:rPr>
        <w:t>A dologi kiadások 944 eFt-ban teljesültek, melyek az év közben felmerült rendezvények, a kisebbségi önkormányzat működéséhez szükséges kiadások költségeit (reprezentációs kiadások, tüzelőanyag beszerzés, belföldi kiküldetés díja), valamint az épület fenntartási költségei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sebbségi önkormányzat a pályázaton elnyert feladatalapú támogatást (598 eFt) a következő kiadásokra fordította:  318 eFt-ot a CKÖ épület berendezéseinek felújítására, 107 e Ft-ot Máriapócsi kirándulás, 73 eFt-ot a jó tanuló roma gyerekek egynapos kirándulása költségeire, a rendezvények műszaki lebonyolításáért 50 eFt-ot, Mikulásnap rendezvény költségeihez 50 eFt-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gár Város Cigány Kisebbségi Önkormányzatának 2011. évi működési és felhalmozási bevételek és kiadások alakulását az 1. sz. melléklet mutatja be. A 3. számú melléklet tartalmazza az Önkormányzat vagyonmérlegét, a 3/a. számú melléklet pedig a tételes vagyonleltárt. Az Önkormányzatnak pénzmaradványa 2011. évben nem volt, áthúzódó kötelezettség összege 5.334</w:t>
      </w:r>
      <w:r>
        <w:rPr>
          <w:sz w:val="22"/>
        </w:rPr>
        <w:t xml:space="preserve">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Testületet, hogy az előterjesztésben foglaltakat megtárgyalni, javaslataikkal kiegészíteni és a határozati javaslatot elfogadni szíveske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gár, 2011. áprili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  <w:szCs w:val="24"/>
        </w:rPr>
        <w:t>Szitai István s.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elnök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. sz. mellékl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Polgár Város Cigány Kisebbségi Önkormányzat</w:t>
      </w:r>
    </w:p>
    <w:p>
      <w:pPr>
        <w:pStyle w:val="Normal"/>
        <w:jc w:val="center"/>
        <w:rPr/>
      </w:pPr>
      <w:r>
        <w:rPr>
          <w:b/>
          <w:sz w:val="24"/>
        </w:rPr>
        <w:t>2011. évi pénzmaradványa, illetve a szabad rendelkezésű maradvány felhasznál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487"/>
      </w:tblGrid>
      <w:tr>
        <w:trPr>
          <w:trHeight w:val="18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pénzmaradván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e Ft</w:t>
            </w:r>
          </w:p>
        </w:tc>
      </w:tr>
      <w:tr>
        <w:trPr>
          <w:trHeight w:val="18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Kötelezettséggel terhelt pénzmaradván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0 e Ft</w:t>
            </w:r>
          </w:p>
        </w:tc>
      </w:tr>
      <w:tr>
        <w:trPr>
          <w:trHeight w:val="18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ettségek összesen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e Ft</w:t>
            </w:r>
          </w:p>
        </w:tc>
      </w:tr>
      <w:tr>
        <w:trPr>
          <w:trHeight w:val="18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abadrendelkezésű pénzmaradván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e F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Polgári Roma Nemzetiségi Önkormányzat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2. (…….) határoza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lgár Város Cigány Kisebbségi Önkormányzat Testülete a</w:t>
      </w:r>
      <w:r>
        <w:rPr>
          <w:sz w:val="22"/>
        </w:rPr>
        <w:t xml:space="preserve">z Államháztartásról szóló 2011. évi </w:t>
      </w:r>
      <w:r>
        <w:rPr>
          <w:sz w:val="24"/>
          <w:szCs w:val="24"/>
        </w:rPr>
        <w:t>CXCV. törvény, az államháztartás szervezetei beszámolási és könyvvezetési kötelezettségének sajátosságairól szóló 249/2000. (XII.24.) Kormányrendelet, az államháztartásról szóló törvény végrehajtásának a 368/2011.(XII.31.) számú Kormányrendelet alapján  a 2011. évi gazdálkodásának zárszámadásáról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/ Polgár Város Cigány Kisebbségi Önkormányzat 2011. évi költségvetésének végrehajtásá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1.218 e Ft bevételei főösszeggel, 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sz w:val="24"/>
        </w:rPr>
      </w:pPr>
      <w:r>
        <w:rPr>
          <w:sz w:val="24"/>
        </w:rPr>
        <w:t xml:space="preserve">1.218 e Ft kiadási főösszeggel hagyja jóvá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/ Polgár Város Cigány Kisebbségi Önkormányzat 2011. évi költségvetési bevételeinek forrásonkénti részletezését az 1. sz. mellékle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/ Polgár Város Cigány Kisebbségi Önkormányzat 2011. évi költségvetési kiadásainak jogcímenkénti részletezését az 1. sz. mellékle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/ Polgár Város Cigány Kisebbségi Önkormányzat 2011. évben költségvetési pénzmaradványa nem volt, áthúzódó kötelezettség összege 5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/ A testület Polgár Város Cigány Kisebbségi Önkormányzat 2011. év december 31-i állapot szerinti vagyonát a 3. sz. mellékletben részletezett mérlegadatok és a 3/a. sz. mellékletben részletezett vagyonleltár alapján 1.521 e Ft-ba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/ E határozat hatálybalépésével egyidejűleg Polgár Város Cigány Kisebbségi Önkormányzatának 4/2011.(II.16.), 8/2011.(III.30.), 9/2011.(IV.07.), 12/2011.(IV.21.), 13/2011.(VI.23.), 15/2011.(VIII.1.), 17/2011(VIII.30.) 18/2011.(VIII.30.), 19/2011.(IX.15.),  25/2011.(X.24.), 26/2011.(X.24.),   27/2011.(X.24.),  30/2011.(XI.24.), 33/2011(XI.24.)  sz. határozata hatályát vesz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atáridő: értelemszerűen </w:t>
      </w:r>
    </w:p>
    <w:p>
      <w:pPr>
        <w:pStyle w:val="Normal"/>
        <w:jc w:val="both"/>
        <w:rPr/>
      </w:pPr>
      <w:r>
        <w:rPr>
          <w:sz w:val="24"/>
        </w:rPr>
        <w:t xml:space="preserve">Felelős: Szitai István elnö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01:00Z</dcterms:created>
  <dc:creator>Buczne</dc:creator>
  <dc:description/>
  <cp:keywords/>
  <dc:language>en-US</dc:language>
  <cp:lastModifiedBy>annamari</cp:lastModifiedBy>
  <cp:lastPrinted>2012-04-18T11:45:00Z</cp:lastPrinted>
  <dcterms:modified xsi:type="dcterms:W3CDTF">2012-04-18T10:04:00Z</dcterms:modified>
  <cp:revision>87</cp:revision>
  <dc:subject/>
  <dc:title>E L Ő T E R J E S Z T É S</dc:title>
</cp:coreProperties>
</file>