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17/2011. (IX.08.) sz. rendelet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az önkormányzat 2011. évi költségvetéséről szóló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/2011. (II.18.) rendelet módosításáról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ának</w:t>
      </w:r>
    </w:p>
    <w:p>
      <w:pPr>
        <w:pStyle w:val="Normal"/>
        <w:keepNext w:val="true"/>
        <w:widowControl w:val="false"/>
        <w:ind w:left="2880" w:firstLine="720"/>
        <w:rPr/>
      </w:pPr>
      <w:r>
        <w:rPr>
          <w:b/>
          <w:sz w:val="24"/>
          <w:szCs w:val="24"/>
        </w:rPr>
        <w:t xml:space="preserve">17/2011. (IX.08.) rendelete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2011. évi költségvetéséről szóló 3/2011.(II.18.) önkormányzati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ásáról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z államháztartásról szóló 1992. évi XXXVIII. törvény 65.§ (1) bekezdésében kapott felhatalmazás alapján, a helyi önkormányzatokról szóló 1990. évi LXV. törvény 91.§ (1) bekezdésében és az Alkotmány 44/A § (1) bekezdésében biztosított feladatkörében eljárva - a helyi önkormányzatokról szóló 1990. évi LXV. törvény 92.§ (13) bekezdés a) pontjában biztosított véleményezési jogkörében eljáró  Polgár Város Önkormányzatának Pénzügyi és Városfejlesztési Bizottsága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államháztartásról szóló 1992. évi XXXVIII. törvény 62.§ (2) bekezdésében biztosított véleményezési jogkörben eljáró Polgár Város Cigány Kisebbségi Önkormányzata,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lgár Város Önkormányzat Képviselő-testületének az önkormányzat és szervei Szervezeti és Működési Szabályzatáról szóló 18/2010. (X.18.) rendelet 4. számú mellékletében biztosított véleményezési jogkörében eljáró Polgár Város Önkormányzatának Ügyrendi Bizottsága véleményének kikérésével - a következőket rendeli el:</w:t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3. § (1), (2) bekezdése az alábbiak szerint módosul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 xml:space="preserve">A képviselő-testület a települési és a helyi kisebbségi önkormányzat 2011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bevételi főösszegét 1.930.449 e Ft-ban állapítja meg (1. sz. melléklet). Ebből az önkormányzat költségvetési támogatásának összege 738.706 e Ft, az átengedett központi adók összege 308.001 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Az (1) bekezdésben megállapított bevételi főösszeg forrásonkénti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képviselő-testület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1. évi költségvetésének bevételi főösszegét 1.929.839 e Ft összegben állapítja meg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A 3/2011. (II.18.) sz. rendelet 4. § (1), (2)  bekezdése az alábbiak szerint módosul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 xml:space="preserve">A képviselő-testület a települési és a helyi kisebbségi önkormányzat 2011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kiadási főösszegét 1.930.449 e Ft-ban állapítja meg. (Az (1) bekezdésben megállapított kiadási főösszeg kiemelt előirányzatonként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helyi önkormányzat képviselő-testülete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1. évi költségvetésének kiadási főösszegét 1.929.839 e Ft-ban határozza meg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5. § (1) bekezdése helyébe az alábbi rendelkezés lép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(1) A települési önkormányzat, valamint a helyi kisebbségi önkormányzat </w:t>
      </w:r>
      <w:r>
        <w:rPr>
          <w:sz w:val="24"/>
          <w:szCs w:val="24"/>
          <w:u w:val="single"/>
        </w:rPr>
        <w:t>összevont,</w:t>
      </w:r>
      <w:r>
        <w:rPr>
          <w:sz w:val="24"/>
          <w:szCs w:val="24"/>
        </w:rPr>
        <w:t xml:space="preserve"> 2011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Működési előirányzatok összesen:</w:t>
        <w:tab/>
        <w:tab/>
        <w:tab/>
        <w:tab/>
        <w:tab/>
        <w:tab/>
        <w:t xml:space="preserve">         1.696.734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zemélyi jellegű kiadások:</w:t>
        <w:tab/>
        <w:tab/>
        <w:tab/>
        <w:tab/>
        <w:tab/>
        <w:tab/>
        <w:t>699.083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unkaadókat terhelő járulékok:</w:t>
        <w:tab/>
        <w:tab/>
        <w:tab/>
        <w:tab/>
        <w:tab/>
        <w:t>175.50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dologi jellegű kiadások:</w:t>
        <w:tab/>
        <w:tab/>
        <w:tab/>
        <w:tab/>
        <w:tab/>
        <w:tab/>
        <w:t>543.89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látottak pénzbeli juttatásai:</w:t>
        <w:tab/>
        <w:tab/>
        <w:tab/>
        <w:tab/>
        <w:tab/>
        <w:t xml:space="preserve">    </w:t>
        <w:tab/>
        <w:t xml:space="preserve">    2.481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peciális célú támogatások:</w:t>
        <w:tab/>
        <w:tab/>
        <w:tab/>
        <w:tab/>
        <w:tab/>
        <w:tab/>
        <w:t>252.25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őző évi költségvetési kiegészítések, visszatérülések</w:t>
        <w:tab/>
        <w:tab/>
        <w:t xml:space="preserve">           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űködési célú támogatásértékű és egyéb kiadások</w:t>
        <w:tab/>
        <w:tab/>
        <w:t xml:space="preserve">  </w:t>
        <w:tab/>
        <w:t xml:space="preserve">  23.503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4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14. § (1)  bekezdése helyébe az alábbi rendelkezés lép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>A települési önkormányzat költségvetési szerveinek intézményfinanszírozását a Képviselő-testület 452.671 e Ft-ban határozza meg. (Intézményenkénti részletezése a 2. sz. mellékletben található.)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5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 A 3/2011. (II.18.) sz. rendelet 2,3,5. sz. mellékletei helyébe e rendelet 1,2,3. sz. mellékletei lépnek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 Ez a rendelet 2011. szeptember 09-én lép hatályb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, 2011. szeptember 07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mester</w:t>
        <w:tab/>
        <w:tab/>
        <w:t xml:space="preserve">                 jegyző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adék: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endelet kihirdetve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011. év  szeptember hó 08. nap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címzetes fő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1:00Z</dcterms:created>
  <dc:creator>Buczne</dc:creator>
  <dc:description/>
  <cp:keywords/>
  <dc:language>en-US</dc:language>
  <cp:lastModifiedBy>Felhasználó</cp:lastModifiedBy>
  <cp:lastPrinted>2011-06-16T14:51:00Z</cp:lastPrinted>
  <dcterms:modified xsi:type="dcterms:W3CDTF">2011-09-13T13:33:00Z</dcterms:modified>
  <cp:revision>111</cp:revision>
  <dc:subject/>
  <dc:title>…………</dc:title>
</cp:coreProperties>
</file>