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április   2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2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 rendelet módosítására egy alkalommal került sor, melynek során a kiadási és bevételi főösszeg 2.894.720 e Ft-ra változott. Az előterjesztés a „Városfejlesztés Polgáron I. ütem” beruházást, illetve az egyéb intézményi költségvetést érintő módosításokat tartalmazza. 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„Városfejlesztés Polgáron I. ütem” elnevezésű beruházáshoz kapcsolódóan módosított előirányzatként betervezésre került az Európai Uniós pályázat önrészének biztosítására szolgáló fejlesztési hitel, valamint a pályázatban nem támogatott költségek forrására szolgáló hitel összege. Az előzetes számítások alapján a pályázatban szereplő egyéb költségek közül több tétel csak 2013. évben kerül megvalósításra, így mind a kiadási jogcímet, mint a hitel összegét csökkenteni szükséges 11.248 e Ft-tal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i kiadások (pályázaton kívüli tételek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24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nanszírozási művelet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jlesztési célú hitelfelvéte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hulladékgazdálkodási szakfeladat kiadásai között a 2011. évi elmaradt számlák összege 17.715 e Ft, amelynek forrásaként a működési célú hitelfelvételt javaslom megjelöl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Települési hulladék vegyes begyűjtése, szállít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.71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nanszírozási művelet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Működési célú hitelfelvéte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.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Polgári Kistérség Többcélú Társulása a 2012. évi ügyeleti hozzájárulás Polgárra eső összegét 5.620 e Ft-ban határozta meg, amelyet Önkormányzatunk eredeti előirányzatként nem tervezett be, de szükséges a szakfeladat kiadásai között szerepeltetni, így ennek forrásaként a működési célú hitelfelvételt javaslom megjelöl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Város- és községgazdálkodás mns.kiad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pénzeszköz-átad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6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nanszírozási művelet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Működési célú hitelfelvéte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     +12.087 e Ft-tal   növekednek,   2.906.807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április 10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2:00Z</dcterms:created>
  <dc:creator>Buczne</dc:creator>
  <dc:description/>
  <cp:keywords/>
  <dc:language>en-US</dc:language>
  <cp:lastModifiedBy>Felhasználó</cp:lastModifiedBy>
  <cp:lastPrinted>2012-04-03T13:11:00Z</cp:lastPrinted>
  <dcterms:modified xsi:type="dcterms:W3CDTF">2012-04-10T12:23:00Z</dcterms:modified>
  <cp:revision>25</cp:revision>
  <dc:subject/>
  <dc:title>ELŐTERJESZTÉS</dc:title>
</cp:coreProperties>
</file>