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december 1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14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6/2012. (II.17.) rendeletében a települési önkormányzat 2012. évi összesített költségvetésének kiadási és bevételi főösszegét 1.911.587 e Ft-ban állapította meg. A rendelet módosítására hét alkalommal került sor, melynek során a kiadási és bevételi főösszeg 2.981.728 e Ft-ra változott. Az előterjesztés tartalmazza azokat a Képviselő-testületi döntéseket, illetve azok pénzügyi kihatásait, amelyek a tárgyidőszakot érintik. Tájékoztatom továbbá a Képviselő-testületet az intézmények saját hatáskörben végrehajtott előirányzat-változtatásáról. 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10118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92"/>
        <w:gridCol w:w="6327"/>
        <w:gridCol w:w="44"/>
        <w:gridCol w:w="1176"/>
        <w:gridCol w:w="13"/>
        <w:gridCol w:w="43"/>
        <w:gridCol w:w="1134"/>
        <w:gridCol w:w="83"/>
        <w:gridCol w:w="38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ok</w:t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2. évi költségvetési törvény IX. fejezet 12. cím „A költségvetési szerveknél foglalkoztatottak 2012. évi kompenzációja” terhére 6.854 e Ft pótelőirányzatot kapott önkormányzatunk, amelyet a 2012. szeptember, október november havi kereset-kiegészítés jogcímen felmerülő személyi juttatások és munkaadókat terhelő járulékok jogcímre szükséges fordítani. Az év elején kapott előleg december hónapban visszavonásra kerül, így szükséges a céltartalékba helyezett összeg visszavonása (1.209 e Ft), valamint a központosított és egyéb központi támogatás előirányzatok közötti helyesbítés a teljesítésnek megfelelően (7.202 e Ft).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Egyéb központi támogatás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85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salád- és nővédelmi egészségügyi gondoz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psugár Óvoda és Bölcsőd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3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tézményi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nkahelyi étkeztet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9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támogatás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20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Egyéb központi támogatás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20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Egyéb központi támogatás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09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Intézményi egyéb működési céltartalé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.20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2012. évi költségvetési törvény 5. számú melléklet 7.) pontja alapján a helyi szervezési intézkedésekhez kapcsolódó többletkiadások támogatása jogcímen (Prémiumévek Program) 4.235 e Ft-ot kapott önkormányzatunk. A Napsugár Óvoda és Bölcsőde és a Vásárhelyi Pál Általános Iskola eredeti előirányzatként a kiadási jogcímeket megtervezte. Forrásaként intézményi egyéb bevételként került a költségvetésben megtervezésre, ezért a bevételek között átcsoportosítás szükséges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23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 és Bölcsőd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1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2012. évi költségvetési törvény 5. számú melléklet 11. a) pontja alapján az esélyegyenlőséget szolgáló intézkedések támogatása jogcímen 11.760 e Ft, a 11.b)  pontja alapján az integrációs rendszerben részt vevő intézményekben dolgozó pedagógusok anyagi támogatása jogcímen 6.834 e Ft előirányzat került jóváhagyásra Polgár Város Önkormányzata részére. A pedagógusok anyagi ösztönzése a korábbi évek gyakorlatának megfelelően időarányosan kerül kiutalásra, így csak a szeptember - október – november hónapokra eső támogatás kerül jelen előirányzatban jóváhagyásra (1.708 e Ft). Az intézmények között megoszló támogatás az alábbiak szerint alakul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Napsugár Óvoda és Bölcsőde: esélyegyenlőségi támogatás 1.860 e Ft, pedagógus anyagi ösztönzés: 395 e Ft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Vásárhelyi Pál Általános Iskola: esélyegyenlőségi támogatás 6.580 e Ft, pedagógus anyagi ösztönzés 1.313 e 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zsef Attila Gimnázium és Szakképző Iskola: esélyegyenlőségi támogatás 3.320 e Ft, pedagógus anyagi ösztönzés 0 Ft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.46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 és Bölcsőd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8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.2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3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49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normatív hozzájárulásainak és normatív, kötött felhasználású támogatásainak 2012. októberi lemondás, valamint az év végi előzetes elszámolás alapján az előirányzatok módosítása az alábbiak szerint alakul: közoktatási alap-hozzájárulás: - 1.723 e Ft. Közoktatási kiegészítő hozzájárulás: - 4.642 e Ft. A júliusi pótigény az e célra elkülönített tartalékba került. Az októberi lemondást és az év végi előzetes elszámolást figyelembe véve a normatíva visszafizetés összege a Vásárhelyi Pál Általános Iskola esetében 4.279 e Ft, a József Attila Gimnázium és Szakképző Iskola esetében 2.079 e Ft. A Vásárhelyi Pál Általános Iskola esetében a júliusi normatíva pótigénye nem került az intézmény költségvetésébe, hanem a 2012. évi normatíva visszafizetésére elkülönített céltartalékba helyzete a képviselő-testület, így e céltartalékot 498 e Ft-tal csökkenteni szükséges.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hozzájárul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2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kötött felhasználású támog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63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4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tartalék a 2012. évi normatív támogatásokr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költségvetési törvény 5. számú melléklet 11.) d. pontja alapján szakiskolai felzárkóztató oktatás II. félévi támogatása jogcímen 1.440 e Ft-ot kapott önkormányzatunk. Az összegre a József Attila Gimnázium és Szakképző Iskola jogosult, melyet dologi kiadásokra  kívánja fordítani.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4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 és Szakképző Iskola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4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ltségvetési törvény 5. melléklet 1. pontja alapján lakossági közműfejlesztési hozzájárulásként 86 e Ft érkezett önkormányzatunkhoz, amely a közműfejlesztést megvalósító lakosok részére kifizetésre került.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63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>A költségvetési törvény 8. melléklet II. f. pontja alapján a gyermekek védelméről és a gyámügyi igazgatásról szóló 1997. évi XXXI. Törvény 20/C. §-a szerint az óvodáztatási támogatás 100 %-a visszaigényelhető, így önkormányzatunk az II. félévre 79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 Ft támogatást kapott, melyet a jogszabályban foglaltak szerint a rászorult gyermekek támogatására fordított.  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áztatási támogatás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Jövedelempótló támog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9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Önállóan működő és gazdálkodó, valamint az önállóan működő költségvetési szervek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saját hatáskörben végrehajtott előirányzat módosításai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Vásárhelyi Pál Általános Iskol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z intézmény működéséhez szükséges egy tárgyi eszköz program beszerzése, amelynek forrásaként a karbantartási előirányzat szolgál (108 e Ft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>A dologi kiadásoknál a szakfeladatok közötti átcsoportosítás szükséges a teljesítésnek megfelelően (188 e F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ologi kiadások és a munkaadókat terhelő járulékok közötti átcsoportosítás szükséges a teljesítésnek megfelelően (198 e F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llamháztartáson kívülről származó kamatbevétel szakfeladatok közötti átcsoportosítása szükséges a teljesítésnek megfelelően (50 e Ft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Az informatika és angol órák ellátását külső munkavállalókkal oldja meg az intézmény, így a személyi juttatások átcsoportosítása szükséges a dologi kiadásokra (265 e Ft)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ásárhelyi Pál Általános Iskola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tézményi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nkahelyi étkeztet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tézményi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nkahelyi étkeztet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amatbevétele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amatbevétele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6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ózsef Attila Gimnázium és Szakképző Iskol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Útravaló ösztöndíj pályázaton az intézmény 1.333 e Ft támogatást nyert, </w:t>
            </w:r>
            <w:r>
              <w:rPr>
                <w:spacing w:val="2"/>
                <w:sz w:val="24"/>
                <w:szCs w:val="24"/>
              </w:rPr>
              <w:t>melyet a pedagógusok személyi juttatásaira (833 e Ft), valamint a tanulók támogatására (500 e Ft) fordított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33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látottak pénzbeli juttatásai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dy Endre Művelődési Közpo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z intézmény működéséhez szükséges volt a tárgyi eszköz program megvásárlása, amelynek forrásaként a dologi kiadások szolgál (70 e Ft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Városi TV-ben a hirdetésre tervezett összegből megtakarítás jelentkezik, amelyet a városi rendezvény költségeire szükséges átcsoportosítani (170 e Ft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i Takarékszövetkezet által átadott 50 e Ft támogatást helyesbíteni szükséges az intézményi bevétel jogcímről az államháztartáson kívülről átvett pénzeszközökre.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művelődési tevékenységek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művelődési intézmények, közösségi színterek működtetése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iemelt állami és önkormányzati rendezvények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művelődési tevékenységek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Napsugár Óvoda és Bölcső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védelmi törvény alapján járó, 100 %-os térítési díjkedvezményben részesülő gyermekek támogatására kapott összeget bevételként és kiadásként is szerepeltetni kell, a Napsugár Óvoda és Bölcsőde intézményénél ez 2.005 e 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óvodapedagógusi álláshelyet a Munkaügyi Központ 100 %-os támogatásával sikerült betöltenie az intézménynek október 1.-től december 31-ig, az előirányzatok rendezése szükséges (238 e Ft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űködéséhez szükséges volt a tárgyi eszköz program megvásárlása, amelynek forrásaként a dologi kiadások szolgál (70 e Ft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óvoda beruházás átadása után az áramdíj elszámolása magasabb a tervezettnél, így a személyi juttatások maradványából szükséges átcsoportosítani a dologi kiadások fedezetére (1.651 e Ft).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 és Bölcsőd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intézményi étkezteté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963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b/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96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Bölcsődei ellát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2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b/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3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5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rosgondnoksá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központi épület fűtésének gazdaságossá tétele érdekében megvásárlásra került egy nagyobb teljesítményű alternatív energia felhasználására alkalmas kazán, így jelentősen csökkent a gázdíj, amely így a kazán forrásaként szolgál (518 e Ft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öbbfunkciós gépjármű megemelkedett lízingdíjának biztosításához előirányzat-átcsoportosítás szükséges a kamatkiadások terhére az árfolyamváltozás miatt (282 e Ft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az elmaradt bevételeinek kompenzálásaként (Újtikos, Tiszagyulaháza szennyvíztartozás, Tiszacsege üdülő karbantartás) a kiadások további visszaszorításával, gazdaságosabb, költségtakarékosabb gazdálkodással próbálja a megfelelő keretek között tartani a költségvetését (autók futásának korlátozásával, ill. teljes leállításával, az év közben megüresedett álláshelyek betöltetlenek maradtak). A kiadások között 5.210 e Ft átcsoportosítása szükséges a teljesítésnek megfelelően (személyi juttatásokból 1.000 e Ft, szociális hozzájárulási adóból 270 e Ft, a dologi kiadások között 3.850 e Ft).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b/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 ( - ebből: felhalmozási kamatkiadás)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b/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Egyszeri gyermekvédelmi támogatásként – természetbeni juttatásként (Erzsébet utalvány formájában) – 4.901 e Ft érkezett önkormányzatunkhoz, mely kifizetésre került a jogosultak részére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Rendszeres gyermekvédelmi pénzbeli támogat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901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90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Otthonteremtési támogatásként 1.670 e Ft került kifizetésre a jogosultak részére, amelyet az önkormányzat megigényelt a központi forrásból.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tthonteremtési támogat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70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pénzeszköz-átadás államházt.kívülr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tmeneti segélyeken belül a természetbeli ellátáshoz dologi kiadásként ÁFA kapcsolódik, így a kiemelt előirányzatok közötti átcsoportosítása szükséges 700 e Ft összegb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ztemetés szakfeladaton 614 e Ft bevétel érkezett, amelyből 260 e Ft-ot a köztemetés jogcím kiadási előirányzatára, 354 e Ft-ot az átmeneti segély kiadási jogcímére szükséges fordítani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tmeneti segély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meté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egyéb sajátos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4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tmeneti segély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i Hivata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Szakfeladatok közötti átcsoportosítás szükséges a dologi kiadások jogcímről a felhalmozási kiadásokra 91 e Ft + 27 e Ft számítástechnikai kiadásokra, a teljesítésnek megfelelő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mesteri Hivatal és az Önkormányzat közötti feladatok szétválasztása alapján az önkormányzati dologi kiadásokra 1.377 e Ft előirányzat módosítása szükséges a teljesítésnek megfelelően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Igazgatási tevékenység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áros- és községgazdálkodási tevékenység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ennyvízrákötésekhez kapcsolódóan 2012. évre további 726 e Ft többletbevétel várható, amelyet a közösségi közlekedési pályázathoz kapcsolódó önerő költségeire szükséges fordítani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Szennyvíz gyűjtése, tisztítása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Államházt.kívüli beruh.célú pénzeszközátv.házt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26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Államházt.kívüli beruh.célú pénzeszköz átadás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ézményi többletbevétel keletkezett a „Városfejlesztés Polgáron I. ütem” elnevezésű beruházáshoz kapcsolódó bontott anyagok értékesítéséből, amelyet a beruházás nem támogatott költségeire szükséges fordítani (50 e Ft)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ben betervezésre került az értékesített tárgyi eszközök áfa bevétele és kiadása, amely az ingatlanpiac pangása miatt ez évben nem merül fel, így szükséges mind a bevételi, mind a kiadási jogcímek módosítása (5.168 e Ft).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kiadások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1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16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-módosítások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épviselő-testület a 126/2012. (XI.14.) számú határozatában döntött a Polgár, Zólyom u. 18. számú ingatlan értékbecsléséről, melynek fedezeteként az általános tartalékot jelölte meg. (32 e Ft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tartalék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133/2012. (XI.14.) számú határozatában döntött arról, hogy a Polgári Polgárőr Egyesület működéséhez 133 e Ft támogatást biztosít az általános tartalék terhére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Civil szervezetek működési támogatása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A Képviselő-testület a 134/2012. (XI.14.) számú határozatában döntött az önkormányzati képviselő által lemondott 2012. november havi tiszteletdíj általános tartalékba helyezésérő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140/2012. (XI.29.) számú határozatában döntött a lemondott tiszteletdíj általános tartalékból történő felhasználásáról, ennek alapján a tiszteletdíjat a Polgárőrség támogatására biztosítja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Önkormányzati jogalkot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Civil szervezetek működési támogatása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2012. évi költségvetésben a városi kitüntetettek jutalmazására elkülönített céltartalékot, melyből ez évben felhasználás csak a PRO URBE cím adományozására történt.  Az intézményi átszervezések és egyéb többletfeladatok alapján ezt az összeget szükséges a Polgármesteri Hivatal költségvetésébe átcsoportosítani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gazgatási tevékenység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8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Céltartalék a városi kitüntettek jutalmazásár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.63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épviselő-testület a 138/2012. (XI.29) számú határozatában döntött a Polgármesteri Hivatalban engedélyezett létszámcsökkentésről a járási hivatalhoz átkerülő munkavállalók miatt, így a Polgármesteri Hivatal létszáma 32 főre változik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épviselő-testület a 139/2012. (XI.29) számú határozatában döntött a városmarketing céltartalékból 350 e Ft átcsoportosításáról az általános tartalékb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olgár Városi SE benyújtott kérelmére 250 e Ft támogatást biztosít az általános tartalék terhé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ézilabda SE részére 100 e Ft támogatást biztosít az általános tartalék terhére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Városmarketing céltartalé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Máshová nem sorolható egyéb sporttámogatás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2012. évi költségvetés elfogadásakor az intézmények részére jóváhagyta az általuk előzetesen felmért és igényelt meleg-étkeztetési hozzájárulás összegét. Az év végi várható teljesítések figyelembe vételével finanszírozás csökkentése szükséges az alábbi intézmények esetébe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Vásárhelyi Pál Általános Iskola: -2.868 e Ft a személyi juttatásokból, József Attila Gimnázium és Szakképző Iskola: -1.000 e Ft a személyi juttatásokból; Napsugár Óvoda és Bölcsőde: -138 e Ft a személyi juttatásokból, Ady Endre Művelődési Központ és Könyvtár: 18 e Ft a személyi juttatásokból; Városgondnokság: - 599 e Ft a személyi juttatásokbó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ózsef Attila Gimnázium és Szakképző Iskola részére a költségvetésben szoftver legalizálására jóváhagyott 752 e Ft nem került felhasználásra, így az összeggel csökkenteni szükséges az intézmény finanszírozásá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inanszírozások összegét javaslom az általános tartalékba helyezni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ásárhelyi Pál Általános Iskola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psugár Óvoda és Bölcsőd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3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általános tartalék </w:t>
      </w:r>
      <w:r>
        <w:rPr>
          <w:szCs w:val="24"/>
        </w:rPr>
        <w:t>összegét (</w:t>
      </w:r>
      <w:r>
        <w:rPr>
          <w:b/>
          <w:szCs w:val="24"/>
        </w:rPr>
        <w:t xml:space="preserve"> 258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marketing céltartalékból átcsoportosítá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SE támogat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ilabda SE támogat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 értékbecslés Zólyom u. 1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őr Egyesület támogat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i kiadási megtakarítások össze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37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általános 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.4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egyéb intézményi működési kiadásokra elkülönített céltartalék </w:t>
      </w:r>
      <w:r>
        <w:rPr>
          <w:szCs w:val="24"/>
        </w:rPr>
        <w:t xml:space="preserve">összegét                   ( </w:t>
      </w:r>
      <w:r>
        <w:rPr>
          <w:b/>
          <w:szCs w:val="24"/>
        </w:rPr>
        <w:t>1.209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 évi kompenzáció előleg elszámol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0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z egyéb intézményi működési kiadásokr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>2012. évi normatív támogatásokra</w:t>
      </w:r>
      <w:r>
        <w:rPr>
          <w:szCs w:val="24"/>
        </w:rPr>
        <w:t xml:space="preserve"> </w:t>
      </w:r>
      <w:r>
        <w:rPr>
          <w:b/>
          <w:szCs w:val="24"/>
        </w:rPr>
        <w:t xml:space="preserve">elkülönített céltartalék </w:t>
      </w:r>
      <w:r>
        <w:rPr>
          <w:szCs w:val="24"/>
        </w:rPr>
        <w:t>összege (</w:t>
      </w:r>
      <w:r>
        <w:rPr>
          <w:b/>
          <w:szCs w:val="24"/>
        </w:rPr>
        <w:t>2.366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lapján az alábbi módon változi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ásárhelyi Pál Általános Iskola normatíva felhasznál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2012. évi normatív támogatásokra</w:t>
            </w:r>
            <w:r>
              <w:rPr>
                <w:szCs w:val="24"/>
              </w:rPr>
              <w:t xml:space="preserve"> e</w:t>
            </w:r>
            <w:r>
              <w:rPr>
                <w:b/>
                <w:sz w:val="24"/>
                <w:szCs w:val="24"/>
              </w:rPr>
              <w:t>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8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árosi kitüntetettek jutalmazására elkülönített céltartalék </w:t>
      </w:r>
      <w:r>
        <w:rPr>
          <w:szCs w:val="24"/>
        </w:rPr>
        <w:t>összege (</w:t>
      </w:r>
      <w:r>
        <w:rPr>
          <w:b/>
          <w:szCs w:val="24"/>
        </w:rPr>
        <w:t>1.635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lapján az alábbi módon változi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- és többletfeladatok ellát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3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városi kitüntetettek jutalmazására e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árosmarketing és promóciós kiadásokra elkülönített céltartalék </w:t>
      </w:r>
      <w:r>
        <w:rPr>
          <w:szCs w:val="24"/>
        </w:rPr>
        <w:t>összegét (</w:t>
      </w:r>
      <w:r>
        <w:rPr>
          <w:b/>
          <w:szCs w:val="24"/>
        </w:rPr>
        <w:t>700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tartalék átcsoportosítása az általános tartalékb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városmarketing és promóciós kiadásokra elkülönített,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    + 21.440 e Ft-tal   növekszenek, 3.003.168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december 13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998" w:hanging="4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2:00Z</dcterms:created>
  <dc:creator>Buczne</dc:creator>
  <dc:description/>
  <cp:keywords/>
  <dc:language>en-US</dc:language>
  <cp:lastModifiedBy>Felhasználó</cp:lastModifiedBy>
  <cp:lastPrinted>2012-12-13T15:10:00Z</cp:lastPrinted>
  <dcterms:modified xsi:type="dcterms:W3CDTF">2012-12-13T14:58:00Z</dcterms:modified>
  <cp:revision>102</cp:revision>
  <dc:subject/>
  <dc:title>ELŐTERJESZTÉS</dc:title>
</cp:coreProperties>
</file>