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0"/>
          <w:szCs w:val="24"/>
        </w:rPr>
      </w:pPr>
      <w:r>
        <w:rPr>
          <w:spacing w:val="0"/>
          <w:szCs w:val="24"/>
        </w:rPr>
        <w:t>ELŐTERJESZTÉ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Képviselő-testület 2012.   október 25-i ülésé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80" w:right="-522" w:hanging="0"/>
        <w:rPr/>
      </w:pPr>
      <w:r>
        <w:rPr>
          <w:sz w:val="24"/>
          <w:szCs w:val="24"/>
        </w:rPr>
        <w:t>Tárgy:</w:t>
        <w:tab/>
        <w:t xml:space="preserve"> </w:t>
        <w:tab/>
        <w:t xml:space="preserve">Javaslat Polgár Város Önkormányzata 2012. évi költségvetéséről szóló 6/2012. </w:t>
      </w:r>
    </w:p>
    <w:p>
      <w:pPr>
        <w:pStyle w:val="Normal"/>
        <w:ind w:left="-180" w:right="-522" w:hanging="0"/>
        <w:rPr/>
      </w:pPr>
      <w:r>
        <w:rPr>
          <w:sz w:val="24"/>
          <w:szCs w:val="24"/>
        </w:rPr>
        <w:tab/>
        <w:tab/>
        <w:tab/>
        <w:t>(II.17.) rendeletének módosítására</w:t>
      </w:r>
    </w:p>
    <w:p>
      <w:pPr>
        <w:pStyle w:val="Normal"/>
        <w:ind w:left="-180" w:hanging="0"/>
        <w:rPr>
          <w:sz w:val="24"/>
          <w:szCs w:val="24"/>
        </w:rPr>
      </w:pPr>
      <w:r>
        <w:rPr>
          <w:sz w:val="24"/>
          <w:szCs w:val="24"/>
        </w:rPr>
        <w:t>Előterjesztő:</w:t>
        <w:tab/>
        <w:t>Tóth József polgármester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true"/>
        <w:ind w:left="-180" w:hanging="0"/>
        <w:rPr/>
      </w:pPr>
      <w:r>
        <w:rPr>
          <w:sz w:val="24"/>
          <w:szCs w:val="24"/>
        </w:rPr>
        <w:t>Készítette:</w:t>
        <w:tab/>
        <w:t>Csépányiné Bartók Margit pénzügyi irodavezető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true"/>
        <w:ind w:left="-18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Léka Gyuláné pénzügyi előadó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true"/>
        <w:ind w:left="-180" w:hanging="0"/>
        <w:rPr>
          <w:sz w:val="24"/>
          <w:szCs w:val="24"/>
        </w:rPr>
      </w:pPr>
      <w:r>
        <w:rPr>
          <w:sz w:val="24"/>
          <w:szCs w:val="24"/>
        </w:rPr>
        <w:t>Véleményezte:   Pénzügyi és Városfejlesztési Bizottság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true"/>
        <w:ind w:left="-18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Ügyrendi Bizottság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true"/>
        <w:ind w:left="-180" w:hanging="0"/>
        <w:rPr/>
      </w:pPr>
      <w:r>
        <w:rPr>
          <w:sz w:val="24"/>
          <w:szCs w:val="24"/>
        </w:rPr>
        <w:t>Iktatószám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ab/>
        <w:t>675-12/2012.</w:t>
      </w:r>
    </w:p>
    <w:p>
      <w:pPr>
        <w:pStyle w:val="Normal"/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hanging="0"/>
        <w:rPr>
          <w:sz w:val="24"/>
          <w:szCs w:val="24"/>
        </w:rPr>
      </w:pPr>
      <w:r>
        <w:rPr>
          <w:sz w:val="24"/>
          <w:szCs w:val="24"/>
        </w:rPr>
        <w:t>Tisztelt Képviselő-testület!</w:t>
      </w:r>
    </w:p>
    <w:p>
      <w:pPr>
        <w:pStyle w:val="Normal"/>
        <w:ind w:left="-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180" w:right="-522" w:hanging="0"/>
        <w:rPr>
          <w:szCs w:val="24"/>
        </w:rPr>
      </w:pPr>
      <w:r>
        <w:rPr>
          <w:szCs w:val="24"/>
        </w:rPr>
        <w:t>A Képviselő-testület a 6/2012. (II.17.) rendeletében a települési önkormányzat 2012. évi összesített költségvetésének kiadási és bevételi főösszegét 1.911.587 e Ft-ban állapította meg. A rendelet módosítására öt alkalommal került sor, melynek során a kiadási és bevételi főösszeg 2.940.417 e Ft-ra változott. Az előterjesztés tartalmazza azokat a Képviselő-testületi döntéseket, illetve azok pénzügyi kihatásait, amelyek a tárgyidőszakot érintik, továbbá magában foglalja a 2012. évi központi forrásokat érintő módosításokat is. Tájékoztatom továbbá a Képviselő-testületet az intézmények saját hatáskörben végrehajtott előirányzat-változtatásáról.</w:t>
      </w:r>
    </w:p>
    <w:p>
      <w:pPr>
        <w:pStyle w:val="TextBody"/>
        <w:ind w:left="-180" w:right="-522" w:hanging="0"/>
        <w:jc w:val="right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</w:r>
    </w:p>
    <w:p>
      <w:pPr>
        <w:pStyle w:val="TextBody"/>
        <w:ind w:left="-180" w:right="-522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left="-180" w:right="-522" w:hanging="0"/>
        <w:jc w:val="right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>(adatok e Ft-ban)</w:t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80"/>
        <w:gridCol w:w="88"/>
        <w:gridCol w:w="92"/>
        <w:gridCol w:w="6327"/>
        <w:gridCol w:w="1220"/>
        <w:gridCol w:w="13"/>
        <w:gridCol w:w="43"/>
        <w:gridCol w:w="1134"/>
        <w:gridCol w:w="83"/>
      </w:tblGrid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Bevételi</w:t>
            </w:r>
          </w:p>
        </w:tc>
        <w:tc>
          <w:tcPr>
            <w:tcW w:w="1190" w:type="dxa"/>
            <w:gridSpan w:val="3"/>
            <w:tcBorders/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Kiadási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gridSpan w:val="4"/>
            <w:tcBorders/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előirányzat változása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9997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120"/>
              <w:ind w:left="0" w:hanging="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Kormány hatáskörébe tartozó előirányzat-módosítások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758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ind w:left="6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0" w:leader="none"/>
              </w:tabs>
              <w:ind w:left="42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2012. évi költségvetési törvény IX. fejezet 12. cím „A költségvetési szerveknél foglalkoztatottak 2012. évi kompenzációja” terhére 7.202 e Ft pótelőirányzatot kapott önkormányzatunk, amelyet a 2012. július, augusztus, szeptember havi kereset-kiegészítés jogcímen felmerülő személyi juttatások és munkaadókat terhelő járulékok jogcímre szükséges fordítani. 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Önkormányzat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Önkormányzatok elszámolásai 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Központosított előirányzatok 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.202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lgármesteri Hivatal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Területi általános végrehajtói igazgatási tevékenység 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85</w:t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7</w:t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Önkormányzatok igazgatási tevékenysége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44</w:t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20</w:t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Adó-, illeték kiszabása, beszedése, adóellenőrzés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13</w:t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0</w:t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Önkormányzat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Család- és nővédelmi egészségügyi gondozás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81</w:t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9</w:t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Napsugár Óvoda és Bölcsőde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Óvodai intézményi étkeztetés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05</w:t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8</w:t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Óvodai nevelés, ellátás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906</w:t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44</w:t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Bölcsődei nevelés, ellátás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4</w:t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9</w:t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Ady Endre Művelődési Központ és Könyvtár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Közművelődési intézmények működtetése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4</w:t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0</w:t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Könyvtári szolgáltatás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80</w:t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1</w:t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Vásárhelyi Pál Általános Iskola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Intézményi ellátás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4</w:t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0</w:t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Munkahelyi étkeztetés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97</w:t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6</w:t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Általános isk.nevelés 1-4. évfolyam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13</w:t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93</w:t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Általános isk.nevelés 5-8. évfolyam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675</w:t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82</w:t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József Attila Gimnázium és Szakközépiskola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  <w:highlight w:val="green"/>
              </w:rPr>
            </w:pPr>
            <w:r>
              <w:rPr>
                <w:b/>
                <w:i/>
                <w:spacing w:val="-10"/>
                <w:sz w:val="24"/>
                <w:szCs w:val="24"/>
                <w:highlight w:val="green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  <w:highlight w:val="green"/>
              </w:rPr>
            </w:pPr>
            <w:r>
              <w:rPr>
                <w:b/>
                <w:i/>
                <w:spacing w:val="-10"/>
                <w:sz w:val="24"/>
                <w:szCs w:val="24"/>
                <w:highlight w:val="green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.310</w:t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53</w:t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Városgondnokság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82</w:t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57</w:t>
            </w:r>
          </w:p>
        </w:tc>
      </w:tr>
      <w:tr>
        <w:trPr>
          <w:trHeight w:val="80" w:hRule="atLeast"/>
        </w:trPr>
        <w:tc>
          <w:tcPr>
            <w:tcW w:w="758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2012. évi költségvetési törvény 5. számú melléklet 7.) pontja alapján a helyi szervezési intézkedésekhez kapcsolódó többletkiadások támogatása jogcímen (Prémiumévek Program) 4.801 e Ft-ot kapott önkormányzatunk. A Napsugár Óvoda és Bölcsőde, a Vásárhelyi Pál Általános Iskola, valamint a Polgármesteri Hivatal eredeti előirányzatként a kiadási jogcímeket megtervezte. Forrásaként intézményi egyéb bevételként került a költségvetésben megtervezésre, ezért a bevételek között átcsoportosítás szükséges. Az Iskola intézményi költségvetésében 1 fő 30 éves jubileumi jutalomra jogosulttá vált, amely a költségvetésben nem került megtervezésre, így ennek kiadási jogcímét módosítani szükséges.  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Önkormányzat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Önkormányzatok elszámolásai 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Központosított előirányzatok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.801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psugár Óvoda és Bölcsőde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  </w:t>
            </w:r>
            <w:r>
              <w:rPr>
                <w:i/>
                <w:sz w:val="24"/>
                <w:szCs w:val="24"/>
              </w:rPr>
              <w:t>Óvodai nevelés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Intézményi működési bevételek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.644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ásárhelyi Pál Általános Iskola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Általános iskolai nevelés 5-8. évfolyam 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682</w:t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ociális hozzájárulási adó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84</w:t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</w:t>
            </w:r>
            <w:r>
              <w:rPr>
                <w:i w:val="false"/>
                <w:sz w:val="24"/>
                <w:szCs w:val="24"/>
              </w:rPr>
              <w:t>Dologi kiadások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pacing w:val="-10"/>
                <w:sz w:val="24"/>
                <w:szCs w:val="24"/>
              </w:rPr>
            </w:pPr>
            <w:r>
              <w:rPr>
                <w:i w:val="false"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Intézményi működési bevételek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78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lgármesteri Hivatal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Adó-, illeték kiszabása, beszedése, adóellenőrzés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Intézményi működési bevételek 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13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758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2012. évi költségvetési törvény 5. számú melléklet 11.) d. pontja alapján szakiskolai felzárkóztató oktatás támogatása jogcímen 1.392 e Ft-ot kapott önkormányzatunk. Az összegre a József Attila Gimnázium és Szakképző Iskola jogosult, melyet 2 db interaktív tábla megvásárlására kívánja fordítani. 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Önkormányzat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Önkormányzatok elszámolásai 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Központosított előirányzatok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.392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József Attila Gimnázium  és Szakképző Iskola 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i w:val="false"/>
                <w:sz w:val="24"/>
                <w:szCs w:val="24"/>
              </w:rPr>
              <w:t xml:space="preserve">        </w:t>
            </w:r>
            <w:r>
              <w:rPr>
                <w:i w:val="false"/>
                <w:sz w:val="24"/>
                <w:szCs w:val="24"/>
              </w:rPr>
              <w:t>Felhalmozási kiadások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pacing w:val="-10"/>
                <w:sz w:val="24"/>
                <w:szCs w:val="24"/>
              </w:rPr>
            </w:pPr>
            <w:r>
              <w:rPr>
                <w:i w:val="false"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1.392</w:t>
            </w:r>
          </w:p>
        </w:tc>
      </w:tr>
      <w:tr>
        <w:trPr>
          <w:trHeight w:val="80" w:hRule="atLeast"/>
        </w:trPr>
        <w:tc>
          <w:tcPr>
            <w:tcW w:w="758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jc w:val="both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2012. évi normatív hozzájárulásainak és normatív, kötött felhasználású támogatásainak 2012. júliusi lemondás, pótigény miatti előirányzat-módosítása az alábbiak szerint alakult: közoktatási alap-hozzájárulás: lemondás 1.253 e Ft, pótigény 2.820 e Ft. Közoktatási kiegészítő hozzájárulás: lemondás 75 e Ft, pótigény 882 e Ft, pedagóguspótlékok: lemondás 9 e Ft, szakmai tanügy-igazgatási informatikai feladatok támogatása: pótigény 1 e Ft.  Az év végi normatívák alakulásának figyelembe vételével javaslom a fenti összeget egy e célra elkülönített tartalékba helyezni.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Önkormányzat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Önkormányzatok elszámolásai 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Normatív hozzájárulás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.374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Normatív kötött felhasználású támogatások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éltartalék a 2012. évi normatív támogatásokra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.366</w:t>
            </w:r>
          </w:p>
        </w:tc>
      </w:tr>
      <w:tr>
        <w:trPr>
          <w:trHeight w:val="80" w:hRule="atLeast"/>
        </w:trPr>
        <w:tc>
          <w:tcPr>
            <w:tcW w:w="758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költségvetési törvény 5. melléklet 1. pontja alapján lakossági közműfejlesztési hozzájárulásként 14 e Ft érkezett önkormányzatunkhoz, amely a közműfejlesztést megvalósító lakosok részére kifizetésre került.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Önkormányzat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Önkormányzatok elszámolásai 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Központosított előirányzatok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4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zennyvíz gyűjtése, tisztítása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Társadalom- és szociálpolitikai juttatások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4</w:t>
            </w:r>
          </w:p>
        </w:tc>
      </w:tr>
      <w:tr>
        <w:trPr>
          <w:trHeight w:val="80" w:hRule="atLeast"/>
        </w:trPr>
        <w:tc>
          <w:tcPr>
            <w:tcW w:w="758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2012. évi költségvetési törvény 5. számú melléklete alapján a beilleszkedési, tanulási, magatartási nehézségekkel küzdő gyermekek, tanulók óvodai nevelésével, illetve iskolai nevelésével és oktatásával kapcsolatos feladatok ellátásának támogatása jogcímen 1.330 e Ft-ot kapott önkormányzatunk. A Vásárhelyi Pál Általános Iskola 1.070 e Ft, a József Attila Gimnázium és Szakképző Iskola 260 e Ft összegre jogosult, melyet a feladathoz kapcsolódó felmerülő kiadásokra szükséges fordítani. 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Önkormányzat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Önkormányzatok elszámolásai 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Központosított előirányzatok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.330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ásárhelyi Pál Általános Iskola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Általános iskolai nevelés 1-4. évfolyam 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20</w:t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ociális hozzájárulási adó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40</w:t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i w:val="false"/>
                <w:sz w:val="24"/>
                <w:szCs w:val="24"/>
              </w:rPr>
              <w:t xml:space="preserve">        </w:t>
            </w:r>
            <w:r>
              <w:rPr>
                <w:i w:val="false"/>
                <w:sz w:val="24"/>
                <w:szCs w:val="24"/>
              </w:rPr>
              <w:t>Dologi kiadások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pacing w:val="-10"/>
                <w:sz w:val="24"/>
                <w:szCs w:val="24"/>
              </w:rPr>
            </w:pPr>
            <w:r>
              <w:rPr>
                <w:i w:val="false"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410</w:t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József Attila Gimnázium  és Szakképző Iskola 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i w:val="false"/>
                <w:sz w:val="24"/>
                <w:szCs w:val="24"/>
              </w:rPr>
              <w:t xml:space="preserve">        </w:t>
            </w:r>
            <w:r>
              <w:rPr>
                <w:i w:val="false"/>
                <w:sz w:val="24"/>
                <w:szCs w:val="24"/>
              </w:rPr>
              <w:t>Dologi kiadások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pacing w:val="-10"/>
                <w:sz w:val="24"/>
                <w:szCs w:val="24"/>
              </w:rPr>
            </w:pPr>
            <w:r>
              <w:rPr>
                <w:i w:val="false"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260</w:t>
            </w:r>
          </w:p>
        </w:tc>
      </w:tr>
      <w:tr>
        <w:trPr>
          <w:trHeight w:val="372" w:hRule="atLeast"/>
        </w:trPr>
        <w:tc>
          <w:tcPr>
            <w:tcW w:w="10080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 xml:space="preserve">Önállóan működő és gazdálkodó, valamint az önállóan működő költségvetési szervek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 xml:space="preserve">saját hatáskörben végrehajtott előirányzat módosításai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758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ind w:left="6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ind w:left="6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Vásárhelyi Pál Általános Iskola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0" w:leader="none"/>
              </w:tabs>
              <w:ind w:left="42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z Útravaló ösztöndíj pályázaton 2.296 e Ft támogatást nyert az intézmény, amelyet a </w:t>
            </w:r>
            <w:r>
              <w:rPr>
                <w:spacing w:val="2"/>
                <w:sz w:val="24"/>
                <w:szCs w:val="24"/>
              </w:rPr>
              <w:t>pedagógusok személyi juttatásaira (1.400 e Ft), valamint a tanulók támogatására (896 e Ft) fordított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0" w:leader="none"/>
              </w:tabs>
              <w:ind w:left="420" w:hanging="360"/>
              <w:jc w:val="both"/>
              <w:rPr/>
            </w:pPr>
            <w:r>
              <w:rPr>
                <w:sz w:val="24"/>
                <w:szCs w:val="24"/>
              </w:rPr>
              <w:t xml:space="preserve">A diákigazolványok igényléséből az intézménynek 94 e Ft bevétele keletkezett, amelyet a felmerült dologi kiadásokra fordított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0" w:leader="none"/>
              </w:tabs>
              <w:ind w:left="42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Ady Endre Művelődési Központ részére rendelkezésre bocsájtott épület - ”Tájház” – gázfelhasználását az intézmény továbbszámlázz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0" w:leader="none"/>
              </w:tabs>
              <w:ind w:left="420" w:hanging="360"/>
              <w:jc w:val="both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Az integrációs és képesség-kibontakoztató támogatás kiadási előirányzatainak szakfeladatok közötti átcsoportosítása szükséges a teljesítésnek megfelelően (1.337e Ft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0" w:leader="none"/>
              </w:tabs>
              <w:ind w:left="420" w:hanging="360"/>
              <w:jc w:val="both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 xml:space="preserve">Az informatika és angol órák ellátását külső munkavállalókkal oldja meg az intézmény, így a személyi juttatások átcsoportosítása szükséges a dologi kiadásokra. 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327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Vásárhelyi Pál Általános Iskola 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3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Általános isk.nevelés 1-4. évfolyam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3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Működési célú pénzeszköz-átvétel államh.kívülről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.044</w:t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1.148</w:t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Ellátottak pénzbeli juttatásai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896</w:t>
            </w:r>
          </w:p>
        </w:tc>
      </w:tr>
      <w:tr>
        <w:trPr>
          <w:trHeight w:val="80" w:hRule="atLeast"/>
        </w:trPr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3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Általános isk.nevelés 5-8. évfolyam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3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Működési célú pénzeszköz-átvétel államh. kívülről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52</w:t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27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Személyi juttatások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pacing w:val="-10"/>
                <w:sz w:val="24"/>
                <w:szCs w:val="24"/>
              </w:rPr>
            </w:pPr>
            <w:r>
              <w:rPr>
                <w:i w:val="false"/>
                <w:spacing w:val="-10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252</w:t>
            </w:r>
          </w:p>
        </w:tc>
      </w:tr>
      <w:tr>
        <w:trPr>
          <w:trHeight w:val="80" w:hRule="atLeast"/>
        </w:trPr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3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Általános isk.nevelés 1-4. évfolyam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3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Intézményi működési bevételek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84</w:t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Dologi kiadások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84</w:t>
            </w:r>
          </w:p>
        </w:tc>
      </w:tr>
      <w:tr>
        <w:trPr>
          <w:trHeight w:val="80" w:hRule="atLeast"/>
        </w:trPr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3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Általános isk.nevelés 5-8. évfolyam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3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Intézményi működési bevételek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0</w:t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Dologi kiadások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10</w:t>
            </w:r>
          </w:p>
        </w:tc>
      </w:tr>
      <w:tr>
        <w:trPr>
          <w:trHeight w:val="80" w:hRule="atLeast"/>
        </w:trPr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3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Általános isk.nevelés 5-8. évfolyam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3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Intézményi működési bevételek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45</w:t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Dologi kiadások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145</w:t>
            </w:r>
          </w:p>
        </w:tc>
      </w:tr>
      <w:tr>
        <w:trPr>
          <w:trHeight w:val="80" w:hRule="atLeast"/>
        </w:trPr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3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Általános isk.nevelés 1-4. évfolyam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0</w:t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ociális hozzájárulási adó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9</w:t>
            </w:r>
          </w:p>
        </w:tc>
      </w:tr>
      <w:tr>
        <w:trPr>
          <w:trHeight w:val="80" w:hRule="atLeast"/>
        </w:trPr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Dologi kiadások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918</w:t>
            </w:r>
          </w:p>
        </w:tc>
      </w:tr>
      <w:tr>
        <w:trPr>
          <w:trHeight w:val="80" w:hRule="atLeast"/>
        </w:trPr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63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Felhalmozási kiadások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280</w:t>
            </w:r>
          </w:p>
        </w:tc>
      </w:tr>
      <w:tr>
        <w:trPr>
          <w:trHeight w:val="80" w:hRule="atLeast"/>
        </w:trPr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3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Általános isk.nevelés 5-8. évfolyam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3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Dologi kiadások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219</w:t>
            </w:r>
          </w:p>
        </w:tc>
      </w:tr>
      <w:tr>
        <w:trPr>
          <w:trHeight w:val="80" w:hRule="atLeast"/>
        </w:trPr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63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Felhalmozási kiadások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320</w:t>
            </w:r>
          </w:p>
        </w:tc>
      </w:tr>
      <w:tr>
        <w:trPr>
          <w:trHeight w:val="80" w:hRule="atLeast"/>
        </w:trPr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3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Általános isk.nevelés 1-4. évfolyam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8</w:t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ociális hozzájárulási adó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</w:t>
            </w:r>
          </w:p>
        </w:tc>
      </w:tr>
      <w:tr>
        <w:trPr>
          <w:trHeight w:val="80" w:hRule="atLeast"/>
        </w:trPr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Dologi kiadások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35</w:t>
            </w:r>
          </w:p>
        </w:tc>
      </w:tr>
      <w:tr>
        <w:trPr>
          <w:trHeight w:val="80" w:hRule="atLeast"/>
        </w:trPr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3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Általános isk.nevelés 5-8. évfolyam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7</w:t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ociális hozzájárulási adó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1</w:t>
            </w:r>
          </w:p>
        </w:tc>
      </w:tr>
      <w:tr>
        <w:trPr>
          <w:trHeight w:val="80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0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Dologi kiadások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148</w:t>
            </w:r>
          </w:p>
        </w:tc>
      </w:tr>
      <w:tr>
        <w:trPr>
          <w:trHeight w:val="80" w:hRule="atLeast"/>
        </w:trPr>
        <w:tc>
          <w:tcPr>
            <w:tcW w:w="758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ind w:left="6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ind w:left="60" w:hanging="0"/>
              <w:jc w:val="both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József Attila Gimnázium és Szakképző Iskola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z Útravaló ösztöndíj pályázaton az intézmény 3.269 e Ft támogatást nyert, </w:t>
            </w:r>
            <w:r>
              <w:rPr>
                <w:spacing w:val="2"/>
                <w:sz w:val="24"/>
                <w:szCs w:val="24"/>
              </w:rPr>
              <w:t>melyet a pedagógusok személyi juttatásaira (1.890 e Ft), valamint a tanulók támogatására (1.379 e Ft) fordítot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z intézmény eredeti előirányzatként tervezte az érettségire épülő szakképzés normatíva pótigényét (2.845 e Ft), azonban a szakképzés nem indult. A tankönyvbevétel 796 e Ft-tal marad el a tervezettől. A megváltozott munkaképességű foglalkoztatottak pályázati támogatásával (1.238 e Ft) is tervezett, azonban a pályázat benyújtására nem volt lehetősége. E bevételek elmaradásával szemben a kiadási jogcímeket is csökkenteni szüksége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IPR pályázatban a kiadási jogcímeket módosítani szükséges a teljesítésnek megfelelőe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A diákönkormányzat támogatására 366 e Ft érkezett, melyet az intézmény az iskolai rendezvények dologi kiadásaira fordított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OKTV versenyek lebonyolítására 23 e Ft támogatás érkezett, melyet személyi juttatások és járulékokra fordítot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Kamatbevétel címen 73 e Ft bevétel keletkezett, melyből 30 e Ft-ot 3 fő tanuló rendkívüli ösztöndíjára, 43 e Ft-ot pedig dologi kiadásokra fordított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Az intézmény saját hatáskörben a kiemelt előirányzatokon belül átcsoportosítást végzett a közalkalmazottak alapilletménye (1.613 e Ft) terhére a helyettesítés, távolléti díj és betegszabadságra, a közalkalmazottak túlóra terhére (1.000 e Ft) a nem rendszeres juttatásokra, a részmunkaidős foglalkoztatottak juttatásai (1.313 e Ft) terhére az egyéb bérrendszer hatálya alá tartozók juttatásaira. A dologi kiadások közül a tankönyvbeszerzést (2.170 e Ft) a karbantartásra, gázenergia szolgáltatásra, anyagbeszerzésre.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z érettségi és szakmai vizsgák költségei eredeti előirányzatként a személyi juttatások között kerültek megtervezésre (512 e Ft), azonban a számlát adókat figyelembe véve 430 e Ft-ot a vásárolt közszolgáltatásokra, 82 e Ft-ot a belföldi kiküldetésre szükséges átcsoportosítani a teljesítésnek megfelelően. 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József Attila Gimnázium és Szakképző Iskola  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Működési célú pénzeszköz-átvétel államh. kívülről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3.269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Személyi juttatások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pacing w:val="-10"/>
                <w:sz w:val="24"/>
                <w:szCs w:val="24"/>
              </w:rPr>
            </w:pPr>
            <w:r>
              <w:rPr>
                <w:i w:val="false"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.890</w:t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Ellátottak pénzbeli juttatásai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1.379</w:t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Működési célú támogatásértékű bevétel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1.238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Intézményi működési bevétel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3.641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Személyi juttatások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pacing w:val="-10"/>
                <w:sz w:val="24"/>
                <w:szCs w:val="24"/>
              </w:rPr>
            </w:pPr>
            <w:r>
              <w:rPr>
                <w:i w:val="false"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.579</w:t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Szociális hozzájárulási adó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300</w:t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Személyi juttatások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pacing w:val="-10"/>
                <w:sz w:val="24"/>
                <w:szCs w:val="24"/>
              </w:rPr>
            </w:pPr>
            <w:r>
              <w:rPr>
                <w:i w:val="false"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5</w:t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Szociális hozzájárulási adó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21</w:t>
            </w:r>
          </w:p>
        </w:tc>
      </w:tr>
      <w:tr>
        <w:trPr>
          <w:trHeight w:val="80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50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Dologi kiadások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24</w:t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Működési célú pénzeszköz-átvétel államh. kívülről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366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50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Dologi kiadások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366</w:t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Működési célú támogatásértékű bevétel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23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Személyi juttatások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pacing w:val="-10"/>
                <w:sz w:val="24"/>
                <w:szCs w:val="24"/>
              </w:rPr>
            </w:pPr>
            <w:r>
              <w:rPr>
                <w:i w:val="false"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9</w:t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Szociális hozzájárulási adó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4</w:t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Intézményi működési bevételek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73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Ellátottak pénzbeli juttatásai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30</w:t>
            </w:r>
          </w:p>
        </w:tc>
      </w:tr>
      <w:tr>
        <w:trPr>
          <w:trHeight w:val="80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50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Dologi kiadások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43</w:t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Személyi juttatások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pacing w:val="-10"/>
                <w:sz w:val="24"/>
                <w:szCs w:val="24"/>
              </w:rPr>
            </w:pPr>
            <w:r>
              <w:rPr>
                <w:i w:val="false"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12</w:t>
            </w:r>
          </w:p>
        </w:tc>
      </w:tr>
      <w:tr>
        <w:trPr>
          <w:trHeight w:val="80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0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Dologi kiadások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512</w:t>
            </w:r>
          </w:p>
        </w:tc>
      </w:tr>
      <w:tr>
        <w:trPr>
          <w:trHeight w:val="80" w:hRule="atLeast"/>
        </w:trPr>
        <w:tc>
          <w:tcPr>
            <w:tcW w:w="758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ind w:left="6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ind w:left="6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Ady Endre Művelődési Központ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0" w:leader="none"/>
              </w:tabs>
              <w:ind w:left="42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z intézmény költségvetésében került jóváhagyásra a hagyományőrző fesztiválhoz kapcsolódó LEADER pályázat önrésze (810 e Ft), melyet az önkormányzathoz szükséges átcsoportosítani, mivel a feladat ott került megvalósításra.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0" w:leader="none"/>
              </w:tabs>
              <w:ind w:left="42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Polgári 3-as Foci rendezvény lebonyolításában az intézmény is közreműködött, a felmerült kiadáshoz 100 e Ft támogatás szükséges.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Tisza Dráma és Táncszínház fellépéseiből 195 e Ft bevétel keletkezett, valamint a Polgári Takarékszövetkezet 50 e Ft-tal támogatta a Tánccsoportot, melyet az intézmény a színjátszó kör működési költségeire fordított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BELÁHAPI fesztiválon 100 e Ft többletbevétel realizálódott, amelyet az intézmény a rendezvény kiadásaira fordított. 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Ady Endre Művelődési Központ és Könyvtár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Kiemelt állami és önkormányzati rendezvények  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Dologi kiadások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pacing w:val="-10"/>
                <w:sz w:val="24"/>
                <w:szCs w:val="24"/>
              </w:rPr>
            </w:pPr>
            <w:r>
              <w:rPr>
                <w:i w:val="false"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00</w:t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Önkormányzat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Kiemelt állami és önkormányzati rendezvények  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Dologi kiadások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pacing w:val="-10"/>
                <w:sz w:val="24"/>
                <w:szCs w:val="24"/>
              </w:rPr>
            </w:pPr>
            <w:r>
              <w:rPr>
                <w:i w:val="false"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</w:t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Ady Endre Művelődési Központ és Könyvtár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Közművelődési tevékenységek  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Intézményi működési bevételek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245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Dologi kiadások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pacing w:val="-10"/>
                <w:sz w:val="24"/>
                <w:szCs w:val="24"/>
              </w:rPr>
            </w:pPr>
            <w:r>
              <w:rPr>
                <w:i w:val="false"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45</w:t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Kiemelt állami és önkormányzati rendezvények  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Intézményi működési bevételek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100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Dologi kiadások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pacing w:val="-10"/>
                <w:sz w:val="24"/>
                <w:szCs w:val="24"/>
              </w:rPr>
            </w:pPr>
            <w:r>
              <w:rPr>
                <w:i w:val="false"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00</w:t>
            </w:r>
          </w:p>
        </w:tc>
      </w:tr>
      <w:tr>
        <w:trPr>
          <w:trHeight w:val="80" w:hRule="atLeast"/>
        </w:trPr>
        <w:tc>
          <w:tcPr>
            <w:tcW w:w="758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ind w:left="60" w:hanging="0"/>
              <w:jc w:val="both"/>
              <w:rPr>
                <w:b/>
                <w:b/>
                <w:i/>
                <w:i/>
                <w:spacing w:val="-6"/>
                <w:sz w:val="24"/>
                <w:szCs w:val="24"/>
              </w:rPr>
            </w:pPr>
            <w:r>
              <w:rPr>
                <w:b/>
                <w:i/>
                <w:spacing w:val="-6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ind w:left="60" w:hanging="0"/>
              <w:jc w:val="both"/>
              <w:rPr>
                <w:b/>
                <w:b/>
                <w:i/>
                <w:i/>
                <w:spacing w:val="-6"/>
                <w:sz w:val="24"/>
                <w:szCs w:val="24"/>
              </w:rPr>
            </w:pPr>
            <w:r>
              <w:rPr>
                <w:b/>
                <w:i/>
                <w:spacing w:val="-6"/>
                <w:sz w:val="24"/>
                <w:szCs w:val="24"/>
              </w:rPr>
              <w:t>Napsugár Óvoda és Bölcsőd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0" w:leader="none"/>
              </w:tabs>
              <w:ind w:left="42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gyermekvédelmi törvény alapján járó, 100 %-os térítési díjkedvezményben részesülő gyermekek támogatására kapott összeget bevételként és kiadásként is szerepeltetni kell, a Napsugár Óvoda és Bölcsőde intézményénél ez 1.615 e Ft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0" w:leader="none"/>
              </w:tabs>
              <w:ind w:left="420" w:hanging="360"/>
              <w:jc w:val="both"/>
              <w:rPr/>
            </w:pPr>
            <w:r>
              <w:rPr>
                <w:sz w:val="24"/>
                <w:szCs w:val="24"/>
              </w:rPr>
              <w:t xml:space="preserve">Az esélyegyenlőséget szolgáló intézkedések támogatására kapott összeg (285 e Ft) átcsoportosítása szükséges a teljesítésnek megfelelően a dologi kiadásokról a felhalmozási kiadásokra.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akfeladatok közötti átcsoportosítás szükséges a teljesítésnek megfelelően a gazdasági ügyintézői feladatok miatt. (508 e Ft) 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psugár Óvoda és Bölcsőde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Óvodai intézményi étkeztetés 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Intézményi működési bevételek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1.540</w:t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Társadalom- és szoc. pol. juttatások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 w:val="false"/>
                <w:i w:val="false"/>
                <w:spacing w:val="-10"/>
                <w:sz w:val="24"/>
                <w:szCs w:val="24"/>
              </w:rPr>
            </w:pPr>
            <w:r>
              <w:rPr>
                <w:b/>
                <w:i w:val="false"/>
                <w:spacing w:val="-10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1.540</w:t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Bölcsődei ellátás 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Intézményi működési bevételek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75</w:t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Társadalom- és szoc. pol. juttatások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 w:val="false"/>
                <w:i w:val="false"/>
                <w:spacing w:val="-10"/>
                <w:sz w:val="24"/>
                <w:szCs w:val="24"/>
              </w:rPr>
            </w:pPr>
            <w:r>
              <w:rPr>
                <w:b/>
                <w:i w:val="false"/>
                <w:spacing w:val="-10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75</w:t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Óvodai nevelés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Dologi kiadások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pacing w:val="-10"/>
                <w:sz w:val="24"/>
                <w:szCs w:val="24"/>
              </w:rPr>
            </w:pPr>
            <w:r>
              <w:rPr>
                <w:i w:val="false"/>
                <w:spacing w:val="-10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85</w:t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Felhalmozási kiadások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pacing w:val="-10"/>
                <w:sz w:val="24"/>
                <w:szCs w:val="24"/>
              </w:rPr>
            </w:pPr>
            <w:r>
              <w:rPr>
                <w:i w:val="false"/>
                <w:spacing w:val="-10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85</w:t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Óvodai intézményi étkeztetés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00</w:t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8</w:t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Óvodai nevelés, ellátás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00</w:t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08</w:t>
            </w:r>
          </w:p>
        </w:tc>
      </w:tr>
      <w:tr>
        <w:trPr>
          <w:trHeight w:val="80" w:hRule="atLeast"/>
        </w:trPr>
        <w:tc>
          <w:tcPr>
            <w:tcW w:w="758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Önkormányzat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zgáskorlátozottak támogatásaként 157 e Ft került kifizetésre a jogosultak részére, a központi források azonos összegű igénylése mellett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Mozgáskorlátozottak közlekedési támogatása 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Működési célú támogatásértékű bevétel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57</w:t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Társadalom- és szociálpolitikai juttatások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57</w:t>
            </w:r>
          </w:p>
        </w:tc>
      </w:tr>
      <w:tr>
        <w:trPr>
          <w:trHeight w:val="80" w:hRule="atLeast"/>
        </w:trPr>
        <w:tc>
          <w:tcPr>
            <w:tcW w:w="758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Önkormányzat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szeri gyermekvédelmi támogatásként 4.715 e Ft érkezett önkormányzatunkhoz, mely kifizetésre került a jogosultak részére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endszeres gyermekvédelmi pénzbeli támogatás 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Működési célú támogatásértékű bevétel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.715</w:t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Társadalom- és szociálpolitikai juttatások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.715</w:t>
            </w:r>
          </w:p>
        </w:tc>
      </w:tr>
      <w:tr>
        <w:trPr>
          <w:trHeight w:val="80" w:hRule="atLeast"/>
        </w:trPr>
        <w:tc>
          <w:tcPr>
            <w:tcW w:w="758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Önkormányzat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thonteremtési támogatásként 1.678 e Ft került kifizetésre a jogosultak részére, amelyet az önkormányzat megigényelt a központi forrásból.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tthonteremtési támogatás 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Felhalmozási célú támogatásértékű bevétel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.678</w:t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Felhalmozási célú pénzeszköz-átadás államházt.kívülre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.678</w:t>
            </w:r>
          </w:p>
        </w:tc>
      </w:tr>
      <w:tr>
        <w:trPr>
          <w:trHeight w:val="80" w:hRule="atLeast"/>
        </w:trPr>
        <w:tc>
          <w:tcPr>
            <w:tcW w:w="758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Önkormányzat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pacing w:before="120" w:after="0"/>
              <w:ind w:left="420" w:hanging="360"/>
              <w:jc w:val="both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z átmeneti segélyeken belül a természetbeli ellátáshoz dologi kiadásként ÁFA kapcsolódik, így a kiemelt előirányzatok közötti átcsoportosítása szükséges 1.190 e Ft összegben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z ápolási díj segély szakfeladaton belül a szakértői díj ÁFA köteles, így 21 e Ft átcsoportosítása szükséges.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Átmeneti segély 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Társadalom- és szociálpolitikai juttatások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.190</w:t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Dologi kiadások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.190</w:t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Ápolási díj 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Társadalom- és szociálpolitikai juttatások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1</w:t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Dologi kiadások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1</w:t>
            </w:r>
          </w:p>
        </w:tc>
      </w:tr>
      <w:tr>
        <w:trPr>
          <w:trHeight w:val="80" w:hRule="atLeast"/>
        </w:trPr>
        <w:tc>
          <w:tcPr>
            <w:tcW w:w="758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olgármesteri Hivatal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jc w:val="both"/>
              <w:rPr/>
            </w:pPr>
            <w:r>
              <w:rPr>
                <w:sz w:val="24"/>
                <w:szCs w:val="24"/>
              </w:rPr>
              <w:t>A polgári lakosok részére az egészségügyi szűrővizsgálatra 258 e Ft-ot kapott önkormányzatunk, melyet a kistérségi autóbusz bérleti díjára fordítot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pacing w:before="120" w:after="0"/>
              <w:ind w:left="420" w:hanging="360"/>
              <w:jc w:val="both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Szakfeladatok közötti átcsoportosítás szükséges a dologi kiadások jogcímről a felhalmozási kiadásokra 163 e Ft számítástechnikai kiadásokra, a teljesítésnek megfelelően, valamint a személyi juttatásokról a járulékokra és a dologi kiadásokra (3.045 e Ft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pacing w:before="120" w:after="0"/>
              <w:ind w:left="420" w:hanging="360"/>
              <w:jc w:val="both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A rehabilitációs hozzájárulás csökkentése érdekében 2 fő megváltozott munkaképességű foglalkoztatottat alkalmaz az intézmény, így a dologi kiadások között tervezett hozzájárulásról átcsoportosítás szükséges a 2 fő bérére és járulékaira 1.348 e Ft összegben.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spacing w:before="120" w:after="0"/>
              <w:ind w:left="60" w:hanging="0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Igazgatási tevékenység 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Működési célú támogatásértékű bevétel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58</w:t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Dologi kiadások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58</w:t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Igazgatási tevékenység 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Felhalmozási kiadások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63</w:t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Dologi kiadások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63</w:t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Önkormányzati jogalkotás 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48</w:t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8</w:t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Dologi kiadások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8</w:t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Területi általános végrehajtói igazgatási tevékenység 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895</w:t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80</w:t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Dologi kiadások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97</w:t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Önkormányzatok igazgatási tevékenysége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.045</w:t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10</w:t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Dologi kiadások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72</w:t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Adó-, illeték kiszabása, beszedése, adóellenőrzés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86</w:t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6</w:t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Dologi kiadások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12</w:t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Közterület-felügyelet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48</w:t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7</w:t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Dologi kiadások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8</w:t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Önkormányzatok igazgatási tevékenysége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31</w:t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43</w:t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Dologi kiadások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74</w:t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Közterület-felügyelet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31</w:t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43</w:t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Dologi kiadások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74</w:t>
            </w:r>
          </w:p>
        </w:tc>
      </w:tr>
      <w:tr>
        <w:trPr>
          <w:trHeight w:val="80" w:hRule="atLeast"/>
        </w:trPr>
        <w:tc>
          <w:tcPr>
            <w:tcW w:w="758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Önkormányzat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szennyvízrákötésekhez kapcsolódóan az eredeti előirányzatot meghaladóan 568 e Ft többletbevétel érkezett, amelyből a Startmunka programhoz kapcsolódó közbeszerzési eljárás költségeire 508 e Ft-ot  szükséges fordítani, a fennmaradó összeget javaslom az intézményi egyéb céltartalékba helyezni.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Szennyvíz gyűjtése, tisztítása 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Államházt.kívüli beruh.célú pénzeszközátv.házt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568</w:t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Egyéb közfoglalkoztatás 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Felhalmozási kiadások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08</w:t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Intézményi egyéb céltartalék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+60</w:t>
            </w:r>
          </w:p>
        </w:tc>
      </w:tr>
      <w:tr>
        <w:trPr>
          <w:trHeight w:val="80" w:hRule="atLeast"/>
        </w:trPr>
        <w:tc>
          <w:tcPr>
            <w:tcW w:w="758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Önkormányzat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pacing w:before="120" w:after="0"/>
              <w:ind w:left="420" w:hanging="360"/>
              <w:jc w:val="both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ntézményi többletbevétel keletkezett a „Városfejlesztés Polgáron I. ütem” beruházáshoz kapcsolódó bontott anyagok értékesítéséből, amelyet a beruházás nem támogatott költségeire szükséges fordítani.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pacing w:before="120" w:after="0"/>
              <w:ind w:left="420" w:hanging="360"/>
              <w:jc w:val="both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A Polgártárs újság költségei a dologi kiadások jogcímen egy összegben került megtervezésre, azonban a szerkesztés díja megbízási díjként kerül kifizetésre, így a teljesítésnek megfelelően (1.270 e Ft) átcsoportosítása szükséges a személyi juttatások és járulékair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Munkaügyi Központ által a TÁMOP pályázat keretein belül foglalkoztatottak bére és járulékai 3.540 e Ft, az erre jutó támogatás 2.017 e Ft. A saját forrás biztosítását a hosszú távú közfoglalkoztatottak bér- és járulékairól szükséges átcsoportosítani a teljesítésnek megfelelően.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Önkormányzat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    </w:t>
            </w:r>
            <w:r>
              <w:rPr>
                <w:i/>
                <w:sz w:val="24"/>
                <w:szCs w:val="24"/>
              </w:rPr>
              <w:t xml:space="preserve">Lakó- és nem lakóépület építése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Intézményi működési bevételek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49</w:t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Felhalmozási kiadások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49</w:t>
            </w:r>
          </w:p>
        </w:tc>
      </w:tr>
      <w:tr>
        <w:trPr>
          <w:trHeight w:val="32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Város- és községgazdálkodás 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Dologi kiadások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.270</w:t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.000</w:t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70</w:t>
            </w:r>
          </w:p>
        </w:tc>
      </w:tr>
      <w:tr>
        <w:trPr>
          <w:trHeight w:val="32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Város- és községgazdálkodás 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.281</w:t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59</w:t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Működési célú támogatásértékű bevétel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.017</w:t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glalkoztatást helyettesítő támogatásra jog. közfogl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.537</w:t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40</w:t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Működési célú támogatásértékű bevétel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.554</w:t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10080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120"/>
              <w:ind w:left="0" w:hanging="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120"/>
              <w:ind w:left="0" w:hanging="0"/>
              <w:jc w:val="center"/>
              <w:rPr/>
            </w:pPr>
            <w:r>
              <w:rPr>
                <w:b/>
                <w:spacing w:val="-10"/>
                <w:sz w:val="24"/>
                <w:szCs w:val="24"/>
              </w:rPr>
              <w:t>Képviselő –testület hatáskörébe tartozó előirányzat-módosítások</w:t>
            </w:r>
          </w:p>
        </w:tc>
      </w:tr>
      <w:tr>
        <w:trPr>
          <w:trHeight w:val="80" w:hRule="atLeast"/>
        </w:trPr>
        <w:tc>
          <w:tcPr>
            <w:tcW w:w="758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jc w:val="both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Képviselő-testület a 83/2012. (VI.28.) számú határozatában döntött a közoktatási intézmények 2012/2013. tanévének előkészítéséről. A József Attila Gimnázium és Szakképző Iskola részére 1.797 e Ft-ot hagy jóvá számítógépek beszerzésére, melynek forrása a céltartalék.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Önkormányzat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Intézményi egyéb céltartalék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1.797</w:t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József Attila Gimnázium és Szakképző Iskola  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Felhalmozási kiadások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.797</w:t>
            </w:r>
          </w:p>
        </w:tc>
      </w:tr>
      <w:tr>
        <w:trPr>
          <w:trHeight w:val="80" w:hRule="atLeast"/>
        </w:trPr>
        <w:tc>
          <w:tcPr>
            <w:tcW w:w="758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jc w:val="both"/>
              <w:rPr/>
            </w:pPr>
            <w:r>
              <w:rPr>
                <w:sz w:val="24"/>
                <w:szCs w:val="24"/>
              </w:rPr>
              <w:t>A Képviselő-testület a 94/2012. (VII.12.) számú határozatában döntött az önkormányzati képviselő által lemondott 2012. július havi tiszteletdíj általános tartalékba helyezéséről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Képviselő-testület a 110/2012. (IX.06.) számú határozatában döntött a lemondott tiszteletdíj általános tartalékból történő felhasználásáról, ennek alapján a tiszteletdíjat a Városgondnokság támogatására biztosítja.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olgármesteri Hivatal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Önkormányzati jogalkotás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5</w:t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6</w:t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Önkormányzat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Általános tartalék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+121</w:t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Általános tartalék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121</w:t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árosgondnokság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Dologi kiadások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21</w:t>
            </w:r>
          </w:p>
        </w:tc>
      </w:tr>
      <w:tr>
        <w:trPr>
          <w:trHeight w:val="80" w:hRule="atLeast"/>
        </w:trPr>
        <w:tc>
          <w:tcPr>
            <w:tcW w:w="758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Képviselő-testület a 109/2012. (IX.6.) számú határozatában döntött a Hortobágyi LEADER Nonprofit Kft. végelszámolással kapcsolatos hozzájárulásról, ennek értelmében a költségek fedezetére 1.192 e Ft-ot biztosít „tulajdonosi kölcsön” jogcímen az általános tartalék terhére.  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Önkormányzat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Város- és községgazdálkodás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Működési célú pénzeszköz-átadás államházt.kívülre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.192</w:t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Önkormányzat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Általános tartalék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1.192</w:t>
            </w:r>
          </w:p>
        </w:tc>
      </w:tr>
      <w:tr>
        <w:trPr>
          <w:trHeight w:val="80" w:hRule="atLeast"/>
        </w:trPr>
        <w:tc>
          <w:tcPr>
            <w:tcW w:w="758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Képviselő-testület a 112/2012. (IX.6.) számú határozatában döntött a Vásárhelyi Pál Általános Iskola igazgatójának magasabb vezetői pótlék mértékének visszaállításáról 2012. október 1-től. Ennek költségvetési hatása 51 e Ft, amelyet a Vásárhelyi Pál Általános Iskola rendszeres személyi juttatásai maradványának terhére kell biztosítani. 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758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„Polgári 3-as foci” rendezvényre a LEADER pályázaton 2012. évre vonatkozóan 1.500 e Ft-ot nyert Polgár Város Önkormányzata. A költségvetésben az ÁFA, mint önerő betervezésre került (405 e Ft). A vállalkozásoktól támogatásként átvett pénzeszköz 1.460 e Ft, a Polgári Kistérségtől átvett pénzeszköz 350 e Ft, a nevezési díjakból és egyéb bevételként 1.136 e Ft érkezett, e bevételekkel szemben a rendezvényhez kapcsolódó személyi és dologi kiadások, valamint a fődíjat elnyert csapat pénzeszköz-átadás jogcímre szükséges a kiadási előirányzatokat módosítani. 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Önkormányzat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Működési célú támogatásértékű bevétel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.850</w:t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</w:t>
            </w:r>
            <w:r>
              <w:rPr>
                <w:i w:val="false"/>
                <w:sz w:val="24"/>
                <w:szCs w:val="24"/>
              </w:rPr>
              <w:t>Intézményi működési bevételek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2.596</w:t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>Városmarketing céltartalék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300</w:t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áros- és községgazdálkodás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Dologi kiadások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05</w:t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iemelt állami és önkormányzati rendezvények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20</w:t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13</w:t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Dologi kiadások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.618</w:t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Működési célú pénzeszköz-átadás államházt.kívülre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.000</w:t>
            </w:r>
          </w:p>
        </w:tc>
      </w:tr>
      <w:tr>
        <w:trPr>
          <w:trHeight w:val="80" w:hRule="atLeast"/>
        </w:trPr>
        <w:tc>
          <w:tcPr>
            <w:tcW w:w="758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 xml:space="preserve">A helyi hagyományokra épülő rendezvények megtartására” a LEADER pályázaton 2012. évre vonatkozóan 2.899 e Ft-ot nyert Polgár Város Önkormányzata. A költségvetésben az ÁFA, mint önerő az Ady Endre Művelődési Központ és Könyvtár költségvetésében került betervezésre került (810 e Ft). E bevételekkel szemben a rendezvényhez kapcsolódó dologi kiadások jogcímre szükséges a kiadási előirányzatokat módosítani. 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Önkormányzat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iemelt állami és önkormányzati rendezvények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Működési célú támogatásértékű bevétel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.899</w:t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Dologi kiadások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.709</w:t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y Endre Művelődési Központ és Könyvtár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emelt állami és önkormányzati rendezvények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Dologi kiadások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10</w:t>
            </w:r>
          </w:p>
        </w:tc>
      </w:tr>
      <w:tr>
        <w:trPr>
          <w:trHeight w:val="80" w:hRule="atLeast"/>
        </w:trPr>
        <w:tc>
          <w:tcPr>
            <w:tcW w:w="758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Képviselő-testület a 101/2012. (IX.6.) számú határozatában döntött az „Oktatási intézmények fejlesztése” című pályázat benyújtásáról, a felmerülő költségek fedezeteként az általános tartalékot jelölte meg.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Önkormányzat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    </w:t>
            </w:r>
            <w:r>
              <w:rPr>
                <w:i/>
                <w:sz w:val="24"/>
                <w:szCs w:val="24"/>
              </w:rPr>
              <w:t xml:space="preserve">Lakó- és nem lakóépület építése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Felhalmozási kiadások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.715</w:t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 </w:t>
            </w:r>
            <w:r>
              <w:rPr>
                <w:i/>
                <w:sz w:val="24"/>
                <w:szCs w:val="24"/>
              </w:rPr>
              <w:t>Általános tartalék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1.715</w:t>
            </w:r>
          </w:p>
        </w:tc>
      </w:tr>
      <w:tr>
        <w:trPr>
          <w:trHeight w:val="80" w:hRule="atLeast"/>
        </w:trPr>
        <w:tc>
          <w:tcPr>
            <w:tcW w:w="758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Képviselő-testület a 60/2012. (IV.26.) számú határozatában döntött a Vízi-közmű Szolgáltató Társulás Gazdasági Társaság alapításáról. Polgár Önkormányzatának részvényértéke 1.217 e Ft, amelynek forrása egyrészt a vízterhelési céltartalék összege (1.059 e Ft), valamint az általános tartalék összegéből 158 e Ft.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Önkormányzat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    </w:t>
            </w:r>
            <w:r>
              <w:rPr>
                <w:i/>
                <w:sz w:val="24"/>
                <w:szCs w:val="24"/>
              </w:rPr>
              <w:t xml:space="preserve">Város- és községgazdálkodás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Részesedések vásárlása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.217</w:t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 </w:t>
            </w:r>
            <w:r>
              <w:rPr>
                <w:i/>
                <w:sz w:val="24"/>
                <w:szCs w:val="24"/>
              </w:rPr>
              <w:t>Vízterhelési céltartalék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1.059</w:t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 </w:t>
            </w:r>
            <w:r>
              <w:rPr>
                <w:i/>
                <w:sz w:val="24"/>
                <w:szCs w:val="24"/>
              </w:rPr>
              <w:t>Általános tartalék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158</w:t>
            </w:r>
          </w:p>
        </w:tc>
      </w:tr>
      <w:tr>
        <w:trPr>
          <w:trHeight w:val="80" w:hRule="atLeast"/>
        </w:trPr>
        <w:tc>
          <w:tcPr>
            <w:tcW w:w="758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Képviselő-testület az Önkormányzat 2012. évi költségvetésében 19.139 e Ft felhalmozási célú bevételt hagyott jóvá. Az értékesítésre tervezett ingatlanok a 2012. évi ingatlanpiac pangása miatt jelenleg eladhatatlanok, így a fenti bevétel várhatóan nem fog befolyni, így szükséges a kieső bevételt működési célú hitelfelvétellel kiváltani.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Önkormányzat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Tárgyi eszközök, immateriális javak értékesítése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9.139</w:t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Működési célú hitelfelvétel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9.139</w:t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758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Képviselő-testület mai ülésén „A Napsugár Óvoda és Bölcsőde részére főzőüst beszerzése” című előterjesztés elfogadása esetén 1.358 e Ft + Áfa összegben megvásárlásra kerül az intézmény részére a főzőüst, amelynek forrásaként a képviselő-testület a működési célú hitelfelvételt hagyja jóvá.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psugár Óvoda és Bölcsőde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    </w:t>
            </w:r>
            <w:r>
              <w:rPr>
                <w:i/>
                <w:sz w:val="24"/>
                <w:szCs w:val="24"/>
              </w:rPr>
              <w:t xml:space="preserve">Óvodai intézményi étkeztetés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Felhalmozási kiadások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.725</w:t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Intézményi működési bevétel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67</w:t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Önkormányzat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Működési célú hitelfelvétel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.358</w:t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758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Képviselő-testület mai ülésén „Javaslat az ÉAOP-4.1.1/A-12 azonosító számú, az oktatási intézmények fejlesztése pályázat előkészítési feladatainak ellátására és a felmerülő költségeinek biztosítására” című előterjesztés elfogadása esetén 3.450 e Ft + Áfa összegben a tervezési díj 2012. évben megvásárlásra kerül, amelynek forrásaként a képviselő-testület a működési célú hitelfelvételt hagyja jóvá.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Önkormányzat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    </w:t>
            </w:r>
            <w:r>
              <w:rPr>
                <w:i/>
                <w:sz w:val="24"/>
                <w:szCs w:val="24"/>
              </w:rPr>
              <w:t xml:space="preserve">Lakó- és nem lakóépület építése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Felhalmozási kiadások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.382</w:t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Működési célú hitelfelvétel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.382</w:t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10080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120"/>
              <w:ind w:left="0" w:hanging="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120"/>
              <w:ind w:left="0" w:hanging="0"/>
              <w:jc w:val="center"/>
              <w:rPr/>
            </w:pPr>
            <w:r>
              <w:rPr>
                <w:b/>
                <w:spacing w:val="-10"/>
                <w:sz w:val="24"/>
                <w:szCs w:val="24"/>
              </w:rPr>
              <w:t>A Szociális és Egészségügyi Bizottság hatáskörébe tartozó előirányzat-módosítások</w:t>
            </w:r>
          </w:p>
        </w:tc>
      </w:tr>
      <w:tr>
        <w:trPr>
          <w:trHeight w:val="80" w:hRule="atLeast"/>
        </w:trPr>
        <w:tc>
          <w:tcPr>
            <w:tcW w:w="758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jc w:val="both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Szociális és Egészségügyi Bizottság az 53/2012. (IX.05.) számú határozatában döntött 700 e Ft lakásfenntartási támogatás, 500 e Ft átmeneti segély és 300 e Ft közgyógyellátás összegének átcsoportosításáról a lakáscélú támogatásra.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Önkormányzat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Lakásfenntartási támogatás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     </w:t>
            </w:r>
            <w:r>
              <w:rPr>
                <w:i w:val="false"/>
                <w:sz w:val="24"/>
                <w:szCs w:val="24"/>
              </w:rPr>
              <w:t>Társadalom- és szociálpolitikai juttatások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/>
            </w:pPr>
            <w:r>
              <w:rPr>
                <w:sz w:val="24"/>
                <w:szCs w:val="24"/>
              </w:rPr>
              <w:t>-3.500</w:t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      </w:t>
            </w:r>
            <w:r>
              <w:rPr>
                <w:i w:val="false"/>
                <w:sz w:val="24"/>
                <w:szCs w:val="24"/>
              </w:rPr>
              <w:t>Jövedelempótló támogatások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2.800</w:t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Átmeneti segély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     </w:t>
            </w:r>
            <w:r>
              <w:rPr>
                <w:i w:val="false"/>
                <w:sz w:val="24"/>
                <w:szCs w:val="24"/>
              </w:rPr>
              <w:t>Társadalom- és szociálpolitikai juttatások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00</w:t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Közgyógyellátás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     </w:t>
            </w:r>
            <w:r>
              <w:rPr>
                <w:i w:val="false"/>
                <w:sz w:val="24"/>
                <w:szCs w:val="24"/>
              </w:rPr>
              <w:t>Társadalom- és szociálpolitikai juttatások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00</w:t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Önkormányzatok által nyújtott lakástámogatás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     </w:t>
            </w:r>
            <w:r>
              <w:rPr>
                <w:i w:val="false"/>
                <w:sz w:val="24"/>
                <w:szCs w:val="24"/>
              </w:rPr>
              <w:t>Felhalmozási célú pénzeszköz-átadás államházt.kívülről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.500</w:t>
            </w:r>
          </w:p>
        </w:tc>
      </w:tr>
      <w:tr>
        <w:trPr>
          <w:trHeight w:val="372" w:hRule="atLeast"/>
        </w:trPr>
        <w:tc>
          <w:tcPr>
            <w:tcW w:w="10080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120"/>
              <w:ind w:left="0" w:hanging="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A polgármester hatáskörébe tartozó előirányzat módosítások</w:t>
            </w:r>
          </w:p>
        </w:tc>
      </w:tr>
      <w:tr>
        <w:trPr>
          <w:trHeight w:val="80" w:hRule="atLeast"/>
        </w:trPr>
        <w:tc>
          <w:tcPr>
            <w:tcW w:w="758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jc w:val="both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gár Város Önkormányzatának 2012. évi költségvetéséről szóló 6/2011. (II.17.) Kt. rendelet 15. §-ában kapott felhatalmazás szerint a polgármester a városmarketing és promóciós kiadásokra tervezett céltartalék előirányzatából 300 e Ft-ot a „Polgári 3-as Foci” kiadásaira fordított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before="120" w:after="0"/>
        <w:ind w:right="45" w:hanging="0"/>
        <w:rPr>
          <w:szCs w:val="24"/>
        </w:rPr>
      </w:pPr>
      <w:r>
        <w:rPr>
          <w:szCs w:val="24"/>
        </w:rPr>
      </w:r>
    </w:p>
    <w:p>
      <w:pPr>
        <w:pStyle w:val="TextBody"/>
        <w:spacing w:before="120" w:after="0"/>
        <w:ind w:right="45" w:hanging="0"/>
        <w:rPr/>
      </w:pPr>
      <w:r>
        <w:rPr>
          <w:szCs w:val="24"/>
        </w:rPr>
        <w:t xml:space="preserve">Az </w:t>
      </w:r>
      <w:r>
        <w:rPr>
          <w:b/>
          <w:szCs w:val="24"/>
        </w:rPr>
        <w:t xml:space="preserve">általános tartalék </w:t>
      </w:r>
      <w:r>
        <w:rPr>
          <w:szCs w:val="24"/>
        </w:rPr>
        <w:t>összegét (</w:t>
      </w:r>
      <w:r>
        <w:rPr>
          <w:b/>
          <w:szCs w:val="24"/>
        </w:rPr>
        <w:t xml:space="preserve"> 3.323 e Ft</w:t>
      </w:r>
      <w:r>
        <w:rPr>
          <w:szCs w:val="24"/>
        </w:rPr>
        <w:t>) az előterjesztésben leírtak az alábbi módon változtatják:</w:t>
      </w:r>
    </w:p>
    <w:p>
      <w:pPr>
        <w:pStyle w:val="TextBody"/>
        <w:ind w:right="44" w:hanging="0"/>
        <w:rPr>
          <w:color w:val="0000FF"/>
          <w:szCs w:val="24"/>
        </w:rPr>
      </w:pPr>
      <w:r>
        <w:rPr>
          <w:color w:val="0000FF"/>
          <w:szCs w:val="24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6237"/>
        <w:gridCol w:w="1560"/>
        <w:gridCol w:w="1176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LEADER Nonprofit Kft. részére tulajdonosi kölcsön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.192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e Ft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oktatási intézmények fejlesztése című pályázat költségei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.715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e Ft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Vízi-közmű Társulás részvény értéke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8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spacing w:val="-26"/>
                <w:sz w:val="24"/>
                <w:szCs w:val="24"/>
              </w:rPr>
            </w:pPr>
            <w:r>
              <w:rPr>
                <w:spacing w:val="-26"/>
                <w:sz w:val="24"/>
                <w:szCs w:val="24"/>
              </w:rPr>
              <w:t>e Ft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26"/>
                <w:sz w:val="24"/>
                <w:szCs w:val="24"/>
              </w:rPr>
            </w:pPr>
            <w:r>
              <w:rPr>
                <w:b/>
                <w:spacing w:val="-26"/>
                <w:sz w:val="24"/>
                <w:szCs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Az általános tartalék összege: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258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b/>
                <w:b/>
                <w:spacing w:val="-26"/>
                <w:sz w:val="24"/>
                <w:szCs w:val="24"/>
              </w:rPr>
            </w:pPr>
            <w:r>
              <w:rPr>
                <w:b/>
                <w:spacing w:val="-26"/>
                <w:sz w:val="24"/>
                <w:szCs w:val="24"/>
              </w:rPr>
              <w:t>e Ft</w:t>
            </w:r>
          </w:p>
        </w:tc>
      </w:tr>
    </w:tbl>
    <w:p>
      <w:pPr>
        <w:pStyle w:val="TextBody"/>
        <w:spacing w:before="120" w:after="0"/>
        <w:ind w:right="45" w:hanging="0"/>
        <w:rPr>
          <w:szCs w:val="24"/>
        </w:rPr>
      </w:pPr>
      <w:r>
        <w:rPr>
          <w:szCs w:val="24"/>
        </w:rPr>
      </w:r>
    </w:p>
    <w:p>
      <w:pPr>
        <w:pStyle w:val="TextBody"/>
        <w:spacing w:before="120" w:after="0"/>
        <w:ind w:right="45" w:hanging="0"/>
        <w:rPr/>
      </w:pPr>
      <w:r>
        <w:rPr>
          <w:szCs w:val="24"/>
        </w:rPr>
        <w:t xml:space="preserve">Az </w:t>
      </w:r>
      <w:r>
        <w:rPr>
          <w:b/>
          <w:szCs w:val="24"/>
        </w:rPr>
        <w:t xml:space="preserve">egyéb intézményi működési kiadásokra elkülönített céltartalék </w:t>
      </w:r>
      <w:r>
        <w:rPr>
          <w:szCs w:val="24"/>
        </w:rPr>
        <w:t>összegét (</w:t>
      </w:r>
      <w:r>
        <w:rPr>
          <w:b/>
          <w:szCs w:val="24"/>
        </w:rPr>
        <w:t>2.946</w:t>
      </w:r>
      <w:r>
        <w:rPr>
          <w:szCs w:val="24"/>
        </w:rPr>
        <w:t xml:space="preserve"> </w:t>
      </w:r>
      <w:r>
        <w:rPr>
          <w:b/>
          <w:szCs w:val="24"/>
        </w:rPr>
        <w:t>e Ft</w:t>
      </w:r>
      <w:r>
        <w:rPr>
          <w:szCs w:val="24"/>
        </w:rPr>
        <w:t>) az előterjesztésben leírtak az alábbi módon változtatják:</w:t>
      </w:r>
    </w:p>
    <w:p>
      <w:pPr>
        <w:pStyle w:val="TextBody"/>
        <w:ind w:right="44" w:hanging="0"/>
        <w:rPr>
          <w:szCs w:val="24"/>
        </w:rPr>
      </w:pPr>
      <w:r>
        <w:rPr>
          <w:szCs w:val="24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6237"/>
        <w:gridCol w:w="1560"/>
        <w:gridCol w:w="1176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szennyvízrákötések bevétele 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6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e Ft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József A. Gimnázium számítógép beszerzése 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.797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e Ft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Az egyéb intézményi működési kiadásokra</w:t>
            </w:r>
            <w:r>
              <w:rPr>
                <w:b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elkülönített</w:t>
            </w:r>
            <w:r>
              <w:rPr>
                <w:b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céltartalék összege: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1.209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b/>
                <w:b/>
                <w:spacing w:val="-26"/>
                <w:sz w:val="24"/>
                <w:szCs w:val="24"/>
              </w:rPr>
            </w:pPr>
            <w:r>
              <w:rPr>
                <w:b/>
                <w:spacing w:val="-26"/>
                <w:sz w:val="24"/>
                <w:szCs w:val="24"/>
              </w:rPr>
              <w:t>e Ft</w:t>
            </w:r>
          </w:p>
        </w:tc>
      </w:tr>
    </w:tbl>
    <w:p>
      <w:pPr>
        <w:pStyle w:val="TextBody"/>
        <w:spacing w:before="120" w:after="0"/>
        <w:ind w:right="45" w:hanging="0"/>
        <w:rPr>
          <w:szCs w:val="24"/>
        </w:rPr>
      </w:pPr>
      <w:r>
        <w:rPr>
          <w:szCs w:val="24"/>
        </w:rPr>
      </w:r>
    </w:p>
    <w:p>
      <w:pPr>
        <w:pStyle w:val="TextBody"/>
        <w:spacing w:before="120" w:after="0"/>
        <w:ind w:right="45" w:hanging="0"/>
        <w:rPr/>
      </w:pPr>
      <w:r>
        <w:rPr>
          <w:szCs w:val="24"/>
        </w:rPr>
        <w:t xml:space="preserve">A </w:t>
      </w:r>
      <w:r>
        <w:rPr>
          <w:b/>
          <w:szCs w:val="24"/>
        </w:rPr>
        <w:t xml:space="preserve">vízterhelési céltartalék </w:t>
      </w:r>
      <w:r>
        <w:rPr>
          <w:szCs w:val="24"/>
        </w:rPr>
        <w:t>összegét (</w:t>
      </w:r>
      <w:r>
        <w:rPr>
          <w:b/>
          <w:szCs w:val="24"/>
        </w:rPr>
        <w:t>1.059</w:t>
      </w:r>
      <w:r>
        <w:rPr>
          <w:szCs w:val="24"/>
        </w:rPr>
        <w:t xml:space="preserve"> </w:t>
      </w:r>
      <w:r>
        <w:rPr>
          <w:b/>
          <w:szCs w:val="24"/>
        </w:rPr>
        <w:t>e Ft</w:t>
      </w:r>
      <w:r>
        <w:rPr>
          <w:szCs w:val="24"/>
        </w:rPr>
        <w:t>) az előterjesztésben leírtak az alábbi módon változtatják:</w:t>
      </w:r>
    </w:p>
    <w:p>
      <w:pPr>
        <w:pStyle w:val="TextBody"/>
        <w:ind w:right="44" w:hanging="0"/>
        <w:rPr>
          <w:szCs w:val="24"/>
        </w:rPr>
      </w:pPr>
      <w:r>
        <w:rPr>
          <w:szCs w:val="24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6237"/>
        <w:gridCol w:w="1560"/>
        <w:gridCol w:w="1176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Vízi-közmű Társulás részvény értéke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.059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spacing w:val="-26"/>
                <w:sz w:val="24"/>
                <w:szCs w:val="24"/>
              </w:rPr>
            </w:pPr>
            <w:r>
              <w:rPr>
                <w:spacing w:val="-26"/>
                <w:sz w:val="24"/>
                <w:szCs w:val="24"/>
              </w:rPr>
              <w:t>e Ft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26"/>
                <w:sz w:val="24"/>
                <w:szCs w:val="24"/>
              </w:rPr>
            </w:pPr>
            <w:r>
              <w:rPr>
                <w:b/>
                <w:spacing w:val="-26"/>
                <w:sz w:val="24"/>
                <w:szCs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A vízterhelési céltartalék összege: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b/>
                <w:b/>
                <w:spacing w:val="-26"/>
                <w:sz w:val="24"/>
                <w:szCs w:val="24"/>
              </w:rPr>
            </w:pPr>
            <w:r>
              <w:rPr>
                <w:b/>
                <w:spacing w:val="-26"/>
                <w:sz w:val="24"/>
                <w:szCs w:val="24"/>
              </w:rPr>
              <w:t>e Ft</w:t>
            </w:r>
          </w:p>
        </w:tc>
      </w:tr>
    </w:tbl>
    <w:p>
      <w:pPr>
        <w:pStyle w:val="TextBody"/>
        <w:spacing w:before="120" w:after="280"/>
        <w:rPr>
          <w:szCs w:val="24"/>
        </w:rPr>
      </w:pPr>
      <w:r>
        <w:rPr>
          <w:szCs w:val="24"/>
        </w:rPr>
      </w:r>
    </w:p>
    <w:p>
      <w:pPr>
        <w:pStyle w:val="TextBody"/>
        <w:spacing w:before="120" w:after="0"/>
        <w:ind w:right="45" w:hanging="0"/>
        <w:rPr/>
      </w:pPr>
      <w:r>
        <w:rPr>
          <w:szCs w:val="24"/>
        </w:rPr>
        <w:t xml:space="preserve">A </w:t>
      </w:r>
      <w:r>
        <w:rPr>
          <w:b/>
          <w:szCs w:val="24"/>
        </w:rPr>
        <w:t>2012. évi normatív támogatásokra</w:t>
      </w:r>
      <w:r>
        <w:rPr>
          <w:szCs w:val="24"/>
        </w:rPr>
        <w:t xml:space="preserve"> </w:t>
      </w:r>
      <w:r>
        <w:rPr>
          <w:b/>
          <w:szCs w:val="24"/>
        </w:rPr>
        <w:t xml:space="preserve">elkülönített céltartalék </w:t>
      </w:r>
      <w:r>
        <w:rPr>
          <w:szCs w:val="24"/>
        </w:rPr>
        <w:t>összege (</w:t>
      </w:r>
      <w:r>
        <w:rPr>
          <w:b/>
          <w:szCs w:val="24"/>
        </w:rPr>
        <w:t>0</w:t>
      </w:r>
      <w:r>
        <w:rPr>
          <w:szCs w:val="24"/>
        </w:rPr>
        <w:t xml:space="preserve"> </w:t>
      </w:r>
      <w:r>
        <w:rPr>
          <w:b/>
          <w:szCs w:val="24"/>
        </w:rPr>
        <w:t>e Ft</w:t>
      </w:r>
      <w:r>
        <w:rPr>
          <w:szCs w:val="24"/>
        </w:rPr>
        <w:t>) az előterjesztésben leírtak alapján az alábbi módon változik:</w:t>
      </w:r>
    </w:p>
    <w:p>
      <w:pPr>
        <w:pStyle w:val="TextBody"/>
        <w:ind w:right="44" w:hanging="0"/>
        <w:rPr>
          <w:szCs w:val="24"/>
        </w:rPr>
      </w:pPr>
      <w:r>
        <w:rPr>
          <w:szCs w:val="24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6237"/>
        <w:gridCol w:w="1560"/>
        <w:gridCol w:w="1176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. évi júliusi pótigény, lemondás egyenlege: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.366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e Ft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A 2012. évi normatív támogatásokra</w:t>
            </w:r>
            <w:r>
              <w:rPr>
                <w:szCs w:val="24"/>
              </w:rPr>
              <w:t xml:space="preserve"> e</w:t>
            </w:r>
            <w:r>
              <w:rPr>
                <w:b/>
                <w:sz w:val="24"/>
                <w:szCs w:val="24"/>
              </w:rPr>
              <w:t>lkülönített</w:t>
            </w:r>
            <w:r>
              <w:rPr>
                <w:b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céltartalék összege: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2.366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b/>
                <w:b/>
                <w:spacing w:val="-26"/>
                <w:sz w:val="24"/>
                <w:szCs w:val="24"/>
              </w:rPr>
            </w:pPr>
            <w:r>
              <w:rPr>
                <w:b/>
                <w:spacing w:val="-26"/>
                <w:sz w:val="24"/>
                <w:szCs w:val="24"/>
              </w:rPr>
              <w:t>e Ft</w:t>
            </w:r>
          </w:p>
        </w:tc>
      </w:tr>
    </w:tbl>
    <w:p>
      <w:pPr>
        <w:pStyle w:val="TextBody"/>
        <w:spacing w:before="120" w:after="0"/>
        <w:ind w:right="45" w:hanging="0"/>
        <w:rPr>
          <w:szCs w:val="24"/>
        </w:rPr>
      </w:pPr>
      <w:r>
        <w:rPr>
          <w:szCs w:val="24"/>
        </w:rPr>
      </w:r>
    </w:p>
    <w:p>
      <w:pPr>
        <w:pStyle w:val="TextBody"/>
        <w:spacing w:before="120" w:after="0"/>
        <w:ind w:right="45" w:hanging="0"/>
        <w:rPr/>
      </w:pPr>
      <w:r>
        <w:rPr>
          <w:szCs w:val="24"/>
        </w:rPr>
        <w:t xml:space="preserve">A </w:t>
      </w:r>
      <w:r>
        <w:rPr>
          <w:b/>
          <w:szCs w:val="24"/>
        </w:rPr>
        <w:t xml:space="preserve">városmarketing és promóciós kiadásokra elkülönített céltartalék </w:t>
      </w:r>
      <w:r>
        <w:rPr>
          <w:szCs w:val="24"/>
        </w:rPr>
        <w:t>összegét (</w:t>
      </w:r>
      <w:r>
        <w:rPr>
          <w:b/>
          <w:szCs w:val="24"/>
        </w:rPr>
        <w:t>1.000</w:t>
      </w:r>
      <w:r>
        <w:rPr>
          <w:szCs w:val="24"/>
        </w:rPr>
        <w:t xml:space="preserve"> </w:t>
      </w:r>
      <w:r>
        <w:rPr>
          <w:b/>
          <w:szCs w:val="24"/>
        </w:rPr>
        <w:t>e Ft</w:t>
      </w:r>
      <w:r>
        <w:rPr>
          <w:szCs w:val="24"/>
        </w:rPr>
        <w:t>) az előterjesztésben leírtak az alábbi módon változtatják:</w:t>
      </w:r>
    </w:p>
    <w:p>
      <w:pPr>
        <w:pStyle w:val="TextBody"/>
        <w:ind w:right="44" w:hanging="0"/>
        <w:rPr>
          <w:szCs w:val="24"/>
        </w:rPr>
      </w:pPr>
      <w:r>
        <w:rPr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6237"/>
        <w:gridCol w:w="1560"/>
        <w:gridCol w:w="996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Polgári 3-as Foci rendezvény kiadásai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00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e Ft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A városmarketing és promóciós kiadásokra elkülönített, céltartalék összege: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70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26"/>
                <w:sz w:val="24"/>
                <w:szCs w:val="24"/>
              </w:rPr>
            </w:pPr>
            <w:r>
              <w:rPr>
                <w:b/>
                <w:spacing w:val="-26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pacing w:val="-26"/>
                <w:sz w:val="24"/>
                <w:szCs w:val="24"/>
              </w:rPr>
            </w:pPr>
            <w:r>
              <w:rPr>
                <w:b/>
                <w:spacing w:val="-26"/>
                <w:sz w:val="24"/>
                <w:szCs w:val="24"/>
              </w:rPr>
              <w:t>e Ft</w:t>
            </w:r>
          </w:p>
        </w:tc>
      </w:tr>
    </w:tbl>
    <w:p>
      <w:pPr>
        <w:pStyle w:val="TextBody"/>
        <w:spacing w:before="120" w:after="280"/>
        <w:rPr>
          <w:szCs w:val="24"/>
        </w:rPr>
      </w:pPr>
      <w:r>
        <w:rPr>
          <w:szCs w:val="24"/>
        </w:rPr>
      </w:r>
    </w:p>
    <w:p>
      <w:pPr>
        <w:pStyle w:val="TextBody"/>
        <w:spacing w:before="120" w:after="280"/>
        <w:rPr/>
      </w:pPr>
      <w:r>
        <w:rPr>
          <w:szCs w:val="24"/>
        </w:rPr>
        <w:t>Az előzőekben ismertetett előirányzatok módosítására javaslatot teszek, ennek megfelelően az önkormányzat bevételi és kiadási főösszegei +33.457 e Ft-tal növekszenek, 2.973.874 e Ft összegben kerülnének elfogadásra.</w:t>
      </w:r>
    </w:p>
    <w:p>
      <w:pPr>
        <w:pStyle w:val="TextBody"/>
        <w:spacing w:before="0" w:after="280"/>
        <w:rPr>
          <w:szCs w:val="24"/>
        </w:rPr>
      </w:pPr>
      <w:r>
        <w:rPr>
          <w:szCs w:val="24"/>
        </w:rPr>
        <w:t xml:space="preserve">Kérem a </w:t>
      </w:r>
      <w:r>
        <w:rPr>
          <w:b/>
          <w:szCs w:val="24"/>
        </w:rPr>
        <w:t xml:space="preserve">Tisztelt Képviselő-testületet, </w:t>
      </w:r>
      <w:r>
        <w:rPr>
          <w:szCs w:val="24"/>
        </w:rPr>
        <w:t xml:space="preserve">hogy az előterjesztésben foglaltakat megtárgyalni, javaslataikkal kiegészíteni és a rendelet módosítását elfogadni szíveskedjék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lgár, 2012. október 18.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>Tisztelettel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 xml:space="preserve">Tóth József </w:t>
      </w:r>
    </w:p>
    <w:p>
      <w:pPr>
        <w:pStyle w:val="Normal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>polgármester</w:t>
      </w:r>
    </w:p>
    <w:sectPr>
      <w:footerReference w:type="default" r:id="rId2"/>
      <w:type w:val="nextPage"/>
      <w:pgSz w:w="12240" w:h="15840"/>
      <w:pgMar w:left="1701" w:right="170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420" w:hanging="420"/>
      </w:pPr>
      <w:rPr>
        <w:rFonts w:ascii="OpenSymbol" w:hAnsi="OpenSymbol" w:cs="Open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420"/>
        </w:tabs>
        <w:ind w:left="998" w:hanging="42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both"/>
      <w:outlineLvl w:val="8"/>
    </w:pPr>
    <w:rPr>
      <w:b/>
      <w:i/>
      <w:sz w:val="2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WW8NumSt13z3">
    <w:name w:val="WW8NumSt13z3"/>
    <w:qFormat/>
    <w:rPr>
      <w:rFonts w:ascii="Symbol" w:hAnsi="Symbol" w:cs="Symbol"/>
    </w:rPr>
  </w:style>
  <w:style w:type="character" w:styleId="WW8NumSt14z1">
    <w:name w:val="WW8NumSt14z1"/>
    <w:qFormat/>
    <w:rPr>
      <w:rFonts w:ascii="Courier New" w:hAnsi="Courier New" w:cs="Courier New"/>
    </w:rPr>
  </w:style>
  <w:style w:type="character" w:styleId="WW8NumSt14z2">
    <w:name w:val="WW8NumSt14z2"/>
    <w:qFormat/>
    <w:rPr>
      <w:rFonts w:ascii="Wingdings" w:hAnsi="Wingdings" w:cs="Wingdings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1">
    <w:name w:val="WW8NumSt15z1"/>
    <w:qFormat/>
    <w:rPr>
      <w:rFonts w:ascii="Courier New" w:hAnsi="Courier New" w:cs="Courier New"/>
    </w:rPr>
  </w:style>
  <w:style w:type="character" w:styleId="WW8NumSt15z2">
    <w:name w:val="WW8NumSt15z2"/>
    <w:qFormat/>
    <w:rPr>
      <w:rFonts w:ascii="Wingdings" w:hAnsi="Wingdings" w:cs="Wingdings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pacing w:val="100"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elsorols2">
    <w:name w:val="Felsorolás 2"/>
    <w:basedOn w:val="Normal"/>
    <w:qFormat/>
    <w:pPr>
      <w:numPr>
        <w:ilvl w:val="0"/>
        <w:numId w:val="4"/>
      </w:numPr>
      <w:ind w:left="566" w:hanging="283"/>
    </w:pPr>
    <w:rPr/>
  </w:style>
  <w:style w:type="paragraph" w:styleId="Listafolytatsa2">
    <w:name w:val="Lista folytatása 2"/>
    <w:basedOn w:val="Normal"/>
    <w:qFormat/>
    <w:pPr>
      <w:spacing w:before="0" w:after="120"/>
      <w:ind w:left="566" w:hanging="0"/>
    </w:pPr>
    <w:rPr/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BodyText3">
    <w:name w:val="Body Text 3"/>
    <w:basedOn w:val="BodyText2"/>
    <w:qFormat/>
    <w:pPr/>
    <w:rPr/>
  </w:style>
  <w:style w:type="paragraph" w:styleId="BodyText22">
    <w:name w:val="Body Text 22"/>
    <w:basedOn w:val="Normal"/>
    <w:qFormat/>
    <w:pPr>
      <w:jc w:val="both"/>
    </w:pPr>
    <w:rPr>
      <w:sz w:val="22"/>
    </w:rPr>
  </w:style>
  <w:style w:type="paragraph" w:styleId="BodyText21">
    <w:name w:val="Body Text 21"/>
    <w:basedOn w:val="Normal"/>
    <w:qFormat/>
    <w:pPr>
      <w:spacing w:before="0" w:after="120"/>
      <w:ind w:left="283" w:hanging="0"/>
    </w:pPr>
    <w:rPr/>
  </w:style>
  <w:style w:type="paragraph" w:styleId="BodyText31">
    <w:name w:val="Body Text 31"/>
    <w:basedOn w:val="BodyText21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2:12:00Z</dcterms:created>
  <dc:creator>Buczne</dc:creator>
  <dc:description/>
  <cp:keywords/>
  <dc:language>en-US</dc:language>
  <cp:lastModifiedBy>Felhasználó</cp:lastModifiedBy>
  <cp:lastPrinted>2012-10-18T13:57:00Z</cp:lastPrinted>
  <dcterms:modified xsi:type="dcterms:W3CDTF">2012-10-18T12:05:00Z</dcterms:modified>
  <cp:revision>73</cp:revision>
  <dc:subject/>
  <dc:title>ELŐTERJESZTÉS</dc:title>
</cp:coreProperties>
</file>