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szeptember 0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6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 rendelet módosítására négy alkalommal került sor, melynek során a kiadási és bevételi főösszeg 2.951.214 e Ft-ra változott. Az előterjesztés tartalmazza azokat a Képviselő-testületi döntéseket, illetve azok pénzügyi kihatásait, amelyek a tárgyidőszakot érintik, továbbá magában foglalja a 2012. évi központi forrásokat érintő módosításokat is.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2012. évi költségvetési törvény 5. számú melléklet 11.a) pontja alapján az esélyegyenlőséget szolgáló intézkedések támogatása jogcímen 7.798 e Ft, a 11.b)  pontja alapján az integrációs rendszerben részt vevő intézményekben dolgozó pedagógusok anyagi támogatása jogcímen 4.287 e Ft előirányzat került jóváhagyásra Polgár Város Önkormányzata részére. Az intézmények között megoszló támogatás az alábbiak szerint alakul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sugár Óvoda és Bölcsőde: esélyegyenlőségi támogatás 1.350 e Ft, pedagógus anyagi ösztönzés: 975 e F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sárhelyi Pál Általános Iskola: esélyegyenlőségi támogatás 4.240 e Ft, pedagógus anyagi ösztönzés 3.312 e 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zsef Attila Gimnázium és Szakképző Iskola: esélyegyenlőségi támogatás 2.208 e Ft, pedagógus anyagi ösztönzés 0 F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.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 és Bölcsőd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3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1-4. évfolyam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6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80</w:t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76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20</w:t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1-4. évfolyam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0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6</w:t>
            </w:r>
          </w:p>
        </w:tc>
      </w:tr>
      <w:tr>
        <w:trPr>
          <w:trHeight w:val="20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iskolai nevelés 5-8. évfolyam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zsef Attila Gimnáziu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0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ociális hozzájárulási ad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73</w:t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épviselő-testület a 30/2012. (II.16.) számú határozatában döntött a Pro Urbe emlékérem adományozásáról. Ennek forrása a városi kitüntetettek céltartalék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ívil szervezetek működési támogat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tartalék a városi kitüntetettek jutalmazásár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  <w:t>-329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zvilágítás szakfeladaton az I. félévig a kiadások 2,9 millió Ft-tal haladják meg az időarányos előirányzatot, mivel a tervezetthez képest a teljesítmények megnövekedtek (világítási órák száma), így év végéig várhatóan 5,8 millió Ft-tal szükséges kiegészíteni a szakfeladat előirányzatát, amelynek forrásaként a működési célú hitelfelvételt javaslom megjelöl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özvilágí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8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mesteri Hivatal költözése során olyan nem tervezett kiadások jelentkeztek, amelyek az okmányirodai feladatok ellátásához azonnali megoldást igényeltek, (okmányirodai szervergépek áthelyezése, villamos hálózat bővítése, stb.) de a projekt költségvetésében nem számolhatók el, így ennek forrásaként a működési célú hitelfelvételt javaslom megjelölni.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gaz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1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Városgondnokság költségvetésében szereplő szennyvíz telep bevétele 2012. I. félévéig az időarányos előirányzattól 3,5 millió Ft-tal marad el, mivel Újtikos és Tiszagyulaháza községek tartozása meghaladja a 14,5 millió forintot. A szennyvíztelephez kapcsolódó dologi kiadások a bevételtől függetlenül felmerülnek, így szükséges az intézmény bevétel-elmaradását finanszírozással korrigálni, ez várhatóan éves szinten 6,8 millió Ft, amelynek forrásaként a működési célú hitelfelvételt javaslom megjelölni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  <w:t>-6.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Városfejlesztés Polgáron I. ütem” elnevezésű projekt végrehajtásáért gesztorként Polgár Város Önkormányzata a felelős, azonban a két partnercég bevételei és kiadásai nem kerülnek be város költségvetésébe, így az előirányzatokat módosítani szükséges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 Város Önkormányzata beruházás rész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kiegészítő soft elemek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48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48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 és Csege Coop beruházás rész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előkészíté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-4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újítás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.82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felhalmozási pénzeszköz-át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9.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célú pénzeszköz-átvétel államh.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 Door Ingatlanhasznosító Kft. beruházás rész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előkészíté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újítás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.61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felhalmozási pénzeszköz-át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-5.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célú pénzeszköz-átvétel államh.kívülrő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i kitüntetettek jutalmazásá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1.964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39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PRO URBE emlékérem odaítélés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városi kitüntetettek jutalmazására 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3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- 10.797 e Ft-tal csökkennek, 2.940.417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augusztus 21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2:00Z</dcterms:created>
  <dc:creator>Buczne</dc:creator>
  <dc:description/>
  <cp:keywords/>
  <dc:language>en-US</dc:language>
  <cp:lastModifiedBy>Felhasználó</cp:lastModifiedBy>
  <cp:lastPrinted>2012-08-21T11:52:00Z</cp:lastPrinted>
  <dcterms:modified xsi:type="dcterms:W3CDTF">2012-08-21T09:52:00Z</dcterms:modified>
  <cp:revision>28</cp:revision>
  <dc:subject/>
  <dc:title>ELŐTERJESZTÉS</dc:title>
</cp:coreProperties>
</file>