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atározati javaslat</w:t>
      </w:r>
    </w:p>
    <w:p>
      <w:pPr>
        <w:pStyle w:val="Normal"/>
        <w:jc w:val="center"/>
        <w:rPr/>
      </w:pPr>
      <w:r>
        <w:rPr>
          <w:sz w:val="24"/>
          <w:szCs w:val="24"/>
        </w:rPr>
        <w:t>.........../2012.(……..) számú képviselő-testületi határoz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lgár Város Önkormányzatának Képviselő-testülete megtárgyalta Polgár Város Önkormányzatának 2012. évi költségvetés III. negyedévi végrehajtásáról szóló beszámolót és az alábbi határozatot hoz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a települési önkormányzat 2012. év III. negyedévi (2012. szeptember 30.-i) állapot szerinti összesített</w:t>
      </w:r>
    </w:p>
    <w:p>
      <w:pPr>
        <w:pStyle w:val="Normal"/>
        <w:spacing w:before="120" w:after="0"/>
        <w:ind w:left="709" w:firstLine="709"/>
        <w:jc w:val="both"/>
        <w:rPr/>
      </w:pPr>
      <w:r>
        <w:rPr>
          <w:sz w:val="24"/>
          <w:szCs w:val="24"/>
        </w:rPr>
        <w:t>bevételi főösszegét</w:t>
        <w:tab/>
        <w:tab/>
        <w:t xml:space="preserve">1.591.833 </w:t>
        <w:tab/>
        <w:t xml:space="preserve">e Ft-ban 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kiadási főösszegét</w:t>
        <w:tab/>
        <w:tab/>
        <w:t>1.393.424</w:t>
        <w:tab/>
        <w:t>e Ft-ban</w:t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állapítja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felhívja az intézményvezetők figyelmét, hogy a 2012. évi költségvetés keretein belül tegyék meg a hatáskörükbe tartozó előirányzat átcsoportosításokat, emellett továbbiakban is fordítsanak kiemelt figyelmet az intézmény takarékos gazdálkodására.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Határidő: értelemszerű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elelős:   Tóth József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20:00Z</dcterms:created>
  <dc:creator>Felh</dc:creator>
  <dc:description/>
  <cp:keywords/>
  <dc:language>en-US</dc:language>
  <cp:lastModifiedBy>Felhasználó</cp:lastModifiedBy>
  <cp:lastPrinted>2012-11-22T10:27:00Z</cp:lastPrinted>
  <dcterms:modified xsi:type="dcterms:W3CDTF">2012-11-22T09:27:00Z</dcterms:modified>
  <cp:revision>4</cp:revision>
  <dc:subject/>
  <dc:title>Határozati javaslat</dc:title>
</cp:coreProperties>
</file>