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november 1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13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hat alkalommal került sor, melynek során a kiadási és bevételi főösszeg 2.973.874 e Ft-ra változott. Az előterjesztés tartalmazza azokat a Képviselő-testületi döntéseket, illetve azok pénzügyi kihatásait, amelyek a tárgyidőszakot érintik.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  <w:gridCol w:w="83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-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Vásárhelyi Pál Általános Iskola által ellátott pedagógiai szakszolgálat 2010. évi működése során a Magyar Államkincstár által végzett ellenőrzés során visszafizetendő kötelezettségként 5.652 e Ft keletkezett, amellyel önkormányzatunknak van a Polgári Kistérség felé fennálló tartozása. Ennek forrásaként a működési célú hitelfelvételt javaslom jóváhagy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Működési célú támogatásértékű kiad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65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652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József Attila Gimnázium és Szakképző Iskola kollégiumi egységének megszüntetésére került sor az intézményi férőhely alacsony fokú kihasználtsága miatt 2008. évben. Ez azzal járt együtt, hogy a kollégium felújítására kapott támogatás összegéből az Emberi Erőforrások Minisztériumával történt egyeztetést követően a megállapodás 2.202 e Ft visszafizetéséről szól, amelynek forrásaként a működési célú hitelfelvételt javaslom jóváhagy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Működési célú támogatásértékű kiad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0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02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+ 7.854 e Ft-tal növekszenek, 2.981.728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november 08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2:00Z</dcterms:created>
  <dc:creator>Buczne</dc:creator>
  <dc:description/>
  <cp:keywords/>
  <dc:language>en-US</dc:language>
  <cp:lastModifiedBy>Felhasználó</cp:lastModifiedBy>
  <cp:lastPrinted>2012-11-08T09:13:00Z</cp:lastPrinted>
  <dcterms:modified xsi:type="dcterms:W3CDTF">2012-11-08T08:13:00Z</dcterms:modified>
  <cp:revision>80</cp:revision>
  <dc:subject/>
  <dc:title>ELŐTERJESZTÉS</dc:title>
</cp:coreProperties>
</file>