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73.874 e Ft-ban állapítja meg (1. sz. melléklet). Ebből az önkormányzat költségvetési támogatásának összege 761.478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73.874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70.75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15.26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91.04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88.42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12.66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6.13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8.87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3.741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, (3) 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48.896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698.575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42.026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1.678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5.4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1.21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4.22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258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7.97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7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ngedélyezett létszám:</w:t>
        <w:tab/>
        <w:tab/>
        <w:tab/>
        <w:tab/>
        <w:tab/>
        <w:tab/>
        <w:tab/>
        <w:t>272,04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Prémium Évek Programban résztvevők:</w:t>
        <w:tab/>
        <w:tab/>
        <w:tab/>
        <w:tab/>
        <w:tab/>
        <w:t xml:space="preserve">    4,0  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Közfoglalkoztatottak éves létszáma:</w:t>
        <w:tab/>
        <w:tab/>
        <w:tab/>
        <w:tab/>
        <w:tab/>
        <w:t>227,5  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Megváltozott munkaképességű fogl.létszáma:</w:t>
        <w:tab/>
        <w:tab/>
        <w:tab/>
        <w:tab/>
        <w:t xml:space="preserve">    3,0  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+ 1.924.769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-             62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 xml:space="preserve"> - 1.970.75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+     10.43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pénzforgalom nélküli kiadása:</w:t>
        <w:tab/>
        <w:tab/>
        <w:tab/>
        <w:t xml:space="preserve"> -      18.22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-      53.83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+ 769.204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  +          62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-  948.89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  -    10.439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 -  190.06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+ 263.57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-   35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+  13.70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-   18.228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+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   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z önkormányzat költségvetési hiány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  53.835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  190.069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 180.575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 47.002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 13.703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támogatási kölcsön igénybevétele:</w:t>
        <w:tab/>
        <w:tab/>
        <w:tab/>
        <w:t xml:space="preserve">        2.624 e Ft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13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öltségvetési szerveinek intézményfinanszírozását a Képviselő-testület 871.095 e Ft-ban határozza meg (intézményenkénti részletezése az 1. sz. mellékletben található).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, 7, 8. számú mellékletei helyébe e rendelet 1, 2, 3, 4, 5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október  26-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október 24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………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4:00Z</dcterms:created>
  <dc:creator>Annamari</dc:creator>
  <dc:description/>
  <cp:keywords/>
  <dc:language>en-US</dc:language>
  <cp:lastModifiedBy>Felhasználó</cp:lastModifiedBy>
  <cp:lastPrinted>2012-10-18T14:12:00Z</cp:lastPrinted>
  <dcterms:modified xsi:type="dcterms:W3CDTF">2012-10-18T12:12:00Z</dcterms:modified>
  <cp:revision>54</cp:revision>
  <dc:subject/>
  <dc:title>Polgár Város Önkormányzatának</dc:title>
</cp:coreProperties>
</file>