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OLGÁR VÁROS ÖNKORMÁNYZATA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/……... (…..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012. évi zárszámadásáról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... (…….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12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ának Képviselő-testülete az Alaptörvény 32. cikk (1) bekezdés f) pontjában kapott felhatalmazás alapján, valamint a Magyarország helyi önkormányzatairól szóló 2011. évi CLXXXIX tv. 13. § (1) bekezdés meghatározott feladatkörében eljárva, Polgár Város Önkormányzata Képviselő-testületének az önkormányzat és szervei Szervezeti és Működési Szabályzatáról szóló 8/2013. (III. 29.) 5. számú mellékletében biztosított véleményezési jogkörében eljáró Polgár Város Önkormányzatának Ügyrendi Bizottsága, valamint Polgár Város Önkormányzat Képviselő-testületének az önkormányzat és szervei Szervezeti és Működési Szabályzatáról szóló 8/2013. (III. 29.) 5. számú mellékletében biztosított véleményezési jogkörében eljáró Polgár Város Önkormányzatának Pénzügyi és Városfejlesztési Bizottsága véleményének kikérésével, – a 2012. évi zárszámadásról az alábbi rendeletet alkotj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önállóan működő és gazdálkodó költségvetési szervek:</w:t>
      </w:r>
    </w:p>
    <w:p>
      <w:pPr>
        <w:pStyle w:val="Normal"/>
        <w:widowControl w:val="false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aa. Önkormányza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b, Polgármesteri Hivata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c, József Attila Gimnázium és Szakképző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d, Városgondnoksá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)</w:t>
        <w:tab/>
        <w:t>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b, Napsugár Óvoda és Bölcsőde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c, Vásárhelyi Pál Általános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Polgár Város Önkormányzatának Képviselő-testülete a 2012. évi összesített költségvetésének végrehajtását 2.403.374 e Ft bevételi főösszeggel fogadja el. (A bevétele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Polgár Város Önkormányzatának Képviselő-testülete a 2012. évi összesített költségvetésének végrehajtását 2.261.402 e Ft kiadási főösszeggel fogadja el.  ( A kiadáso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Az önkormányzat önállóan működő és gazdálkodó, valamint az önállóan működő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a) közhatalmi bevételek</w:t>
        <w:tab/>
        <w:tab/>
        <w:tab/>
        <w:tab/>
        <w:tab/>
        <w:tab/>
        <w:tab/>
        <w:t xml:space="preserve">        2.780 e Ft 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b) intézményi működési bevételek</w:t>
        <w:tab/>
        <w:tab/>
        <w:tab/>
        <w:tab/>
        <w:tab/>
        <w:t xml:space="preserve">    368.817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) önkormányzatok sajátos működési bevételei</w:t>
        <w:tab/>
        <w:tab/>
        <w:tab/>
        <w:tab/>
        <w:t xml:space="preserve">    475.81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támogatások, kiegészítések, átvett pénzeszközök</w:t>
        <w:tab/>
        <w:tab/>
        <w:tab/>
        <w:t xml:space="preserve"> 1.088.927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e) felhalmozási és tőke jellegű bevételek</w:t>
        <w:tab/>
        <w:tab/>
        <w:tab/>
        <w:tab/>
        <w:t xml:space="preserve">    321.71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támogatási kölcsönök visszatérülése</w:t>
        <w:tab/>
        <w:tab/>
        <w:tab/>
        <w:tab/>
        <w:tab/>
        <w:t xml:space="preserve">           660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g) előző évi pénzmaradvány igénybevétele</w:t>
        <w:tab/>
        <w:tab/>
        <w:tab/>
        <w:tab/>
        <w:t xml:space="preserve">      25.89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hitelfelvételek</w:t>
        <w:tab/>
        <w:tab/>
        <w:tab/>
        <w:tab/>
        <w:tab/>
        <w:tab/>
        <w:tab/>
        <w:t xml:space="preserve">      59.796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i) függő, átfutó, kiegyenlítő bevételek</w:t>
        <w:tab/>
        <w:tab/>
        <w:tab/>
        <w:tab/>
        <w:tab/>
        <w:t xml:space="preserve">      58.967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önállóan működő és gazdálkodó, valamint az önállóan működő intézményei kiemelt kiadási előirányzatának teljesítését az 1. sz. mellékletben foglaltaknak megfelelően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z önkormányzat a 2012. évi teljesített működési, </w:t>
      </w:r>
    </w:p>
    <w:p>
      <w:pPr>
        <w:pStyle w:val="TextBody"/>
        <w:ind w:firstLine="705"/>
        <w:rPr/>
      </w:pPr>
      <w:r>
        <w:rPr>
          <w:sz w:val="22"/>
          <w:szCs w:val="22"/>
        </w:rPr>
        <w:t xml:space="preserve">fenntartási kiadásainak összege: </w:t>
        <w:tab/>
        <w:tab/>
        <w:tab/>
        <w:tab/>
        <w:t xml:space="preserve">          1.888.29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Az önkormányzat működési kiadásaiból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a) személyi juttatások</w:t>
        <w:tab/>
        <w:tab/>
        <w:tab/>
        <w:tab/>
        <w:tab/>
        <w:tab/>
        <w:tab/>
        <w:t>795.984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b) munkaadókat terhelő járulékok</w:t>
        <w:tab/>
        <w:tab/>
        <w:tab/>
        <w:tab/>
        <w:tab/>
        <w:t>186.226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c) dologi jellegű kiadások</w:t>
        <w:tab/>
        <w:tab/>
        <w:tab/>
        <w:tab/>
        <w:tab/>
        <w:tab/>
        <w:t>618.007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d) támogatásértékű működési kiadások, előző évi vtér.</w:t>
        <w:tab/>
        <w:tab/>
        <w:tab/>
        <w:t xml:space="preserve">  44.628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e) társadalom- és szoc.pol.juttatások, államház. kívüli pénzeszk.</w:t>
        <w:tab/>
        <w:tab/>
        <w:t>220.283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f) ellátottak pénzbeli juttatásai</w:t>
        <w:tab/>
        <w:tab/>
        <w:tab/>
        <w:tab/>
        <w:tab/>
        <w:tab/>
        <w:t xml:space="preserve">    4.686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g) működési célú kölcsön nyújtása</w:t>
        <w:tab/>
        <w:tab/>
        <w:tab/>
        <w:tab/>
        <w:tab/>
        <w:t xml:space="preserve">    1.192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h) működési célú hiteltörlesztés</w:t>
        <w:tab/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i) függő, átfutó, kiegyenlítő kiadások</w:t>
        <w:tab/>
        <w:tab/>
        <w:tab/>
        <w:tab/>
        <w:tab/>
        <w:t xml:space="preserve">  17.287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111.468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eljesített felújítási kiadásait 216.170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felhalmozási célú hiteltörlesztés összege 35.997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kölcsönnyújtás teljesített összege 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pénzeszközátadás teljesített összege 9.474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által teljes munkaidőben és részmunkaidőben foglalkoztatottak záró létszámát 264 főben állapítja meg. A Prémium Évek Programban résztvevők záró létszáma 3 fő. A közcélú, közhasznú foglalkoztatottak záró létszáma 165,67 fő. A megváltozott munkaképességűek létszáma 3 fő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önkormányzat költségvetési szerveinek záró létszámát az 8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12. év december 31-i állapot szerinti összesített vagyonát a </w:t>
      </w:r>
      <w:r>
        <w:rPr>
          <w:spacing w:val="-12"/>
          <w:sz w:val="22"/>
          <w:szCs w:val="22"/>
        </w:rPr>
        <w:t xml:space="preserve">21. sz. </w:t>
      </w:r>
      <w:r>
        <w:rPr>
          <w:sz w:val="22"/>
          <w:szCs w:val="22"/>
        </w:rPr>
        <w:t>mellékletben részletezett mérlegadatok alapján 3.673.541 e Ft főösszegben állapítja meg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  <w:szCs w:val="22"/>
        </w:rPr>
        <w:t>Az önkormányzat költségvetési bevételi és kiadási egyenlege:</w:t>
        <w:tab/>
        <w:t xml:space="preserve"> </w:t>
        <w:tab/>
        <w:t>+ 154.632 ezer forint</w:t>
      </w:r>
    </w:p>
    <w:p>
      <w:pPr>
        <w:pStyle w:val="TextBody"/>
        <w:ind w:left="2124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ebből működési célú többlet:</w:t>
        <w:tab/>
        <w:tab/>
        <w:t>+ 165.872 ezer forint</w:t>
      </w:r>
    </w:p>
    <w:p>
      <w:pPr>
        <w:pStyle w:val="TextBody"/>
        <w:ind w:left="2832" w:hanging="0"/>
        <w:rPr/>
      </w:pPr>
      <w:r>
        <w:rPr>
          <w:sz w:val="22"/>
          <w:szCs w:val="22"/>
        </w:rPr>
        <w:tab/>
        <w:t>- ebből felhalmozási célú hiány:</w:t>
        <w:tab/>
        <w:tab/>
        <w:t xml:space="preserve"> -   12.818 ezer forin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2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 xml:space="preserve">Az önállóan működő és gazdálkodó intézmények 2012. évi felülvizsgált költségvetési pénzmaradványa a 8. sz. mellékletben foglalt intézményi részletezésnek megfelelően 28.016 e Ft összegben jóváhagyja. </w:t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ési célú elvonandó pénzmaradványt 0 e Ft összegben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Ez a rendelet 2013. április …..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8/2012. (III.15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14/2012. (IV.27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27/2012. (VI.29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29/2012. (IX.06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0/2012. (IX.07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5/2012. (X.26.) rendelet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6/2012. (XI.15.) rendelete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7/2012. (XII.21.) rendelete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9/2013. (III.29.) rende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melléklet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688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énzforgalmi jelentés: Polgár Város Önkormányzata és intézményei 2012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2"/>
                <w:szCs w:val="22"/>
              </w:rPr>
              <w:t>Polgár Város Önkormányzata 2012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sz. melléklet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adósságot keletkeztető ügyleteiből eredő fizetési kötelezettség be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Polgár Város Önkormányzata 2012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az Európai Unió által finanszírozott támogatással megvalósuló projektek bemutatása és teljesítése 2012. évben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2012. évi általános és céltartaléka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gár Város Önkormányzata és intézményei létszámadatainak alaku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több éves kihatással járó feladatainak előirányzatai éves bontásban és teljesítése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által nyújtott 2012. évi közvetett támogatásokról és teljesítéséről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december 31-én fennálló adósságállomány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rendszeres és eseti pénzbeli ellátások 2012. évi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2012. évre tervezett adóbevétele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felújítási, karbantartási céltartalék felhaszná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pénzmaradvány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2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2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önállóan működő és gazdálkodó, valamint az önállóan működő intézményeinek finanszíroz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szervezetek és vállalkozások 2012. évi támog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részesedéseinek állománya 2012. december 31-é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Önkormányzata 2012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2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Önkormányzat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Polgármesteri Hivatal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Ady Endre Művelődési Központ és Könyvtár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Napsugár Óvoda és Bölcsőde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sárhelyi Pál Általános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József Attila Gimnázium és Szakképző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rosgondnokság 2012. évi vagyonleltá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3. április 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óth    József  </w:t>
        <w:tab/>
        <w:tab/>
        <w:tab/>
        <w:t xml:space="preserve"> </w:t>
        <w:tab/>
        <w:tab/>
        <w:t xml:space="preserve">Dr. Váliné Antal Már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ab/>
        <w:t>jegyző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áradék:</w:t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A rendelet kihirdet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3. év április hó ….. nap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címzetes főjegyző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2:00Z</dcterms:created>
  <dc:creator>Önkormányzat</dc:creator>
  <dc:description/>
  <cp:keywords/>
  <dc:language>en-US</dc:language>
  <cp:lastModifiedBy>Csépányiné Bartók Margit</cp:lastModifiedBy>
  <cp:lastPrinted>2013-04-17T16:25:00Z</cp:lastPrinted>
  <dcterms:modified xsi:type="dcterms:W3CDTF">2013-04-18T10:27:00Z</dcterms:modified>
  <cp:revision>60</cp:revision>
  <dc:subject/>
  <dc:title>Mellékletek az 1996. évi költségvetési</dc:title>
</cp:coreProperties>
</file>