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9/2012.(IX.06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9/2012.(IX.06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51.214 e Ft-ban állapítja meg (1. sz. melléklet). Ebből az önkormányzat költségvetési támogatásának összege 735.088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51.214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26.40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05.86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87.59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62.744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12.66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3.61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7.88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1.436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, (3) 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66.46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728.019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34.54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3.9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       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8.34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3.32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9.02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1.894.013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>1.926.403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   -32.39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815.99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966.46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-150.47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224.883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 35.99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inanszírozási egyenlege:</w:t>
        <w:tab/>
        <w:tab/>
        <w:tab/>
        <w:tab/>
        <w:t xml:space="preserve"> +188.88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13.70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22.352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bevétel-kiadás egyenlege:</w:t>
        <w:tab/>
        <w:t xml:space="preserve">    - 8.649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bevételek-kiadások egyenlege:</w:t>
        <w:tab/>
        <w:t xml:space="preserve">    + 2.624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) Az önkormányzat pénzforgalmi költségvetési hiány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29.836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150.401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80.237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         0 e F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7. számú mellékletei helyébe e rendelet 1, 2, 3,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szeptember 07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szeptember 05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szeptember  hó 06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4:00Z</dcterms:created>
  <dc:creator>Annamari</dc:creator>
  <dc:description/>
  <cp:keywords/>
  <dc:language>en-US</dc:language>
  <cp:lastModifiedBy>Felhasználó</cp:lastModifiedBy>
  <cp:lastPrinted>2012-04-25T14:23:00Z</cp:lastPrinted>
  <dcterms:modified xsi:type="dcterms:W3CDTF">2012-09-13T08:29:00Z</dcterms:modified>
  <cp:revision>47</cp:revision>
  <dc:subject/>
  <dc:title>Polgár Város Önkormányzatának</dc:title>
</cp:coreProperties>
</file>