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szeptember   0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5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három alkalommal került sor, melynek során a kiadási és bevételi főösszeg 2.949.846 e Ft-ra változott. Az előterjesztés tartalmazza azokat a Képviselő-testületi döntéseket, illetve azok pénzügyi kihatásait, amelyek a tárgyidőszakot érintik, továbbá magában foglalja a 2012. évi központi forrásokat érintő módosításokat is.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"/>
        <w:gridCol w:w="431"/>
        <w:gridCol w:w="5988"/>
        <w:gridCol w:w="1220"/>
        <w:gridCol w:w="193"/>
        <w:gridCol w:w="1260"/>
      </w:tblGrid>
      <w:tr>
        <w:trPr>
          <w:trHeight w:val="381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IX. fejezet 12. cím „A költségvetési szerveknél foglalkoztatottak 2012. évi kompenzációja” terhére előlegként 1.209 e Ft-ot biztosított, amellyel év végén a felhasználáskor kell elszámolnia önkormányzatunknak, így az előleget céltartalékba szükséges helyezn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1. év december havi bérkompenzáció központosított előirányzatként szerepel, míg a 2012. évi kompenzáció egyéb központi támogatásként, így a jogcímeken belül átcsoportosítás szükséges.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7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Egyéb központi támogatások előirányzata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i egyéb működési céltartalé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209</w:t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 pontja alapján lakossági közműfejlesztési hozzájárulásként 38 e Ft érkezett önkormányzatunkhoz, amely a közműfejlesztést megvalósító lakosok részére kifizetésre került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</w:t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I. félévi beszámoló állami támogatások adatainak ezer forintra történő kerekítése miatt a szociális feladatok támogatása és az időskorúak támogatása jogcímek 1 e Ft-tal történő módosítása szükséges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dőskorúak járadék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6. pontja alapján könyvtári érdekeltségnövelő támogatás jogcímen 120 e Ft érkezett önkormányzatunkhoz, amelyet az intézmény a könyvtári állomány gyarapítására fordít. 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önyvtári állomány gyarapítása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6. melléklet 2. pontja alapján 15.024 e Ft érkezett önkormányzatunkhoz, amelyet az önkormányzat a kötelező feladatellátáshoz kapcsolódó, működési hiány csökkentésére, valamint az adósságszolgálattal összefüggő kötelezettségének teljesítésére használhatja fel. 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Önhibáján kívül hátr. helyzetű önkorm. támogatás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0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inanszírozási műveletek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űködési célú hitelfelvétel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.0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6"/>
            <w:tcBorders/>
          </w:tcPr>
          <w:p>
            <w:pPr>
              <w:pStyle w:val="TextBody"/>
              <w:snapToGrid w:val="false"/>
              <w:spacing w:before="120" w:after="0"/>
              <w:ind w:right="-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egyéb intézményi működési kiadások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1.737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139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érkompenzáció előleg 2012. év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egyéb intézményi működési kiadásokr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+ 1.368 e Ft-tal növekednek, 2.951.214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augusztus 21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98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2:00Z</dcterms:created>
  <dc:creator>Buczne</dc:creator>
  <dc:description/>
  <cp:keywords/>
  <dc:language>en-US</dc:language>
  <cp:lastModifiedBy>Felhasználó</cp:lastModifiedBy>
  <cp:lastPrinted>2012-08-21T11:55:00Z</cp:lastPrinted>
  <dcterms:modified xsi:type="dcterms:W3CDTF">2012-08-21T10:24:00Z</dcterms:modified>
  <cp:revision>53</cp:revision>
  <dc:subject/>
  <dc:title>ELŐTERJESZTÉS</dc:title>
</cp:coreProperties>
</file>