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2"/>
        </w:rPr>
      </w:pPr>
      <w:r>
        <w:rPr>
          <w:b w:val="false"/>
          <w:szCs w:val="22"/>
        </w:rPr>
        <w:t>E L Ő T E R J E S Z T É S</w:t>
      </w:r>
    </w:p>
    <w:p>
      <w:pPr>
        <w:pStyle w:val="Normal"/>
        <w:jc w:val="center"/>
        <w:rPr>
          <w:sz w:val="22"/>
          <w:szCs w:val="22"/>
        </w:rPr>
      </w:pPr>
      <w:r>
        <w:rPr>
          <w:sz w:val="22"/>
          <w:szCs w:val="22"/>
        </w:rPr>
        <w:t>a Képviselő-testület 2012. február 16-i ülésére</w:t>
      </w:r>
    </w:p>
    <w:p>
      <w:pPr>
        <w:pStyle w:val="Normal"/>
        <w:rPr>
          <w:sz w:val="22"/>
          <w:szCs w:val="22"/>
        </w:rPr>
      </w:pPr>
      <w:r>
        <w:rPr>
          <w:sz w:val="22"/>
          <w:szCs w:val="22"/>
        </w:rPr>
        <w:t xml:space="preserve"> </w:t>
      </w:r>
    </w:p>
    <w:p>
      <w:pPr>
        <w:pStyle w:val="Normal"/>
        <w:rPr/>
      </w:pPr>
      <w:r>
        <w:rPr>
          <w:sz w:val="22"/>
          <w:szCs w:val="22"/>
        </w:rPr>
        <w:t>Tárgy:</w:t>
        <w:tab/>
        <w:tab/>
        <w:t xml:space="preserve">Javaslat Polgár Város Önkormányzatának 2012. évi költségvetésére és a könyvvizsgálói </w:t>
      </w:r>
    </w:p>
    <w:p>
      <w:pPr>
        <w:pStyle w:val="Normal"/>
        <w:rPr>
          <w:sz w:val="22"/>
          <w:szCs w:val="22"/>
        </w:rPr>
      </w:pPr>
      <w:r>
        <w:rPr>
          <w:sz w:val="22"/>
          <w:szCs w:val="22"/>
        </w:rPr>
        <w:t xml:space="preserve">                          </w:t>
      </w:r>
      <w:r>
        <w:rPr>
          <w:sz w:val="22"/>
          <w:szCs w:val="22"/>
        </w:rPr>
        <w:t>vélemény megtárgyalására</w:t>
      </w:r>
    </w:p>
    <w:p>
      <w:pPr>
        <w:pStyle w:val="Normal"/>
        <w:rPr>
          <w:sz w:val="22"/>
          <w:szCs w:val="22"/>
        </w:rPr>
      </w:pPr>
      <w:r>
        <w:rPr>
          <w:sz w:val="22"/>
          <w:szCs w:val="22"/>
        </w:rPr>
        <w:t>Előterjesztő:</w:t>
        <w:tab/>
        <w:t>Tóth József polgármester</w:t>
      </w:r>
    </w:p>
    <w:p>
      <w:pPr>
        <w:pStyle w:val="Normal"/>
        <w:rPr/>
      </w:pPr>
      <w:r>
        <w:rPr>
          <w:sz w:val="22"/>
          <w:szCs w:val="22"/>
        </w:rPr>
        <w:t>Készítette:</w:t>
        <w:tab/>
        <w:t>Dr. Váliné Antal Mária jegyző</w:t>
      </w:r>
    </w:p>
    <w:p>
      <w:pPr>
        <w:pStyle w:val="Normal"/>
        <w:ind w:left="708" w:firstLine="708"/>
        <w:rPr>
          <w:sz w:val="22"/>
          <w:szCs w:val="22"/>
        </w:rPr>
      </w:pPr>
      <w:r>
        <w:rPr>
          <w:sz w:val="22"/>
          <w:szCs w:val="22"/>
        </w:rPr>
        <w:t>Csépányiné Bartók Margit pénzügyi irodavezető</w:t>
      </w:r>
    </w:p>
    <w:p>
      <w:pPr>
        <w:pStyle w:val="Normal"/>
        <w:rPr>
          <w:sz w:val="22"/>
          <w:szCs w:val="22"/>
        </w:rPr>
      </w:pPr>
      <w:r>
        <w:rPr>
          <w:sz w:val="22"/>
          <w:szCs w:val="22"/>
        </w:rPr>
        <w:tab/>
        <w:tab/>
        <w:t xml:space="preserve">Léka Gyuláné pénzügyi előadó </w:t>
      </w:r>
    </w:p>
    <w:p>
      <w:pPr>
        <w:pStyle w:val="Normal"/>
        <w:rPr>
          <w:sz w:val="22"/>
          <w:szCs w:val="22"/>
        </w:rPr>
      </w:pPr>
      <w:r>
        <w:rPr>
          <w:sz w:val="22"/>
          <w:szCs w:val="22"/>
        </w:rPr>
        <w:t>Tárgyalta:</w:t>
        <w:tab/>
        <w:t>valamennyi bizottság</w:t>
      </w:r>
    </w:p>
    <w:p>
      <w:pPr>
        <w:pStyle w:val="Normal"/>
        <w:rPr>
          <w:sz w:val="22"/>
          <w:szCs w:val="22"/>
        </w:rPr>
      </w:pPr>
      <w:r>
        <w:rPr>
          <w:sz w:val="22"/>
          <w:szCs w:val="22"/>
        </w:rPr>
        <w:t xml:space="preserve">Ikt.szám: </w:t>
        <w:tab/>
        <w:t>388-8/2012.</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isztelt Képviselő-testület!</w:t>
      </w:r>
    </w:p>
    <w:p>
      <w:pPr>
        <w:pStyle w:val="Normal"/>
        <w:rPr>
          <w:sz w:val="22"/>
          <w:szCs w:val="22"/>
          <w:u w:val="single"/>
        </w:rPr>
      </w:pPr>
      <w:r>
        <w:rPr>
          <w:sz w:val="22"/>
          <w:szCs w:val="22"/>
          <w:u w:val="single"/>
        </w:rPr>
      </w:r>
    </w:p>
    <w:p>
      <w:pPr>
        <w:pStyle w:val="Normal"/>
        <w:jc w:val="both"/>
        <w:rPr>
          <w:sz w:val="22"/>
          <w:szCs w:val="22"/>
        </w:rPr>
      </w:pPr>
      <w:r>
        <w:rPr>
          <w:sz w:val="22"/>
          <w:szCs w:val="22"/>
        </w:rPr>
        <w:t>Polgár Város Önkormányzatának 2012. évi költségvetésének javaslata az államháztartásról szóló 2011. évi CXCV. törvény 23. § (1) bekezdésében, valamint a helyi önkormányzatokról szóló 1990. évi LXV. törvény 91. § (1) bekezdésében, valamint Magyarország 2012. évi központi költségvetéséről szóló 2011. évi CLXXXVIII. törvényben foglaltak szerint készült el. Figyelembe vételre kerültek a 2011. évi költségvetést megalapozó egyes törvények módosításáról szóló, s azok végrehajtására kiadott jogszabályok, mindezek jelentős változásokat tartalmaznak a költségvetési szervekre vonatkozóan.</w:t>
      </w:r>
    </w:p>
    <w:p>
      <w:pPr>
        <w:pStyle w:val="Normal"/>
        <w:jc w:val="both"/>
        <w:rPr>
          <w:sz w:val="22"/>
          <w:szCs w:val="22"/>
        </w:rPr>
      </w:pPr>
      <w:r>
        <w:rPr>
          <w:sz w:val="22"/>
          <w:szCs w:val="22"/>
        </w:rPr>
      </w:r>
    </w:p>
    <w:p>
      <w:pPr>
        <w:pStyle w:val="Normal"/>
        <w:jc w:val="both"/>
        <w:rPr/>
      </w:pPr>
      <w:r>
        <w:rPr>
          <w:sz w:val="22"/>
          <w:szCs w:val="22"/>
        </w:rPr>
        <w:t>Lényegi változás, hogy 2012. január 1-től külön-külön elemi költségvetés készül a helyi önkormányzat, a nemzetiségi önkormányzat, valamint a helyi önkormányzat által irányított költségvetési szervek részére ideértve a polgármesteri hivatalt is.</w:t>
      </w:r>
    </w:p>
    <w:p>
      <w:pPr>
        <w:pStyle w:val="Normal"/>
        <w:jc w:val="both"/>
        <w:rPr>
          <w:sz w:val="22"/>
          <w:szCs w:val="22"/>
        </w:rPr>
      </w:pPr>
      <w:r>
        <w:rPr>
          <w:sz w:val="22"/>
          <w:szCs w:val="22"/>
        </w:rPr>
        <w:t xml:space="preserve">A 2012. évi költségvetés tervezésének fő irányvonalait a Képviselő-testület a 138/2011. (XI.24.) számú határozatában rögzítette. </w:t>
      </w:r>
    </w:p>
    <w:p>
      <w:pPr>
        <w:pStyle w:val="TextBody"/>
        <w:rPr>
          <w:sz w:val="22"/>
          <w:szCs w:val="22"/>
        </w:rPr>
      </w:pPr>
      <w:r>
        <w:rPr>
          <w:sz w:val="22"/>
          <w:szCs w:val="22"/>
        </w:rPr>
      </w:r>
    </w:p>
    <w:p>
      <w:pPr>
        <w:pStyle w:val="BodyText3"/>
        <w:rPr>
          <w:szCs w:val="22"/>
        </w:rPr>
      </w:pPr>
      <w:r>
        <w:rPr>
          <w:szCs w:val="22"/>
        </w:rPr>
        <w:t xml:space="preserve">Az önkormányzatok által ellátandó feladatok megvalósításának egyik legfontosabb alapdokumentuma az éves költségvetés, amelyben a település Képviselő-testülete egész évre meghatározza a gazdálkodással kapcsolatos teendőket, azok pénzügyi kereteit. </w:t>
      </w:r>
    </w:p>
    <w:p>
      <w:pPr>
        <w:pStyle w:val="BodyText3"/>
        <w:rPr>
          <w:szCs w:val="22"/>
        </w:rPr>
      </w:pPr>
      <w:r>
        <w:rPr>
          <w:szCs w:val="22"/>
        </w:rPr>
        <w:t>A helyi önkormányzatnak a települések lakossága részére a törvény által meghatározott kötelező szolgáltatásokat kell elsődlegesen biztosítani. Ennek keretében meg kell teremteni a közfeladatot ellátó intézmények biztonságos működésének és finanszírozhatóságának feltételeit, a fizetőképesség megtartását.</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Az önkormányzat működését 2012-ben is főként az állami források nagyságrendje határozza meg, mivel a feladatellátás döntő része állami normatívákból és SZJA visszaosztott forrásából valósul meg. Az önkormányzat saját bevételei közé soroljuk többek között a helyi adókat, melyek nagyságrendjük miatt  kiemelt jelentőségűek. </w:t>
      </w:r>
    </w:p>
    <w:p>
      <w:pPr>
        <w:pStyle w:val="TextBody"/>
        <w:rPr>
          <w:sz w:val="22"/>
          <w:szCs w:val="22"/>
        </w:rPr>
      </w:pPr>
      <w:r>
        <w:rPr>
          <w:sz w:val="22"/>
          <w:szCs w:val="22"/>
        </w:rPr>
      </w:r>
    </w:p>
    <w:p>
      <w:pPr>
        <w:pStyle w:val="TextBody"/>
        <w:rPr>
          <w:sz w:val="22"/>
          <w:szCs w:val="22"/>
        </w:rPr>
      </w:pPr>
      <w:r>
        <w:rPr>
          <w:sz w:val="22"/>
          <w:szCs w:val="22"/>
        </w:rPr>
        <w:t xml:space="preserve">Új jogszabály a Magyarország stabilitásáról szóló 2011. évi CXCIV. törvény, mely szabályozza az önkormányzatok adósságot keletkeztető ügyleteit. Nem tervezhető működési hiány a költségvetésben, ezért az önkormányzatok működési célra csak likvid hitelt vehetnek fel.  A likvid hitelt, naptári éven belül visszafizetésre kerülő hitelként definiálja a jogszabály. </w:t>
      </w:r>
    </w:p>
    <w:p>
      <w:pPr>
        <w:pStyle w:val="TextBody"/>
        <w:rPr>
          <w:b/>
          <w:b/>
          <w:sz w:val="22"/>
          <w:szCs w:val="22"/>
        </w:rPr>
      </w:pPr>
      <w:r>
        <w:rPr>
          <w:sz w:val="22"/>
          <w:szCs w:val="22"/>
        </w:rPr>
        <w:t xml:space="preserve">Az önkormányzat a fentiek kivételével adósságot keletkeztető ügyletet érvényesen csak a Kormány előzetes </w:t>
      </w:r>
    </w:p>
    <w:p>
      <w:pPr>
        <w:pStyle w:val="Normal"/>
        <w:autoSpaceDE w:val="false"/>
        <w:jc w:val="both"/>
        <w:rPr>
          <w:sz w:val="22"/>
          <w:szCs w:val="22"/>
        </w:rPr>
      </w:pPr>
      <w:r>
        <w:rPr>
          <w:sz w:val="22"/>
          <w:szCs w:val="22"/>
        </w:rPr>
        <w:t xml:space="preserve">hozzájárulásával köthet. Nem szükséges a kormány hozzájárulása az EU-s szervezettől megnyert pályázat önrészének biztosítására szolgáló adósságot keletkeztető kötelezettségvállalás, illetve a likvid hitel felvételéhez. Az önkormányzat adósságot keletkeztető ügyletből származó, tárgyévi összes fizetési kötelezettsége - az adósságot keletkeztető ügylet futamidejének végéig - egyik évben sem haladhatja meg az önkormányzat saját bevételeinek 50%-át. Az önkormányzat saját bevételei közé tartoznak: helyi adóból származó bevétel, önkormányzati vagyon értékesítéséből származó bevétel, osztalékbevétel, tárgyi eszköz értékesítéséből származó bevétel, bírság, pótlékbevétel, valamint a kezességvállalással kapcsolatos megtérülés. </w:t>
      </w:r>
    </w:p>
    <w:p>
      <w:pPr>
        <w:pStyle w:val="Normal"/>
        <w:autoSpaceDE w:val="false"/>
        <w:jc w:val="both"/>
        <w:rPr/>
      </w:pPr>
      <w:r>
        <w:rPr>
          <w:sz w:val="22"/>
          <w:szCs w:val="22"/>
        </w:rPr>
        <w:t xml:space="preserve">A tárgyévben várható fejlesztési célú, kormányzati hozzájáruláshoz kötött ügyletekről az önkormányzat a költségvetési rendeletének, határozatának elfogadását követően, de legkésőbb március 15-ig adatot szolgáltat a kincstár elektronikus rendszerén keresztül.  Ebben meg kell jelölni a fejlesztési célt, az önkormányzat részére meghatározott azon feladatot, amelyre a fejlesztés irányul, a fejlesztéssel létrejövő kapacitást, a fejlesztés bruttó forrásigényét, a tárgyévi saját bevétel összegét, a tárgyév előtti években keletkező ügyletekből eredő fizetési kötelezettségeket, az ügylet várható egybeszámított értékét, ha az adatszolgáltatáskor ismert, az ügylet típusát, futamidejét, devizanemét, ütemezését és a várható évenkénti fizetési kötelezettséget. </w:t>
      </w:r>
    </w:p>
    <w:p>
      <w:pPr>
        <w:pStyle w:val="Normal"/>
        <w:autoSpaceDE w:val="false"/>
        <w:jc w:val="both"/>
        <w:rPr>
          <w:sz w:val="22"/>
          <w:szCs w:val="22"/>
        </w:rPr>
      </w:pPr>
      <w:r>
        <w:rPr>
          <w:sz w:val="22"/>
          <w:szCs w:val="22"/>
        </w:rPr>
        <w:t xml:space="preserve">Az adatszolgáltatás alapján nyújtja be az önkormányzat a kormány hozzájárulása iránti kérelmét a fejlesztési célú ügylethez szintén a Magyar Államkincstár (MÁK) elektronikus rendszerén keresztül. A kérelemben be kell mutatni a fejlesztés eredményeként létrejövő tárgyi eszköz folyamatos működtetésének forrását, valamint be kell nyújtani a költségvetési évet követő három évre szóló költségvetési kitekintésre vonatkozó határozatot. Amennyiben az önkormányzat a saját bevételét a költségvetési évet követő évre a tárgyévi előirányzatnál magasabban határozta meg, ennek indoklását is meg kell tenni. A MÁK véleményezi a beérkezett anyagot, majd továbbítja a megyei kormányhivatalnak. Ezt követően a kormányhivatal véleményével együtt kerül az illetékes miniszterek elé további felülvizsgálatra, engedélyeztetésre. </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A helyi önkormányzati körben foglalkoztatottak személyi juttatásaihoz kapcsolódó szabályozások az alábbiak: </w:t>
      </w:r>
    </w:p>
    <w:p>
      <w:pPr>
        <w:pStyle w:val="Normal"/>
        <w:autoSpaceDE w:val="false"/>
        <w:jc w:val="both"/>
        <w:rPr>
          <w:b/>
          <w:b/>
          <w:sz w:val="22"/>
          <w:szCs w:val="22"/>
        </w:rPr>
      </w:pPr>
      <w:r>
        <w:rPr>
          <w:b/>
          <w:sz w:val="22"/>
          <w:szCs w:val="22"/>
        </w:rPr>
      </w:r>
    </w:p>
    <w:p>
      <w:pPr>
        <w:pStyle w:val="Normal"/>
        <w:jc w:val="both"/>
        <w:rPr/>
      </w:pPr>
      <w:r>
        <w:rPr>
          <w:sz w:val="22"/>
          <w:szCs w:val="22"/>
        </w:rPr>
        <w:t>- A 2012. évi tervezésnél az előző évekhez hasonló módon, változatlan mértékű köztisztviselői illetményalap/alapilletmény és</w:t>
      </w:r>
      <w:r>
        <w:rPr>
          <w:color w:val="0000FF"/>
          <w:sz w:val="22"/>
          <w:szCs w:val="22"/>
        </w:rPr>
        <w:t xml:space="preserve"> </w:t>
      </w:r>
      <w:r>
        <w:rPr>
          <w:sz w:val="22"/>
          <w:szCs w:val="22"/>
        </w:rPr>
        <w:t>közalkalmazotti illetménytáblával kellett számolnunk. A  személyi juttatás előirányzata ebből eredően nem növekedett, emelkedést a minimálbér növekedése illetve a soros előmenetelek hatása jelentett.</w:t>
      </w:r>
    </w:p>
    <w:p>
      <w:pPr>
        <w:pStyle w:val="NormlWeb"/>
        <w:jc w:val="both"/>
        <w:rPr>
          <w:color w:val="000000"/>
          <w:sz w:val="22"/>
          <w:szCs w:val="22"/>
        </w:rPr>
      </w:pPr>
      <w:r>
        <w:rPr>
          <w:sz w:val="22"/>
          <w:szCs w:val="22"/>
        </w:rPr>
        <w:t xml:space="preserve">-   A </w:t>
      </w:r>
      <w:r>
        <w:rPr>
          <w:bCs/>
          <w:sz w:val="22"/>
          <w:szCs w:val="22"/>
        </w:rPr>
        <w:t xml:space="preserve">személyi jövedelemadó </w:t>
      </w:r>
      <w:r>
        <w:rPr>
          <w:sz w:val="22"/>
          <w:szCs w:val="22"/>
        </w:rPr>
        <w:t>esetében a szuperbruttósítás részleges kivezetésével és az adójóváírás megszüntetésével a kormány további lépést tett a tisztán egykulcsos, 16%-os adórendszer megteremtése felé.</w:t>
      </w:r>
    </w:p>
    <w:p>
      <w:pPr>
        <w:pStyle w:val="NormlWeb"/>
        <w:jc w:val="both"/>
        <w:rPr>
          <w:sz w:val="22"/>
          <w:szCs w:val="22"/>
        </w:rPr>
      </w:pPr>
      <w:r>
        <w:rPr>
          <w:sz w:val="22"/>
          <w:szCs w:val="22"/>
        </w:rPr>
        <w:t xml:space="preserve">-  A munkáltatót terhelő fizetési kötelezettség nem változott (mértéke 27 %), azonban az elnevezése TB járulék helyett szociális hozzájárulási adóra módosult.  </w:t>
      </w:r>
    </w:p>
    <w:p>
      <w:pPr>
        <w:pStyle w:val="NormlWeb"/>
        <w:jc w:val="both"/>
        <w:rPr>
          <w:sz w:val="22"/>
          <w:szCs w:val="22"/>
        </w:rPr>
      </w:pPr>
      <w:r>
        <w:rPr>
          <w:sz w:val="22"/>
          <w:szCs w:val="22"/>
        </w:rPr>
        <w:t xml:space="preserve">- A béren kívüli juttatások (az önkormányzat által nyújtott étkezési hozzájárulások, 345Ft/fő/nap) értékének 1,19-szerese után a munkáltatónak (kifizetőnek) 16 % személyi jövedelemadót és 10 % Egészségügyi Hozzájárulást (EHO) kell fizetnie.  </w:t>
      </w:r>
    </w:p>
    <w:p>
      <w:pPr>
        <w:pStyle w:val="BodyText3"/>
        <w:rPr>
          <w:szCs w:val="22"/>
        </w:rPr>
      </w:pPr>
      <w:r>
        <w:rPr>
          <w:szCs w:val="22"/>
        </w:rPr>
        <w:t xml:space="preserve">-   A meleg étkezési hozzájárulás a közszféra azon dolgozóit illeti meg, akik úgy nyilatkoztak, hogy tíz hónapon keresztül, havi 20 alkalommal kívánják ezen szolgáltatást, a térítési díj 50 %-os vállalása mellett az intézmények konyháján igénybe venni. A meleg étkezési hozzájárulás előirányzatát minden intézmény beépítette javaslatába, az alkalmazottak térítési díjának 50 %-ához kapcsolódó fizetési kötelezettségekkel együtt. Az intézmények eredeti előirányzatába beépült az önkormányzati támogatás erre vonatkozó összege, melyhez a dolgozói nyilatkozatok szolgálnak alapul. Az év folyamán az intézmények mindegyike, havonkénti kimutatás formájában köteles elszámolni az e célra nyújtott, kötött felhasználású támogatással. </w:t>
      </w:r>
    </w:p>
    <w:p>
      <w:pPr>
        <w:pStyle w:val="BodyText3"/>
        <w:rPr>
          <w:szCs w:val="22"/>
        </w:rPr>
      </w:pPr>
      <w:r>
        <w:rPr>
          <w:szCs w:val="22"/>
        </w:rPr>
        <w:t xml:space="preserve"> </w:t>
      </w:r>
    </w:p>
    <w:p>
      <w:pPr>
        <w:pStyle w:val="Normal"/>
        <w:autoSpaceDE w:val="false"/>
        <w:jc w:val="both"/>
        <w:rPr/>
      </w:pPr>
      <w:r>
        <w:rPr>
          <w:sz w:val="22"/>
          <w:szCs w:val="22"/>
        </w:rPr>
        <w:t xml:space="preserve">- Az érettségi és szakmai vizsgák támogatásának igénylésére 2012. évre vonatkozóan nem külön pályázat útján, hanem a normatíva igénylés során nyílt lehetősége az érintett intézménynek (összeg 6.000 Ft/fő/év.) Ennek kiadásait és várható bevételét - mint előző években - a középfokú intézmény költségvetése tartalmazza. </w:t>
      </w:r>
    </w:p>
    <w:p>
      <w:pPr>
        <w:pStyle w:val="BodyText3"/>
        <w:rPr>
          <w:iCs/>
          <w:sz w:val="22"/>
          <w:szCs w:val="22"/>
        </w:rPr>
      </w:pPr>
      <w:r>
        <w:rPr>
          <w:iCs/>
          <w:sz w:val="22"/>
          <w:szCs w:val="22"/>
        </w:rPr>
      </w:r>
    </w:p>
    <w:p>
      <w:pPr>
        <w:pStyle w:val="Normal"/>
        <w:autoSpaceDE w:val="false"/>
        <w:jc w:val="both"/>
        <w:rPr>
          <w:sz w:val="22"/>
          <w:szCs w:val="22"/>
        </w:rPr>
      </w:pPr>
      <w:r>
        <w:rPr>
          <w:sz w:val="22"/>
          <w:szCs w:val="22"/>
        </w:rPr>
        <w:t xml:space="preserve"> </w:t>
      </w:r>
      <w:r>
        <w:rPr>
          <w:sz w:val="22"/>
          <w:szCs w:val="22"/>
        </w:rPr>
        <w:t xml:space="preserve">- A nevelési-oktatási intézményekben foglalkoztatott pedagógusok esetében 2012. évben is lehetőség nyílik az esélyegyenlőséget szolgáló intézkedések támogatására, valamint az integrációban részt vevő pedagógusok anyagi ösztönzésének támogatására pályázatokat benyújtani a tanulói létszámra, pedagóguslétszámra vonatkozóa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A központosított előirányzatokon belül van lehetőség ez évben is lakossági közműfejlesztési támogatásra, könyvtári érdekeltségnövelő támogatásra, a 2011. évről áthúzódó bérkompenzáció támogatásár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Pedagógus-továbbképzés támogatásának igénylésére az eredeti normatív igénylés keretében volt lehetőség, mértéke 6.300 Ft/fő/év, az intézményi pedagógus munkakörben foglalkoztatottak létszámának alapul vételév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Az osztályfőnöki pótlék kiegészítéséhez kapcsolódó támogatás mértéke 26.000 Ft/osztályfőnök/é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012. évben még utolsó alkalommal lehetőség nyílik az ÖNHIKI pályázatok benyújtására, erre a célra 24.932 millió forint keretösszeg áll rendelkezésre a költségvetési törvényben.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 szakmai, tanügy-igazgatási informatikai feladatok támogatása kötött felhasználású normatívaként tervezendő, az intézményi tanulói létszám alapján jár az oktatási intézményeknek, 1.750 Ft/fő/év összegben.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A helyi önkormányzat gazdálkodását befolyásoló egyéb tényezők: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 települési önkormányzatok a pénzbeli szociális juttatások címén kifizetett összegre vonatkozóan visszaigénylésre jogosultak 2012. évben is. Az óvodáztatási támogatásnál 100 %, a foglalkoztatást helyettesítő támogatásnál 80 %, a többi rendszeres segélyek esetében 90 % a támogatás mértéke. Az ápolási díjnál 2012. évben a kifizetett juttatás összegének 75 %-a igényelhető vissza.</w:t>
      </w:r>
    </w:p>
    <w:p>
      <w:pPr>
        <w:pStyle w:val="Normal"/>
        <w:autoSpaceDE w:val="false"/>
        <w:jc w:val="both"/>
        <w:rPr/>
      </w:pPr>
      <w:r>
        <w:rPr>
          <w:sz w:val="22"/>
          <w:szCs w:val="22"/>
        </w:rPr>
        <w:t xml:space="preserve">A közfoglalkoztatásra pályázat útján nyílik lehetőség, a 4 órás rövid távú foglalkoztatás megszűnt. </w:t>
      </w:r>
    </w:p>
    <w:p>
      <w:pPr>
        <w:pStyle w:val="Normal"/>
        <w:autoSpaceDE w:val="false"/>
        <w:jc w:val="both"/>
        <w:rPr>
          <w:sz w:val="22"/>
          <w:szCs w:val="22"/>
        </w:rPr>
      </w:pPr>
      <w:r>
        <w:rPr>
          <w:sz w:val="22"/>
          <w:szCs w:val="22"/>
        </w:rPr>
        <w:t xml:space="preserve">A 6 illetve 8 órás közfoglalkoztatáshoz kapcsolódó bevételek és kiadások az intézmények költségvetésében kerültek megtervezésre, 70 %-os támogatás mellett.  </w:t>
      </w:r>
    </w:p>
    <w:p>
      <w:pPr>
        <w:pStyle w:val="Normal"/>
        <w:autoSpaceDE w:val="false"/>
        <w:jc w:val="both"/>
        <w:rPr>
          <w:sz w:val="22"/>
          <w:szCs w:val="22"/>
        </w:rPr>
      </w:pPr>
      <w:r>
        <w:rPr>
          <w:sz w:val="22"/>
          <w:szCs w:val="22"/>
        </w:rPr>
        <w:t>Polgár Város Önkormányzata sikeres pályázatot nyújtott be Startmunka Mintaprogram támogatására, melynek támogatása 100 %. Ennek keretében lehetőség nyílik mezőgazdasági földút karbantartása címén 135 fő, belterületi közúthálózat javítása címén 65 fő foglalkoztatására.</w:t>
      </w:r>
    </w:p>
    <w:p>
      <w:pPr>
        <w:pStyle w:val="Normal"/>
        <w:autoSpaceDE w:val="false"/>
        <w:jc w:val="both"/>
        <w:rPr>
          <w:sz w:val="22"/>
          <w:szCs w:val="22"/>
        </w:rPr>
      </w:pPr>
      <w:r>
        <w:rPr>
          <w:sz w:val="22"/>
          <w:szCs w:val="22"/>
        </w:rPr>
        <w:t xml:space="preserve">A rehabilitációs járulékfizetési kötelezettség, az alkalmazotti létszámhoz viszonyítottan, a megváltozott munkaképességű dolgozók 5 %-os kötelező foglalkoztatási szintje mellett 964.500 Ft/fő. Az intézmények számára előreláthatóan pályázat benyújtására nem nyílik lehetőség a megváltozott munkaképességűek foglalkoztatása tekintetében. A támogatás nélküli foglalkoztatás mellett igénybe vehető, munkáltatót érintő kedvezmény a járulékmentesség, amely rehabilitációs kártyával rendelkező munkavállalóra vonatkozóan illeti meg a munkáltatót.  </w:t>
      </w:r>
    </w:p>
    <w:p>
      <w:pPr>
        <w:pStyle w:val="Normal"/>
        <w:autoSpaceDE w:val="false"/>
        <w:jc w:val="both"/>
        <w:rPr>
          <w:sz w:val="22"/>
          <w:szCs w:val="22"/>
        </w:rPr>
      </w:pPr>
      <w:r>
        <w:rPr>
          <w:sz w:val="22"/>
          <w:szCs w:val="22"/>
        </w:rPr>
        <w:t xml:space="preserve">  </w:t>
      </w:r>
    </w:p>
    <w:p>
      <w:pPr>
        <w:pStyle w:val="Normal"/>
        <w:tabs>
          <w:tab w:val="clear" w:pos="708"/>
          <w:tab w:val="left" w:pos="0" w:leader="none"/>
        </w:tabs>
        <w:jc w:val="both"/>
        <w:rPr>
          <w:b/>
          <w:b/>
          <w:sz w:val="22"/>
          <w:szCs w:val="22"/>
        </w:rPr>
      </w:pPr>
      <w:r>
        <w:rPr>
          <w:b/>
          <w:sz w:val="22"/>
          <w:szCs w:val="22"/>
        </w:rPr>
        <w:t>A költségvetés tervezésének folyamata</w:t>
      </w:r>
    </w:p>
    <w:p>
      <w:pPr>
        <w:pStyle w:val="Normal"/>
        <w:tabs>
          <w:tab w:val="clear" w:pos="708"/>
          <w:tab w:val="left" w:pos="0" w:leader="none"/>
        </w:tabs>
        <w:jc w:val="both"/>
        <w:rPr>
          <w:b/>
          <w:b/>
          <w:sz w:val="22"/>
          <w:szCs w:val="22"/>
        </w:rPr>
      </w:pPr>
      <w:r>
        <w:rPr>
          <w:b/>
          <w:sz w:val="22"/>
          <w:szCs w:val="22"/>
        </w:rPr>
      </w:r>
    </w:p>
    <w:p>
      <w:pPr>
        <w:pStyle w:val="BodyText3"/>
        <w:rPr>
          <w:iCs/>
          <w:szCs w:val="22"/>
        </w:rPr>
      </w:pPr>
      <w:r>
        <w:rPr>
          <w:iCs/>
          <w:szCs w:val="22"/>
        </w:rPr>
        <w:t xml:space="preserve">A tervezés folyamatában a költségvetési koncepcióban meghatározott irányelveket alkalmaztuk. </w:t>
      </w:r>
    </w:p>
    <w:p>
      <w:pPr>
        <w:pStyle w:val="Normal"/>
        <w:tabs>
          <w:tab w:val="clear" w:pos="708"/>
          <w:tab w:val="left" w:pos="0" w:leader="none"/>
        </w:tabs>
        <w:jc w:val="both"/>
        <w:rPr>
          <w:sz w:val="22"/>
          <w:szCs w:val="22"/>
        </w:rPr>
      </w:pPr>
      <w:r>
        <w:rPr>
          <w:sz w:val="22"/>
          <w:szCs w:val="22"/>
        </w:rPr>
        <w:t>A 2012. évi költségvetés tervezése már a koncepció időszakában elkezdődött, a munkafolyamatok elvégzésére vonatkozóan egységes ütemterv került kialakításra, feladatok és határidők meghatározásával.</w:t>
      </w:r>
    </w:p>
    <w:p>
      <w:pPr>
        <w:pStyle w:val="Normal"/>
        <w:tabs>
          <w:tab w:val="clear" w:pos="708"/>
          <w:tab w:val="left" w:pos="0" w:leader="none"/>
        </w:tabs>
        <w:jc w:val="both"/>
        <w:rPr>
          <w:sz w:val="22"/>
          <w:szCs w:val="22"/>
        </w:rPr>
      </w:pPr>
      <w:r>
        <w:rPr>
          <w:sz w:val="22"/>
          <w:szCs w:val="22"/>
        </w:rPr>
      </w:r>
    </w:p>
    <w:p>
      <w:pPr>
        <w:pStyle w:val="Normal"/>
        <w:jc w:val="both"/>
        <w:rPr>
          <w:sz w:val="22"/>
          <w:szCs w:val="22"/>
        </w:rPr>
      </w:pPr>
      <w:r>
        <w:rPr>
          <w:sz w:val="22"/>
          <w:szCs w:val="22"/>
        </w:rPr>
        <w:t xml:space="preserve">A tervezés kiinduló alapja az előző évi költségvetés végrehajtása, annak áthúzódó hatásai. A tárgyévi költségvetés készítésénél már évek óta „előzetes zárszámadást” készítünk, melynek során a pénzmaradványt terhelő kötelezettségeket is kiszámítjuk, ez így történt a 2012. évi költségvetés tervezésénél is. Ezen munkálatok első lépése, hogy az intézmények a végleges könyvelési adatok ismeretében a pénzmaradvány elszámolást elkészítették.  </w:t>
      </w:r>
    </w:p>
    <w:p>
      <w:pPr>
        <w:pStyle w:val="Normal"/>
        <w:jc w:val="both"/>
        <w:rPr>
          <w:sz w:val="22"/>
          <w:szCs w:val="22"/>
        </w:rPr>
      </w:pPr>
      <w:r>
        <w:rPr>
          <w:sz w:val="22"/>
          <w:szCs w:val="22"/>
        </w:rPr>
      </w:r>
    </w:p>
    <w:p>
      <w:pPr>
        <w:pStyle w:val="Normal"/>
        <w:jc w:val="both"/>
        <w:rPr>
          <w:sz w:val="22"/>
          <w:szCs w:val="22"/>
        </w:rPr>
      </w:pPr>
      <w:r>
        <w:rPr>
          <w:sz w:val="22"/>
          <w:szCs w:val="22"/>
        </w:rPr>
        <w:t xml:space="preserve">Önkormányzati szintű pénzmaradvány igénybevételként 12.090 e Ft került tervezésre, melyből 10.093 e Ft a Polgármesteri Hivatal és önállóan működő intézményei, 1.997 e Ft a gimnázium könyvelésében mutatható ki. Ez utóbbi összegből 1.797 e Ft szakmai anyag előirányzat maradványaként képződött, melyet a középiskola a 2012. évben induló új képzések eszközbeszerzésére tervezte fordítani. A bevételi előirányzattal szemben intézményi egyéb kiadások címen céltartalékot képeztünk. </w:t>
      </w:r>
    </w:p>
    <w:p>
      <w:pPr>
        <w:pStyle w:val="Normal"/>
        <w:jc w:val="both"/>
        <w:rPr>
          <w:sz w:val="22"/>
          <w:szCs w:val="22"/>
        </w:rPr>
      </w:pPr>
      <w:r>
        <w:rPr>
          <w:sz w:val="22"/>
          <w:szCs w:val="22"/>
        </w:rPr>
        <w:t>Pénzmaradvány igénybevételével a fentieken túlmenően a zárszámadáskor sem számolhatunk.</w:t>
      </w:r>
    </w:p>
    <w:p>
      <w:pPr>
        <w:pStyle w:val="Normal"/>
        <w:jc w:val="both"/>
        <w:rPr>
          <w:sz w:val="22"/>
          <w:szCs w:val="22"/>
        </w:rPr>
      </w:pPr>
      <w:r>
        <w:rPr>
          <w:sz w:val="22"/>
          <w:szCs w:val="22"/>
        </w:rPr>
        <w:t xml:space="preserve">Az önkormányzati költségvetési szervnél kell a hitel törlesztését, valamint a tartalékokat tervezni és nyilvántartani. Az önkormányzatnak folyószámla hitelállomány 2011. december 31.-én év végén nem volt, ezért a 2012. évi induló költségvetési pozíciót működési hitel visszafizetése nem terhelte. </w:t>
      </w:r>
    </w:p>
    <w:p>
      <w:pPr>
        <w:pStyle w:val="Normal"/>
        <w:jc w:val="both"/>
        <w:rPr>
          <w:sz w:val="22"/>
          <w:szCs w:val="22"/>
        </w:rPr>
      </w:pPr>
      <w:r>
        <w:rPr>
          <w:sz w:val="22"/>
          <w:szCs w:val="22"/>
        </w:rPr>
        <w:t>Áthúzódó kötelezettségekkel tervezni kellett a 2012. évi költségvetést. Ezek a tételek: a tűzifa támogatás 8.890 e Ft (önerővel együtt), kistérségi társulás részére 2011. évben meg nem fizetett önkormányzati hozzájárulás 4.809 e Ft, pénzügyileg nem rendezett hulladékszállítási számlák egyenlege 18.198 e Ft, céltartalékok 13.119 e Ft, TB támogatott feladatok (védőnői szolgálatok) maradványa 393 e Ft, Polgárőrség támogatás közüzemi díjak utáni 2011. évi maradványa (januárban átutalva). A Napsugár Óvoda és Bölcsőde esetében áthúzódó kötelezettségek: IPR maradvány 1.288 e Ft, pedagógusok anyagi ösztönzése 876 e Ft, pedagógus szakvizsga maradványa 121 e Ft, 2011. évet érintő szállítói kötelezettségek 334 e Ft. A Vásárhelyi Pál Általános Iskola áthúzódó kötelezettségei IPR támogatás 4.433 e Ft, pedagógusok anyagi ösztönzése 3.467 e Ft, pedagógus szakvizsga maradványa 140 e Ft, 2011. évet érintő szállítói kötelezettségek 2.861 e Ft. Az IPR és a pedagógusok anyagi ösztönzésének támogatása 2011.decemberének második felében érkeztek meg az önkormányzat számlájára, az ezekhez kapcsolódó támogatási szerződés megkötésére januárban nyílt lehetőség így ezek felhasználása 2011. évben nem történt meg. A középiskola pénzmaradványának is részét képezi az IPR maradvány 1.901 e Ft, illetve a felzárkóztató támogatás 1.440 e Ft összegben (az intézmény a pedagógusok anyagi ösztönzésére vonatkozóan nem részesül támogatásban).</w:t>
      </w:r>
    </w:p>
    <w:p>
      <w:pPr>
        <w:pStyle w:val="BodyText3"/>
        <w:rPr>
          <w:iCs/>
          <w:sz w:val="22"/>
          <w:szCs w:val="22"/>
        </w:rPr>
      </w:pPr>
      <w:r>
        <w:rPr>
          <w:iCs/>
          <w:sz w:val="22"/>
          <w:szCs w:val="22"/>
        </w:rPr>
      </w:r>
    </w:p>
    <w:p>
      <w:pPr>
        <w:pStyle w:val="Normal"/>
        <w:jc w:val="both"/>
        <w:rPr>
          <w:sz w:val="22"/>
          <w:szCs w:val="22"/>
        </w:rPr>
      </w:pPr>
      <w:r>
        <w:rPr>
          <w:iCs/>
          <w:sz w:val="22"/>
          <w:szCs w:val="22"/>
        </w:rPr>
        <w:t>A</w:t>
      </w:r>
      <w:r>
        <w:rPr>
          <w:sz w:val="22"/>
          <w:szCs w:val="22"/>
        </w:rPr>
        <w:t xml:space="preserve">z első alkalommal január 16-én benyújtott javaslatok önkormányzati szintű összegzése 122.790  eFt összegű működési hiányt mutatott úgy, hogy a felhalmozási jellegű kiadások, mint fejlesztési célú hitel törlesztés és kamatai, valamint a „Városfejlesztés Polgáron I. ütem” pályázathoz kapcsolódó kötelezettségek is a működési bevételek terhére voltak beállítva. </w:t>
      </w:r>
    </w:p>
    <w:p>
      <w:pPr>
        <w:pStyle w:val="Normal"/>
        <w:jc w:val="both"/>
        <w:rPr>
          <w:sz w:val="22"/>
          <w:szCs w:val="22"/>
        </w:rPr>
      </w:pPr>
      <w:r>
        <w:rPr>
          <w:sz w:val="22"/>
          <w:szCs w:val="22"/>
        </w:rPr>
      </w:r>
    </w:p>
    <w:p>
      <w:pPr>
        <w:pStyle w:val="Normal"/>
        <w:jc w:val="both"/>
        <w:rPr>
          <w:sz w:val="22"/>
          <w:szCs w:val="22"/>
        </w:rPr>
      </w:pPr>
      <w:r>
        <w:rPr>
          <w:sz w:val="22"/>
          <w:szCs w:val="22"/>
        </w:rPr>
        <w:t xml:space="preserve">Az intézmények által benyújtott tervezeteket áttekintettük, melynek célja az volt, hogy a tervezési elvekben első lépésként azonosság legyen. A saját bevételeket összevetettük az előző évi tényadattal a tervezett előirányzatokat, figyelembe véve a 2011. évi szerkezeti változásokat is. </w:t>
      </w:r>
    </w:p>
    <w:p>
      <w:pPr>
        <w:pStyle w:val="Normal"/>
        <w:jc w:val="both"/>
        <w:rPr>
          <w:sz w:val="22"/>
          <w:szCs w:val="22"/>
        </w:rPr>
      </w:pPr>
      <w:r>
        <w:rPr>
          <w:sz w:val="22"/>
          <w:szCs w:val="22"/>
        </w:rPr>
      </w:r>
    </w:p>
    <w:p>
      <w:pPr>
        <w:pStyle w:val="Normal"/>
        <w:jc w:val="both"/>
        <w:rPr>
          <w:sz w:val="22"/>
          <w:szCs w:val="22"/>
        </w:rPr>
      </w:pPr>
      <w:r>
        <w:rPr>
          <w:sz w:val="22"/>
          <w:szCs w:val="22"/>
        </w:rPr>
        <w:t xml:space="preserve">A pénzügyi iroda által a saját bevételeken túl a normatív támogatások, átvett pénzeszközök, valamint a kiadási oldalon az álláshelyeknek megfelelő egyéni bértervek és járulékaik, valamint a dologi kiadások kerültek áttekintésre. </w:t>
      </w:r>
    </w:p>
    <w:p>
      <w:pPr>
        <w:pStyle w:val="Normal"/>
        <w:jc w:val="both"/>
        <w:rPr>
          <w:sz w:val="22"/>
          <w:szCs w:val="22"/>
        </w:rPr>
      </w:pPr>
      <w:r>
        <w:rPr>
          <w:sz w:val="22"/>
          <w:szCs w:val="22"/>
        </w:rPr>
      </w:r>
    </w:p>
    <w:p>
      <w:pPr>
        <w:pStyle w:val="Normal"/>
        <w:jc w:val="both"/>
        <w:rPr/>
      </w:pPr>
      <w:r>
        <w:rPr>
          <w:sz w:val="22"/>
          <w:szCs w:val="22"/>
        </w:rPr>
        <w:t>Az oktatási intézmények esetében a pedagógus létszám, a teljesítendő és teljesíthető óraszámok, túlóra szükséglet, nevelési-oktatási intézményi struktúrák az oktatási szakmai referens által kerültek felülvizsgálatra.</w:t>
      </w:r>
    </w:p>
    <w:p>
      <w:pPr>
        <w:pStyle w:val="Normal"/>
        <w:jc w:val="both"/>
        <w:rPr>
          <w:sz w:val="22"/>
          <w:szCs w:val="22"/>
        </w:rPr>
      </w:pPr>
      <w:r>
        <w:rPr>
          <w:sz w:val="22"/>
          <w:szCs w:val="22"/>
        </w:rPr>
      </w:r>
    </w:p>
    <w:p>
      <w:pPr>
        <w:pStyle w:val="Normal"/>
        <w:jc w:val="both"/>
        <w:rPr>
          <w:sz w:val="22"/>
          <w:szCs w:val="22"/>
        </w:rPr>
      </w:pPr>
      <w:r>
        <w:rPr>
          <w:sz w:val="22"/>
          <w:szCs w:val="22"/>
        </w:rPr>
        <w:t xml:space="preserve">Áttekintettük az önkormányzati feladatok tervezett előirányzatait, ahol arra lehetőség nyílt, módosításokat eszközölve, csökkentettük a hiány mértékét. Így többek között az adóbevételek tervezett előirányzatát 10 M Ft-tal emeltük, az ivóvízhálózat rekonstrukciójára elkülönített 7 MFt céltartalékot bevontuk a működési költségvetés forrásai közé. A 2011. évi hulladékszállítási számlákból eredő fizetési kötelezettséggel (18.198 e Ft) is csökkentettük az előirányzatokat. A karbantartási céltartalék előirányzatát 5 MFt-tal csökkentettük. Felhalmozási célú hitel felvételt terveztünk a „Városfejlesztés Polgáron I. ütem” pályázathoz kapcsolódó kötelezettségekre, mely tételek mögött (főként kiviteli tervek készítése) kötelezettségvállalás van 36.787 e Ft összegben. Szennyvízcsatlakozáshoz kapcsolódóan 3.500 e Ft többletbevételt állítottunk be az önkormányzat költségvetésébe. Ennek oka részben az, hogy az új szabályozásnak megfelelően a talajterhelési díj 10-szeresére nő 2012. február 1-jétől kezdődően a 2011. évinek, részben a szennyvízcsatornával ellátott ingatlanok tulajdonosait már a törvény is kötelezi a hálózatra történő csatlakozásra, így feltétezhető a rákötési hajlandóság növekedése. </w:t>
      </w:r>
    </w:p>
    <w:p>
      <w:pPr>
        <w:pStyle w:val="Normal"/>
        <w:jc w:val="both"/>
        <w:rPr>
          <w:sz w:val="22"/>
          <w:szCs w:val="22"/>
        </w:rPr>
      </w:pPr>
      <w:r>
        <w:rPr>
          <w:sz w:val="22"/>
          <w:szCs w:val="22"/>
        </w:rPr>
        <w:t>Az önkormányzat minden egyes költségvetési szervére vonatkozóan az önkormányzati támogatás további csökkentését kértük.</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Fenti javaslatok hatásának figyelembe vételével készült a rendelet-tervezet, melybe beépítettük a Képviselő-testület korábbi döntéseinek módosítását.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Önállóan működő és gazdálkodó intézmény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Városgondnokság</w:t>
      </w:r>
    </w:p>
    <w:p>
      <w:pPr>
        <w:pStyle w:val="Normal"/>
        <w:rPr>
          <w:b/>
          <w:b/>
          <w:sz w:val="22"/>
          <w:szCs w:val="22"/>
          <w:u w:val="single"/>
        </w:rPr>
      </w:pPr>
      <w:r>
        <w:rPr>
          <w:b/>
          <w:sz w:val="22"/>
          <w:szCs w:val="22"/>
          <w:u w:val="single"/>
        </w:rPr>
      </w:r>
    </w:p>
    <w:p>
      <w:pPr>
        <w:pStyle w:val="Normal"/>
        <w:rPr/>
      </w:pPr>
      <w:r>
        <w:rPr>
          <w:sz w:val="22"/>
          <w:szCs w:val="22"/>
        </w:rPr>
        <w:t>Az intézmény a 2012. január 16.-án benyújtott költségvetésében a saját bevételeit 252.994 e Ft-ban tervezte.</w:t>
      </w:r>
    </w:p>
    <w:p>
      <w:pPr>
        <w:pStyle w:val="Normal"/>
        <w:jc w:val="both"/>
        <w:rPr/>
      </w:pPr>
      <w:r>
        <w:rPr>
          <w:sz w:val="22"/>
          <w:szCs w:val="22"/>
        </w:rPr>
        <w:t>A 2011 évi tervhez viszonyítva jelentős bevételi forrás csökkenéssel kellett számolniuk, hiszen 2011. májusától felmondta bérleti szerződését a PÉTEGISZ Zrt., augusztus hónapban értékesítésre került az OTP által bérelt fiók helyiség, illetve a kiköltözött a bérlő a Zólyom úti gyógyszertár épületéből. Ezen bérlemények közel 5.500 e Ft forráskiesést jelentenek költségvetésükben.</w:t>
      </w:r>
    </w:p>
    <w:p>
      <w:pPr>
        <w:pStyle w:val="Normal"/>
        <w:jc w:val="both"/>
        <w:rPr/>
      </w:pPr>
      <w:r>
        <w:rPr>
          <w:sz w:val="22"/>
          <w:szCs w:val="22"/>
        </w:rPr>
        <w:t>Anyageladásként tervezték a korábbi évek bontásaiból származó hasznosítható anyagokat (cserép, nyílászárók, radiátorok, faanyag, tégla stb.) illetve fellelhető fémhulladék értékesítését.(1.000 e Ft)</w:t>
      </w:r>
    </w:p>
    <w:p>
      <w:pPr>
        <w:pStyle w:val="Normal"/>
        <w:jc w:val="both"/>
        <w:rPr/>
      </w:pPr>
      <w:r>
        <w:rPr>
          <w:sz w:val="22"/>
          <w:szCs w:val="22"/>
        </w:rPr>
        <w:t>A piaci helypénzeket az infláció mértékével emelten tervezték. (2.100 e Ft.)</w:t>
      </w:r>
    </w:p>
    <w:p>
      <w:pPr>
        <w:pStyle w:val="Normal"/>
        <w:jc w:val="both"/>
        <w:rPr/>
      </w:pPr>
      <w:r>
        <w:rPr>
          <w:sz w:val="22"/>
          <w:szCs w:val="22"/>
        </w:rPr>
        <w:t>A Kemping bevételénél az előző évtől eltérően tervezték a nevelési oktatási intézmények és sportegyesületek csoportos elszállásolását, így bevételüket az előző évihez képest magasabbra kalkulálták. (1.500 e Ft.)</w:t>
      </w:r>
    </w:p>
    <w:p>
      <w:pPr>
        <w:pStyle w:val="Normal"/>
        <w:jc w:val="both"/>
        <w:rPr/>
      </w:pPr>
      <w:r>
        <w:rPr>
          <w:sz w:val="22"/>
          <w:szCs w:val="22"/>
        </w:rPr>
        <w:t>Az elmúlt év májusától üzemeltetik a Fonyódligeti üdülőt.  2011. évben csak az apartman házak működtek, ebben az évben már a gyermeküdülő rész felújításában gondolkodtak, kihasználva tavasztól őszig a gyermekcsoportok elszállásolási lehetőségét. Tervezett bevételük 3.800 e Ft.</w:t>
      </w:r>
    </w:p>
    <w:p>
      <w:pPr>
        <w:pStyle w:val="Normal"/>
        <w:jc w:val="both"/>
        <w:rPr/>
      </w:pPr>
      <w:r>
        <w:rPr>
          <w:sz w:val="22"/>
          <w:szCs w:val="22"/>
        </w:rPr>
        <w:t>A fenntartási hozzájárulás soron tervezték a három társtulajdonos felújítási kötelezettségének összegét (1.479e Ft), valamint az üdülő fenntartási hozzájárulás előző évi meg nem fizetett részét (1.963 e Ft).</w:t>
      </w:r>
    </w:p>
    <w:p>
      <w:pPr>
        <w:pStyle w:val="Normal"/>
        <w:jc w:val="both"/>
        <w:rPr/>
      </w:pPr>
      <w:r>
        <w:rPr>
          <w:sz w:val="22"/>
          <w:szCs w:val="22"/>
        </w:rPr>
        <w:t>A közüzemi díjak emelését a Képviselő-testület a 2011. novemberi testületi ülésén elfogadta. A víziközmű törvény elfogadásáról a kormányzat 2011. december 30-án döntött, melyben felső határt szabott a közüzemi szolgáltatók díjemelési szándékának, illetve az ármegállapító testületek díjemelő hatáskörének.</w:t>
      </w:r>
    </w:p>
    <w:p>
      <w:pPr>
        <w:pStyle w:val="Normal"/>
        <w:jc w:val="both"/>
        <w:rPr>
          <w:sz w:val="22"/>
          <w:szCs w:val="22"/>
        </w:rPr>
      </w:pPr>
      <w:r>
        <w:rPr>
          <w:sz w:val="22"/>
          <w:szCs w:val="22"/>
        </w:rPr>
        <w:t>A vízdíj, szennyvízdíj és szennyvízkezelési díj 2012. évi emelésének mértéke bruttó 4,2 % lehet, ez már tartalmazza az Áfa emelést is.</w:t>
      </w:r>
    </w:p>
    <w:p>
      <w:pPr>
        <w:pStyle w:val="Normal"/>
        <w:jc w:val="both"/>
        <w:rPr/>
      </w:pPr>
      <w:r>
        <w:rPr>
          <w:sz w:val="22"/>
          <w:szCs w:val="22"/>
        </w:rPr>
        <w:t>A fenti kormányzati döntésből az következett, hogy a korábban a testület által meghatározott 6,5 % díjemelés mértéket csökkenteniük kellett a megjelölt mértékre. Előirányzataikat ezeket figyelembe véve tervezték, vízdíj bevételük 53.500 e Ft, csatornadíj bevételük 38.500 e Ft. Vízmű egyéb bevételeként számoltak a lakossági vízbekötések kivitelezésével, valamint az Ipari Parkba betelepülő cégek közüzemi csatlakozásának kiépítésével. (650 e Ft)</w:t>
      </w:r>
    </w:p>
    <w:p>
      <w:pPr>
        <w:pStyle w:val="Normal"/>
        <w:jc w:val="both"/>
        <w:rPr/>
      </w:pPr>
      <w:r>
        <w:rPr>
          <w:sz w:val="22"/>
          <w:szCs w:val="22"/>
        </w:rPr>
        <w:t>Az Archeopark vízmű kútjának és hálózatának üzemeltetését az elmúlt év áprilisától végezték, az egyezség szerint ebben az évben is számítanak az üzemeltetés bevételére. (960 eFt)</w:t>
      </w:r>
    </w:p>
    <w:p>
      <w:pPr>
        <w:pStyle w:val="Normal"/>
        <w:jc w:val="both"/>
        <w:rPr/>
      </w:pPr>
      <w:r>
        <w:rPr>
          <w:sz w:val="22"/>
          <w:szCs w:val="22"/>
        </w:rPr>
        <w:t>A Polgári Ipari Park üzemeltetését több éve végzik, a megállapodás szerint 2012.évben 4,2 %-os mértékű díjemeléssel számolhattak illetve bevétel növekedésként tervezték a tűzvédelmi rendszer felügyeletére kialkudott díjat, valamint a Kühne+Nagel Kft. telephelyén elvégzendő közterület fenntartási munkák ellenértékét. (12.700 e Ft.)</w:t>
      </w:r>
    </w:p>
    <w:p>
      <w:pPr>
        <w:pStyle w:val="Normal"/>
        <w:jc w:val="both"/>
        <w:rPr/>
      </w:pPr>
      <w:r>
        <w:rPr>
          <w:sz w:val="22"/>
          <w:szCs w:val="22"/>
        </w:rPr>
        <w:t>A tengelyen történő kommunális folyékony hulladékszállítás bevételét jelentős mértékben emelték, azzal az indokkal, hogy 2012.évtől az Állami Közútkezelőtől folyamatos szállítási megrendelés várható.( 3.500 e Ft)</w:t>
      </w:r>
    </w:p>
    <w:p>
      <w:pPr>
        <w:pStyle w:val="Normal"/>
        <w:jc w:val="both"/>
        <w:rPr>
          <w:sz w:val="22"/>
          <w:szCs w:val="22"/>
        </w:rPr>
      </w:pPr>
      <w:r>
        <w:rPr>
          <w:sz w:val="22"/>
          <w:szCs w:val="22"/>
        </w:rPr>
        <w:t>A szennyvízterhelési díj bevételének emelkedését az elmúlt évben megnövekedett rákötések indokolták. (1.350 e Ft)</w:t>
      </w:r>
    </w:p>
    <w:p>
      <w:pPr>
        <w:pStyle w:val="Normal"/>
        <w:jc w:val="both"/>
        <w:rPr>
          <w:sz w:val="22"/>
          <w:szCs w:val="22"/>
        </w:rPr>
      </w:pPr>
      <w:r>
        <w:rPr>
          <w:sz w:val="22"/>
          <w:szCs w:val="22"/>
        </w:rPr>
        <w:t>A szennyvíztelep bevételeként tervezik a társtelepülésekről befolyó szennyvíz kezelési díját, a Görbeházáról beszállított szennyvíz-iszap kezelési költségének megtérülését. Ugyancsak itt szerepel a szennyvíz rákötések kivitelezésének megtérítése, illetve a korábban illegálisan rákötött ingatlan tulajdonosok utólagos díjelmaradásának rendezése. (9.722 e Ft)</w:t>
      </w:r>
    </w:p>
    <w:p>
      <w:pPr>
        <w:pStyle w:val="Normal"/>
        <w:jc w:val="both"/>
        <w:rPr/>
      </w:pPr>
      <w:r>
        <w:rPr>
          <w:sz w:val="22"/>
          <w:szCs w:val="22"/>
        </w:rPr>
        <w:t>Az M3-as Outlet Centernél szennyvízkezelési szolgáltatást végeznek, ahol leghamarabb év közepétől számolhatnak minimális díjemeléssel, ezért itt a tervezett bevétel 5.000 e Ft.</w:t>
      </w:r>
    </w:p>
    <w:p>
      <w:pPr>
        <w:pStyle w:val="Normal"/>
        <w:jc w:val="both"/>
        <w:rPr/>
      </w:pPr>
      <w:r>
        <w:rPr>
          <w:sz w:val="22"/>
          <w:szCs w:val="22"/>
        </w:rPr>
        <w:t>A Hulladékszállítási közszolgáltatást ebben az évben is végzik a HHG Kft. - vel kötött megállapodás alapján. A hulladékgazdálkodási törvény 2011. decemberi módosítása ugyancsak azt eredményezte, hogy a lakossági szállítási díjak vonatkozásában a tv. korlátokat szabott, egészen pontosan 2012. évre nem lehet díjnövekedéssel számolni, a 2011.december 31-én alkalmazott árat lehet érvényesíteni. Ebből is következik, hogy a HHG Kft.-vel megkötött szállítási szerződés díja az elmúlt évihez képest nem változik. Ezért tervüket csak minimális mértékben tudták emelni. A konténeres szemétszállítás soron az elmúlt évi teljesülést tervezték. (400 e Ft)</w:t>
      </w:r>
    </w:p>
    <w:p>
      <w:pPr>
        <w:pStyle w:val="Normal"/>
        <w:jc w:val="both"/>
        <w:rPr>
          <w:sz w:val="22"/>
          <w:szCs w:val="22"/>
        </w:rPr>
      </w:pPr>
      <w:r>
        <w:rPr>
          <w:sz w:val="22"/>
          <w:szCs w:val="22"/>
        </w:rPr>
        <w:t xml:space="preserve">A strandfürdő bevételi tervénél néhány díjkategória emelésével terveztek, ugyanakkor természetesen az időjárás függvényében céljuk a korábbi nyitási és a későbbi zárási időpont. Előrejelzések szerint a május és a szeptemberi időjárási viszonyok kedvezőek lehetnek, ezért a fürdő üzemelési időszakát május közepétől szeptember közepéig tervezik. Ezen időszak alatt számítanak arra, hogy a szálláshelyek kihasználtságának növelésével a fürdő bevétele is növekszik, bevételi tervük 18.200 e Ft. A fürdő bevétel második során a kereskedelmi egységek területhasználata van tervezve 400 e Ft összegben. </w:t>
      </w:r>
    </w:p>
    <w:p>
      <w:pPr>
        <w:pStyle w:val="Normal"/>
        <w:jc w:val="both"/>
        <w:rPr/>
      </w:pPr>
      <w:r>
        <w:rPr>
          <w:sz w:val="22"/>
          <w:szCs w:val="22"/>
        </w:rPr>
        <w:t>A JCB igénybevételének tervezésénél a munkagép külső igénybevételével számoltak (Ipari Park, fürdő) ennek összege 550 e Ft.</w:t>
      </w:r>
    </w:p>
    <w:p>
      <w:pPr>
        <w:pStyle w:val="Normal"/>
        <w:jc w:val="both"/>
        <w:rPr>
          <w:sz w:val="22"/>
          <w:szCs w:val="22"/>
        </w:rPr>
      </w:pPr>
      <w:r>
        <w:rPr>
          <w:sz w:val="22"/>
          <w:szCs w:val="22"/>
        </w:rPr>
        <w:t>A Penny-Market előtti csapadékvíz elvezető csatorna karbantartását továbbra is végezni fogjuk, melynek bevétele 190 e Ft.</w:t>
      </w:r>
    </w:p>
    <w:p>
      <w:pPr>
        <w:pStyle w:val="Normal"/>
        <w:jc w:val="both"/>
        <w:rPr/>
      </w:pPr>
      <w:r>
        <w:rPr>
          <w:sz w:val="22"/>
          <w:szCs w:val="22"/>
        </w:rPr>
        <w:t>A temető bevétel a temetési helyek megváltási díjából származik, melynek mértékét a Képviselő-testület állapítja meg, a díjemelést február 1-től tervezik. További bevételi forrás a vállalkozók által megfizetett temető fenntartási hozzájárulás, melynek mértéke szintén emelkedni fog, tervezett bevételük 2.200 e Ft.</w:t>
      </w:r>
    </w:p>
    <w:p>
      <w:pPr>
        <w:pStyle w:val="Normal"/>
        <w:jc w:val="both"/>
        <w:rPr/>
      </w:pPr>
      <w:r>
        <w:rPr>
          <w:sz w:val="22"/>
          <w:szCs w:val="22"/>
        </w:rPr>
        <w:t>A műhelyek bevételénél elsősorban az intézmények felé végzett munkák díjai, esetleg külső munkák bevételei lettek tervezve 450 e Ft összegben.</w:t>
      </w:r>
    </w:p>
    <w:p>
      <w:pPr>
        <w:pStyle w:val="Normal"/>
        <w:jc w:val="both"/>
        <w:rPr>
          <w:sz w:val="22"/>
          <w:szCs w:val="22"/>
        </w:rPr>
      </w:pPr>
      <w:r>
        <w:rPr>
          <w:sz w:val="22"/>
          <w:szCs w:val="22"/>
        </w:rPr>
        <w:t>A Nissan gépjármű bevétele az intézmények részére történő élelemszállításból származik. (510 e Ft.)</w:t>
      </w:r>
    </w:p>
    <w:p>
      <w:pPr>
        <w:pStyle w:val="Normal"/>
        <w:jc w:val="both"/>
        <w:rPr>
          <w:sz w:val="22"/>
          <w:szCs w:val="22"/>
        </w:rPr>
      </w:pPr>
      <w:r>
        <w:rPr>
          <w:sz w:val="22"/>
          <w:szCs w:val="22"/>
        </w:rPr>
        <w:t>A Renault tehergépjármű bevétele ugyancsak az intézményi igénybevételekből, de elsősorban külső megrendelésekből kerül tervezésre. (400 e Ft).</w:t>
      </w:r>
    </w:p>
    <w:p>
      <w:pPr>
        <w:pStyle w:val="Normal"/>
        <w:jc w:val="both"/>
        <w:rPr/>
      </w:pPr>
      <w:r>
        <w:rPr>
          <w:sz w:val="22"/>
          <w:szCs w:val="22"/>
        </w:rPr>
        <w:t>A nyomtatványköltség során tervezik a hátralékos fogyasztók felszólításával kapcsolatban felmerült költségeket 250 e Ft összegben.</w:t>
      </w:r>
    </w:p>
    <w:p>
      <w:pPr>
        <w:pStyle w:val="Normal"/>
        <w:jc w:val="both"/>
        <w:rPr>
          <w:sz w:val="22"/>
          <w:szCs w:val="22"/>
        </w:rPr>
      </w:pPr>
      <w:r>
        <w:rPr>
          <w:sz w:val="22"/>
          <w:szCs w:val="22"/>
        </w:rPr>
        <w:t>A gázdíj megterülés soron számoltak a 2011.decemberi elszámoló számla kapcsán megtérülő összeggel. (600 e Ft)</w:t>
      </w:r>
    </w:p>
    <w:p>
      <w:pPr>
        <w:pStyle w:val="Normal"/>
        <w:jc w:val="both"/>
        <w:rPr/>
      </w:pPr>
      <w:r>
        <w:rPr>
          <w:sz w:val="22"/>
          <w:szCs w:val="22"/>
        </w:rPr>
        <w:t>A lakbér bevételnél az önkormányzati bérlakások bérleti díjából befolyt összeggel terveztek. (2.000 e Ft)</w:t>
      </w:r>
    </w:p>
    <w:p>
      <w:pPr>
        <w:pStyle w:val="Normal"/>
        <w:jc w:val="both"/>
        <w:rPr/>
      </w:pPr>
      <w:r>
        <w:rPr>
          <w:sz w:val="22"/>
          <w:szCs w:val="22"/>
        </w:rPr>
        <w:t>A bérleti díj soron tervezték a Szabadság úti Virágbolt és a Hősök úti Varpusz Kft. raktárhelyiség bérleti díjából befolyó összeget (500 e Ft). A garázs bérleti díj az önkormányzat tulajdonában lévő bérbe adott garázsok díjából származó összeg (120 e Ft).</w:t>
      </w:r>
    </w:p>
    <w:p>
      <w:pPr>
        <w:pStyle w:val="Normal"/>
        <w:jc w:val="both"/>
        <w:rPr/>
      </w:pPr>
      <w:r>
        <w:rPr>
          <w:sz w:val="22"/>
          <w:szCs w:val="22"/>
        </w:rPr>
        <w:t>A továbbszámlázott bevételeknél szerepel a lakbérekhez kapcsolódó vízdíj átalány, a vállalati mobiltelefonok magáncélú használati díjának megfizetése, valamint a Polgári Ipari Park és az M3-Outlet Center közüzemi díjainak megtérülése. (1.274 e Ft)</w:t>
      </w:r>
    </w:p>
    <w:p>
      <w:pPr>
        <w:pStyle w:val="Normal"/>
        <w:jc w:val="both"/>
        <w:rPr/>
      </w:pPr>
      <w:r>
        <w:rPr>
          <w:sz w:val="22"/>
          <w:szCs w:val="22"/>
        </w:rPr>
        <w:t>A kamat bevétel a folyószámla összege után kapott kamat összege (250 e Ft.) a bevételekhez kapcsolódó Áfa 51.548 e Ft.</w:t>
      </w:r>
    </w:p>
    <w:p>
      <w:pPr>
        <w:pStyle w:val="Normal"/>
        <w:jc w:val="both"/>
        <w:rPr/>
      </w:pPr>
      <w:r>
        <w:rPr>
          <w:sz w:val="22"/>
          <w:szCs w:val="22"/>
        </w:rPr>
        <w:t>A hosszú távú közfoglalkoztatás keretén belül tervezték az előző év december hónapjában alkalmazott dolgozók bérjellegű kiadásainak (11 fő), valamint ebben az évben  2 fő 6 havi és  5 fő 10,5 havi foglalkoztatásának 5.428 e Ft támogatását.</w:t>
      </w:r>
    </w:p>
    <w:p>
      <w:pPr>
        <w:pStyle w:val="Normal"/>
        <w:rPr>
          <w:sz w:val="22"/>
          <w:szCs w:val="22"/>
        </w:rPr>
      </w:pPr>
      <w:r>
        <w:rPr>
          <w:sz w:val="22"/>
          <w:szCs w:val="22"/>
        </w:rPr>
      </w:r>
    </w:p>
    <w:p>
      <w:pPr>
        <w:pStyle w:val="Normal"/>
        <w:rPr/>
      </w:pPr>
      <w:r>
        <w:rPr>
          <w:sz w:val="22"/>
          <w:szCs w:val="22"/>
        </w:rPr>
        <w:t>A személyi jellegű kiadások tervezett összege 145.085 e Ft, a 2012 évi személyi juttatások vonatkozásában az alábbiakat tervezték:</w:t>
      </w:r>
    </w:p>
    <w:p>
      <w:pPr>
        <w:pStyle w:val="Normal"/>
        <w:jc w:val="both"/>
        <w:rPr/>
      </w:pPr>
      <w:r>
        <w:rPr>
          <w:sz w:val="22"/>
          <w:szCs w:val="22"/>
        </w:rPr>
        <w:t>Az intézmény személyi juttatásainak előirányzata erre az évre 91.579 e Ft. Az előző évhez viszonyítva bértömegük növekedett, melyet az alábbi elemek változása indokolt:</w:t>
      </w:r>
    </w:p>
    <w:p>
      <w:pPr>
        <w:pStyle w:val="Normal"/>
        <w:jc w:val="both"/>
        <w:rPr>
          <w:sz w:val="22"/>
          <w:szCs w:val="22"/>
        </w:rPr>
      </w:pPr>
      <w:r>
        <w:rPr>
          <w:sz w:val="22"/>
          <w:szCs w:val="22"/>
        </w:rPr>
        <w:t>a soros lépésekből adódó bérnövekedés mértéke 19 fő esetében: 517 e Ft, a minimálbérre történő kiegészítés összege 42 főt érintett 5.359 e Ft-tal, a jubileumi jutalom 3 fő munkavállaló esetében 858 e Ft növekedést jelent,a hosszú távú közfoglalkoztatás keretében előző évtől eltérően 5.459 e Ft bértömeg növekedést tervezünk, ezzel szemben az arányos bevétel növekedéssel is számoltak.</w:t>
      </w:r>
    </w:p>
    <w:p>
      <w:pPr>
        <w:pStyle w:val="Normal"/>
        <w:jc w:val="both"/>
        <w:rPr>
          <w:sz w:val="22"/>
          <w:szCs w:val="22"/>
        </w:rPr>
      </w:pPr>
      <w:r>
        <w:rPr>
          <w:sz w:val="22"/>
          <w:szCs w:val="22"/>
        </w:rPr>
        <w:t>A személyi juttatások növekedéséhez kapcsolódó járulékok összege arányosan alacsonyabb ( 2.409 e Ft), mivel a közfoglalkoztatás keretén belül alkalmazott munkavállalók személyi juttatásait 50 %-os járulék terheli.</w:t>
      </w:r>
    </w:p>
    <w:p>
      <w:pPr>
        <w:pStyle w:val="Normal"/>
        <w:jc w:val="both"/>
        <w:rPr>
          <w:sz w:val="22"/>
          <w:szCs w:val="22"/>
        </w:rPr>
      </w:pPr>
      <w:r>
        <w:rPr>
          <w:sz w:val="22"/>
          <w:szCs w:val="22"/>
        </w:rPr>
      </w:r>
    </w:p>
    <w:p>
      <w:pPr>
        <w:pStyle w:val="Normal"/>
        <w:jc w:val="both"/>
        <w:rPr/>
      </w:pPr>
      <w:r>
        <w:rPr>
          <w:sz w:val="22"/>
          <w:szCs w:val="22"/>
        </w:rPr>
        <w:t>A dologi kiadásaik tervezett összege: 144.849 e Ft.</w:t>
      </w:r>
    </w:p>
    <w:p>
      <w:pPr>
        <w:pStyle w:val="Normal"/>
        <w:jc w:val="both"/>
        <w:rPr/>
      </w:pPr>
      <w:r>
        <w:rPr>
          <w:sz w:val="22"/>
          <w:szCs w:val="22"/>
        </w:rPr>
        <w:t>A gyógyszerkiadások vonatkozásában a fürdő és a kempingben kötelező elsősegélyláda feltöltése, valamint a víz és szennyvíztelepen a védőoltások költségeinek összege tervezendő 35 e Ft összegen.</w:t>
      </w:r>
    </w:p>
    <w:p>
      <w:pPr>
        <w:pStyle w:val="Normal"/>
        <w:jc w:val="both"/>
        <w:rPr>
          <w:sz w:val="22"/>
          <w:szCs w:val="22"/>
        </w:rPr>
      </w:pPr>
      <w:r>
        <w:rPr>
          <w:sz w:val="22"/>
          <w:szCs w:val="22"/>
        </w:rPr>
        <w:t>A vegyszer felhasználás a strandfürdőn szükséges fertőtlenítőszer (hypo), pelyhesítőszer, a vízműtelepen a rendszeres hálózatmosatáskor felhasznált fertőtlenítőszer (hypo), valamint a szennyvíztelepen a tisztításhoz használt zetag és vasszulfát költségeiből tevődik össze. (1.085 e Ft)</w:t>
      </w:r>
    </w:p>
    <w:p>
      <w:pPr>
        <w:pStyle w:val="Normal"/>
        <w:jc w:val="both"/>
        <w:rPr/>
      </w:pPr>
      <w:r>
        <w:rPr>
          <w:sz w:val="22"/>
          <w:szCs w:val="22"/>
        </w:rPr>
        <w:t>Az irodaszer-nyomtatvány költségeiket az előző évi teljesüléshez képest csökkentett mértékben tervezik. (600 e Ft.) A könyvbeszerzéseinknél csak a legszükségesebb szakkönyvek megvásárlását tervezik (100e Ft összegben), a folyóirat beszerzéseiknél a költségek nagy részét a Magyar Közlöny megvásárlása teszi ki. (200 e Ft)</w:t>
      </w:r>
    </w:p>
    <w:p>
      <w:pPr>
        <w:pStyle w:val="Normal"/>
        <w:jc w:val="both"/>
        <w:rPr/>
      </w:pPr>
      <w:r>
        <w:rPr>
          <w:sz w:val="22"/>
          <w:szCs w:val="22"/>
        </w:rPr>
        <w:t>A tüzelőanyag beszerzésnél a szilárd tüzelőanyag beszerzésével terveztek, fűtési költségeik egy részét ily módon szeretnék megtakarítani, a betervezett összeg tűzifa és szén beszerzését fedezi.(400 e Ft)</w:t>
      </w:r>
    </w:p>
    <w:p>
      <w:pPr>
        <w:pStyle w:val="Normal"/>
        <w:jc w:val="both"/>
        <w:rPr/>
      </w:pPr>
      <w:r>
        <w:rPr>
          <w:sz w:val="22"/>
          <w:szCs w:val="22"/>
        </w:rPr>
        <w:t>A hajtó és kenőanyag kiadásaik jelentős mértékű összeget jelentenek a költségvetésünkben, az egyik legmeghatározóbb költségük melynek folyamatos változása (növekedése) az elmúlt évben is tapasztalható volt és 2012.évben sem látszanak jobb kilátások. Vannak olyan feladataik, ahol az üzemanyag megtakarítással nem is számolhatnak, hiszen pld. a hulladékszállítás az egy viszonylag állandó jellegű, időben és térben azonos nagyságrendű működést jelent. Vannak olyan feladat ellátási területek, amelyeknél törekedni kell a gépjármű mozgások korlátozására. Ennek ellenére az tényként kezelhető, hogy az elmúlt év időszakában tervezett üzemanyagárakhoz képest a jelenlegi árak 40 %-os emelkedést mutatnak. Mindezeket figyelembe véve a hajtó és kenőanyag felhasználásukat az elmúlt évhez képest megemelt mértékben szükséges megtervezniük, hogy a feladataik biztonságos és elvárható ellátása ne kerüljön veszélybe. A tervezett felhasználás összege 13.500 e Ft.</w:t>
      </w:r>
    </w:p>
    <w:p>
      <w:pPr>
        <w:pStyle w:val="Normal"/>
        <w:jc w:val="both"/>
        <w:rPr>
          <w:sz w:val="22"/>
          <w:szCs w:val="22"/>
        </w:rPr>
      </w:pPr>
      <w:r>
        <w:rPr>
          <w:sz w:val="22"/>
          <w:szCs w:val="22"/>
        </w:rPr>
        <w:t>A szakmai anyagokat az előző évi tervhez képest csökkentett mértékben tervezték, elsősorban vízmű, szennyvíztelep és műhely üzemeltetéséhez legszükségesebb anyagok beszerzését tartalmazza. (2.330 e Ft) A kisértékű tárgyi eszközök soron az egyes tevékenységeknél használatos szerszámok és kisgépek beszerzése illetve a Fonyódligeti üdülőhöz szükséges tárgyi eszközök megvásárlása szerepel. (1.206 e Ft)</w:t>
      </w:r>
    </w:p>
    <w:p>
      <w:pPr>
        <w:pStyle w:val="Normal"/>
        <w:jc w:val="both"/>
        <w:rPr/>
      </w:pPr>
      <w:r>
        <w:rPr>
          <w:sz w:val="22"/>
          <w:szCs w:val="22"/>
        </w:rPr>
        <w:t>A munka és védőruha tervezésénél a dolgozóknak biztosított munkaruha kihordási idejét figyelembe véve a 2012.évben 800 e Ft költség keletkezik.</w:t>
      </w:r>
    </w:p>
    <w:p>
      <w:pPr>
        <w:pStyle w:val="Normal"/>
        <w:jc w:val="both"/>
        <w:rPr/>
      </w:pPr>
      <w:r>
        <w:rPr>
          <w:sz w:val="22"/>
          <w:szCs w:val="22"/>
        </w:rPr>
        <w:t>A karbantartási anyagok között szerepeltetik a gépjárművek üzemben tartásához szükséges alkatrészek,kisebb szerszámok megvásárlását, valamint a műhelyekben, Ipari Parkban, vízmű és szennyvíztelepen használatos eszközök beszerzését. (vágókorong, csiszolókorong, hegesztőpálca stb.) Tervezett költsége 3.270 e Ft. A tisztítószerek tervezésénél a központi telephelyen illetve fürdőn, kempingben és vízmű, valamint szennyvíztelepen használt szereket tervezik 240 e Ft értékben.</w:t>
      </w:r>
    </w:p>
    <w:p>
      <w:pPr>
        <w:pStyle w:val="Normal"/>
        <w:jc w:val="both"/>
        <w:rPr/>
      </w:pPr>
      <w:r>
        <w:rPr>
          <w:sz w:val="22"/>
          <w:szCs w:val="22"/>
        </w:rPr>
        <w:t>A nem adatátviteli célú távközlési díjak címen tervezik a vezetékes és mobiltelefon díjakat, illetve az alközpont üzembentartási díját. (570 e Ft) Az adatátviteli célú távközlési díjak soron az internet használat szolgáltatási díját tervezték. (90 e Ft)</w:t>
      </w:r>
    </w:p>
    <w:p>
      <w:pPr>
        <w:pStyle w:val="Normal"/>
        <w:jc w:val="both"/>
        <w:rPr/>
      </w:pPr>
      <w:r>
        <w:rPr>
          <w:sz w:val="22"/>
          <w:szCs w:val="22"/>
        </w:rPr>
        <w:t>Az egyéb kommunikációs szolgáltatási kiadásaik közé tartoznak a programkövetések díjai (hulladék, víz-szennyvíz) 350 e Ft összegben.</w:t>
      </w:r>
    </w:p>
    <w:p>
      <w:pPr>
        <w:pStyle w:val="Normal"/>
        <w:jc w:val="both"/>
        <w:rPr/>
      </w:pPr>
      <w:r>
        <w:rPr>
          <w:sz w:val="22"/>
          <w:szCs w:val="22"/>
        </w:rPr>
        <w:t>A vásárolt élelmezés kiadáson tervezik mind a nyári mind a téli időszakra előírt védőitalok beszerzését 100 e Ft összegben.</w:t>
      </w:r>
    </w:p>
    <w:p>
      <w:pPr>
        <w:pStyle w:val="Normal"/>
        <w:jc w:val="both"/>
        <w:rPr/>
      </w:pPr>
      <w:r>
        <w:rPr>
          <w:sz w:val="22"/>
          <w:szCs w:val="22"/>
        </w:rPr>
        <w:t>A bérleti és lízingdíjak soron tervezik a strandfürdő és szennyvíztelep bérleti díjának költségét (díjemeléssel nem számolni), valamint az állatfelhajtó bérleti díját illetve a bér kaszálás (Hidrot bérlet) költségét  a bel és külterületi csapadékvíz főgyűjtő rendszerek környezetében 1.700 e Ft összegben.</w:t>
      </w:r>
    </w:p>
    <w:p>
      <w:pPr>
        <w:pStyle w:val="Normal"/>
        <w:jc w:val="both"/>
        <w:rPr/>
      </w:pPr>
      <w:r>
        <w:rPr>
          <w:sz w:val="22"/>
          <w:szCs w:val="22"/>
        </w:rPr>
        <w:t>A szállítási szolgáltatáson tervezik a téli síktalanításhoz szükséges szóróanyag leszállítási költségét 100 e Ft összegben.</w:t>
      </w:r>
    </w:p>
    <w:p>
      <w:pPr>
        <w:pStyle w:val="Normal"/>
        <w:jc w:val="both"/>
        <w:rPr/>
      </w:pPr>
      <w:r>
        <w:rPr>
          <w:sz w:val="22"/>
          <w:szCs w:val="22"/>
        </w:rPr>
        <w:t>A gázdíj tervezés vonatkozásában figyelembe vették a szilárd tüzelőanyaggal történő fűtést, valamint a tapasztalható kedvező időjárás körülményeit, valamint az elmúlt évben végzett energiatakarékossági beruházásból eredményeztethető megtakarítást, a tervezett összeg: 2.000 e Ft.</w:t>
      </w:r>
    </w:p>
    <w:p>
      <w:pPr>
        <w:pStyle w:val="Normal"/>
        <w:jc w:val="both"/>
        <w:rPr/>
      </w:pPr>
      <w:r>
        <w:rPr>
          <w:sz w:val="22"/>
          <w:szCs w:val="22"/>
        </w:rPr>
        <w:t>A villamos energia költségek tervezésénél figyelembe vették a 4,2 %-os díjemelkedés mértékét, a legnagyobb mértékű felhasználás a szennyvíztelep és hálózat üzemeltetésénél merül fel, ahol sajnos komolyabb megtakarításokat már nem tudnak elérni, így a tervezett összeg 22.000 e Ft.</w:t>
      </w:r>
    </w:p>
    <w:p>
      <w:pPr>
        <w:pStyle w:val="Normal"/>
        <w:jc w:val="both"/>
        <w:rPr/>
      </w:pPr>
      <w:r>
        <w:rPr>
          <w:sz w:val="22"/>
          <w:szCs w:val="22"/>
        </w:rPr>
        <w:t>A víz és csatornadíj kiadásoknál a strandfürdő meleg víz hűtésére használt és a tanmedence feltöltésére igénybe vett, valamint a használati víz felhasználására számításba vett vízmennyiséget költségelték, illetve a szennyvíztelepen a szennyvíziszap kezeléséhez használt hálózati víz kivételével számoltak, ennek költsége 1.300 e Ft.</w:t>
      </w:r>
    </w:p>
    <w:p>
      <w:pPr>
        <w:pStyle w:val="Normal"/>
        <w:jc w:val="both"/>
        <w:rPr/>
      </w:pPr>
      <w:r>
        <w:rPr>
          <w:sz w:val="22"/>
          <w:szCs w:val="22"/>
        </w:rPr>
        <w:t>A karbantartások, kisjavítások feladaton tervezik a külső megrendelt javítási munkák költségeit (fűnyírók, kaszák javítása, esztergályos munkák, bádogos munkák, gépjárművek kerékszerelési munkái), valamint a számítógépes átalánydíjas karbantartását 473 e Ft összegben.</w:t>
      </w:r>
    </w:p>
    <w:p>
      <w:pPr>
        <w:pStyle w:val="Normal"/>
        <w:jc w:val="both"/>
        <w:rPr>
          <w:sz w:val="22"/>
          <w:szCs w:val="22"/>
        </w:rPr>
      </w:pPr>
      <w:r>
        <w:rPr>
          <w:sz w:val="22"/>
          <w:szCs w:val="22"/>
        </w:rPr>
        <w:t>Az egyéb üzemeltetési kiadási soron tervezik a Fonyódligeti üdülő szemétszállítási és mosatási költségeit, fűtéstechnikai beavatkozások költségeit, üzemorvos éves díját, postafiók bérlet és egyéb díjak, rágcsáló és rovarirtás ( 800 e Ft).</w:t>
      </w:r>
    </w:p>
    <w:p>
      <w:pPr>
        <w:pStyle w:val="Normal"/>
        <w:jc w:val="both"/>
        <w:rPr/>
      </w:pPr>
      <w:r>
        <w:rPr>
          <w:sz w:val="22"/>
          <w:szCs w:val="22"/>
        </w:rPr>
        <w:t>A továbbszámlázott szolgáltatás költségei között szerepel az ingatlan felé továbbszámlázott vízátalány, mobiltelefon magáncélú használatának költsége, közüzemi kiadásainak kifizetése, eseti intézményi és külső megrendelés anyagkiadásai, az előirányzat 1.000 e Ft.</w:t>
      </w:r>
    </w:p>
    <w:p>
      <w:pPr>
        <w:pStyle w:val="Normal"/>
        <w:jc w:val="both"/>
        <w:rPr/>
      </w:pPr>
      <w:r>
        <w:rPr>
          <w:sz w:val="22"/>
          <w:szCs w:val="22"/>
        </w:rPr>
        <w:t>A vásárolt közszolgáltatások soron elsősorban a tevékenységhez kapcsolódó szerződésen alapuló kiadásokat tervezték. Törekedtek arra, hogy a már fennálló szerződéseikben a szolgáltatók vagy vállalkozók díjnövekedést ne érvényesítsenek. A legtöbb esetben ezt el is tudtuk érni, így a tervezett kiadásaikat a 2011. évi tényhez közel álló összegben határozták meg. Többek között ezen kiadásnemen szerepel az akkreditált laborokkal megkötött vízvizsgálati szerződés, a víz és szennyvíztelephez,  a Polgári Ipari Parkhoz  és az M3 Outlet Centerhez kapcsolódó szaktanácsadói díj, a jogi képviselet díja, az intézmény őrzés védelmi szolgáltatás költsége, növényvédelmi megelőző vegyszerezés költsége, veszélyes hulladék elhelyezés költsége, kisgépek érintésvédelmi szolgáltatásának költségei, szennyvíztelepen iszapvizsgálat költségei, fonyódligeti őrzés- védelem szolgáltatása. Jelentős költséget képvisel a kiadás nemen belül járművek és munkagépek nagyobb javítási kiadásai, jelentősebb mértékű szivattyú javítási munkák költségei. (17.000 e Ft).</w:t>
      </w:r>
    </w:p>
    <w:p>
      <w:pPr>
        <w:pStyle w:val="Normal"/>
        <w:ind w:firstLine="708"/>
        <w:jc w:val="both"/>
        <w:rPr>
          <w:sz w:val="22"/>
          <w:szCs w:val="22"/>
        </w:rPr>
      </w:pPr>
      <w:r>
        <w:rPr>
          <w:sz w:val="22"/>
          <w:szCs w:val="22"/>
        </w:rPr>
      </w:r>
    </w:p>
    <w:p>
      <w:pPr>
        <w:pStyle w:val="Normal"/>
        <w:jc w:val="both"/>
        <w:rPr/>
      </w:pPr>
      <w:r>
        <w:rPr>
          <w:sz w:val="22"/>
          <w:szCs w:val="22"/>
        </w:rPr>
        <w:t>A kiadáshoz kapcsolódó ÁFA 19.686 e Ft. Az ÁFA befizetési kötelezettségük ez évi összege: 30.862 e Ft, az előző évhez képest a 2 %-os ÁFA emelkedés, illetve a költségtakarékos kiadásaink miatt növekedett 6.286 e Ft-tal.</w:t>
      </w:r>
    </w:p>
    <w:p>
      <w:pPr>
        <w:pStyle w:val="Normal"/>
        <w:ind w:firstLine="708"/>
        <w:jc w:val="both"/>
        <w:rPr>
          <w:sz w:val="22"/>
          <w:szCs w:val="22"/>
        </w:rPr>
      </w:pPr>
      <w:r>
        <w:rPr>
          <w:sz w:val="22"/>
          <w:szCs w:val="22"/>
        </w:rPr>
      </w:r>
    </w:p>
    <w:p>
      <w:pPr>
        <w:pStyle w:val="Normal"/>
        <w:jc w:val="both"/>
        <w:rPr/>
      </w:pPr>
      <w:r>
        <w:rPr>
          <w:sz w:val="22"/>
          <w:szCs w:val="22"/>
        </w:rPr>
        <w:t>Az átlagos statisztikai állományi létszámuk szerint 3 fő megváltozott munkaképességű munkavállalót lehetne foglalkoztatni. A tevékenységeink környezeti feltételei  ill. a feladatellátásunk adottságai azonban korlátozottan teszik lehetővé foglalkoztatásukat. Ezért 2.200 e Ft-ot terveztek eredeti előirányzatként rehabilitációs hozzájárulás címén megfizetni.</w:t>
      </w:r>
    </w:p>
    <w:p>
      <w:pPr>
        <w:pStyle w:val="Normal"/>
        <w:jc w:val="both"/>
        <w:rPr/>
      </w:pPr>
      <w:r>
        <w:rPr>
          <w:sz w:val="22"/>
          <w:szCs w:val="22"/>
        </w:rPr>
        <w:t>Különféle adók- díjak kiadásnál számoltak a szennyvízkezeléshez kapcsolódó bírság, valamint a strandfürdő sósvíz-tározó üzemeltetésével összegfüggő határértéket meghaladó összetevők alapján számított bírság megfizetésével. Ugyanitt tervezték a vízterhelési díj törvényben meghatározott mértékű megfizetését, a vízkészlet járulék megfizetését, a gépjárművek biztosítási vizsgáltatási költségeit ill. szerzői jogdíjak kifizetését 6.100 e Ft összegben.</w:t>
      </w:r>
    </w:p>
    <w:p>
      <w:pPr>
        <w:pStyle w:val="Normal"/>
        <w:jc w:val="both"/>
        <w:rPr/>
      </w:pPr>
      <w:r>
        <w:rPr>
          <w:sz w:val="22"/>
          <w:szCs w:val="22"/>
        </w:rPr>
        <w:t>A Renault gépjármű lízing megfizetését ütemszerűen tervezték, tőkére (5.037 e Ft), kamatra (914 e Ft.).</w:t>
      </w:r>
    </w:p>
    <w:p>
      <w:pPr>
        <w:pStyle w:val="Normal"/>
        <w:jc w:val="both"/>
        <w:rPr>
          <w:sz w:val="22"/>
          <w:szCs w:val="22"/>
        </w:rPr>
      </w:pPr>
      <w:r>
        <w:rPr>
          <w:sz w:val="22"/>
          <w:szCs w:val="22"/>
        </w:rPr>
        <w:t xml:space="preserve">A várhatóan befolyt víz és szennyvíz díjakból az elfogadott rendelet szerint tartalékot kell képezni, melynek mértéke 7.000 e Ft, a tétel az önkormányzatnál tervezendő. </w:t>
      </w:r>
    </w:p>
    <w:p>
      <w:pPr>
        <w:pStyle w:val="Normal"/>
        <w:jc w:val="both"/>
        <w:rPr>
          <w:sz w:val="22"/>
          <w:szCs w:val="22"/>
        </w:rPr>
      </w:pPr>
      <w:r>
        <w:rPr>
          <w:sz w:val="22"/>
          <w:szCs w:val="22"/>
        </w:rPr>
      </w:r>
    </w:p>
    <w:p>
      <w:pPr>
        <w:pStyle w:val="Normal"/>
        <w:jc w:val="both"/>
        <w:rPr>
          <w:sz w:val="22"/>
          <w:szCs w:val="22"/>
        </w:rPr>
      </w:pPr>
      <w:r>
        <w:rPr>
          <w:sz w:val="22"/>
          <w:szCs w:val="22"/>
        </w:rPr>
        <w:t xml:space="preserve">Az intézmény költségvetésében összességében a január 16.-án benyújtott költségvetési tervhez viszonyítva további 3 MFt bevételi előirányzat növelést ért el. A kemping bevételét 820 e Ft többlettel tervezték, mivel számíthatnak nevelési-oktatási intézmények sportegyesületek csoportos elszállásolására. A vízdíj és egyéb bevételét 800 e Ft-tal emelték, mely összeg a bekötések illetve csőtörések kapcsán keletkezhet. </w:t>
      </w:r>
    </w:p>
    <w:p>
      <w:pPr>
        <w:pStyle w:val="Normal"/>
        <w:jc w:val="both"/>
        <w:rPr>
          <w:sz w:val="22"/>
          <w:szCs w:val="22"/>
        </w:rPr>
      </w:pPr>
      <w:r>
        <w:rPr>
          <w:sz w:val="22"/>
          <w:szCs w:val="22"/>
        </w:rPr>
        <w:t xml:space="preserve">A temető bevétel a temetési helyek értékesítéséből származik, melynek mértékét a Képviselő-testület 2012. február 1-jétől állapította meg, ennél szintén 800 e Ft a tervezett növekedés. </w:t>
      </w:r>
    </w:p>
    <w:p>
      <w:pPr>
        <w:pStyle w:val="Normal"/>
        <w:jc w:val="both"/>
        <w:rPr>
          <w:sz w:val="22"/>
          <w:szCs w:val="22"/>
        </w:rPr>
      </w:pPr>
      <w:r>
        <w:rPr>
          <w:sz w:val="22"/>
          <w:szCs w:val="22"/>
        </w:rPr>
        <w:t xml:space="preserve">A közfoglalkoztatáshoz kapcsolódóan 2 fő 6 órában történő alkalmazásával számolnak, az eredetileg 5 fő munkavállaló 10,5 hónapra történő foglalkoztatása helyett, ennek megfelelően a támogatás összege 1.375 e Ft-tal csökken. A hosszú távú közfoglalkoztatás keretében 1.575 e Ft bértömeget terveztek. </w:t>
      </w:r>
    </w:p>
    <w:p>
      <w:pPr>
        <w:pStyle w:val="Normal"/>
        <w:jc w:val="both"/>
        <w:rPr>
          <w:sz w:val="22"/>
          <w:szCs w:val="22"/>
        </w:rPr>
      </w:pPr>
      <w:r>
        <w:rPr>
          <w:sz w:val="22"/>
          <w:szCs w:val="22"/>
        </w:rPr>
        <w:t xml:space="preserve">A dologi kiadások tervezett előirányzata 140.618 e Ft-ra változott. A hajtó- és kenőanyag kiadási előirányzat terhére  az  önkormányzati szintű karbantartási céltartalékból eredeti előirányzatként tervezték meg a belvizes, valamint utak,-hidak fenntartási tevékenységeinek ellátását. A tervezett felhasználás 13.500  eFt-ról 14.462 e Ft-ra emelkedett. Beton és átereszek vásárlására 600 e Ft-ot, továbbá padkakő beszerzésére 800 e Ft-ot terveztek, ennek megfelelően a kiadások 2.330 e Ft-tól 3.730 e Ft-ra növekedtek. A vásárolt közszolgáltatások soron a járművek, munkagépek javítási költségét 230 e Ft-tal csökkentették. </w:t>
      </w:r>
    </w:p>
    <w:p>
      <w:pPr>
        <w:pStyle w:val="Normal"/>
        <w:tabs>
          <w:tab w:val="clear" w:pos="708"/>
          <w:tab w:val="left" w:pos="1080" w:leader="none"/>
        </w:tabs>
        <w:jc w:val="both"/>
        <w:rPr>
          <w:sz w:val="22"/>
          <w:szCs w:val="22"/>
        </w:rPr>
      </w:pPr>
      <w:r>
        <w:rPr>
          <w:sz w:val="22"/>
          <w:szCs w:val="22"/>
        </w:rPr>
        <w:t xml:space="preserve">A 2012. évi költségvetést érintő közvetett támogatás számított összege 3.532 e Ft. A hulladékszállítási díj kedvezményt a 65 év feletti egyedülállók közül 239 fő veszi igénybe, ennek hatása 2.216 e Ft, a közösen fizetők körébe tartozók száma 142 fő, a közvetett támogatás összege 1.316 e Ft. </w:t>
      </w:r>
    </w:p>
    <w:p>
      <w:pPr>
        <w:pStyle w:val="Normal"/>
        <w:jc w:val="both"/>
        <w:rPr>
          <w:sz w:val="22"/>
          <w:szCs w:val="22"/>
        </w:rPr>
      </w:pPr>
      <w:r>
        <w:rPr>
          <w:sz w:val="22"/>
          <w:szCs w:val="22"/>
        </w:rPr>
      </w:r>
    </w:p>
    <w:p>
      <w:pPr>
        <w:pStyle w:val="Normal"/>
        <w:jc w:val="both"/>
        <w:rPr>
          <w:b/>
          <w:b/>
          <w:sz w:val="22"/>
          <w:szCs w:val="22"/>
        </w:rPr>
      </w:pPr>
      <w:r>
        <w:rPr>
          <w:sz w:val="22"/>
          <w:szCs w:val="22"/>
        </w:rPr>
        <w:t>A bevételek és a kiadások különbségéből az következik, hogy az intézménynek fenntartó általi finanszírozási igénye nem jelentkezik.</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József Attila Gimnázium és Szakképző Iskola</w:t>
      </w:r>
    </w:p>
    <w:p>
      <w:pPr>
        <w:pStyle w:val="Normal"/>
        <w:jc w:val="both"/>
        <w:rPr>
          <w:b/>
          <w:b/>
          <w:sz w:val="22"/>
          <w:szCs w:val="22"/>
          <w:u w:val="single"/>
        </w:rPr>
      </w:pPr>
      <w:r>
        <w:rPr>
          <w:b/>
          <w:sz w:val="22"/>
          <w:szCs w:val="22"/>
          <w:u w:val="single"/>
        </w:rPr>
      </w:r>
    </w:p>
    <w:p>
      <w:pPr>
        <w:pStyle w:val="Normal"/>
        <w:jc w:val="both"/>
        <w:rPr/>
      </w:pPr>
      <w:r>
        <w:rPr>
          <w:sz w:val="22"/>
          <w:szCs w:val="22"/>
        </w:rPr>
        <w:t>Az intézmény bevételein belül a normatíva összege 166.950 e Ft, intézményi működési bevétel 34.694 e Ft.</w:t>
      </w:r>
    </w:p>
    <w:p>
      <w:pPr>
        <w:pStyle w:val="Normal"/>
        <w:jc w:val="both"/>
        <w:rPr>
          <w:sz w:val="22"/>
          <w:szCs w:val="22"/>
        </w:rPr>
      </w:pPr>
      <w:r>
        <w:rPr>
          <w:sz w:val="22"/>
          <w:szCs w:val="22"/>
        </w:rPr>
      </w:r>
    </w:p>
    <w:p>
      <w:pPr>
        <w:pStyle w:val="Normal"/>
        <w:jc w:val="both"/>
        <w:rPr>
          <w:sz w:val="22"/>
          <w:szCs w:val="22"/>
        </w:rPr>
      </w:pPr>
      <w:r>
        <w:rPr>
          <w:sz w:val="22"/>
          <w:szCs w:val="22"/>
        </w:rPr>
        <w:t>Az intézmény kiadásainak tervezett összege 226.103 e Ft, ebből a személyi juttatások összege 139-393 e Ft, munkaadókat terhelő járulékok összege 35.592 e Ft, dologi és egyéb folyó kiadások összege 48.915 e Ft, felhalmozási kiadások összege 2.203 e Ft. A kiadások összegéből 14.784 e Ft összeg fedezetével nem rendelkeznének, amennyiben az önkormányzati támogatás összege az előző évi szinten maradna.</w:t>
      </w:r>
    </w:p>
    <w:p>
      <w:pPr>
        <w:pStyle w:val="Normal"/>
        <w:jc w:val="both"/>
        <w:rPr>
          <w:sz w:val="22"/>
          <w:szCs w:val="22"/>
        </w:rPr>
      </w:pPr>
      <w:r>
        <w:rPr>
          <w:sz w:val="22"/>
          <w:szCs w:val="22"/>
        </w:rPr>
      </w:r>
    </w:p>
    <w:p>
      <w:pPr>
        <w:pStyle w:val="Normal"/>
        <w:jc w:val="both"/>
        <w:rPr/>
      </w:pPr>
      <w:r>
        <w:rPr>
          <w:sz w:val="22"/>
          <w:szCs w:val="22"/>
        </w:rPr>
        <w:t>A 2012. évre igényelt normatíva összege 2.347 e Ft-tal csökkent, ennek oka, hogy a 2012, évi normatíva igénylésénél igen körültekintően jártunk el, az előző évi tapasztalatokat figyelembe véve, mivel a 2011. évet 2.743 e Ft visszafizetés terheli (az intézmény pénzmaradvány erre fedezetet nyújt).</w:t>
      </w:r>
    </w:p>
    <w:p>
      <w:pPr>
        <w:pStyle w:val="Normal"/>
        <w:jc w:val="both"/>
        <w:rPr>
          <w:sz w:val="22"/>
          <w:szCs w:val="22"/>
        </w:rPr>
      </w:pPr>
      <w:r>
        <w:rPr>
          <w:sz w:val="22"/>
          <w:szCs w:val="22"/>
        </w:rPr>
      </w:r>
    </w:p>
    <w:p>
      <w:pPr>
        <w:pStyle w:val="Normal"/>
        <w:jc w:val="both"/>
        <w:rPr/>
      </w:pPr>
      <w:r>
        <w:rPr>
          <w:sz w:val="22"/>
          <w:szCs w:val="22"/>
        </w:rPr>
        <w:t>Támogatás értékű bevételek összege összességében 3.283 e Ft-tal csökken, ennek az oka, hogy 2011-ben 5.000 e Ft pályázati pénzzel számoltak a TÁMOP-os támogatása miatt, ez az összeg már 2012-ben nincs.</w:t>
      </w:r>
    </w:p>
    <w:p>
      <w:pPr>
        <w:pStyle w:val="Normal"/>
        <w:jc w:val="both"/>
        <w:rPr>
          <w:sz w:val="22"/>
          <w:szCs w:val="22"/>
        </w:rPr>
      </w:pPr>
      <w:r>
        <w:rPr>
          <w:sz w:val="22"/>
          <w:szCs w:val="22"/>
        </w:rPr>
        <w:t xml:space="preserve">Ezen a soron szerepeltetik az Állami Pénzalapoktól kapott támogatás összegét, amely 1.627 e Ft-tal növekedett, 4.065 e Ft-ot terveztek a Munkaügyi Központtól igényelt támogatásokra, mely összeg jelenlegi ismereteik szerint nem biztos, hogy realizálódik, a pontos tervezéshez adatok hiányoznak. </w:t>
      </w:r>
    </w:p>
    <w:p>
      <w:pPr>
        <w:pStyle w:val="Normal"/>
        <w:jc w:val="both"/>
        <w:rPr/>
      </w:pPr>
      <w:r>
        <w:rPr>
          <w:sz w:val="22"/>
          <w:szCs w:val="22"/>
        </w:rPr>
        <w:t>A Munkaügyi Központtól kapott tájékoztató szerint a hosszú távú közfoglalkoztatottak támogatása a teljes munkaidős foglalkoztatás esetében 70-80 %, az intézmény 70 %-ot állított be. A 6 órás foglalkoztatás esetében 90-100 %, ebben az esetben 90 %-kal számoltak.</w:t>
      </w:r>
    </w:p>
    <w:p>
      <w:pPr>
        <w:pStyle w:val="Normal"/>
        <w:jc w:val="both"/>
        <w:rPr>
          <w:sz w:val="22"/>
          <w:szCs w:val="22"/>
        </w:rPr>
      </w:pPr>
      <w:r>
        <w:rPr>
          <w:sz w:val="22"/>
          <w:szCs w:val="22"/>
        </w:rPr>
        <w:t>A megváltozott munkaképességű foglalkoztatottak támogatása jogcímen 1.594 e Ft-ot tervezett, de ez a bevételi forrás igen bizonytalan, mert még pályázat nem jelent meg.</w:t>
      </w:r>
    </w:p>
    <w:p>
      <w:pPr>
        <w:pStyle w:val="Normal"/>
        <w:jc w:val="both"/>
        <w:rPr>
          <w:sz w:val="22"/>
          <w:szCs w:val="22"/>
        </w:rPr>
      </w:pPr>
      <w:r>
        <w:rPr>
          <w:sz w:val="22"/>
          <w:szCs w:val="22"/>
        </w:rPr>
      </w:r>
    </w:p>
    <w:p>
      <w:pPr>
        <w:pStyle w:val="Normal"/>
        <w:jc w:val="both"/>
        <w:rPr/>
      </w:pPr>
      <w:r>
        <w:rPr>
          <w:sz w:val="22"/>
          <w:szCs w:val="22"/>
        </w:rPr>
        <w:t>Az intézményi működési bevételek összege csökkent 2.424 e Ft-tal, ez az összeg adódik a tanulók étkezési térítési díjának 2.372 e Ft-os csökkenéséből, az alkalmazottak térítési díjának 1.848 e Ft-os csökkenéséből, valamint a bérleti díjak 952 e Ft-os növekedéséből, valamint az egyéb bevételek 1.565 e Ft-os növekedéséből.</w:t>
      </w:r>
    </w:p>
    <w:p>
      <w:pPr>
        <w:pStyle w:val="Normal"/>
        <w:jc w:val="both"/>
        <w:rPr/>
      </w:pPr>
      <w:r>
        <w:rPr>
          <w:sz w:val="22"/>
          <w:szCs w:val="22"/>
        </w:rPr>
        <w:t>Az egyéb bevétel sor tartalmaz 2.100 e Ft tankönyv bevételt, 300 e Ft tankönyv jutalékot, 3.281 e Ft-ot a 13. évfolyam normatíváját, valamint 2.845 e Ft normatívát, ha a tanulói létszám a tervezettek szerint alakul.</w:t>
      </w:r>
    </w:p>
    <w:p>
      <w:pPr>
        <w:pStyle w:val="Normal"/>
        <w:jc w:val="both"/>
        <w:rPr>
          <w:sz w:val="22"/>
          <w:szCs w:val="22"/>
        </w:rPr>
      </w:pPr>
      <w:r>
        <w:rPr>
          <w:sz w:val="22"/>
          <w:szCs w:val="22"/>
        </w:rPr>
        <w:t xml:space="preserve">A 13. évfolyamot amennyiben indítani tudják szeptembertől, akkor július hónapban történik a normatíva pótigénylés, a kiadási oldal is tartalmazza a költségvetési tervezet 3 álláshely bérét járulékaival együtt, valamint szakmai anyagok beszerzését. Amennyiben nem tudják indítani, akkor a költségvetés egyensúlya nem borul fel, mivel a bevételi és kiadási oldalakat is együtt tudjuk csökkenteni. </w:t>
      </w:r>
    </w:p>
    <w:p>
      <w:pPr>
        <w:pStyle w:val="Normal"/>
        <w:jc w:val="both"/>
        <w:rPr>
          <w:sz w:val="22"/>
          <w:szCs w:val="22"/>
        </w:rPr>
      </w:pPr>
      <w:r>
        <w:rPr>
          <w:sz w:val="22"/>
          <w:szCs w:val="22"/>
        </w:rPr>
        <w:t>A képzés beindításához kapcsolódó 2.845 e Ft normatív támogatást a júliusi pótigénylés alkalmával kívánják lehívni abban az esetben, ha a tervezett létszámok szeptembertől maximálisan teljesülnek. Ha ez a bevételi forrás nem teljesül, akkor a szeptembertől tervezett három álláshelyre sem lesz szükség.</w:t>
      </w:r>
    </w:p>
    <w:p>
      <w:pPr>
        <w:pStyle w:val="Normal"/>
        <w:jc w:val="both"/>
        <w:rPr>
          <w:sz w:val="22"/>
          <w:szCs w:val="22"/>
        </w:rPr>
      </w:pPr>
      <w:r>
        <w:rPr>
          <w:sz w:val="22"/>
          <w:szCs w:val="22"/>
        </w:rPr>
        <w:t>Ez a feladat a költségvetési egyeztetés kapcsán a bevételi és kiadási oldalon egyaránt kikerült az intézmény költségvetéséből, mivel ennek hatásáról az ősszel kezdődő új tanév kapcsán kell döntést a Képviselő-testületnek, annak álláshely igényével együtt.</w:t>
      </w:r>
    </w:p>
    <w:p>
      <w:pPr>
        <w:pStyle w:val="Normal"/>
        <w:jc w:val="both"/>
        <w:rPr>
          <w:sz w:val="22"/>
          <w:szCs w:val="22"/>
        </w:rPr>
      </w:pPr>
      <w:r>
        <w:rPr>
          <w:sz w:val="22"/>
          <w:szCs w:val="22"/>
        </w:rPr>
      </w:r>
    </w:p>
    <w:p>
      <w:pPr>
        <w:pStyle w:val="Normal"/>
        <w:jc w:val="both"/>
        <w:rPr/>
      </w:pPr>
      <w:r>
        <w:rPr>
          <w:sz w:val="22"/>
          <w:szCs w:val="22"/>
        </w:rPr>
        <w:t>A személyi juttatások előirányzata 10.042 e Ft-tal növekedik a 2011. évihez képest. Ennek az okai a következők.</w:t>
      </w:r>
    </w:p>
    <w:p>
      <w:pPr>
        <w:pStyle w:val="Normal"/>
        <w:jc w:val="both"/>
        <w:rPr>
          <w:sz w:val="22"/>
          <w:szCs w:val="22"/>
        </w:rPr>
      </w:pPr>
      <w:r>
        <w:rPr>
          <w:sz w:val="22"/>
          <w:szCs w:val="22"/>
        </w:rPr>
      </w:r>
    </w:p>
    <w:tbl>
      <w:tblPr>
        <w:tblW w:w="7999" w:type="dxa"/>
        <w:jc w:val="left"/>
        <w:tblInd w:w="-32" w:type="dxa"/>
        <w:tblLayout w:type="fixed"/>
        <w:tblCellMar>
          <w:top w:w="0" w:type="dxa"/>
          <w:left w:w="30" w:type="dxa"/>
          <w:bottom w:w="0" w:type="dxa"/>
          <w:right w:w="30" w:type="dxa"/>
        </w:tblCellMar>
      </w:tblPr>
      <w:tblGrid>
        <w:gridCol w:w="3535"/>
        <w:gridCol w:w="1431"/>
        <w:gridCol w:w="1500"/>
        <w:gridCol w:w="1533"/>
      </w:tblGrid>
      <w:tr>
        <w:trPr>
          <w:trHeight w:val="206" w:hRule="atLeast"/>
        </w:trPr>
        <w:tc>
          <w:tcPr>
            <w:tcW w:w="7999"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eastAsia="Calibri"/>
                <w:color w:val="000000"/>
                <w:sz w:val="22"/>
                <w:szCs w:val="22"/>
              </w:rPr>
            </w:pPr>
            <w:r>
              <w:rPr>
                <w:rFonts w:eastAsia="Calibri"/>
                <w:color w:val="000000"/>
                <w:sz w:val="22"/>
                <w:szCs w:val="22"/>
              </w:rPr>
              <w:t>Személyi juttatások változása (e Ft-ban)</w:t>
            </w:r>
          </w:p>
        </w:tc>
      </w:tr>
      <w:tr>
        <w:trPr>
          <w:trHeight w:val="206" w:hRule="atLeast"/>
        </w:trPr>
        <w:tc>
          <w:tcPr>
            <w:tcW w:w="3535"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megnevezés</w:t>
            </w:r>
          </w:p>
        </w:tc>
        <w:tc>
          <w:tcPr>
            <w:tcW w:w="1431"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növekedés</w:t>
            </w:r>
          </w:p>
        </w:tc>
        <w:tc>
          <w:tcPr>
            <w:tcW w:w="1533"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206" w:hRule="atLeast"/>
        </w:trPr>
        <w:tc>
          <w:tcPr>
            <w:tcW w:w="3535"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3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5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53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Soros lépések</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2 00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minimálbér emelkedés</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1 93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új álláshelyek</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3 3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rehabosok foglalkoztatása</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1 3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érettségi és szakmai vizsgáztatás</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84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jubileumi jutalom</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1 0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4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2"/>
                <w:szCs w:val="22"/>
              </w:rPr>
              <w:t>túlóra (előző évihez tört.növekedé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közlekedési költségtérités</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75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4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kereset kiegészités (támop pályázatban volt)</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35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felmentési időre járó juttatás</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4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végkielégités</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2"/>
                <w:szCs w:val="22"/>
              </w:rPr>
            </w:pPr>
            <w:r>
              <w:rPr>
                <w:rFonts w:eastAsia="Calibri"/>
                <w:color w:val="000000"/>
                <w:sz w:val="22"/>
                <w:szCs w:val="22"/>
              </w:rPr>
              <w:t>-4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2"/>
                <w:szCs w:val="22"/>
              </w:rPr>
            </w:pPr>
            <w:r>
              <w:rPr>
                <w:rFonts w:eastAsia="Calibri"/>
                <w:b/>
                <w:bCs/>
                <w:color w:val="000000"/>
                <w:sz w:val="22"/>
                <w:szCs w:val="22"/>
              </w:rPr>
              <w:t>összesen:</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2"/>
                <w:szCs w:val="22"/>
              </w:rPr>
            </w:pPr>
            <w:r>
              <w:rPr>
                <w:rFonts w:eastAsia="Calibri"/>
                <w:b/>
                <w:bCs/>
                <w:color w:val="000000"/>
                <w:sz w:val="22"/>
                <w:szCs w:val="22"/>
              </w:rPr>
              <w:t>10 19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A fenti táblázat mutatja a személyi juttatások növekedését befolyásoló tételeket. Az első tétel a soros lépések, melyeket a törvény szerint kötelező megadni.  A minimálbér 2012. január 01-től emelkedett a 78eFt-ról 93 eFt-ra. A minimálbérre történő kiegészítés a költségvetés személyi juttatását befolyásoló 2. tétel a kimutatásban.</w:t>
      </w:r>
    </w:p>
    <w:p>
      <w:pPr>
        <w:pStyle w:val="Normal"/>
        <w:jc w:val="both"/>
        <w:rPr>
          <w:sz w:val="22"/>
          <w:szCs w:val="22"/>
        </w:rPr>
      </w:pPr>
      <w:r>
        <w:rPr>
          <w:sz w:val="22"/>
          <w:szCs w:val="22"/>
        </w:rPr>
        <w:t>Az új álláshelyek összege 6 fő pedagógus bérét tartalmazza szeptember 1-jétől (3 álláshely H 2-es besorolással, 3  álláshely H 3-as besorolással). Ezekből a 13. évfolyamhoz kapcsolódóak kikerültek a költségvetésből.</w:t>
      </w:r>
    </w:p>
    <w:p>
      <w:pPr>
        <w:pStyle w:val="Normal"/>
        <w:jc w:val="both"/>
        <w:rPr/>
      </w:pPr>
      <w:r>
        <w:rPr>
          <w:sz w:val="22"/>
          <w:szCs w:val="22"/>
        </w:rPr>
        <w:t>2011-ben új épülettel bővült az intézmény, a Móricz úti óvoda épületével, takarítói állást nem kaptak, így az épület takarítása nem teljes mértékben megoldott, mivel a takarítói létszámuk minimális. Jelenleg 1 főt megbízási jogviszonyban alkalmaznak a megnövekedett feladatok ellátására 2012. február 29-ig. Az új takarítói álláshely előirányzatát március 1-jétől állították be 93.000 Ft-os minimálbérrel.</w:t>
      </w:r>
    </w:p>
    <w:p>
      <w:pPr>
        <w:pStyle w:val="Normal"/>
        <w:jc w:val="both"/>
        <w:rPr/>
      </w:pPr>
      <w:r>
        <w:rPr>
          <w:sz w:val="22"/>
          <w:szCs w:val="22"/>
        </w:rPr>
        <w:t xml:space="preserve">Rehabilitációs járadékra jogosultak foglalkoztatására 2.095 e Ft-ot állítottak be a költségvetésükbe, ez az összeg 1.365 e Ft-tal több a 2011.évinél. </w:t>
      </w:r>
    </w:p>
    <w:p>
      <w:pPr>
        <w:pStyle w:val="Normal"/>
        <w:jc w:val="both"/>
        <w:rPr/>
      </w:pPr>
      <w:r>
        <w:rPr>
          <w:sz w:val="22"/>
          <w:szCs w:val="22"/>
        </w:rPr>
        <w:t xml:space="preserve">A rehabilitációs járulék fizetése esetében 60 fővel kell számolniuk, ennek az 5 %-a 3 fő. Amennyiben nem alkalmaznak megváltozott munkaképességű dolgozót, akkor 2.894 e Ft befizetési kötelezettségünk lesz éves szinten. Ha alkalmaznak 3 főt február 1-jétől november 30-ig 10 hónapra, 6 órás foglalkoztatás mellett 2.657 e Ft-ba kerül az intézménynek. 2012. január hónapra kb. 250 e Ft-ot be kell fizetnünk a NAV részére, mivel január hónapban nem alkalmaztak megváltozott munkaképességű alkalmazottat. Ha úgy számolnak, hogy a bér és járulék 2.657 e Ft, hozzáadjuk a 250 e Ft befizetést, akkor ez összesen 2.907 e Ft. Ez az összeg 13 e Ft-tal több, mint a NAV részére fizetendő összeg. Az intézménynek ebből kimutathatóan az elvégzett munka révén haszna származik.  </w:t>
      </w:r>
    </w:p>
    <w:p>
      <w:pPr>
        <w:pStyle w:val="Normal"/>
        <w:jc w:val="both"/>
        <w:rPr/>
      </w:pPr>
      <w:r>
        <w:rPr>
          <w:sz w:val="22"/>
          <w:szCs w:val="22"/>
        </w:rPr>
        <w:t>Az érettségi és szakmai vizsgáztatás összege növekedik 848 e Ft-tal, ennek oka egyrészt, hogy a minimálbér emelkedett és a vizsgadíjak számításának alapja a minimálbér, másrészt a szakiskolában az előző tanévhez képest 1 osztállyal, 27 fővel többen vizsgáznak, mint az elmúlt évben.</w:t>
      </w:r>
    </w:p>
    <w:p>
      <w:pPr>
        <w:pStyle w:val="Normal"/>
        <w:jc w:val="both"/>
        <w:rPr>
          <w:sz w:val="22"/>
          <w:szCs w:val="22"/>
        </w:rPr>
      </w:pPr>
      <w:r>
        <w:rPr>
          <w:sz w:val="22"/>
          <w:szCs w:val="22"/>
        </w:rPr>
        <w:t>A jubileumi jutalom összege 2012. évben 1.045 e Ft, melyre két dolgozó jogosult, az előző évben nem volt ilyen tervadat.</w:t>
      </w:r>
    </w:p>
    <w:p>
      <w:pPr>
        <w:pStyle w:val="Normal"/>
        <w:jc w:val="both"/>
        <w:rPr/>
      </w:pPr>
      <w:r>
        <w:rPr>
          <w:sz w:val="22"/>
          <w:szCs w:val="22"/>
        </w:rPr>
        <w:t>A túlóra-növekedés összege 100 e Ft, 2011-ben átlagban 1.800 Ft-os óradíjjal, 2012-ben 1.900 Ft-os óradíjjal számoltunk. Az óradíj emelkedést a soros lépések indukálták.</w:t>
      </w:r>
    </w:p>
    <w:p>
      <w:pPr>
        <w:pStyle w:val="Normal"/>
        <w:jc w:val="both"/>
        <w:rPr>
          <w:sz w:val="22"/>
          <w:szCs w:val="22"/>
        </w:rPr>
      </w:pPr>
      <w:r>
        <w:rPr>
          <w:sz w:val="22"/>
          <w:szCs w:val="22"/>
        </w:rPr>
        <w:t>A közlekedési költségtérítés 756 e Ft-tal növekedett az előző évihez képest, az előző évben több alkalmazottunk a 9.-Ft/Km útiköltség támogatást vette igénybe, de a magas üzemanyagárak miatt többen visszatértek a tömegközlekedésre, amely az utazási költség 86%-nak megtérítését jelenti.</w:t>
      </w:r>
    </w:p>
    <w:p>
      <w:pPr>
        <w:pStyle w:val="Normal"/>
        <w:jc w:val="both"/>
        <w:rPr>
          <w:b/>
          <w:b/>
          <w:sz w:val="22"/>
          <w:szCs w:val="22"/>
        </w:rPr>
      </w:pPr>
      <w:r>
        <w:rPr>
          <w:b/>
          <w:sz w:val="22"/>
          <w:szCs w:val="22"/>
        </w:rPr>
      </w:r>
    </w:p>
    <w:p>
      <w:pPr>
        <w:pStyle w:val="Normal"/>
        <w:jc w:val="both"/>
        <w:rPr/>
      </w:pPr>
      <w:r>
        <w:rPr>
          <w:sz w:val="22"/>
          <w:szCs w:val="22"/>
        </w:rPr>
        <w:t>A dologi kiadások előirányzata a 2011. évihez viszonyítva 6.417 e Ft-tal csökkent. Jelentős csökkenés tapasztalható az élelmiszer kiadások területén. A csökkenés mértéke 3.474 e Ft, amely az étkezői létszám csökkenése miatt következett be. A tankönyv beszerzés költsége 1.000 e Ft-tal csökkent, amely a racionálisabb tankönyv ellátás megszervezésének a következménye. A 2011. évi költségvetésben 4.592 e Ft szerepelt a TÁMOP-os pályázat kiadásai miatt, mely összeg 2012-ben már nem jelentkezik kiadási előirányzatként.</w:t>
      </w:r>
    </w:p>
    <w:p>
      <w:pPr>
        <w:pStyle w:val="Normal"/>
        <w:jc w:val="both"/>
        <w:rPr/>
      </w:pPr>
      <w:r>
        <w:rPr>
          <w:sz w:val="22"/>
          <w:szCs w:val="22"/>
        </w:rPr>
        <w:t>1.040 e Ft-tal csökkentették a rehabilitációs járulék kiadási előirányzatát,  mivel számoltak a megváltozott munkaképességű dolgozók alkalmazásával.</w:t>
      </w:r>
    </w:p>
    <w:p>
      <w:pPr>
        <w:pStyle w:val="Normal"/>
        <w:jc w:val="both"/>
        <w:rPr/>
      </w:pPr>
      <w:r>
        <w:rPr>
          <w:sz w:val="22"/>
          <w:szCs w:val="22"/>
        </w:rPr>
        <w:t>Növekedésként számoltak a gázdíj 4,2 %-os a villamos-energia díjának 2,7 %-os, a postai szolgáltatás 5 %-os növekedésével, valamint az Áfa emelkedés következményeivel.</w:t>
      </w:r>
    </w:p>
    <w:p>
      <w:pPr>
        <w:pStyle w:val="Normal"/>
        <w:jc w:val="both"/>
        <w:rPr>
          <w:b/>
          <w:b/>
          <w:sz w:val="22"/>
          <w:szCs w:val="22"/>
        </w:rPr>
      </w:pPr>
      <w:r>
        <w:rPr>
          <w:b/>
          <w:sz w:val="22"/>
          <w:szCs w:val="22"/>
        </w:rPr>
      </w:r>
    </w:p>
    <w:p>
      <w:pPr>
        <w:pStyle w:val="Normal"/>
        <w:jc w:val="both"/>
        <w:rPr/>
      </w:pPr>
      <w:r>
        <w:rPr>
          <w:sz w:val="22"/>
          <w:szCs w:val="22"/>
        </w:rPr>
        <w:t>2012. január 1-jén az intézmény létszáma 61 fő, melyből 43 álláshelyen szakmai feladatokat, 18 fő technikai dolgozó kisegítő feladatokat lát el. 2012. január 1-jétől 4 fő közfoglalkoztatott alkalmazásával számoltunk, 1 fő teljes munkaidőben, és három fő 6 órás munkaidőben történő alkalmazásával.</w:t>
      </w:r>
    </w:p>
    <w:p>
      <w:pPr>
        <w:pStyle w:val="Normal"/>
        <w:jc w:val="both"/>
        <w:rPr/>
      </w:pPr>
      <w:r>
        <w:rPr>
          <w:sz w:val="22"/>
          <w:szCs w:val="22"/>
        </w:rPr>
        <w:t>Megváltozott munkaképességű dolgozó foglalkoztatásával terveztek február 1-jétől, november 30-ig határozott időre, 6 órás munkaviszonyban.</w:t>
      </w:r>
    </w:p>
    <w:p>
      <w:pPr>
        <w:pStyle w:val="Normal"/>
        <w:jc w:val="both"/>
        <w:rPr/>
      </w:pPr>
      <w:r>
        <w:rPr>
          <w:sz w:val="22"/>
          <w:szCs w:val="22"/>
        </w:rPr>
        <w:t>1 fő takarító álláshelyet állítottak be március 1-jétől a megnövekedett terület ellátására, illetve a korábbi időszakokban is már hiányzó munkaerőre tekintettel.</w:t>
      </w:r>
    </w:p>
    <w:p>
      <w:pPr>
        <w:pStyle w:val="Normal"/>
        <w:jc w:val="both"/>
        <w:rPr>
          <w:sz w:val="22"/>
          <w:szCs w:val="22"/>
        </w:rPr>
      </w:pPr>
      <w:r>
        <w:rPr>
          <w:sz w:val="22"/>
          <w:szCs w:val="22"/>
        </w:rPr>
        <w:t xml:space="preserve">2012. szeptember 01-től az intézményi által kiosztott óraszám 1004,5 óra, amely nem tartalmazza a 13. érettségire épülő szakmai képzés óraszámait. Az elméleti és gyakorlati óraszámok a 2012-2013. tanévben 808,5 és 196 óra/hét. Az intézményi összes óraszám tekintetében az előző évhez képest növekedés tapasztalható, amelyet a 2012. szeptember 1-től alkalmazandó központi programokban bekövetkezett óraszámváltozások indukálnak. A Közoktatási Törvény szerint maximálisan kiosztható óraszám 1289,95 óra/hét ezzel szemben a racionális és költséghatékony óraszervezés eredményeként várhatóan kiosztásra kerülő 1004,5 óra/hét amely a maximálisan kiosztható óraszám 77,87 %-a. A közoktatási törvény és a költségvetési törvény értelmében nappali rendszerű oktatásnak akkor tekinthető, ha az intézmény által kiosztott óraszáma eléri a törvényben megadott óraszám legalább 80%-t. Az intézmény 2012. január 1-től engedélyezett szakmai feladatot ellátók létszáma 43 fő. 2012. szeptember elsejétől a megnövekedett óraszámot 46 fő szakmai feladatot ellátó mellett 89,5 óra/hét túlóra biztosításával tudjuk megoldani.  Amennyiben az érettségire épülő szakmai képzés 2012.szeptember 1-től beindul a szakmai feladatot ellátók létszáma 46+ 3 fővel indokolt.  </w:t>
      </w:r>
    </w:p>
    <w:p>
      <w:pPr>
        <w:pStyle w:val="Normal"/>
        <w:jc w:val="both"/>
        <w:rPr>
          <w:sz w:val="22"/>
          <w:szCs w:val="22"/>
        </w:rPr>
      </w:pPr>
      <w:r>
        <w:rPr>
          <w:sz w:val="22"/>
          <w:szCs w:val="22"/>
        </w:rPr>
      </w:r>
    </w:p>
    <w:p>
      <w:pPr>
        <w:pStyle w:val="Normal"/>
        <w:jc w:val="both"/>
        <w:rPr>
          <w:sz w:val="22"/>
          <w:szCs w:val="22"/>
        </w:rPr>
      </w:pPr>
      <w:r>
        <w:rPr>
          <w:sz w:val="22"/>
          <w:szCs w:val="22"/>
        </w:rPr>
        <w:t xml:space="preserve">Az intézmény a január 16.-án benyújtott tervezethez viszonyítva 119 e Ft-tal növelte a bérleti díjból származó bevételeit. </w:t>
      </w:r>
    </w:p>
    <w:p>
      <w:pPr>
        <w:pStyle w:val="Normal"/>
        <w:jc w:val="both"/>
        <w:rPr/>
      </w:pPr>
      <w:r>
        <w:rPr>
          <w:sz w:val="22"/>
          <w:szCs w:val="22"/>
        </w:rPr>
        <w:t xml:space="preserve">A szakiskola pedagógus álláshelyeiből egy üres álláshelyet megszüntetésre került, 1.489 e Ft  és járuléka 402 e Ft összegével csökkent az intézmény költségvetése. A túlóra keretet éves szinten heti 6 órával csökkentették, melynek hatása 464 e Ft járulékokkal együtt. További csökkentést hajtott végre a pedagógus továbbképzésnél (120 e Ft), a közlekedési költségtérítésnél (559 e Ft, bérlet helyett gépkocsi költségtérítés 9 Ft/km), valamint az étkezési hozzájárulásnál (62 e Ft). </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 </w:t>
      </w:r>
      <w:r>
        <w:rPr>
          <w:sz w:val="22"/>
          <w:szCs w:val="22"/>
        </w:rPr>
        <w:t>József Attila Gimnázium és Szakképző Iskola stabil, biztonságos és törvényes működéséhez a 2012. gazdasági évben a fentiekkel alátámasztott költségvetés szükséges.</w:t>
      </w:r>
    </w:p>
    <w:p>
      <w:pPr>
        <w:pStyle w:val="Normal"/>
        <w:jc w:val="both"/>
        <w:rPr>
          <w:color w:val="FF0000"/>
          <w:sz w:val="22"/>
          <w:szCs w:val="22"/>
        </w:rPr>
      </w:pPr>
      <w:r>
        <w:rPr>
          <w:color w:val="FF0000"/>
          <w:sz w:val="22"/>
          <w:szCs w:val="22"/>
        </w:rPr>
      </w:r>
    </w:p>
    <w:p>
      <w:pPr>
        <w:pStyle w:val="Normal"/>
        <w:rPr>
          <w:b/>
          <w:b/>
          <w:sz w:val="22"/>
          <w:szCs w:val="22"/>
        </w:rPr>
      </w:pPr>
      <w:r>
        <w:rPr>
          <w:b/>
          <w:sz w:val="22"/>
          <w:szCs w:val="22"/>
        </w:rPr>
        <w:t>Önállóan működő intézmények</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Napsugár Óvoda és Bölcsőde</w:t>
      </w:r>
    </w:p>
    <w:p>
      <w:pPr>
        <w:pStyle w:val="Normal"/>
        <w:jc w:val="both"/>
        <w:rPr>
          <w:b/>
          <w:b/>
          <w:sz w:val="22"/>
          <w:szCs w:val="22"/>
          <w:u w:val="single"/>
        </w:rPr>
      </w:pPr>
      <w:r>
        <w:rPr>
          <w:b/>
          <w:sz w:val="22"/>
          <w:szCs w:val="22"/>
          <w:u w:val="single"/>
        </w:rPr>
      </w:r>
    </w:p>
    <w:p>
      <w:pPr>
        <w:pStyle w:val="Normal"/>
        <w:jc w:val="both"/>
        <w:rPr/>
      </w:pPr>
      <w:r>
        <w:rPr>
          <w:sz w:val="22"/>
          <w:szCs w:val="22"/>
        </w:rPr>
        <w:t>Az intézmény személyi juttatásainak tervezése a hatályos közalkalmazotti illetmény tábla szerint történt.  Tervezésre került a háromévenkénti kötelező soros előlépés és a minimálbér való emelés.</w:t>
      </w:r>
    </w:p>
    <w:p>
      <w:pPr>
        <w:pStyle w:val="Normal"/>
        <w:jc w:val="both"/>
        <w:rPr/>
      </w:pPr>
      <w:r>
        <w:rPr>
          <w:sz w:val="22"/>
          <w:szCs w:val="22"/>
        </w:rPr>
        <w:t>A kötelező soros előlépések és a minimálbérre való emelés 2012. évi költségvetésre vetített hatása 2.120eFt illetmény, valamint 572 e Ft foglalkoztatói járulék emelkedés.</w:t>
      </w:r>
    </w:p>
    <w:p>
      <w:pPr>
        <w:pStyle w:val="Normal"/>
        <w:jc w:val="both"/>
        <w:rPr>
          <w:sz w:val="22"/>
          <w:szCs w:val="22"/>
        </w:rPr>
      </w:pPr>
      <w:r>
        <w:rPr>
          <w:sz w:val="22"/>
          <w:szCs w:val="22"/>
        </w:rPr>
        <w:t>Az intézmény költségvetésében tervezésre került a 44 álláshelyen felül a bölcsődei feladatellátáshoz nélkülözhetetlen 1 fő szakács, 1 fő takarító-gondozó bére is február 1-től, előirányzata 2 160 e Ft + járulék.</w:t>
      </w:r>
    </w:p>
    <w:p>
      <w:pPr>
        <w:pStyle w:val="Normal"/>
        <w:jc w:val="both"/>
        <w:rPr>
          <w:sz w:val="22"/>
          <w:szCs w:val="22"/>
        </w:rPr>
      </w:pPr>
      <w:r>
        <w:rPr>
          <w:sz w:val="22"/>
          <w:szCs w:val="22"/>
        </w:rPr>
        <w:t xml:space="preserve">Közalkalmazotti jogviszonyuk alapul vételével ebben az évben 5 fő részére, 3 778 e Ft került tervezésre jubileumi jutalomként. </w:t>
      </w:r>
    </w:p>
    <w:p>
      <w:pPr>
        <w:pStyle w:val="Normal"/>
        <w:jc w:val="both"/>
        <w:rPr>
          <w:sz w:val="22"/>
          <w:szCs w:val="22"/>
        </w:rPr>
      </w:pPr>
      <w:r>
        <w:rPr>
          <w:sz w:val="22"/>
          <w:szCs w:val="22"/>
        </w:rPr>
        <w:t>Központosított támogatások 2011. évi kötelezettséggel terhelt maradványa, a pedagógus továbbképzés és az integrációs rendszerben résztvevő pedagógusok kiegészítő illetménye jogcímen szerepel a személyi juttatások között.</w:t>
      </w:r>
    </w:p>
    <w:p>
      <w:pPr>
        <w:pStyle w:val="Normal"/>
        <w:jc w:val="both"/>
        <w:rPr>
          <w:sz w:val="22"/>
          <w:szCs w:val="22"/>
        </w:rPr>
      </w:pPr>
      <w:r>
        <w:rPr>
          <w:sz w:val="22"/>
          <w:szCs w:val="22"/>
        </w:rPr>
        <w:t>Az étkezési hozzájárulás a Képviselő-testület által elfogadott határozatban foglaltak szerint került tervezésre, melyet az intézmény teljes alkalmazotti köre igénybe kíván venni.</w:t>
      </w:r>
    </w:p>
    <w:p>
      <w:pPr>
        <w:pStyle w:val="Normal"/>
        <w:jc w:val="both"/>
        <w:rPr/>
      </w:pPr>
      <w:r>
        <w:rPr>
          <w:sz w:val="22"/>
          <w:szCs w:val="22"/>
        </w:rPr>
        <w:t>Közfoglalkoztatáshoz kapcsolódóan 2011. december hónapról áthúzódó kiadásként 462 e Ft+13,5% járulékot terveztek. Az intézménynél 2012. évre vonatkozóan 10 fő 8-órás dolgozó bérét tervezték 11,5 hónapra összesen 9.419 e Ft + 13,5% járulék előirányzat mellett.</w:t>
      </w:r>
    </w:p>
    <w:p>
      <w:pPr>
        <w:pStyle w:val="Normal"/>
        <w:jc w:val="both"/>
        <w:rPr>
          <w:sz w:val="22"/>
          <w:szCs w:val="22"/>
        </w:rPr>
      </w:pPr>
      <w:r>
        <w:rPr>
          <w:sz w:val="22"/>
          <w:szCs w:val="22"/>
        </w:rPr>
        <w:t>A dolgozókat a bölcsődében és az óvodában szükséges foglalkoztatni konyhai kisegítő, takarító, portai és udvari feladatokat ellátó munkakörökben.</w:t>
      </w:r>
    </w:p>
    <w:p>
      <w:pPr>
        <w:pStyle w:val="Normal"/>
        <w:jc w:val="both"/>
        <w:rPr>
          <w:sz w:val="22"/>
          <w:szCs w:val="22"/>
        </w:rPr>
      </w:pPr>
      <w:r>
        <w:rPr>
          <w:sz w:val="22"/>
          <w:szCs w:val="22"/>
        </w:rPr>
        <w:t xml:space="preserve">A Prémium Évek Programban 2011. évben 7 fő vett részt, melyből 2 fő már nyugdíjba vonult, így 2012. évben 5 fő óvodapedagógus részére terveztek személyi juttatás kifizetést bruttó 7 212 e Ft összegben. Előző évhez viszonyítva 3 183 e Ft-tal kevesebb. A PÉP-es kiadások a központi költségvetésből 100 %-ban igényelhetők, így az intézmény bevételi oldalán is tervezésre kerültek ezek az előirányzatok. </w:t>
      </w:r>
    </w:p>
    <w:p>
      <w:pPr>
        <w:pStyle w:val="Normal"/>
        <w:jc w:val="both"/>
        <w:rPr>
          <w:sz w:val="22"/>
          <w:szCs w:val="22"/>
        </w:rPr>
      </w:pPr>
      <w:r>
        <w:rPr>
          <w:sz w:val="22"/>
          <w:szCs w:val="22"/>
        </w:rPr>
        <w:t>Ebben az évben sem került tervezésre az intézmény költségvetésében a kereset kiegészítés, túlóra, helyettesítés, és betegszabadság időtartamára előirányzat.</w:t>
      </w:r>
    </w:p>
    <w:p>
      <w:pPr>
        <w:pStyle w:val="Normal"/>
        <w:jc w:val="both"/>
        <w:rPr>
          <w:sz w:val="22"/>
          <w:szCs w:val="22"/>
        </w:rPr>
      </w:pPr>
      <w:r>
        <w:rPr>
          <w:sz w:val="22"/>
          <w:szCs w:val="22"/>
        </w:rPr>
        <w:t>A munkaadói járulékok a jogszabálynak megfelelően kerültek a személyenkénti bértervezés keretében beállításra.</w:t>
      </w:r>
    </w:p>
    <w:p>
      <w:pPr>
        <w:pStyle w:val="Normal"/>
        <w:jc w:val="both"/>
        <w:rPr>
          <w:sz w:val="22"/>
          <w:szCs w:val="22"/>
        </w:rPr>
      </w:pPr>
      <w:r>
        <w:rPr>
          <w:sz w:val="22"/>
          <w:szCs w:val="22"/>
        </w:rPr>
        <w:t>A tervezés folyamán a dologi kiadások vonatkozásában is a szigorú takarékosság szemlélete érvényesült.</w:t>
      </w:r>
    </w:p>
    <w:p>
      <w:pPr>
        <w:pStyle w:val="Normal"/>
        <w:jc w:val="both"/>
        <w:rPr>
          <w:sz w:val="22"/>
          <w:szCs w:val="22"/>
        </w:rPr>
      </w:pPr>
      <w:r>
        <w:rPr>
          <w:sz w:val="22"/>
          <w:szCs w:val="22"/>
        </w:rPr>
        <w:t>A közüzemi díjaknál az előző évi teljesítést figyelembe véve és az infláció mértékével terveztek. Az élelmiszer beszerzéseknél az előző évhez viszonyítva emelkedés tapasztalható, amely részben a nyersanyagnorma emeléséből, valamint a munkahelyi étkeztetést igénybevevők számának emelkedéséből származik.</w:t>
      </w:r>
    </w:p>
    <w:p>
      <w:pPr>
        <w:pStyle w:val="Normal"/>
        <w:jc w:val="both"/>
        <w:rPr>
          <w:sz w:val="22"/>
          <w:szCs w:val="22"/>
        </w:rPr>
      </w:pPr>
      <w:r>
        <w:rPr>
          <w:sz w:val="22"/>
          <w:szCs w:val="22"/>
        </w:rPr>
        <w:t>Az integrációs pályázati forrásból óvodai fejlesztő program kiadásaink fedezetére 2011. évről áthúzódó kötelezettségként 1.288 e Ft beépítésre került a kiadások közé.</w:t>
      </w:r>
    </w:p>
    <w:p>
      <w:pPr>
        <w:pStyle w:val="Normal"/>
        <w:jc w:val="both"/>
        <w:rPr>
          <w:sz w:val="22"/>
          <w:szCs w:val="22"/>
        </w:rPr>
      </w:pPr>
      <w:r>
        <w:rPr>
          <w:sz w:val="22"/>
          <w:szCs w:val="22"/>
        </w:rPr>
        <w:t>Rehabilitációs hozzájárulásként 1.833 e Ft összeg szerepel költségvetésükben (39 fő x 5%=1,9 x 964 500,- Ft= 1 832 550,- Ft).</w:t>
      </w:r>
    </w:p>
    <w:p>
      <w:pPr>
        <w:pStyle w:val="Normal"/>
        <w:jc w:val="both"/>
        <w:rPr>
          <w:sz w:val="22"/>
          <w:szCs w:val="22"/>
        </w:rPr>
      </w:pPr>
      <w:r>
        <w:rPr>
          <w:sz w:val="22"/>
          <w:szCs w:val="22"/>
        </w:rPr>
        <w:t>Az intézmény költségvetési kiadásai előirányzatát növeli a 2% ÁFA emelkedés is.</w:t>
      </w:r>
    </w:p>
    <w:p>
      <w:pPr>
        <w:pStyle w:val="Normal"/>
        <w:jc w:val="both"/>
        <w:rPr>
          <w:sz w:val="22"/>
          <w:szCs w:val="22"/>
        </w:rPr>
      </w:pPr>
      <w:r>
        <w:rPr>
          <w:sz w:val="22"/>
          <w:szCs w:val="22"/>
        </w:rPr>
        <w:t>Az óvodai nevelés, ellátás szakfeladatnál a bevétel 12.256 e Ft, mely a Prémium Évek Programban résztvevő 5 fő óvodapedagógus alapilletményét tartalmazza járulékaival együtt, valamint az étkezési hozzájárulás fedezetét.</w:t>
      </w:r>
    </w:p>
    <w:p>
      <w:pPr>
        <w:pStyle w:val="Normal"/>
        <w:jc w:val="both"/>
        <w:rPr>
          <w:sz w:val="22"/>
          <w:szCs w:val="22"/>
        </w:rPr>
      </w:pPr>
      <w:r>
        <w:rPr>
          <w:sz w:val="22"/>
          <w:szCs w:val="22"/>
        </w:rPr>
        <w:t>A bölcsődei ellátás szakfeladat bevételi előirányzata 685 e Ft, mely 10 fő bölcsődés gyermek térítési  díját foglalja magában. A gyermeklétszámból 3 gyermek térítési díj fizetésére nem kötelezett, ők a gyermekvédelmi törvény alapján kedvezményben részesülnek.</w:t>
      </w:r>
    </w:p>
    <w:p>
      <w:pPr>
        <w:pStyle w:val="Normal"/>
        <w:jc w:val="both"/>
        <w:rPr>
          <w:sz w:val="22"/>
          <w:szCs w:val="22"/>
        </w:rPr>
      </w:pPr>
      <w:r>
        <w:rPr>
          <w:sz w:val="22"/>
          <w:szCs w:val="22"/>
        </w:rPr>
        <w:t>Az óvodai intézményi étkeztetés bevétele 4.681 e Ft, a gyermekek által fizetett térítési díj bevételek tervezésekor 237 főt vettek figyelembe, melyből 72 fő teljes összegű térítési díjat fizet, 15 fő 50%-os térítési díjat fizet, 150 fő a gyermekvédelmi törvény értelmében mentesül a díjfizetés alól.</w:t>
      </w:r>
    </w:p>
    <w:p>
      <w:pPr>
        <w:pStyle w:val="Normal"/>
        <w:jc w:val="both"/>
        <w:rPr>
          <w:sz w:val="22"/>
          <w:szCs w:val="22"/>
        </w:rPr>
      </w:pPr>
      <w:r>
        <w:rPr>
          <w:sz w:val="22"/>
          <w:szCs w:val="22"/>
        </w:rPr>
        <w:t>A munkahelyi étkeztetés bevételi előirányzata 6.969 e Ft, az előző évhez viszonyítva, mind bevételi, mind kiadási oldalon magasabb összeg került tervezésre, ami abból adódik, hogy 2012. évtől minden dolgozó igényli a meleg étkezést, továbbá a térítési díj emelkedése is növeli a tervezett összeget.</w:t>
      </w:r>
    </w:p>
    <w:p>
      <w:pPr>
        <w:pStyle w:val="Normal"/>
        <w:jc w:val="both"/>
        <w:rPr>
          <w:sz w:val="22"/>
          <w:szCs w:val="22"/>
        </w:rPr>
      </w:pPr>
      <w:r>
        <w:rPr>
          <w:sz w:val="22"/>
          <w:szCs w:val="22"/>
        </w:rPr>
        <w:t xml:space="preserve">A tartós közcélú foglalkoztatás szakfeladaton tervezett bevétel összege 7.981 e Ft, amely tartalmazza a 2011. december havi átvett pénzeszközt, valamint 2012. január 15 – december 31.-ig 10 fő (5 fő 92 000,- Ft, 5 fő 71800,- Ft) 70 % -os támogatási összeg is szerepel.  </w:t>
      </w:r>
    </w:p>
    <w:p>
      <w:pPr>
        <w:pStyle w:val="Normal"/>
        <w:jc w:val="both"/>
        <w:rPr>
          <w:sz w:val="22"/>
          <w:szCs w:val="22"/>
        </w:rPr>
      </w:pPr>
      <w:r>
        <w:rPr>
          <w:sz w:val="22"/>
          <w:szCs w:val="22"/>
        </w:rPr>
        <w:t>Állami normatíva összege 62.824 e Ft, az intézmény a 2011. évi októberi statisztikai létszám alapján, és a törvény adta lehetőségek figyelembevételével igényelte az állami hozzájárulásokat, az állami normatíva és a saját bevétel összesen 95.396 e Ft.</w:t>
      </w:r>
    </w:p>
    <w:p>
      <w:pPr>
        <w:pStyle w:val="Normal"/>
        <w:jc w:val="both"/>
        <w:rPr>
          <w:sz w:val="22"/>
          <w:szCs w:val="22"/>
        </w:rPr>
      </w:pPr>
      <w:r>
        <w:rPr>
          <w:sz w:val="22"/>
          <w:szCs w:val="22"/>
        </w:rPr>
      </w:r>
    </w:p>
    <w:p>
      <w:pPr>
        <w:pStyle w:val="Normal"/>
        <w:jc w:val="both"/>
        <w:rPr>
          <w:sz w:val="22"/>
          <w:szCs w:val="22"/>
        </w:rPr>
      </w:pPr>
      <w:r>
        <w:rPr>
          <w:sz w:val="22"/>
          <w:szCs w:val="22"/>
        </w:rPr>
        <w:t xml:space="preserve">A január 16.-án benyújtott tervezethez viszonyítva az önkormányzati kiegészítő támogatás csökkentése érdekében felülvizsgálták a tervezett előirányzatokat. Az alapilletmények tervezése során a GYES-en lévő dolgozó álláshelyére 1 fő határozott időre foglalkoztatható közalkalmazott bérét tervezték. A közfoglalkoztatás keretében jelenleg június 1-ig el tudják látni a feladatot, de indokolt hogy az év folyamán megfelelő szakképesítésű óvodapedagógus alkalmazásával számoljanak. A személyi juttatások és járulékaik előirányzatát 1.155 e Ft-tal csökkentették. </w:t>
      </w:r>
    </w:p>
    <w:p>
      <w:pPr>
        <w:pStyle w:val="Normal"/>
        <w:jc w:val="both"/>
        <w:rPr>
          <w:sz w:val="22"/>
          <w:szCs w:val="22"/>
        </w:rPr>
      </w:pPr>
      <w:r>
        <w:rPr>
          <w:sz w:val="22"/>
          <w:szCs w:val="22"/>
        </w:rPr>
        <w:t xml:space="preserve">A közfoglalkoztatás keretében a tervezési lehetőséget teljes mértékben kihasználva 10 fő 8 órás dolgozói létszámra tervezték az előirányzatot, amíg 6 fő 6 órás alkalmazott foglalkoztatására nyílt lehetőségük. A kiadásokat összesen 6.335 e Ft-tal, a bevételeket 4.435 e Ft-tal csökkentették. </w:t>
      </w:r>
    </w:p>
    <w:p>
      <w:pPr>
        <w:pStyle w:val="Normal"/>
        <w:jc w:val="both"/>
        <w:rPr>
          <w:sz w:val="22"/>
          <w:szCs w:val="22"/>
        </w:rPr>
      </w:pPr>
      <w:r>
        <w:rPr>
          <w:sz w:val="22"/>
          <w:szCs w:val="22"/>
        </w:rPr>
        <w:t xml:space="preserve">További változást jelentett az intézmény költségvetésében, hogy az intézmény vezetője felmentéssel kérte a nők 40 éves munkaviszonyára tekintettel igénybe vehető nyugdíjba vonulás miatt a munkaviszonyának megszüntetését, ennek hatása az intézmény költségvetésébe beépítésre került. </w:t>
      </w:r>
    </w:p>
    <w:p>
      <w:pPr>
        <w:pStyle w:val="Normal"/>
        <w:jc w:val="both"/>
        <w:rPr>
          <w:sz w:val="22"/>
          <w:szCs w:val="22"/>
        </w:rPr>
      </w:pPr>
      <w:r>
        <w:rPr>
          <w:sz w:val="22"/>
          <w:szCs w:val="22"/>
        </w:rPr>
      </w:r>
    </w:p>
    <w:p>
      <w:pPr>
        <w:pStyle w:val="Normal"/>
        <w:jc w:val="both"/>
        <w:rPr/>
      </w:pPr>
      <w:r>
        <w:rPr>
          <w:sz w:val="22"/>
          <w:szCs w:val="22"/>
        </w:rPr>
        <w:t xml:space="preserve">Az intézmény 2012. évi költségvetésében szereplő közvetett támogatás összege 9.422 e Ft, mely tartalmazza 15 fő 50 %-os étkezési térítési díját, 153 fő esetében a 100 %-os étkezési térítési díj kedvezményt.  </w:t>
      </w:r>
    </w:p>
    <w:p>
      <w:pPr>
        <w:pStyle w:val="Normal"/>
        <w:jc w:val="both"/>
        <w:rPr>
          <w:sz w:val="22"/>
          <w:szCs w:val="22"/>
        </w:rPr>
      </w:pPr>
      <w:r>
        <w:rPr>
          <w:sz w:val="22"/>
          <w:szCs w:val="22"/>
        </w:rPr>
      </w:r>
    </w:p>
    <w:p>
      <w:pPr>
        <w:pStyle w:val="Normal"/>
        <w:jc w:val="both"/>
        <w:rPr>
          <w:sz w:val="22"/>
          <w:szCs w:val="22"/>
        </w:rPr>
      </w:pPr>
      <w:r>
        <w:rPr>
          <w:sz w:val="22"/>
          <w:szCs w:val="22"/>
        </w:rPr>
        <w:t xml:space="preserve">A költségvetés készítésekor a költségvetési törvényt és a Képviselő-testület által elfogadott irányelveket vették figyelemb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Vásárhelyi Pál Általános Iskola </w:t>
      </w:r>
    </w:p>
    <w:p>
      <w:pPr>
        <w:pStyle w:val="Normal"/>
        <w:jc w:val="both"/>
        <w:rPr>
          <w:b/>
          <w:b/>
          <w:sz w:val="22"/>
          <w:szCs w:val="22"/>
          <w:u w:val="single"/>
        </w:rPr>
      </w:pPr>
      <w:r>
        <w:rPr>
          <w:b/>
          <w:sz w:val="22"/>
          <w:szCs w:val="22"/>
          <w:u w:val="single"/>
        </w:rPr>
      </w:r>
    </w:p>
    <w:p>
      <w:pPr>
        <w:pStyle w:val="Normal"/>
        <w:jc w:val="both"/>
        <w:rPr>
          <w:iCs/>
          <w:sz w:val="22"/>
          <w:szCs w:val="22"/>
        </w:rPr>
      </w:pPr>
      <w:r>
        <w:rPr>
          <w:sz w:val="22"/>
          <w:szCs w:val="22"/>
        </w:rPr>
        <w:t xml:space="preserve">Az intézmény 2012. évi költségvetésében a szakmai feladat ellátáshoz 2012.január 1-jén engedélyezett 43 fő + 2 fő Prémium Éves Programban alkalmazott pedagógus, összesen 45 álláshellyel számolt. A technikai létszám 20 fő. </w:t>
      </w:r>
    </w:p>
    <w:p>
      <w:pPr>
        <w:pStyle w:val="Normal"/>
        <w:jc w:val="both"/>
        <w:rPr>
          <w:b/>
          <w:b/>
          <w:sz w:val="22"/>
          <w:szCs w:val="22"/>
        </w:rPr>
      </w:pPr>
      <w:r>
        <w:rPr>
          <w:sz w:val="22"/>
          <w:szCs w:val="22"/>
        </w:rPr>
        <w:t>Az intézményi ellátási díjakat az érvényben lévő rendeletben meghatározottak szerint tervezték meg. Az</w:t>
      </w:r>
      <w:r>
        <w:rPr>
          <w:b/>
          <w:sz w:val="22"/>
          <w:szCs w:val="22"/>
        </w:rPr>
        <w:t xml:space="preserve"> </w:t>
      </w:r>
      <w:r>
        <w:rPr>
          <w:sz w:val="22"/>
          <w:szCs w:val="22"/>
        </w:rPr>
        <w:t>egyéb sajátos bevétel jogcímen tervezésre került:</w:t>
      </w:r>
    </w:p>
    <w:p>
      <w:pPr>
        <w:pStyle w:val="Normal"/>
        <w:numPr>
          <w:ilvl w:val="1"/>
          <w:numId w:val="2"/>
        </w:numPr>
        <w:jc w:val="both"/>
        <w:rPr>
          <w:sz w:val="22"/>
          <w:szCs w:val="22"/>
        </w:rPr>
      </w:pPr>
      <w:r>
        <w:rPr>
          <w:sz w:val="22"/>
          <w:szCs w:val="22"/>
        </w:rPr>
        <w:t xml:space="preserve">a 2 fő Prémium Évek Programban résztvevő pedagógus után igényelhető összeg </w:t>
      </w:r>
    </w:p>
    <w:p>
      <w:pPr>
        <w:pStyle w:val="Normal"/>
        <w:numPr>
          <w:ilvl w:val="1"/>
          <w:numId w:val="2"/>
        </w:numPr>
        <w:jc w:val="both"/>
        <w:rPr>
          <w:sz w:val="22"/>
          <w:szCs w:val="22"/>
        </w:rPr>
      </w:pPr>
      <w:r>
        <w:rPr>
          <w:sz w:val="22"/>
          <w:szCs w:val="22"/>
        </w:rPr>
        <w:t xml:space="preserve">a tankönyv értékesítés bevétele, </w:t>
      </w:r>
    </w:p>
    <w:p>
      <w:pPr>
        <w:pStyle w:val="Normal"/>
        <w:numPr>
          <w:ilvl w:val="1"/>
          <w:numId w:val="2"/>
        </w:numPr>
        <w:jc w:val="both"/>
        <w:rPr>
          <w:sz w:val="22"/>
          <w:szCs w:val="22"/>
        </w:rPr>
      </w:pPr>
      <w:r>
        <w:rPr>
          <w:sz w:val="22"/>
          <w:szCs w:val="22"/>
        </w:rPr>
        <w:t>a Pedagógiai Szakszolgálat megszűnésével 3 fő pedagógus végkielégítése és felmentési ideje után járó támogatás,</w:t>
      </w:r>
    </w:p>
    <w:p>
      <w:pPr>
        <w:pStyle w:val="Normal"/>
        <w:numPr>
          <w:ilvl w:val="1"/>
          <w:numId w:val="2"/>
        </w:numPr>
        <w:jc w:val="both"/>
        <w:rPr>
          <w:sz w:val="22"/>
          <w:szCs w:val="22"/>
        </w:rPr>
      </w:pPr>
      <w:r>
        <w:rPr>
          <w:sz w:val="22"/>
          <w:szCs w:val="22"/>
        </w:rPr>
        <w:t>az iskolai nyomtatványok tanulók által befizetett térítése</w:t>
      </w:r>
    </w:p>
    <w:p>
      <w:pPr>
        <w:pStyle w:val="Normal"/>
        <w:numPr>
          <w:ilvl w:val="1"/>
          <w:numId w:val="2"/>
        </w:numPr>
        <w:jc w:val="both"/>
        <w:rPr>
          <w:sz w:val="22"/>
          <w:szCs w:val="22"/>
        </w:rPr>
      </w:pPr>
      <w:r>
        <w:rPr>
          <w:sz w:val="22"/>
          <w:szCs w:val="22"/>
        </w:rPr>
        <w:t>konyhai ételhulladék értékesítéséből származó bevétel.</w:t>
      </w:r>
    </w:p>
    <w:p>
      <w:pPr>
        <w:pStyle w:val="Normal"/>
        <w:jc w:val="both"/>
        <w:rPr>
          <w:sz w:val="22"/>
          <w:szCs w:val="22"/>
        </w:rPr>
      </w:pPr>
      <w:r>
        <w:rPr>
          <w:sz w:val="22"/>
          <w:szCs w:val="22"/>
        </w:rPr>
        <w:t xml:space="preserve">Működési célú támogatás értékű bevételként szerepel a Munkaügyi központtal kötött szerződés alapján 2 fő hosszabb időtartamú, valamint a 2012. évre tervezett 9 fő közfoglalkoztatás támogatása. </w:t>
      </w:r>
    </w:p>
    <w:p>
      <w:pPr>
        <w:pStyle w:val="Normal"/>
        <w:jc w:val="both"/>
        <w:rPr>
          <w:sz w:val="22"/>
          <w:szCs w:val="22"/>
        </w:rPr>
      </w:pPr>
      <w:r>
        <w:rPr>
          <w:sz w:val="22"/>
          <w:szCs w:val="22"/>
        </w:rPr>
      </w:r>
    </w:p>
    <w:p>
      <w:pPr>
        <w:pStyle w:val="Normal"/>
        <w:jc w:val="both"/>
        <w:rPr>
          <w:sz w:val="22"/>
          <w:szCs w:val="22"/>
        </w:rPr>
      </w:pPr>
      <w:r>
        <w:rPr>
          <w:sz w:val="22"/>
          <w:szCs w:val="22"/>
        </w:rPr>
        <w:t xml:space="preserve">A személyi juttatások tekintetében név szerinti kimutatásban szerepelnek a rendszeres és nem rendszeres juttatások. </w:t>
      </w:r>
    </w:p>
    <w:p>
      <w:pPr>
        <w:pStyle w:val="Normal"/>
        <w:jc w:val="both"/>
        <w:rPr>
          <w:sz w:val="22"/>
          <w:szCs w:val="22"/>
        </w:rPr>
      </w:pPr>
      <w:r>
        <w:rPr>
          <w:sz w:val="22"/>
          <w:szCs w:val="22"/>
        </w:rPr>
        <w:t>Éves szinten megtervezték az alapilletmény jogcímen:</w:t>
      </w:r>
    </w:p>
    <w:p>
      <w:pPr>
        <w:pStyle w:val="Normal"/>
        <w:numPr>
          <w:ilvl w:val="0"/>
          <w:numId w:val="3"/>
        </w:numPr>
        <w:jc w:val="both"/>
        <w:rPr>
          <w:sz w:val="22"/>
          <w:szCs w:val="22"/>
        </w:rPr>
      </w:pPr>
      <w:r>
        <w:rPr>
          <w:sz w:val="22"/>
          <w:szCs w:val="22"/>
        </w:rPr>
        <w:t>A dolgozók soros lépését, melynek éves kihatása 551 e Ft.</w:t>
      </w:r>
    </w:p>
    <w:p>
      <w:pPr>
        <w:pStyle w:val="Normal"/>
        <w:numPr>
          <w:ilvl w:val="0"/>
          <w:numId w:val="3"/>
        </w:numPr>
        <w:jc w:val="both"/>
        <w:rPr>
          <w:sz w:val="22"/>
          <w:szCs w:val="22"/>
        </w:rPr>
      </w:pPr>
      <w:r>
        <w:rPr>
          <w:sz w:val="22"/>
          <w:szCs w:val="22"/>
        </w:rPr>
        <w:t>Figyelembe vették a pedagógusok újabb diploma, illetve a teljesített 120 órás továbbképzések miatti előrehozott kötelező lépését, ennek hatása 613 e Ft.</w:t>
      </w:r>
    </w:p>
    <w:p>
      <w:pPr>
        <w:pStyle w:val="Normal"/>
        <w:numPr>
          <w:ilvl w:val="0"/>
          <w:numId w:val="3"/>
        </w:numPr>
        <w:jc w:val="both"/>
        <w:rPr>
          <w:sz w:val="22"/>
          <w:szCs w:val="22"/>
        </w:rPr>
      </w:pPr>
      <w:r>
        <w:rPr>
          <w:sz w:val="22"/>
          <w:szCs w:val="22"/>
        </w:rPr>
        <w:t>Elsősorban a technikai dolgozókat érintette a minimál bér kötelező emelkedése, ami az intézmény esetében 1.654 e Ft.</w:t>
      </w:r>
    </w:p>
    <w:p>
      <w:pPr>
        <w:pStyle w:val="Normal"/>
        <w:jc w:val="both"/>
        <w:rPr>
          <w:sz w:val="22"/>
          <w:szCs w:val="22"/>
        </w:rPr>
      </w:pPr>
      <w:r>
        <w:rPr>
          <w:sz w:val="22"/>
          <w:szCs w:val="22"/>
        </w:rPr>
        <w:t xml:space="preserve">Jubileumi jutalomra 3 fő jogosult, ennek költségvetési hatása 1.568 eFt és járulékai. </w:t>
      </w:r>
    </w:p>
    <w:p>
      <w:pPr>
        <w:pStyle w:val="Normal"/>
        <w:jc w:val="both"/>
        <w:rPr>
          <w:sz w:val="22"/>
          <w:szCs w:val="22"/>
        </w:rPr>
      </w:pPr>
      <w:r>
        <w:rPr>
          <w:sz w:val="22"/>
          <w:szCs w:val="22"/>
        </w:rPr>
        <w:t xml:space="preserve">A túlóra tervezése a 2011/12-es tanév elfogadott órakeret és tantárgyfelosztása alapján történt, az órák megfelelő szakos pedagógussal történő ellátásának figyelembe vételével (előirányzat 2.356 e Ft). </w:t>
      </w:r>
    </w:p>
    <w:p>
      <w:pPr>
        <w:pStyle w:val="Normal"/>
        <w:jc w:val="both"/>
        <w:rPr>
          <w:sz w:val="22"/>
          <w:szCs w:val="22"/>
        </w:rPr>
      </w:pPr>
      <w:r>
        <w:rPr>
          <w:sz w:val="22"/>
          <w:szCs w:val="22"/>
        </w:rPr>
        <w:t xml:space="preserve">A végkielégítés jogcímen (bruttó 8.647 eFt), valamint a felmentési időre járó bér jogcímnél a Pedagógiai Szakszolgálatnál 3 álláshely megszűnésével járó kötelezettséggel számoltak, ezzel szemben a bevételi oldal is tartalmazza a központi költségvetésből származó 2012. évi támogatás összegét 4.132 e Ft-ot.  </w:t>
      </w:r>
    </w:p>
    <w:p>
      <w:pPr>
        <w:pStyle w:val="Normal"/>
        <w:jc w:val="both"/>
        <w:rPr>
          <w:sz w:val="22"/>
          <w:szCs w:val="22"/>
        </w:rPr>
      </w:pPr>
      <w:r>
        <w:rPr>
          <w:sz w:val="22"/>
          <w:szCs w:val="22"/>
        </w:rPr>
        <w:t>Az  étkezési hozzájárulást a dolgozók személyes nyilatkozata alapján - 50 fő igényelte -  a meghatározott feltételek szerint.</w:t>
      </w:r>
    </w:p>
    <w:p>
      <w:pPr>
        <w:pStyle w:val="Normal"/>
        <w:jc w:val="both"/>
        <w:rPr>
          <w:sz w:val="22"/>
          <w:szCs w:val="22"/>
        </w:rPr>
      </w:pPr>
      <w:r>
        <w:rPr>
          <w:sz w:val="22"/>
          <w:szCs w:val="22"/>
        </w:rPr>
        <w:t xml:space="preserve">A munkaadókat terhelő járulékokat a személyi juttatásokhoz kapcsolódóan személyre szólóan tervezték a hatályos jogszabályoknak megfelelően. </w:t>
      </w:r>
    </w:p>
    <w:p>
      <w:pPr>
        <w:pStyle w:val="Normal"/>
        <w:ind w:left="1080" w:hanging="0"/>
        <w:jc w:val="both"/>
        <w:rPr>
          <w:sz w:val="22"/>
          <w:szCs w:val="22"/>
        </w:rPr>
      </w:pPr>
      <w:r>
        <w:rPr>
          <w:sz w:val="22"/>
          <w:szCs w:val="22"/>
        </w:rPr>
      </w:r>
    </w:p>
    <w:p>
      <w:pPr>
        <w:pStyle w:val="Normal"/>
        <w:jc w:val="both"/>
        <w:rPr>
          <w:sz w:val="22"/>
          <w:szCs w:val="22"/>
        </w:rPr>
      </w:pPr>
      <w:r>
        <w:rPr>
          <w:sz w:val="22"/>
          <w:szCs w:val="22"/>
        </w:rPr>
        <w:t xml:space="preserve">A dologi kiadások tekintetében az élelmiszer beszerzésnél a mellékelt táblázat szerint számított nyersanyagot vették figyelembe. </w:t>
      </w:r>
    </w:p>
    <w:p>
      <w:pPr>
        <w:pStyle w:val="Normal"/>
        <w:jc w:val="both"/>
        <w:rPr>
          <w:sz w:val="22"/>
          <w:szCs w:val="22"/>
        </w:rPr>
      </w:pPr>
      <w:r>
        <w:rPr>
          <w:sz w:val="22"/>
          <w:szCs w:val="22"/>
        </w:rPr>
        <w:t>A szakmai anyagoknál csak a legszükségesebb, más forrásból nem fedezhető eszközök beszerzését tervezték.</w:t>
      </w:r>
    </w:p>
    <w:p>
      <w:pPr>
        <w:pStyle w:val="Normal"/>
        <w:jc w:val="both"/>
        <w:rPr>
          <w:sz w:val="22"/>
          <w:szCs w:val="22"/>
        </w:rPr>
      </w:pPr>
      <w:r>
        <w:rPr>
          <w:sz w:val="22"/>
          <w:szCs w:val="22"/>
        </w:rPr>
        <w:t>A kisértékű tárgyi eszközöknél:</w:t>
      </w:r>
    </w:p>
    <w:p>
      <w:pPr>
        <w:pStyle w:val="Normal"/>
        <w:numPr>
          <w:ilvl w:val="0"/>
          <w:numId w:val="4"/>
        </w:numPr>
        <w:jc w:val="both"/>
        <w:rPr>
          <w:sz w:val="22"/>
          <w:szCs w:val="22"/>
        </w:rPr>
      </w:pPr>
      <w:r>
        <w:rPr>
          <w:sz w:val="22"/>
          <w:szCs w:val="22"/>
        </w:rPr>
        <w:t>a konyhai eszközök pótlását a szakhatósági követelmények minimális teljesítése érdekében (melléklet szerint: 560 e Ft összegben )</w:t>
      </w:r>
    </w:p>
    <w:p>
      <w:pPr>
        <w:pStyle w:val="Normal"/>
        <w:numPr>
          <w:ilvl w:val="0"/>
          <w:numId w:val="4"/>
        </w:numPr>
        <w:jc w:val="both"/>
        <w:rPr>
          <w:sz w:val="22"/>
          <w:szCs w:val="22"/>
        </w:rPr>
      </w:pPr>
      <w:r>
        <w:rPr>
          <w:sz w:val="22"/>
          <w:szCs w:val="22"/>
        </w:rPr>
        <w:t>a szakmai, tanügyigazgatási  informatikai eszközök beszerezésére nyújtott támogatást (50%-os mértékben: 434 e Ft )</w:t>
      </w:r>
    </w:p>
    <w:p>
      <w:pPr>
        <w:pStyle w:val="Normal"/>
        <w:jc w:val="both"/>
        <w:rPr>
          <w:sz w:val="22"/>
          <w:szCs w:val="22"/>
        </w:rPr>
      </w:pPr>
      <w:r>
        <w:rPr>
          <w:sz w:val="22"/>
          <w:szCs w:val="22"/>
        </w:rPr>
        <w:t xml:space="preserve">A tisztítószereket a havonta jelentkező takarítási szükségletnek megfelelően, a havi beszerzési terv alapján tervezték meg. A karbantartási anyagok előirányzatát ( zárak, villanyégők, javítási anyagok, stb.) az előző évi tapasztalati adatokra alapulóan állapították meg. </w:t>
      </w:r>
    </w:p>
    <w:p>
      <w:pPr>
        <w:pStyle w:val="Normal"/>
        <w:jc w:val="both"/>
        <w:rPr>
          <w:sz w:val="22"/>
          <w:szCs w:val="22"/>
        </w:rPr>
      </w:pPr>
      <w:r>
        <w:rPr>
          <w:sz w:val="22"/>
          <w:szCs w:val="22"/>
        </w:rPr>
        <w:t xml:space="preserve">A karbantartásokhoz kapcsolódóan csak a kötelezően előírt szerződések vannak érvényben, melyek szerint megtervezték az egyéb kommunikációs szolgáltatásokat, valamint az egyéb karbantartási, kisjavítási szolgáltatásokat. </w:t>
      </w:r>
    </w:p>
    <w:p>
      <w:pPr>
        <w:pStyle w:val="Normal"/>
        <w:jc w:val="both"/>
        <w:rPr>
          <w:sz w:val="22"/>
          <w:szCs w:val="22"/>
        </w:rPr>
      </w:pPr>
      <w:r>
        <w:rPr>
          <w:sz w:val="22"/>
          <w:szCs w:val="22"/>
        </w:rPr>
        <w:t xml:space="preserve">A közüzemi díjaknál  ( víz, csatorna, villamos energia, gázenergia) az előző évi teljesítést vették alapul az infláció mértékével megemelt szinten. </w:t>
      </w:r>
    </w:p>
    <w:p>
      <w:pPr>
        <w:pStyle w:val="Normal"/>
        <w:jc w:val="both"/>
        <w:rPr>
          <w:sz w:val="22"/>
          <w:szCs w:val="22"/>
        </w:rPr>
      </w:pPr>
      <w:r>
        <w:rPr>
          <w:sz w:val="22"/>
          <w:szCs w:val="22"/>
        </w:rPr>
        <w:t xml:space="preserve">Az intézmény által végzett élelmezési tevékenységhez kapcsolódik közvetett támogatás,  melynek összege 27.962 e Ft. A gyermek étkezők száma 528 fő, ebből 50 %-os támogatásban részesül 48 fő, 100 %-os támogatásban 381 fő az 1997. évi XXXI. törvény 148. § (6) bekezdése alapján.  </w:t>
      </w:r>
    </w:p>
    <w:p>
      <w:pPr>
        <w:pStyle w:val="Normal"/>
        <w:tabs>
          <w:tab w:val="clear" w:pos="708"/>
          <w:tab w:val="left" w:pos="1080" w:leader="none"/>
        </w:tabs>
        <w:ind w:left="1080" w:hanging="0"/>
        <w:jc w:val="both"/>
        <w:rPr>
          <w:sz w:val="22"/>
          <w:szCs w:val="22"/>
        </w:rPr>
      </w:pPr>
      <w:r>
        <w:rPr>
          <w:sz w:val="22"/>
          <w:szCs w:val="22"/>
        </w:rPr>
      </w:r>
    </w:p>
    <w:p>
      <w:pPr>
        <w:pStyle w:val="Normal"/>
        <w:tabs>
          <w:tab w:val="clear" w:pos="708"/>
          <w:tab w:val="left" w:pos="1080" w:leader="none"/>
        </w:tabs>
        <w:jc w:val="both"/>
        <w:rPr/>
      </w:pPr>
      <w:r>
        <w:rPr>
          <w:sz w:val="22"/>
          <w:szCs w:val="22"/>
        </w:rPr>
        <w:t xml:space="preserve">Az intézmény 2012. évi költségvetés tervezésénél a 138/2011.(XI. 24.) sz. költségvetési koncepcióról szóló határozat szerint bevétel központú összeállításra törekedtek, így a saját bevételek tervezésénél a reálisan tervezhető összegek költségvetésbe történő beépítésére az előző évinél még nagyobb hangsúlyt fektettek.  A dologi kiadásoknál az előző évihez viszonyítva többletköltségként merült föl a rehabilitációs hozzájárulás egész évre való tervezése, hiszen támogatási lehetőségről nem rendelkeznek még információval. </w:t>
      </w:r>
    </w:p>
    <w:p>
      <w:pPr>
        <w:pStyle w:val="Normal"/>
        <w:tabs>
          <w:tab w:val="clear" w:pos="708"/>
          <w:tab w:val="left" w:pos="1080" w:leader="none"/>
        </w:tabs>
        <w:jc w:val="both"/>
        <w:rPr/>
      </w:pPr>
      <w:r>
        <w:rPr>
          <w:sz w:val="22"/>
          <w:szCs w:val="22"/>
        </w:rPr>
        <w:t xml:space="preserve">Az intézmény a január 16-án benyújtott tervezethez viszonyítva kiadást csökkentett a személyi juttatások és járulékain belül 1.137 e Ft összegben, fejlesztő pedagógus munkakör ellátását félévtől kezdődően átcsoportosítással látják el. </w:t>
      </w:r>
    </w:p>
    <w:p>
      <w:pPr>
        <w:pStyle w:val="Normal"/>
        <w:tabs>
          <w:tab w:val="clear" w:pos="708"/>
          <w:tab w:val="left" w:pos="1080" w:leader="none"/>
        </w:tabs>
        <w:jc w:val="both"/>
        <w:rPr>
          <w:b/>
          <w:b/>
          <w:sz w:val="22"/>
          <w:szCs w:val="22"/>
        </w:rPr>
      </w:pPr>
      <w:r>
        <w:rPr>
          <w:sz w:val="22"/>
          <w:szCs w:val="22"/>
        </w:rPr>
        <w:t xml:space="preserve">A közfoglalkoztatás keretén belül eredeti terv szerint 13 fővel számoltak, ténylegesen 9 fő 6 órás alkalmazott foglalkoztatására nyílt lehetőségük, ennek következtében a kiadások 3.951 e Ft-tal, a bevételek 2.016 e Ft-tal csökkentek.  </w:t>
      </w:r>
    </w:p>
    <w:p>
      <w:pPr>
        <w:pStyle w:val="Normal"/>
        <w:jc w:val="both"/>
        <w:rPr>
          <w:sz w:val="22"/>
          <w:szCs w:val="22"/>
        </w:rPr>
      </w:pPr>
      <w:r>
        <w:rPr>
          <w:sz w:val="22"/>
          <w:szCs w:val="22"/>
        </w:rPr>
        <w:t xml:space="preserve"> </w:t>
      </w:r>
      <w:r>
        <w:rPr>
          <w:sz w:val="22"/>
          <w:szCs w:val="22"/>
        </w:rPr>
        <w:t>Lehetőségükhöz mérten igyekeztek a kiadásokat visszaszorítani, további megtakarítás az intézménynél már nem érhető el.</w:t>
      </w:r>
    </w:p>
    <w:p>
      <w:pPr>
        <w:pStyle w:val="Normal"/>
        <w:jc w:val="both"/>
        <w:rPr>
          <w:b/>
          <w:b/>
          <w:sz w:val="22"/>
          <w:szCs w:val="22"/>
          <w:u w:val="single"/>
        </w:rPr>
      </w:pPr>
      <w:r>
        <w:rPr>
          <w:b/>
          <w:sz w:val="22"/>
          <w:szCs w:val="22"/>
          <w:u w:val="single"/>
        </w:rPr>
      </w:r>
    </w:p>
    <w:p>
      <w:pPr>
        <w:pStyle w:val="Normal"/>
        <w:tabs>
          <w:tab w:val="clear" w:pos="708"/>
          <w:tab w:val="left" w:pos="1080" w:leader="none"/>
        </w:tabs>
        <w:jc w:val="both"/>
        <w:rPr>
          <w:b/>
          <w:b/>
          <w:sz w:val="22"/>
          <w:szCs w:val="22"/>
        </w:rPr>
      </w:pPr>
      <w:r>
        <w:rPr>
          <w:b/>
          <w:sz w:val="22"/>
          <w:szCs w:val="22"/>
        </w:rPr>
        <w:t>Ady Endre Művelődési Központ és Könyvtár</w:t>
      </w:r>
    </w:p>
    <w:p>
      <w:pPr>
        <w:pStyle w:val="Normal"/>
        <w:tabs>
          <w:tab w:val="clear" w:pos="708"/>
          <w:tab w:val="left" w:pos="1080" w:leader="none"/>
        </w:tabs>
        <w:jc w:val="both"/>
        <w:rPr>
          <w:b/>
          <w:b/>
          <w:sz w:val="22"/>
          <w:szCs w:val="22"/>
        </w:rPr>
      </w:pPr>
      <w:r>
        <w:rPr>
          <w:b/>
          <w:sz w:val="22"/>
          <w:szCs w:val="22"/>
        </w:rPr>
      </w:r>
    </w:p>
    <w:p>
      <w:pPr>
        <w:pStyle w:val="Normal"/>
        <w:tabs>
          <w:tab w:val="clear" w:pos="708"/>
          <w:tab w:val="left" w:pos="1080" w:leader="none"/>
        </w:tabs>
        <w:jc w:val="both"/>
        <w:rPr>
          <w:sz w:val="22"/>
          <w:szCs w:val="22"/>
        </w:rPr>
      </w:pPr>
      <w:r>
        <w:rPr>
          <w:sz w:val="22"/>
          <w:szCs w:val="22"/>
        </w:rPr>
        <w:t>A költségvetési szerv a Képviselő-testület által elfogadott 7 álláshelyre a hatályos közalkalmazotti illetménytábla szerint tervezett bért. Előző évhez viszonyítottan 4.276 e Ft-tal kevesebb a 2012. évi költségvetésben a személyi juttatásokra és munkaadókat terhelő járulékokra számított előirányzat, mely csökkenés a 2011. évi 2 fő felmentéséből és 1 fő áthelyezéséből adódik.</w:t>
      </w:r>
    </w:p>
    <w:p>
      <w:pPr>
        <w:pStyle w:val="Normal"/>
        <w:tabs>
          <w:tab w:val="clear" w:pos="708"/>
          <w:tab w:val="left" w:pos="1080" w:leader="none"/>
        </w:tabs>
        <w:jc w:val="both"/>
        <w:rPr>
          <w:sz w:val="22"/>
          <w:szCs w:val="22"/>
        </w:rPr>
      </w:pPr>
      <w:r>
        <w:rPr>
          <w:sz w:val="22"/>
          <w:szCs w:val="22"/>
        </w:rPr>
        <w:t>A KJT szerinti soros lépés következtében 5 fő dolgozó bére emelkedett, mely munkaadói járulékkal együtt 211 e Ft-ot jelent.</w:t>
      </w:r>
    </w:p>
    <w:p>
      <w:pPr>
        <w:pStyle w:val="Normal"/>
        <w:tabs>
          <w:tab w:val="clear" w:pos="708"/>
          <w:tab w:val="left" w:pos="1080" w:leader="none"/>
        </w:tabs>
        <w:jc w:val="both"/>
        <w:rPr>
          <w:sz w:val="22"/>
          <w:szCs w:val="22"/>
        </w:rPr>
      </w:pPr>
      <w:r>
        <w:rPr>
          <w:sz w:val="22"/>
          <w:szCs w:val="22"/>
        </w:rPr>
        <w:t>A minimálbérre történő kiegészítéssel számoltunk 3 fő alkalmazottunk illetményét, mely járulékkal együtt 742 e Ft-ot előirányzat növekedést eredményezett.</w:t>
      </w:r>
    </w:p>
    <w:p>
      <w:pPr>
        <w:pStyle w:val="Normal"/>
        <w:tabs>
          <w:tab w:val="clear" w:pos="708"/>
          <w:tab w:val="left" w:pos="1080" w:leader="none"/>
        </w:tabs>
        <w:jc w:val="both"/>
        <w:rPr>
          <w:sz w:val="22"/>
          <w:szCs w:val="22"/>
        </w:rPr>
      </w:pPr>
      <w:r>
        <w:rPr>
          <w:sz w:val="22"/>
          <w:szCs w:val="22"/>
        </w:rPr>
        <w:t xml:space="preserve">Az étkezési hozzájárulást az intézményből 4 fő igényelt, melyre a szükséges fedezet a kiadott irányelvek alapján került tervezésre. </w:t>
      </w:r>
    </w:p>
    <w:p>
      <w:pPr>
        <w:pStyle w:val="Normal"/>
        <w:tabs>
          <w:tab w:val="clear" w:pos="708"/>
          <w:tab w:val="left" w:pos="1080" w:leader="none"/>
        </w:tabs>
        <w:jc w:val="both"/>
        <w:rPr>
          <w:sz w:val="22"/>
          <w:szCs w:val="22"/>
        </w:rPr>
      </w:pPr>
      <w:r>
        <w:rPr>
          <w:sz w:val="22"/>
          <w:szCs w:val="22"/>
        </w:rPr>
        <w:t>Az intézménynél foglalkoztatott 2 fő közcélú decemberi juttatása került tervezésre összesen 177 e Ft összegben. Az eredeti javaslatban 2 fő 8 órás közfoglalkoztatottra vonatkozó kiadást és bevételt állítottak be 2012. január 16 – december 31-ig 11,5 hónapra.</w:t>
      </w:r>
    </w:p>
    <w:p>
      <w:pPr>
        <w:pStyle w:val="Normal"/>
        <w:tabs>
          <w:tab w:val="clear" w:pos="708"/>
          <w:tab w:val="left" w:pos="1080" w:leader="none"/>
        </w:tabs>
        <w:jc w:val="both"/>
        <w:rPr>
          <w:sz w:val="22"/>
          <w:szCs w:val="22"/>
        </w:rPr>
      </w:pPr>
      <w:r>
        <w:rPr>
          <w:sz w:val="22"/>
          <w:szCs w:val="22"/>
        </w:rPr>
        <w:t>A munkaadói járulékok tervezése január 1.-től 27 % szociális hozzájárulási adó formájában történt.</w:t>
      </w:r>
    </w:p>
    <w:p>
      <w:pPr>
        <w:pStyle w:val="Normal"/>
        <w:tabs>
          <w:tab w:val="clear" w:pos="708"/>
          <w:tab w:val="left" w:pos="1080" w:leader="none"/>
        </w:tabs>
        <w:jc w:val="both"/>
        <w:rPr>
          <w:sz w:val="22"/>
          <w:szCs w:val="22"/>
        </w:rPr>
      </w:pPr>
      <w:r>
        <w:rPr>
          <w:sz w:val="22"/>
          <w:szCs w:val="22"/>
        </w:rPr>
        <w:t>Dologi kiadások tervezésénél az ÁFA emeléssel számoltak, a közüzemi díjaknál figyelembe vették az előző évi teljesítést, valamint a várható inflációval is számoltak.</w:t>
      </w:r>
    </w:p>
    <w:p>
      <w:pPr>
        <w:pStyle w:val="Normal"/>
        <w:tabs>
          <w:tab w:val="clear" w:pos="708"/>
          <w:tab w:val="left" w:pos="1080" w:leader="none"/>
        </w:tabs>
        <w:jc w:val="both"/>
        <w:rPr>
          <w:sz w:val="22"/>
          <w:szCs w:val="22"/>
        </w:rPr>
      </w:pPr>
      <w:r>
        <w:rPr>
          <w:sz w:val="22"/>
          <w:szCs w:val="22"/>
        </w:rPr>
        <w:t xml:space="preserve">A helytörténeti kiállítás számára biztosított Móricz úti épület fenntartási költségeit is tervezni kellett 2012. évben. </w:t>
      </w:r>
    </w:p>
    <w:p>
      <w:pPr>
        <w:pStyle w:val="Normal"/>
        <w:tabs>
          <w:tab w:val="clear" w:pos="708"/>
          <w:tab w:val="left" w:pos="1080" w:leader="none"/>
        </w:tabs>
        <w:jc w:val="both"/>
        <w:rPr/>
      </w:pPr>
      <w:r>
        <w:rPr>
          <w:sz w:val="22"/>
          <w:szCs w:val="22"/>
        </w:rPr>
        <w:t>A Városi TV üzemeltetését végző A&amp;V KOM-tól igényelt szolgáltatás díjánál az előző évhez képest kevesebb az intézménynél tervezett előirányzat, mivel a Képviselő-testületi ülések költségei a Polgármesteri Hivatal költségvetésébe kerültek átcsoportosításra, így azok fedezetét már nem az intézmény költségvetése tartalmazza.</w:t>
      </w:r>
    </w:p>
    <w:p>
      <w:pPr>
        <w:pStyle w:val="Normal"/>
        <w:tabs>
          <w:tab w:val="clear" w:pos="708"/>
          <w:tab w:val="left" w:pos="1080" w:leader="none"/>
        </w:tabs>
        <w:jc w:val="both"/>
        <w:rPr>
          <w:sz w:val="22"/>
          <w:szCs w:val="22"/>
        </w:rPr>
      </w:pPr>
      <w:r>
        <w:rPr>
          <w:sz w:val="22"/>
          <w:szCs w:val="22"/>
        </w:rPr>
        <w:t>A mozgókönyvtári feladatellátásra tervezett támogatás, előző évben a személyi juttatásoknál is szerepelt, a jelenlegi költségvetésben szereplő 3 000 e Ft a dologi kiadásoknál került tervezésre.</w:t>
      </w:r>
    </w:p>
    <w:p>
      <w:pPr>
        <w:pStyle w:val="Normal"/>
        <w:tabs>
          <w:tab w:val="clear" w:pos="708"/>
          <w:tab w:val="left" w:pos="1080" w:leader="none"/>
        </w:tabs>
        <w:jc w:val="both"/>
        <w:rPr>
          <w:sz w:val="22"/>
          <w:szCs w:val="22"/>
        </w:rPr>
      </w:pPr>
      <w:r>
        <w:rPr>
          <w:sz w:val="22"/>
          <w:szCs w:val="22"/>
        </w:rPr>
        <w:t>A decemberben beadott LEADER pályázat feltétele, hogy a kiadások ÁFA tartalmát a pályázónak önrészként biztosítani kell a megvalósuláskor, így 810 e Ft került tervezésre az Önkormányzati rendezvények és támogatásuk szakfeladaton.</w:t>
      </w:r>
    </w:p>
    <w:p>
      <w:pPr>
        <w:pStyle w:val="Normal"/>
        <w:tabs>
          <w:tab w:val="clear" w:pos="708"/>
          <w:tab w:val="left" w:pos="1080" w:leader="none"/>
        </w:tabs>
        <w:jc w:val="both"/>
        <w:rPr>
          <w:sz w:val="22"/>
          <w:szCs w:val="22"/>
        </w:rPr>
      </w:pPr>
      <w:r>
        <w:rPr>
          <w:sz w:val="22"/>
          <w:szCs w:val="22"/>
        </w:rPr>
        <w:t>Kötelezettséggel terhelt pénzmaradvány: A Tisza Dráma és Táncszínház, valamint a Kacagó bábcsoport december hónapban műsort adott az általános iskolások részére. A műsorok díja, 70 e Ft, amely december 29-én került átutalásra, így a csoportok nem tudták 2011. évben a működésükre felhasználni.</w:t>
      </w:r>
    </w:p>
    <w:p>
      <w:pPr>
        <w:pStyle w:val="Normal"/>
        <w:tabs>
          <w:tab w:val="clear" w:pos="708"/>
          <w:tab w:val="left" w:pos="1080" w:leader="none"/>
        </w:tabs>
        <w:jc w:val="both"/>
        <w:rPr>
          <w:sz w:val="22"/>
          <w:szCs w:val="22"/>
        </w:rPr>
      </w:pPr>
      <w:r>
        <w:rPr>
          <w:sz w:val="22"/>
          <w:szCs w:val="22"/>
        </w:rPr>
        <w:t>A mozgókönyvtári feladatellátásra átadott támogatásból a Tiszagyulaházán és Görbeházán alkalmazásban álló könyvtárosok decemberi megbízási díjai január 9-én kerültek átutalásra 74.704 Ft összegben.</w:t>
      </w:r>
    </w:p>
    <w:p>
      <w:pPr>
        <w:pStyle w:val="Normal"/>
        <w:tabs>
          <w:tab w:val="clear" w:pos="708"/>
          <w:tab w:val="left" w:pos="1080" w:leader="none"/>
        </w:tabs>
        <w:jc w:val="both"/>
        <w:rPr>
          <w:sz w:val="22"/>
          <w:szCs w:val="22"/>
        </w:rPr>
      </w:pPr>
      <w:r>
        <w:rPr>
          <w:sz w:val="22"/>
          <w:szCs w:val="22"/>
        </w:rPr>
        <w:t>Az Újév köszöntő városi rendezvényre december hónapban felhasznált 171.236 Ft a függő kiadások között szerepel.</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t>Megvizsgálva előző évi bevételi teljesítésüket, és lehetőségeiket 600 e Ft-tal csökkentették a terembérleti díjakra tervezett bevétel előirányzatát.</w:t>
      </w:r>
    </w:p>
    <w:p>
      <w:pPr>
        <w:pStyle w:val="Normal"/>
        <w:tabs>
          <w:tab w:val="clear" w:pos="708"/>
          <w:tab w:val="left" w:pos="1080" w:leader="none"/>
        </w:tabs>
        <w:jc w:val="both"/>
        <w:rPr>
          <w:sz w:val="22"/>
          <w:szCs w:val="22"/>
        </w:rPr>
      </w:pPr>
      <w:r>
        <w:rPr>
          <w:sz w:val="22"/>
          <w:szCs w:val="22"/>
        </w:rPr>
        <w:t>A BELÁHAPI rendezvényre előző évhez hasonlóan terveztek, amennyiben az Önkormányzat által beadott LEADER pályázat támogatásban részesül, abban az esetben a rendezvény nem lehet belépődíjas. A Polgári 3-as Foci rendezvény bevétele és kiadása is a Polgármesteri Hivatal költségvetésében kerül megtervezésre.</w:t>
      </w:r>
    </w:p>
    <w:p>
      <w:pPr>
        <w:pStyle w:val="Normal"/>
        <w:tabs>
          <w:tab w:val="clear" w:pos="708"/>
          <w:tab w:val="left" w:pos="1080" w:leader="none"/>
        </w:tabs>
        <w:jc w:val="both"/>
        <w:rPr>
          <w:sz w:val="22"/>
          <w:szCs w:val="22"/>
        </w:rPr>
      </w:pPr>
      <w:r>
        <w:rPr>
          <w:sz w:val="22"/>
          <w:szCs w:val="22"/>
        </w:rPr>
        <w:t>A hangtechnika bérbeadására nincs igény, így 2012. évre nem terveztek ilyen jellegű bevétellel.</w:t>
      </w:r>
    </w:p>
    <w:p>
      <w:pPr>
        <w:pStyle w:val="Normal"/>
        <w:tabs>
          <w:tab w:val="clear" w:pos="708"/>
          <w:tab w:val="left" w:pos="1080" w:leader="none"/>
        </w:tabs>
        <w:jc w:val="both"/>
        <w:rPr>
          <w:sz w:val="22"/>
          <w:szCs w:val="22"/>
        </w:rPr>
      </w:pPr>
      <w:r>
        <w:rPr>
          <w:sz w:val="22"/>
          <w:szCs w:val="22"/>
        </w:rPr>
        <w:t>A mozgókönyvtári feladatellátásra 3 000 e Ft támogatás kerül átvételre a Polgári Többcélú Kistérségi Társulástól.</w:t>
      </w:r>
    </w:p>
    <w:p>
      <w:pPr>
        <w:pStyle w:val="Normal"/>
        <w:tabs>
          <w:tab w:val="clear" w:pos="708"/>
          <w:tab w:val="left" w:pos="1080" w:leader="none"/>
        </w:tabs>
        <w:jc w:val="both"/>
        <w:rPr>
          <w:sz w:val="22"/>
          <w:szCs w:val="22"/>
        </w:rPr>
      </w:pPr>
      <w:r>
        <w:rPr>
          <w:sz w:val="22"/>
          <w:szCs w:val="22"/>
        </w:rPr>
        <w:t xml:space="preserve">A közcélú foglalkoztatás keretében 2 fő 8 órás foglalkoztatottal terveztek 70 % támogatottsággal 2012. január 16. – december 31 közötti időszakra vonatkozóan. </w:t>
      </w:r>
    </w:p>
    <w:p>
      <w:pPr>
        <w:pStyle w:val="Normal"/>
        <w:tabs>
          <w:tab w:val="clear" w:pos="708"/>
          <w:tab w:val="left" w:pos="1080" w:leader="none"/>
        </w:tabs>
        <w:jc w:val="both"/>
        <w:rPr>
          <w:sz w:val="22"/>
          <w:szCs w:val="22"/>
        </w:rPr>
      </w:pPr>
      <w:r>
        <w:rPr>
          <w:sz w:val="22"/>
          <w:szCs w:val="22"/>
        </w:rPr>
        <w:t xml:space="preserve">A TÁMOP pályázat bevételi előirányzata 2011. évben nem teljesült. Az utolsó támogatási összeg 1 065 e Ft nem érkezett meg. Ezt a követelést az Önkormányzat 2012. évi költségvetésébe kell betervezni. </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t xml:space="preserve">Az intézmény által benyújtott tervezethez viszonyítva 500 e Ft csökkentést hajtottak végre, ebből a városi rendezvények kiadásait 100 e Ft-tal csökkentették. A közfoglalkoztatás keretében 2 fővel számoltak, mivel az intézmény csak 1 fő 8 órás munkavállaló foglalkoztatására kapott lehetőséget, ezért a költségvetési támogatási igénye 407 e Ft-tal mérséklődött. </w:t>
      </w:r>
    </w:p>
    <w:p>
      <w:pPr>
        <w:pStyle w:val="Normal"/>
        <w:tabs>
          <w:tab w:val="clear" w:pos="708"/>
          <w:tab w:val="left" w:pos="1080" w:leader="none"/>
        </w:tabs>
        <w:jc w:val="both"/>
        <w:rPr>
          <w:sz w:val="22"/>
          <w:szCs w:val="22"/>
        </w:rPr>
      </w:pPr>
      <w:r>
        <w:rPr>
          <w:sz w:val="22"/>
          <w:szCs w:val="22"/>
        </w:rPr>
        <w:t>A 2012. évi költségvetést érintő közvetett támogatás számított összege intézményi szinten 3.167 e Ft. Bérleti díj fizetése nélkül biztosítják a termet évente 7 alkalommal véradás céljára, 1 alkalommal egyesületek, egyház, Munkaügyi Központ, valamint és a védőnői szolgálat részére, közvetett támogatás 364 e Ft. Az oktatási intézményeknek önköltségi áron biztosítanak helységhasználatot.</w:t>
      </w:r>
    </w:p>
    <w:p>
      <w:pPr>
        <w:pStyle w:val="Normal"/>
        <w:tabs>
          <w:tab w:val="clear" w:pos="708"/>
          <w:tab w:val="left" w:pos="1080" w:leader="none"/>
        </w:tabs>
        <w:jc w:val="both"/>
        <w:rPr>
          <w:sz w:val="22"/>
          <w:szCs w:val="22"/>
        </w:rPr>
      </w:pPr>
      <w:r>
        <w:rPr>
          <w:sz w:val="22"/>
          <w:szCs w:val="22"/>
        </w:rPr>
        <w:t>A könyvtárnál jogszabály alapján a 16 év alatti (831 fő) és 70 év feletti olvasók (31 fő) beiratkozási díjat nem fizetnek, valamint a pedagógusok (17 fő), nyugdíjasok (51 fő) és diákok (80 fő)  50 %-os kedvezményben részesülnek,ennek hatása 1.153 eFt.</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Polgármesteri Hivatal és Polgár Város Önkormányzat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z Áht. 23. §. (2) bekezdésének a., és b., pontja szerint, 2012. évtől kezdődően elkülönülnek egymástól a helyi önkormányzat költségvetési kiadásai, valamint a helyi önkormányzat által irányított költségvetési szervek (ide értve az önkormányzati hivatalt is) költségvetési bevételei és kiadásai. Kiemelték, hogy a hivatal kiadási előirányzatai között az önkormányzati hivatal nevében végzett tevékenységeket, továbbá a képviselő-testület működésével, képviselő-testület és a bizottságok tagjainak díjazásával kapcsolatos előirányzatok kell megtervezni. (ez utóbbi feladat inkább önkormányzati típusú, mint hivatali jellegű). A hivatali és önkormányzati feladatok elkülönítéséhez az Áht. az Ötv, valamint az ágazati szabályozások előírásai az irányadók. Az Ötv. által előírt kötelező feladatok ellátáshoz kapcsolódó kiadások az önkormányzat kiadásai lesznek, ilyenek: közvilágítás, köztisztasági feladatok ellátása, valamint a bevételek esetében itt tervezendő a központi költségvetésből származó állami hozzájárulások, átengedett központi adók, valamint a helyi adó bevételek is. Az egyes költségvetési szervek, így a hivatal is, intézményfinanszírozás útján kapják a működésükhöz szükséges normatív támogatást, valamint az önkormányzati támogatás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olgármesteri Hivatal</w:t>
      </w:r>
    </w:p>
    <w:p>
      <w:pPr>
        <w:pStyle w:val="Normal"/>
        <w:jc w:val="both"/>
        <w:rPr>
          <w:b/>
          <w:b/>
          <w:sz w:val="22"/>
          <w:szCs w:val="22"/>
          <w:u w:val="single"/>
        </w:rPr>
      </w:pPr>
      <w:r>
        <w:rPr>
          <w:b/>
          <w:sz w:val="22"/>
          <w:szCs w:val="22"/>
          <w:u w:val="single"/>
        </w:rPr>
      </w:r>
    </w:p>
    <w:p>
      <w:pPr>
        <w:pStyle w:val="Normal"/>
        <w:jc w:val="both"/>
        <w:rPr/>
      </w:pPr>
      <w:r>
        <w:rPr>
          <w:sz w:val="22"/>
          <w:szCs w:val="22"/>
        </w:rPr>
        <w:t>Az önkormányzati jogalkotás szakfeladat tartalmazza a polgármester, az alpolgármester, valamint a képviselő-testület tagjainak személyi juttatás és járulékai előirányzatát, költségtérítésének fedezetét ( 24.556 e Ft). Az ülések reprezentáció jellegű költségét is ezen a feladaton terveztük. Ezen a szakfeladaton szerepel a képviselő-testületi ülések felvételének és városi tv-n keresztül történő közvetítésének, egyszeri ismétlésének tervezett előirányzata, bruttó 767 e Ft, ez a költség előző évben a Művelődési Központ költségvetésében szerepelt.</w:t>
      </w:r>
    </w:p>
    <w:p>
      <w:pPr>
        <w:pStyle w:val="Normal"/>
        <w:jc w:val="both"/>
        <w:rPr>
          <w:sz w:val="22"/>
          <w:szCs w:val="22"/>
        </w:rPr>
      </w:pPr>
      <w:r>
        <w:rPr>
          <w:sz w:val="22"/>
          <w:szCs w:val="22"/>
        </w:rPr>
        <w:t>A területi igazgatás szakfeladatnál a körzeti típusú:  okmányirodai, építéshatósági és gyámügyi feladatokat ellátók köztisztviselők bérét és étkezési hozzájárulásának előirányzatát, valamint egyéb dologi kiadásokat terveztünk a szükséges mértékben. A bevételi előirányzat okmányirodai bevételként 1.740 e Ft, a építési hatósági szolgáltatási díj bevételeként 500 e Ft.</w:t>
      </w:r>
    </w:p>
    <w:p>
      <w:pPr>
        <w:pStyle w:val="Normal"/>
        <w:jc w:val="both"/>
        <w:rPr/>
      </w:pPr>
      <w:r>
        <w:rPr>
          <w:sz w:val="22"/>
          <w:szCs w:val="22"/>
        </w:rPr>
        <w:t>Az önkormányzatok igazgatási tevékenysége szakfeladat a hivatal alapszakfeladata, itt terveztük a személyi juttatásokat és járulékait, étkezési hozzájárulást és adóját. A főépítész megbízási díja is ennél a feladatnál kerül tervezésre. A hivatal működéséhez tervezett előirányzatok tartalmazzák az OptiJUS Jogtár éves használatának díját, az IKER és a CORSO integrált rendszerek használatának éves költségét, illetve egyéb számviteli, szociális rendszer működtetéséhez szükséges szoftverek díjait is. A továbbszámlázott szolgáltatások költsége 12.719 e Ft, mely összeg a szakfeladat bevételei között is szerepel. Rehabilitációs hozzájárulás címén 2.175 e Ft-ot terveztünk, jelenleg 2 fő megváltozott munkaképességű munkavállalót foglalkoztatunk, az egyik személy esetében a rehabilitációs kártya igénylése folyamatban van, így a későbbiekben az ő foglalkoztatását nem terheli járulék fizetési kötelezettség. Ezen a feladaton szerepel az esküvői rendezvények díjából származó bevétel is.</w:t>
      </w:r>
    </w:p>
    <w:p>
      <w:pPr>
        <w:pStyle w:val="Normal"/>
        <w:jc w:val="both"/>
        <w:rPr>
          <w:sz w:val="22"/>
          <w:szCs w:val="22"/>
        </w:rPr>
      </w:pPr>
      <w:r>
        <w:rPr>
          <w:sz w:val="22"/>
          <w:szCs w:val="22"/>
        </w:rPr>
        <w:t xml:space="preserve">A szakfeladat éves tervezett kiadási előirányzata 129.174 e Ft, bevételi előirányzata 14.134 e Ft. </w:t>
      </w:r>
    </w:p>
    <w:p>
      <w:pPr>
        <w:pStyle w:val="Normal"/>
        <w:jc w:val="both"/>
        <w:rPr>
          <w:sz w:val="22"/>
          <w:szCs w:val="22"/>
        </w:rPr>
      </w:pPr>
      <w:r>
        <w:rPr>
          <w:sz w:val="22"/>
          <w:szCs w:val="22"/>
        </w:rPr>
        <w:t xml:space="preserve">Az adó, illeték kiszabása, beszedése, adóellenőrzés szakfeladatnál az adóirodai köztisztviselők munkabére és járulékai, valamint a tevékenységhez kapcsolódó dologi kiadások kerültek tervezésre. 1 fő PÉP-es munkavállaló esetében terveztük az illetmények és járulékainak fedezetét, illetve a bevételi oldalon mindezek forrását is 100 %-os mértékben (1.957 e Ft). </w:t>
      </w:r>
    </w:p>
    <w:p>
      <w:pPr>
        <w:pStyle w:val="Normal"/>
        <w:jc w:val="both"/>
        <w:rPr/>
      </w:pPr>
      <w:r>
        <w:rPr>
          <w:sz w:val="22"/>
          <w:szCs w:val="22"/>
        </w:rPr>
        <w:t xml:space="preserve">A Pénzügyi Iroda kiadásai éves szinten 33.178 eFt-ot jelentenek, e feladat tervezett előirányzata költségarányosan felosztásra kerül a hivatal egyéb szakfeladataira. A tervadat a bérköltségeket, járulékait, valamint az étkezési hozzájárulás és adójának előirányzatát tartalmazza. </w:t>
      </w:r>
    </w:p>
    <w:p>
      <w:pPr>
        <w:pStyle w:val="Normal"/>
        <w:jc w:val="both"/>
        <w:rPr>
          <w:sz w:val="22"/>
          <w:szCs w:val="22"/>
        </w:rPr>
      </w:pPr>
      <w:r>
        <w:rPr>
          <w:sz w:val="22"/>
          <w:szCs w:val="22"/>
        </w:rPr>
        <w:t xml:space="preserve">A közterület rendjének fenntartása szakfeladat a közterület felügyelő, valamint a serif személyi juttatásainak és járulékainak előirányzatát foglalja magá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olgár Város Önkormányzata</w:t>
      </w:r>
    </w:p>
    <w:p>
      <w:pPr>
        <w:pStyle w:val="Normal"/>
        <w:jc w:val="both"/>
        <w:rPr>
          <w:b/>
          <w:b/>
          <w:sz w:val="22"/>
          <w:szCs w:val="22"/>
          <w:u w:val="single"/>
        </w:rPr>
      </w:pPr>
      <w:r>
        <w:rPr>
          <w:b/>
          <w:sz w:val="22"/>
          <w:szCs w:val="22"/>
          <w:u w:val="single"/>
        </w:rPr>
      </w:r>
    </w:p>
    <w:p>
      <w:pPr>
        <w:pStyle w:val="Normal"/>
        <w:jc w:val="both"/>
        <w:rPr/>
      </w:pPr>
      <w:r>
        <w:rPr>
          <w:sz w:val="22"/>
          <w:szCs w:val="22"/>
        </w:rPr>
        <w:t xml:space="preserve">A </w:t>
      </w:r>
      <w:r>
        <w:rPr>
          <w:b/>
          <w:sz w:val="22"/>
          <w:szCs w:val="22"/>
        </w:rPr>
        <w:t>szennyvíz gyűjtése, tisztítása, elhelyezése</w:t>
      </w:r>
      <w:r>
        <w:rPr>
          <w:sz w:val="22"/>
          <w:szCs w:val="22"/>
        </w:rPr>
        <w:t xml:space="preserve"> szakfeladat a szennyvízcsatorna-hálózathoz csatlakozók érdekeltségi hozzájárulásának összegét (4.302 e Ft), valamint a Városgondnokság által fizetett bérleti díjat tartalmazza (bruttó 610 e Ft). </w:t>
      </w:r>
    </w:p>
    <w:p>
      <w:pPr>
        <w:pStyle w:val="Normal"/>
        <w:jc w:val="both"/>
        <w:rPr>
          <w:sz w:val="22"/>
          <w:szCs w:val="22"/>
        </w:rPr>
      </w:pPr>
      <w:r>
        <w:rPr>
          <w:b/>
          <w:sz w:val="22"/>
          <w:szCs w:val="22"/>
        </w:rPr>
        <w:t xml:space="preserve">Települési hulladék vegyes begyűjtése, szállítása, átrakása </w:t>
      </w:r>
      <w:r>
        <w:rPr>
          <w:sz w:val="22"/>
          <w:szCs w:val="22"/>
        </w:rPr>
        <w:t xml:space="preserve">feladaton tervezzük a lakossági szilárd hulladék szállításhoz kapcsolódó lakossági befizetéseket és a Társulásnak fizetendő szemétdíjat. A szakfeladat kiadási előirányzata 58.452 e Ft, a bevétele 52.515 e Ft. </w:t>
      </w:r>
    </w:p>
    <w:p>
      <w:pPr>
        <w:pStyle w:val="Normal"/>
        <w:jc w:val="both"/>
        <w:rPr>
          <w:sz w:val="22"/>
          <w:szCs w:val="22"/>
        </w:rPr>
      </w:pPr>
      <w:r>
        <w:rPr>
          <w:b/>
          <w:sz w:val="22"/>
          <w:szCs w:val="22"/>
        </w:rPr>
        <w:t>Lakó- és nem lakóépület építése</w:t>
      </w:r>
      <w:r>
        <w:rPr>
          <w:sz w:val="22"/>
          <w:szCs w:val="22"/>
        </w:rPr>
        <w:t xml:space="preserve"> szakfeladat tartalmazza a „Városfejlesztés Polgáron I. ütem” pályázathoz kapcsolódó kötelezettségvállaláson alapuló kiadások előirányzatát 37.168 e Ft összegben. </w:t>
      </w:r>
    </w:p>
    <w:p>
      <w:pPr>
        <w:pStyle w:val="Normal"/>
        <w:jc w:val="both"/>
        <w:rPr>
          <w:sz w:val="22"/>
          <w:szCs w:val="22"/>
        </w:rPr>
      </w:pPr>
      <w:r>
        <w:rPr>
          <w:sz w:val="22"/>
          <w:szCs w:val="22"/>
        </w:rPr>
        <w:t xml:space="preserve">A „Városfejlesztés Polgáron I. ütem” pályázathoz kapcsolódóan az önkormányzat részéről aláírásra került a támogatási szerződés, azonban akkor lép hatályba ha az önerő finanszírozását szolgáló hitelre vonatkozóan is rendelkezik az önkormányzat megfelelő dokumentummal. A fejlesztési hitel, illetve az építési közbeszerzéshez kapcsolódóan a Képviselő-testület döntése szükséges a kivitelezőre, illetve a hitel felvételére vonatkozóan. Ezen feltételek teljesítése esetén a támogatási szerződés hatályba lépését követően, módosított előirányzatként kerül a projekt költségvetése az Önkormányzat 2012. évi költségvetésébe beépítésre. </w:t>
      </w:r>
    </w:p>
    <w:p>
      <w:pPr>
        <w:pStyle w:val="Normal"/>
        <w:jc w:val="both"/>
        <w:rPr>
          <w:sz w:val="22"/>
          <w:szCs w:val="22"/>
        </w:rPr>
      </w:pPr>
      <w:r>
        <w:rPr>
          <w:sz w:val="22"/>
          <w:szCs w:val="22"/>
        </w:rPr>
        <w:t xml:space="preserve">Az </w:t>
      </w:r>
      <w:r>
        <w:rPr>
          <w:b/>
          <w:sz w:val="22"/>
          <w:szCs w:val="22"/>
        </w:rPr>
        <w:t>önkormányzatok elszámolásai</w:t>
      </w:r>
      <w:r>
        <w:rPr>
          <w:sz w:val="22"/>
          <w:szCs w:val="22"/>
        </w:rPr>
        <w:t xml:space="preserve"> szakfeladat tartalmazza a helyi adók és a gépjárműadó előirányzatait, valamint a központi költségvetési támogatásokat. A 2012. évi adóbevételek részletezése és az előző év adataival történő összehasonlító bemutatása a 7. sz. táblázatban található.</w:t>
      </w:r>
    </w:p>
    <w:p>
      <w:pPr>
        <w:pStyle w:val="Normal"/>
        <w:jc w:val="both"/>
        <w:rPr>
          <w:sz w:val="22"/>
          <w:szCs w:val="22"/>
        </w:rPr>
      </w:pPr>
      <w:r>
        <w:rPr>
          <w:sz w:val="22"/>
          <w:szCs w:val="22"/>
        </w:rPr>
        <w:t xml:space="preserve">A </w:t>
      </w:r>
      <w:r>
        <w:rPr>
          <w:b/>
          <w:sz w:val="22"/>
          <w:szCs w:val="22"/>
        </w:rPr>
        <w:t>közvilágítás</w:t>
      </w:r>
      <w:r>
        <w:rPr>
          <w:sz w:val="22"/>
          <w:szCs w:val="22"/>
        </w:rPr>
        <w:t xml:space="preserve"> szakfeladat tervezésénél a jelenleg érvényes jogi szabályozás mellett fizetendő díjakkal, </w:t>
      </w:r>
      <w:r>
        <w:rPr>
          <w:b/>
          <w:sz w:val="22"/>
          <w:szCs w:val="22"/>
        </w:rPr>
        <w:t xml:space="preserve"> </w:t>
      </w:r>
    </w:p>
    <w:p>
      <w:pPr>
        <w:pStyle w:val="Normal"/>
        <w:jc w:val="both"/>
        <w:rPr>
          <w:sz w:val="22"/>
          <w:szCs w:val="22"/>
        </w:rPr>
      </w:pPr>
      <w:r>
        <w:rPr>
          <w:sz w:val="22"/>
        </w:rPr>
        <w:t xml:space="preserve"> </w:t>
      </w:r>
      <w:r>
        <w:rPr>
          <w:sz w:val="22"/>
          <w:szCs w:val="22"/>
        </w:rPr>
        <w:t xml:space="preserve">rendszerhasználati és karbantartási költségekkel számoltunk, melyet a havonta fizetendő számlákban az      E-ON, mint a közvilágítás szolgáltatója érvényesít az önkormányzat felé (terv: 18.708 e Ft).A bevételi oldalon 591 e Ft téves számlázásból adódó megtérüléssel számoltunk. </w:t>
      </w:r>
    </w:p>
    <w:p>
      <w:pPr>
        <w:pStyle w:val="Normal"/>
        <w:jc w:val="both"/>
        <w:rPr/>
      </w:pPr>
      <w:r>
        <w:rPr>
          <w:sz w:val="22"/>
          <w:szCs w:val="22"/>
        </w:rPr>
        <w:t xml:space="preserve"> </w:t>
      </w:r>
      <w:r>
        <w:rPr>
          <w:sz w:val="22"/>
        </w:rPr>
        <w:t xml:space="preserve">A </w:t>
      </w:r>
      <w:r>
        <w:rPr>
          <w:b/>
          <w:sz w:val="22"/>
        </w:rPr>
        <w:t>központi költségvetési befizetések</w:t>
      </w:r>
      <w:r>
        <w:rPr>
          <w:sz w:val="22"/>
        </w:rPr>
        <w:t xml:space="preserve"> szakfeladat a normatív támogatások visszafizetésének (1.220 e Ft) és az intézmények 2011. évi alulfinanszírozásának összegét ( 9.432 e Ft) tartalmazza.</w:t>
      </w:r>
    </w:p>
    <w:p>
      <w:pPr>
        <w:pStyle w:val="Normal"/>
        <w:jc w:val="both"/>
        <w:rPr>
          <w:sz w:val="22"/>
        </w:rPr>
      </w:pPr>
      <w:r>
        <w:rPr>
          <w:sz w:val="22"/>
        </w:rPr>
        <w:t xml:space="preserve">A </w:t>
      </w:r>
      <w:r>
        <w:rPr>
          <w:b/>
          <w:sz w:val="22"/>
        </w:rPr>
        <w:t>finanszírozási célú műveletek</w:t>
      </w:r>
      <w:r>
        <w:rPr>
          <w:sz w:val="22"/>
        </w:rPr>
        <w:t xml:space="preserve"> szakfeladaton terveztük a hitelek visszafizetés előirányzatait. 2012. évben fejlesztési célú hitel törlesztésként 35.997  e Ft - ot, kamatfizetési kötelezettségként 9.025 e Ft-ot terveztünk. A több éves kihatással járó döntések évenkénti hatását, a fejlesztési célok megjelölése mellett a 2.sz. táblázat mutatja be, tőkére és kamatra vonatkozóan egyaránt. A táblázatba beépítésre került a 2012. évi költségvetésben tervezett fejlesztési célú hitelfelvétel 36.787 e Ft. </w:t>
      </w:r>
    </w:p>
    <w:p>
      <w:pPr>
        <w:pStyle w:val="Normal"/>
        <w:jc w:val="both"/>
        <w:rPr/>
      </w:pPr>
      <w:r>
        <w:rPr>
          <w:sz w:val="22"/>
        </w:rPr>
        <w:t xml:space="preserve">Az </w:t>
      </w:r>
      <w:r>
        <w:rPr>
          <w:b/>
          <w:sz w:val="22"/>
        </w:rPr>
        <w:t>önkormányzatok elszámolásai a költségvetési szerveikkel</w:t>
      </w:r>
      <w:r>
        <w:rPr>
          <w:sz w:val="22"/>
        </w:rPr>
        <w:t xml:space="preserve"> szakfeladat az önkormányzat minden intézményére vonatkozóan tartalmazza a finanszírozás összegét.</w:t>
      </w:r>
    </w:p>
    <w:p>
      <w:pPr>
        <w:pStyle w:val="Normal"/>
        <w:jc w:val="both"/>
        <w:rPr>
          <w:sz w:val="22"/>
        </w:rPr>
      </w:pPr>
      <w:r>
        <w:rPr>
          <w:sz w:val="22"/>
        </w:rPr>
        <w:t xml:space="preserve">A </w:t>
      </w:r>
      <w:r>
        <w:rPr>
          <w:b/>
          <w:sz w:val="22"/>
        </w:rPr>
        <w:t>fejezeti és általános tartalékok elszámolása</w:t>
      </w:r>
      <w:r>
        <w:rPr>
          <w:sz w:val="22"/>
        </w:rPr>
        <w:t xml:space="preserve"> szakfeladat a folyószámla hitel kamatát tartalmazza    6.500eFt összegben. E szakfeladaton jelennek meg a tartalékok, melyek tervezett előirányzatának részletezését a rendelet-tervezet 7. sz. melléklete tartalmazza.  A céltartalékok között került tervezésre az intézményi egyéb működési kiadások fedezetét tartalmazó összeg 5.237 e Ft, ebből 2.000 e Ft az Óvoda épületének riasztó rendszerrel történő ellátására (fedezete az intézmény pénzmaradványa), 1.797 e Ft a középiskola szakmai anyag beszerzésre (fedezete az intézmény pénzmaradványa), valamint 1.440 e Ft a középiskola szakképzési eszközbeszerzést szolgáló előirányzat (eredeti javaslatként szerepelt az intézmény 2012. évi költésgvetésében).  </w:t>
      </w:r>
    </w:p>
    <w:p>
      <w:pPr>
        <w:pStyle w:val="Normal"/>
        <w:jc w:val="both"/>
        <w:rPr>
          <w:sz w:val="22"/>
        </w:rPr>
      </w:pPr>
      <w:r>
        <w:rPr>
          <w:sz w:val="22"/>
        </w:rPr>
        <w:t xml:space="preserve"> </w:t>
      </w:r>
    </w:p>
    <w:p>
      <w:pPr>
        <w:pStyle w:val="Normal"/>
        <w:jc w:val="both"/>
        <w:rPr/>
      </w:pPr>
      <w:r>
        <w:rPr>
          <w:sz w:val="22"/>
        </w:rPr>
        <w:t xml:space="preserve">A város és községgazdálkodás máshová nem sorolható szolgáltatások szakfeladatnál terveztük a Polgári 3-as foci sportrendezvény önerő részét (bruttó 405 e Ft), testvérvárosi pályázathoz kapcsolódó kiadást (bruttó 127 e Ft). A könyvvizsgálói díjra 600 e Ft-ot, a jogi képviseletre 1.080e Ft-ot, a Polgártárs újság költségeire 3.500 e Ft terveztünk. </w:t>
      </w:r>
    </w:p>
    <w:p>
      <w:pPr>
        <w:pStyle w:val="Normal"/>
        <w:jc w:val="both"/>
        <w:rPr>
          <w:sz w:val="22"/>
        </w:rPr>
      </w:pPr>
      <w:r>
        <w:rPr>
          <w:sz w:val="22"/>
        </w:rPr>
        <w:t xml:space="preserve">A kóbor ebek befogásának költségére bruttó 860 e Ft-ot állítottunk be. </w:t>
      </w:r>
    </w:p>
    <w:p>
      <w:pPr>
        <w:pStyle w:val="Normal"/>
        <w:jc w:val="both"/>
        <w:rPr>
          <w:sz w:val="22"/>
        </w:rPr>
      </w:pPr>
      <w:r>
        <w:rPr>
          <w:sz w:val="22"/>
        </w:rPr>
        <w:t>A LEADER pályázat keretében a térfigyelő rendszerre vonatkozóan önerőként 1.295 e Ft-tal kellett számolni. Ezen a feladaton szerepel a bevételi oldalon a pénzmaradvány igénybe vétele 12.090e Ft, a TÁMOP-os pályázatokból várható támogatás 2.298 e Ft összegben. Ingatlan értékesítés címén 19.139 e Ft-tal, a KORPUSZ Kft. osztalékaként 440 e Ft-tal számoltunk.</w:t>
      </w:r>
    </w:p>
    <w:p>
      <w:pPr>
        <w:pStyle w:val="Normal"/>
        <w:jc w:val="both"/>
        <w:rPr>
          <w:sz w:val="22"/>
        </w:rPr>
      </w:pPr>
      <w:r>
        <w:rPr>
          <w:sz w:val="22"/>
        </w:rPr>
        <w:t xml:space="preserve">Az önkormányzat által nyújtandó </w:t>
      </w:r>
      <w:r>
        <w:rPr>
          <w:b/>
          <w:sz w:val="22"/>
        </w:rPr>
        <w:t>rendszeres és eseti segélyeket</w:t>
      </w:r>
      <w:r>
        <w:rPr>
          <w:sz w:val="22"/>
        </w:rPr>
        <w:t xml:space="preserve"> a 4. sz. táblázat tartalmazza. </w:t>
      </w:r>
    </w:p>
    <w:p>
      <w:pPr>
        <w:pStyle w:val="Normal"/>
        <w:jc w:val="both"/>
        <w:rPr/>
      </w:pPr>
      <w:r>
        <w:rPr>
          <w:sz w:val="22"/>
        </w:rPr>
        <w:t xml:space="preserve">A </w:t>
      </w:r>
      <w:r>
        <w:rPr>
          <w:b/>
          <w:sz w:val="22"/>
        </w:rPr>
        <w:t>család és nővédelmi egészségügyi gondozás</w:t>
      </w:r>
      <w:r>
        <w:rPr>
          <w:sz w:val="22"/>
        </w:rPr>
        <w:t xml:space="preserve">, valamint az </w:t>
      </w:r>
      <w:r>
        <w:rPr>
          <w:b/>
          <w:sz w:val="22"/>
        </w:rPr>
        <w:t>ifjúság-egészségügyi gondozás</w:t>
      </w:r>
      <w:r>
        <w:rPr>
          <w:sz w:val="22"/>
        </w:rPr>
        <w:t xml:space="preserve"> szakfeladatok a védőnői tevékenységhez kapcsolódó kiadásokat és bevételeket tartalmazzák, ezek ellátása önkormányzati kiegészítést nem igényel. </w:t>
      </w:r>
    </w:p>
    <w:p>
      <w:pPr>
        <w:pStyle w:val="Normal"/>
        <w:jc w:val="both"/>
        <w:rPr>
          <w:sz w:val="22"/>
        </w:rPr>
      </w:pPr>
      <w:r>
        <w:rPr>
          <w:sz w:val="22"/>
        </w:rPr>
        <w:t xml:space="preserve">A további szakfeladatok a </w:t>
      </w:r>
      <w:r>
        <w:rPr>
          <w:b/>
          <w:sz w:val="22"/>
        </w:rPr>
        <w:t>szociális juttatásokat</w:t>
      </w:r>
      <w:r>
        <w:rPr>
          <w:sz w:val="22"/>
        </w:rPr>
        <w:t xml:space="preserve"> tartalmazzák, a részletes tervadatokat a 4.. sz. táblázat tartalmazza. A rendszeres szociális juttatások tervezése során kiemelt figyelmet fordítottunk arra, hogy a 2012. évre várható ellátandó létszám emelkedés miatti hatásokat az előirányzatok tartalmazzák, kiadási és bevételi oldalon egyaránt. </w:t>
      </w:r>
    </w:p>
    <w:p>
      <w:pPr>
        <w:pStyle w:val="Normal"/>
        <w:jc w:val="both"/>
        <w:rPr>
          <w:sz w:val="22"/>
        </w:rPr>
      </w:pPr>
      <w:r>
        <w:rPr>
          <w:sz w:val="22"/>
        </w:rPr>
        <w:t xml:space="preserve">A </w:t>
      </w:r>
      <w:r>
        <w:rPr>
          <w:b/>
          <w:sz w:val="22"/>
        </w:rPr>
        <w:t>rövid időtartamú közcélú foglalkoztatás</w:t>
      </w:r>
      <w:r>
        <w:rPr>
          <w:sz w:val="22"/>
        </w:rPr>
        <w:t xml:space="preserve"> szakfeladaton a 4 órás 2-4 hónap időtartamban közfoglalkoztatottak decemberi áthúzódó kiadásait (3.474 e Ft), valamint a 95 %-os támogatást terveztük (3.301 e Ft).  </w:t>
      </w:r>
    </w:p>
    <w:p>
      <w:pPr>
        <w:pStyle w:val="Normal"/>
        <w:jc w:val="both"/>
        <w:rPr/>
      </w:pPr>
      <w:r>
        <w:rPr>
          <w:sz w:val="22"/>
        </w:rPr>
        <w:t xml:space="preserve">A </w:t>
      </w:r>
      <w:r>
        <w:rPr>
          <w:b/>
          <w:sz w:val="22"/>
        </w:rPr>
        <w:t>közcélú foglalkoztatás</w:t>
      </w:r>
      <w:r>
        <w:rPr>
          <w:sz w:val="22"/>
        </w:rPr>
        <w:t xml:space="preserve"> szakfeladaton a 6-8 órás közfoglalkoztatás bevételei (9.768 e Ft) és kiadásai találhatók (13.472 e Ft), 70 %-os támogatás mellett.</w:t>
      </w:r>
    </w:p>
    <w:p>
      <w:pPr>
        <w:pStyle w:val="Normal"/>
        <w:jc w:val="both"/>
        <w:rPr>
          <w:sz w:val="22"/>
        </w:rPr>
      </w:pPr>
      <w:r>
        <w:rPr>
          <w:sz w:val="22"/>
        </w:rPr>
        <w:t xml:space="preserve">A Startmunka program kiadásait és bevételét 2012. évre vonatkozóan azonos összegben terveztük, mivel a pályázat 100 %-os támogatást nyújt (212.581 e Ft). A gép vásárlás között szerepel a mezőgazdasági utak karbantartásához kapcsolódóan motoros fűkasza 1.115e Ft, traktor 4.820e Ft, gréder 3.776 e Ft, belterületi utak karbantartásához kapcsolódóan: fűkasza 558 e Ft, JCB 8.950 e Ft nettó összegben. A szakfeladaton a személyi juttatások és járulékaik, valamint védőruha költsége, foglalkozás-egészségügyi vizsgálat díja is szerepel a támogatott tételek között. </w:t>
      </w:r>
    </w:p>
    <w:p>
      <w:pPr>
        <w:pStyle w:val="Normal"/>
        <w:jc w:val="both"/>
        <w:rPr>
          <w:sz w:val="22"/>
          <w:szCs w:val="22"/>
        </w:rPr>
      </w:pPr>
      <w:r>
        <w:rPr>
          <w:sz w:val="22"/>
          <w:szCs w:val="22"/>
        </w:rPr>
      </w:r>
    </w:p>
    <w:p>
      <w:pPr>
        <w:pStyle w:val="Normal"/>
        <w:jc w:val="both"/>
        <w:rPr>
          <w:sz w:val="22"/>
          <w:szCs w:val="22"/>
        </w:rPr>
      </w:pPr>
      <w:r>
        <w:rPr>
          <w:sz w:val="22"/>
          <w:szCs w:val="22"/>
        </w:rPr>
        <w:t>Polgár Város Önkormányzata által nyújtott közvetett támogatás a magánszemélyek kommunális adója esetében a 65. évet betöltött egyedülállók és a70. évet betöltött adóalanyok mentessége, érintettek száma 1052 fő, összege 9.468 e Ft. A gépjárműadó esetében az adómentességet a Gépjárműadóról szóló törvény biztosítja, a súlyosan mozgáskorlátozottak, valamint a költségvetési szervek, alapítványok részére. A mentesek száma: 114 db, a mentesség összege  1.137    e Ft. A hulladékszállítás esetében a 65 éven felüliek 50 %-os kedvezményében  239 fő részesül, ennek összege 2.216 e Ft, valamint a 65 éven felüli egyedülállók 50 %-os kedvezménye 1.316 e Ft, melyben 142 fő részesül.</w:t>
      </w:r>
    </w:p>
    <w:p>
      <w:pPr>
        <w:pStyle w:val="Normal"/>
        <w:jc w:val="both"/>
        <w:rPr>
          <w:sz w:val="22"/>
          <w:szCs w:val="22"/>
        </w:rPr>
      </w:pPr>
      <w:r>
        <w:rPr>
          <w:sz w:val="22"/>
          <w:szCs w:val="22"/>
        </w:rPr>
      </w:r>
    </w:p>
    <w:p>
      <w:pPr>
        <w:pStyle w:val="Normal"/>
        <w:jc w:val="both"/>
        <w:rPr>
          <w:sz w:val="22"/>
          <w:szCs w:val="22"/>
        </w:rPr>
      </w:pPr>
      <w:r>
        <w:rPr>
          <w:sz w:val="22"/>
          <w:szCs w:val="22"/>
        </w:rPr>
        <w:t xml:space="preserve">Polgár Város Önkormányzata és intézményei 2012. évi összevont költségvetési mérlege tartalmazza a költségvetési pénzforgalmi és pénzforgalom nélküli kiadásainak és bevételeinek egyenlegét 31.433 e Ft, valamint a finanszírozási műveletek eredményét, amely 790e Ft. </w:t>
      </w:r>
    </w:p>
    <w:p>
      <w:pPr>
        <w:pStyle w:val="Normal"/>
        <w:jc w:val="both"/>
        <w:rPr>
          <w:sz w:val="22"/>
          <w:szCs w:val="22"/>
        </w:rPr>
      </w:pPr>
      <w:r>
        <w:rPr>
          <w:sz w:val="22"/>
          <w:szCs w:val="22"/>
        </w:rPr>
      </w:r>
    </w:p>
    <w:p>
      <w:pPr>
        <w:pStyle w:val="Normal"/>
        <w:jc w:val="both"/>
        <w:rPr>
          <w:sz w:val="22"/>
          <w:szCs w:val="22"/>
        </w:rPr>
      </w:pPr>
      <w:r>
        <w:rPr>
          <w:sz w:val="22"/>
          <w:szCs w:val="22"/>
        </w:rPr>
        <w:t xml:space="preserve">Az EU-s pályázatokhoz kapcsolódó költségvetési tételeket a 6. sz. melléklet tartalmazza, két intézmény TÁMOP-os pályázatához kapcsolódó utolsó támogatási részlet kiutalásainak összegét terveztük.  </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pPr>
      <w:r>
        <w:rPr>
          <w:sz w:val="22"/>
          <w:szCs w:val="22"/>
        </w:rPr>
        <w:t>Az intézmények a  2012. évi költségvetésüket szigorúan a koncepcióban meghatározottak alapján állították össze, de emellett szem előtt tartották a működőképesség megtartását is.</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b/>
          <w:iCs/>
          <w:szCs w:val="22"/>
        </w:rPr>
        <w:t xml:space="preserve">Összegzés </w:t>
      </w:r>
    </w:p>
    <w:p>
      <w:pPr>
        <w:pStyle w:val="BodyText3"/>
        <w:rPr>
          <w:iCs/>
          <w:sz w:val="22"/>
          <w:szCs w:val="22"/>
        </w:rPr>
      </w:pPr>
      <w:r>
        <w:rPr>
          <w:iCs/>
          <w:sz w:val="22"/>
          <w:szCs w:val="22"/>
        </w:rPr>
      </w:r>
    </w:p>
    <w:p>
      <w:pPr>
        <w:pStyle w:val="TextBody"/>
        <w:rPr>
          <w:sz w:val="22"/>
          <w:szCs w:val="22"/>
        </w:rPr>
      </w:pPr>
      <w:r>
        <w:rPr>
          <w:sz w:val="22"/>
          <w:szCs w:val="22"/>
        </w:rPr>
        <w:t xml:space="preserve">A költségvetési javaslat elfogadását követően az éves gazdálkodás során is törekedni kell minden intézménynek egyenként és önkormányzati szinten is arra, hogy a tervezett bevételek realizálódjanak, valamint a kiadások a lehető legalacsonyabb szinten maradjanak. </w:t>
      </w:r>
    </w:p>
    <w:p>
      <w:pPr>
        <w:pStyle w:val="TextBody"/>
        <w:rPr>
          <w:sz w:val="22"/>
          <w:szCs w:val="22"/>
        </w:rPr>
      </w:pPr>
      <w:r>
        <w:rPr>
          <w:sz w:val="22"/>
          <w:szCs w:val="22"/>
        </w:rPr>
        <w:t xml:space="preserve">Amint az intézményi részletes indoklásban is látható, ez a költségvetési javaslat nem feszíthető tovább, nem tartalmaz olyan többletfeladatokat amelyek elhagyhatók, a bevételek további növelésével a költségvetés végrehajtása is magasabb kockázatot jelentene. </w:t>
      </w:r>
    </w:p>
    <w:p>
      <w:pPr>
        <w:pStyle w:val="TextBody"/>
        <w:rPr>
          <w:sz w:val="22"/>
          <w:szCs w:val="22"/>
        </w:rPr>
      </w:pPr>
      <w:r>
        <w:rPr>
          <w:sz w:val="22"/>
          <w:szCs w:val="22"/>
        </w:rPr>
      </w:r>
    </w:p>
    <w:p>
      <w:pPr>
        <w:pStyle w:val="Heading1"/>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Egyeztetések</w:t>
      </w:r>
    </w:p>
    <w:p>
      <w:pPr>
        <w:pStyle w:val="Normal"/>
        <w:rPr>
          <w:rFonts w:ascii="Times New Roman" w:hAnsi="Times New Roman" w:cs="Times New Roman"/>
          <w:color w:val="000000"/>
          <w:sz w:val="22"/>
          <w:szCs w:val="22"/>
        </w:rPr>
      </w:pPr>
      <w:r>
        <w:rPr>
          <w:rFonts w:cs="Times New Roman"/>
          <w:color w:val="000000"/>
          <w:sz w:val="22"/>
          <w:szCs w:val="22"/>
        </w:rPr>
      </w:r>
    </w:p>
    <w:p>
      <w:pPr>
        <w:pStyle w:val="TextBody"/>
        <w:rPr>
          <w:sz w:val="22"/>
          <w:szCs w:val="22"/>
        </w:rPr>
      </w:pPr>
      <w:r>
        <w:rPr>
          <w:sz w:val="22"/>
          <w:szCs w:val="22"/>
        </w:rPr>
        <w:t xml:space="preserve">A költségvetési rendelettervezet előzetes egyeztetésének kötelezettségét meghatározó jogszabályok szerint megtörtént az egyeztetés a költségvetési szervek vezetőivel, az érdekképviseleti szervek véleményét csatoltuk. A Képviselő-testület elé kerülő rendelet-tervezetet a bizottságok megtárgyalják, véleményt alkotnak róla. Az intézményi költségvetések készítésének folyamatában, az írásban meghatározott tervezési irányelveken túlmenően egy alkalommal került sor költségvetési egyeztetésre, ennek írásba foglalása is megtörtént.  </w:t>
      </w:r>
    </w:p>
    <w:p>
      <w:pPr>
        <w:pStyle w:val="BodyText3"/>
        <w:rPr>
          <w:iCs/>
          <w:sz w:val="22"/>
          <w:szCs w:val="22"/>
        </w:rPr>
      </w:pPr>
      <w:r>
        <w:rPr>
          <w:iCs/>
          <w:sz w:val="22"/>
          <w:szCs w:val="22"/>
        </w:rPr>
      </w:r>
    </w:p>
    <w:p>
      <w:pPr>
        <w:pStyle w:val="Normal"/>
        <w:jc w:val="both"/>
        <w:rPr/>
      </w:pPr>
      <w:r>
        <w:rPr>
          <w:sz w:val="22"/>
          <w:szCs w:val="22"/>
        </w:rPr>
        <w:t>Kérem a Tisztelt Képviselő-testületet, hogy az előterjesztésben foglaltakat megtárgyalni, észrevételeikkel, javaslataikkal kiegészíteni, a határozati javaslatot és a rendelet-tervezetet elfogadni szíveskedjék.</w:t>
      </w:r>
    </w:p>
    <w:p>
      <w:pPr>
        <w:pStyle w:val="Normal"/>
        <w:jc w:val="both"/>
        <w:rPr>
          <w:sz w:val="22"/>
          <w:szCs w:val="22"/>
          <w:u w:val="single"/>
        </w:rPr>
      </w:pPr>
      <w:r>
        <w:rPr>
          <w:sz w:val="22"/>
          <w:szCs w:val="22"/>
          <w:u w:val="single"/>
        </w:rPr>
      </w:r>
    </w:p>
    <w:p>
      <w:pPr>
        <w:pStyle w:val="Normal"/>
        <w:jc w:val="both"/>
        <w:rPr>
          <w:sz w:val="22"/>
          <w:szCs w:val="22"/>
        </w:rPr>
      </w:pPr>
      <w:r>
        <w:rPr>
          <w:sz w:val="22"/>
          <w:szCs w:val="22"/>
        </w:rPr>
        <w:t>Polgár, 2012. február 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08" w:firstLine="454"/>
        <w:jc w:val="both"/>
        <w:rPr>
          <w:sz w:val="22"/>
          <w:szCs w:val="22"/>
        </w:rPr>
      </w:pPr>
      <w:r>
        <w:rPr>
          <w:sz w:val="22"/>
          <w:szCs w:val="22"/>
        </w:rPr>
        <w:tab/>
        <w:tab/>
        <w:tab/>
        <w:tab/>
        <w:tab/>
        <w:tab/>
        <w:t>Tisztelettel:</w:t>
      </w:r>
    </w:p>
    <w:p>
      <w:pPr>
        <w:pStyle w:val="Normal"/>
        <w:jc w:val="both"/>
        <w:rPr/>
      </w:pPr>
      <w:r>
        <w:rPr>
          <w:sz w:val="22"/>
          <w:szCs w:val="22"/>
        </w:rPr>
        <w:tab/>
        <w:tab/>
        <w:tab/>
        <w:tab/>
        <w:tab/>
        <w:tab/>
        <w:tab/>
        <w:tab/>
        <w:tab/>
        <w:t xml:space="preserve">           Tóth József </w:t>
      </w:r>
    </w:p>
    <w:p>
      <w:pPr>
        <w:pStyle w:val="Normal"/>
        <w:jc w:val="both"/>
        <w:rPr>
          <w:sz w:val="22"/>
          <w:szCs w:val="22"/>
        </w:rPr>
      </w:pPr>
      <w:r>
        <w:rPr>
          <w:sz w:val="22"/>
          <w:szCs w:val="22"/>
        </w:rPr>
        <w:tab/>
        <w:tab/>
        <w:tab/>
        <w:tab/>
        <w:tab/>
        <w:tab/>
        <w:tab/>
        <w:tab/>
        <w:tab/>
        <w:t xml:space="preserve">           polgármester</w:t>
      </w:r>
    </w:p>
    <w:p>
      <w:pPr>
        <w:pStyle w:val="Normal"/>
        <w:jc w:val="both"/>
        <w:rPr>
          <w:sz w:val="22"/>
          <w:szCs w:val="22"/>
        </w:rPr>
      </w:pPr>
      <w:r>
        <w:rPr>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b/>
          <w:b/>
          <w:sz w:val="22"/>
          <w:szCs w:val="22"/>
        </w:rPr>
      </w:pPr>
      <w:r>
        <w:rPr>
          <w:rFonts w:eastAsia="Batang;바탕"/>
          <w:b/>
          <w:sz w:val="22"/>
          <w:szCs w:val="22"/>
        </w:rPr>
      </w:r>
    </w:p>
    <w:p>
      <w:pPr>
        <w:pStyle w:val="Normal"/>
        <w:jc w:val="both"/>
        <w:rPr>
          <w:rFonts w:eastAsia="Batang;바탕"/>
          <w:b/>
          <w:b/>
          <w:sz w:val="22"/>
          <w:szCs w:val="22"/>
        </w:rPr>
      </w:pPr>
      <w:r>
        <w:rPr>
          <w:rFonts w:eastAsia="Batang;바탕"/>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49675</wp:posOffset>
              </wp:positionH>
              <wp:positionV relativeFrom="paragraph">
                <wp:posOffset>-45021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45pt;mso-position-vertical-relative:text;margin-left:295.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WW8Num3z0">
    <w:name w:val="WW8Num3z0"/>
    <w:qFormat/>
    <w:rPr>
      <w:rFonts w:ascii="TimesNewRomanPSMT;Times New Roman" w:hAnsi="TimesNewRomanPSMT;Times New Roman" w:eastAsia="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NewRomanPSMT;Times New Roman" w:hAnsi="TimesNewRomanPSMT;Times New Roman" w:eastAsia="Times New Roman" w:cs="TimesNewRomanPSM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NewRomanPSMT;Times New Roman" w:hAnsi="TimesNewRomanPSMT;Times New Roman" w:eastAsia="Times New Roman" w:cs="TimesNewRomanPSMT;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eastAsia="Times New Roman" w:cs="Arial"/>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Googqstidbit01">
    <w:name w:val="goog_qs-tidbit-01"/>
    <w:basedOn w:val="Bekezdsalapbettpusa"/>
    <w:qFormat/>
    <w:rPr>
      <w:rFonts w:ascii="Verdana" w:hAnsi="Verdana" w:cs="Verdana"/>
      <w:vanish w:val="false"/>
      <w:color w:val="333333"/>
      <w:sz w:val="17"/>
      <w:szCs w:val="17"/>
      <w:shd w:fill="EEEFF1" w:val="clear"/>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Szvegtrzs2">
    <w:name w:val="Szövegtörzs 2"/>
    <w:basedOn w:val="Normal"/>
    <w:qFormat/>
    <w:pPr>
      <w:jc w:val="both"/>
    </w:pPr>
    <w:rPr>
      <w:b/>
      <w:sz w:val="24"/>
    </w:rPr>
  </w:style>
  <w:style w:type="paragraph" w:styleId="Szvegtrzs3">
    <w:name w:val="Szövegtörzs 3"/>
    <w:basedOn w:val="Normal"/>
    <w:qFormat/>
    <w:pPr>
      <w:jc w:val="both"/>
    </w:pPr>
    <w:rPr>
      <w:sz w:val="22"/>
    </w:rPr>
  </w:style>
  <w:style w:type="paragraph" w:styleId="BodyText2">
    <w:name w:val="Body Text 2"/>
    <w:basedOn w:val="Normal"/>
    <w:qFormat/>
    <w:pPr>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Listaszerbekezds">
    <w:name w:val="Listaszerű bekezdés"/>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26:00Z</dcterms:created>
  <dc:creator>Polgármesteri Hivatal</dc:creator>
  <dc:description/>
  <cp:keywords/>
  <dc:language>en-US</dc:language>
  <cp:lastModifiedBy>Csépányiné Bartók Margit</cp:lastModifiedBy>
  <cp:lastPrinted>2012-02-10T08:57:00Z</cp:lastPrinted>
  <dcterms:modified xsi:type="dcterms:W3CDTF">2012-02-15T14:49:00Z</dcterms:modified>
  <cp:revision>55</cp:revision>
  <dc:subject/>
  <dc:title>E L Ő T E R J E S Z T É S</dc:title>
</cp:coreProperties>
</file>