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Cs w:val="22"/>
        </w:rPr>
        <w:t xml:space="preserve">ELŐTERJESZTÉS </w:t>
      </w:r>
    </w:p>
    <w:p>
      <w:pPr>
        <w:pStyle w:val="Normal"/>
        <w:widowControl w:val="false"/>
        <w:jc w:val="center"/>
        <w:rPr/>
      </w:pPr>
      <w:r>
        <w:rPr>
          <w:b/>
          <w:sz w:val="22"/>
          <w:szCs w:val="22"/>
        </w:rPr>
        <w:t>a Képviselő-testület 2013. szeptember 26-án tartandó ülésére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rPr/>
      </w:pPr>
      <w:r>
        <w:rPr>
          <w:b/>
          <w:sz w:val="22"/>
          <w:szCs w:val="22"/>
        </w:rPr>
        <w:t>Tárgy:</w:t>
      </w:r>
      <w:r>
        <w:rPr>
          <w:sz w:val="22"/>
          <w:szCs w:val="22"/>
        </w:rPr>
        <w:t xml:space="preserve">           Beszámoló Polgár Város Önkormányzata 2013. I. félévi költségvetésének teljesítéséről</w:t>
      </w:r>
    </w:p>
    <w:p>
      <w:pPr>
        <w:pStyle w:val="Normal"/>
        <w:widowControl w:val="false"/>
        <w:rPr/>
      </w:pPr>
      <w:r>
        <w:rPr>
          <w:b/>
          <w:sz w:val="22"/>
          <w:szCs w:val="22"/>
        </w:rPr>
        <w:t xml:space="preserve">Előterjesztő: </w:t>
      </w:r>
      <w:r>
        <w:rPr>
          <w:sz w:val="22"/>
          <w:szCs w:val="22"/>
        </w:rPr>
        <w:t>Tóth József polgármester</w:t>
      </w:r>
    </w:p>
    <w:p>
      <w:pPr>
        <w:pStyle w:val="Normal"/>
        <w:widowControl w:val="false"/>
        <w:rPr>
          <w:sz w:val="22"/>
          <w:szCs w:val="22"/>
        </w:rPr>
      </w:pPr>
      <w:r>
        <w:rPr>
          <w:b/>
          <w:sz w:val="22"/>
          <w:szCs w:val="22"/>
        </w:rPr>
        <w:t>Készítette:</w:t>
      </w:r>
      <w:r>
        <w:rPr>
          <w:sz w:val="22"/>
          <w:szCs w:val="22"/>
        </w:rPr>
        <w:t xml:space="preserve">     Csépányiné Bartók Margit pénzügyi irodavezető</w:t>
      </w:r>
    </w:p>
    <w:p>
      <w:pPr>
        <w:pStyle w:val="Normal"/>
        <w:widowControl w:val="false"/>
        <w:rPr/>
      </w:pPr>
      <w:r>
        <w:rPr>
          <w:sz w:val="22"/>
          <w:szCs w:val="22"/>
        </w:rPr>
        <w:tab/>
        <w:t xml:space="preserve">          Léka Gyuláné pénzügyi előadó</w:t>
      </w:r>
    </w:p>
    <w:p>
      <w:pPr>
        <w:pStyle w:val="Normal"/>
        <w:widowControl w:val="false"/>
        <w:rPr/>
      </w:pPr>
      <w:r>
        <w:rPr>
          <w:b/>
          <w:sz w:val="22"/>
          <w:szCs w:val="22"/>
        </w:rPr>
        <w:t>Tárgyalta:</w:t>
      </w:r>
      <w:r>
        <w:rPr>
          <w:sz w:val="22"/>
          <w:szCs w:val="22"/>
        </w:rPr>
        <w:t xml:space="preserve">     valamennyi Bizottság </w:t>
      </w:r>
    </w:p>
    <w:p>
      <w:pPr>
        <w:pStyle w:val="Normal"/>
        <w:widowControl w:val="false"/>
        <w:rPr/>
      </w:pPr>
      <w:r>
        <w:rPr>
          <w:b/>
          <w:sz w:val="22"/>
          <w:szCs w:val="22"/>
        </w:rPr>
        <w:t>Ikt. szám:</w:t>
      </w:r>
      <w:r>
        <w:rPr>
          <w:sz w:val="22"/>
          <w:szCs w:val="22"/>
        </w:rPr>
        <w:t xml:space="preserve"> </w:t>
        <w:softHyphen/>
        <w:softHyphen/>
        <w:softHyphen/>
        <w:softHyphen/>
        <w:softHyphen/>
        <w:softHyphen/>
        <w:softHyphen/>
        <w:softHyphen/>
        <w:softHyphen/>
        <w:t xml:space="preserve">     5579-1/2013.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b/>
          <w:sz w:val="22"/>
          <w:szCs w:val="22"/>
        </w:rPr>
        <w:t>Tisztelt Képviselő-testület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z Önkormányzat gazdálkodásának jogi kereteit az Államháztartásról szóló 2011. évi CXCV. törvény, a Magyarország 2013. évi központi költségvetéséről szóló 2013. évi CCIV. törvény, az Államháztartásról szóló törvény végrehajtásáról szóló 368/2011. (XII.31.) Kormányrendelet, valamint Polgár Város Önkormányzatának 2013. évi költségvetéséről, valamint annak módosításáról szóló helyi rendeletek határozzák meg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Szvegtrzs2"/>
        <w:rPr/>
      </w:pPr>
      <w:r>
        <w:rPr>
          <w:szCs w:val="22"/>
          <w:u w:val="none"/>
        </w:rPr>
        <w:t>Polgár Város Önkormányzata 2013. évi költségvetését a Képviselő-testület 4/2013. (II.15.)</w:t>
      </w:r>
      <w:r>
        <w:rPr>
          <w:b/>
          <w:szCs w:val="22"/>
          <w:u w:val="none"/>
        </w:rPr>
        <w:t xml:space="preserve"> </w:t>
      </w:r>
      <w:r>
        <w:rPr>
          <w:szCs w:val="22"/>
          <w:u w:val="none"/>
        </w:rPr>
        <w:t xml:space="preserve">számú rendelete szabályozza, a rendelet módosításai során a kiadási és bevételi főösszeg 2.222.684 e Ft-ra növekedett. </w:t>
      </w:r>
    </w:p>
    <w:p>
      <w:pPr>
        <w:pStyle w:val="Normal"/>
        <w:jc w:val="both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önkormányzat kötelező feladatainak ellátását 2013. I. félévében - a Polgármesteri Hivatallal együtt a 2 önállóan működő és gazdálkodó és 2 önállóan működő intézményen keresztül biztosította. Az önkormányzati szintű engedélyezett létszám I. félévi teljesítési adata 137,07 fő, 1 fő Prémium Évek Program keretében foglalkoztatott, valamint a közcélú, közcélú munkavállalók létszáma 204,94 fő, valamint a megváltozott munkaképességű foglalkoztatott átlaglétszáma 3,5 fő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településszintű önkormányzati bevételek időarányos tervteljesítési mutatója 133,8 %, a kiadásoké 117,8. A bevételeknél és a kiadásoknál egyaránt a finanszírozási műveletek, azaz a működési és felhalmozási célú hitelek felvétele, törlesztése, illetve a befektetések pénzforgalma szerepel, ezekhez kapcsolódóan előirányzat-módosítás szükséges. </w:t>
      </w:r>
    </w:p>
    <w:p>
      <w:pPr>
        <w:pStyle w:val="Normal"/>
        <w:jc w:val="both"/>
        <w:rPr>
          <w:b/>
          <w:b/>
          <w:bCs/>
          <w:iCs/>
          <w:color w:val="0000FF"/>
          <w:sz w:val="22"/>
          <w:szCs w:val="22"/>
        </w:rPr>
      </w:pPr>
      <w:r>
        <w:rPr>
          <w:b/>
          <w:bCs/>
          <w:iCs/>
          <w:color w:val="0000FF"/>
          <w:sz w:val="22"/>
          <w:szCs w:val="22"/>
        </w:rPr>
      </w:r>
    </w:p>
    <w:p>
      <w:pPr>
        <w:pStyle w:val="Normal"/>
        <w:jc w:val="both"/>
        <w:rPr>
          <w:b/>
          <w:b/>
          <w:bCs/>
          <w:iCs/>
          <w:color w:val="0000FF"/>
          <w:sz w:val="22"/>
          <w:szCs w:val="22"/>
        </w:rPr>
      </w:pPr>
      <w:r>
        <w:rPr>
          <w:b/>
          <w:bCs/>
          <w:iCs/>
          <w:color w:val="0000FF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z önállóan működő és gazdálkodó intézmények bevételeinek és kiadásainak alakulása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lgár Város Önkormányzat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szennyvíz gyűjtése, tisztítása, elhelyezése szakfeladat a szennyvíz érdekeltségi hozzájárulásokat, valamint a Városgondnokság által fizetett 2012. december havi bérleti díjat tartalmazza. Az I. félévi tervteljesítési mutató a bérleti díj tekintetében 100 %, az érdekeltségi hozzájárulás éves előirányzata 1.610 e Ft, a féléves teljesítés 940 e Ft volt. </w:t>
      </w:r>
    </w:p>
    <w:p>
      <w:pPr>
        <w:pStyle w:val="Normal"/>
        <w:spacing w:before="120" w:after="0"/>
        <w:jc w:val="both"/>
        <w:rPr/>
      </w:pPr>
      <w:r>
        <w:rPr>
          <w:color w:val="000000"/>
          <w:sz w:val="22"/>
          <w:szCs w:val="22"/>
        </w:rPr>
        <w:t xml:space="preserve">Települési hulladék vegyes begyűjtése, szállítása, átrakása feladaton a kiadások nem teljesültek, ennek oka az, hogy a szilárd hulladék szállítási díjáról szóló számlák kifizetésére az I. félévben nem került sor. </w:t>
      </w:r>
    </w:p>
    <w:p>
      <w:pPr>
        <w:pStyle w:val="Normal"/>
        <w:spacing w:before="120" w:after="0"/>
        <w:jc w:val="both"/>
        <w:rPr>
          <w:i/>
          <w:i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 szakfeladat bevételi oldalán a lakosságtól beszedett hulladékszállítási díjak jelennek meg, az éves szinten tervezett összeg 87.309 e Ft, az első félévi teljesítés 51.812 e Ft volt.</w:t>
      </w:r>
    </w:p>
    <w:p>
      <w:pPr>
        <w:pStyle w:val="Normal"/>
        <w:spacing w:before="12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akó- és nem lakóépület építése szakfeladat a „Városfejlesztés Polgáron I. ütem” pályázathoz kapcsolódó kötelezettségvállaláson alapuló kiadásokat tartalmazza, időarányos tervteljesítési mutatója 60,3 %.   A beruházás végső átadásának határidő-módosulása miatt a költségek kifizetése a II. félévre tolódik.</w:t>
      </w:r>
    </w:p>
    <w:p>
      <w:pPr>
        <w:pStyle w:val="Normal"/>
        <w:spacing w:before="120" w:after="0"/>
        <w:jc w:val="both"/>
        <w:rPr/>
      </w:pPr>
      <w:r>
        <w:rPr>
          <w:color w:val="000000"/>
          <w:sz w:val="22"/>
          <w:szCs w:val="22"/>
        </w:rPr>
        <w:t xml:space="preserve">A szakfeladat bevételi oldalán 98,3 % az időarányos tervteljesítési mutató, ennek oka, hogy az előleg teljes összegében lehívásra került. </w:t>
      </w:r>
    </w:p>
    <w:p>
      <w:pPr>
        <w:pStyle w:val="Normal"/>
        <w:spacing w:before="12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z út, autópálya építés szakfeladaton terveztük a közösségi közlekedés-fejlesztéshez pályázaton nyert támogatáshoz szükséges önerő részt 8.637 e Ft összegben, a jogcímen teljesítés I. félévben nem történt. </w:t>
      </w:r>
    </w:p>
    <w:p>
      <w:pPr>
        <w:pStyle w:val="Normal"/>
        <w:spacing w:before="12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 Csokonai, Táncsics, Deák Ferenc, Vereczkei, Hajdú, Árpád utcák csapadékvíz-elvezetési tervének készítésére 10.400 e Ft előirányzat került beállításra, az első félévben nem volt teljesítési adat, felhasználására várhatóan a II. félévben kerül sor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önkormányzati jogalkotás szakfeladat időarányos előirányzathoz viszonyított tervteljesítési mutatója 108,8 %. E szakfeladat a polgármester, az alpolgármester, a képviselő-testület és a választott tisztségviselők juttatásait tartalmazza.  E szakfeladaton szerepel továbbá a képviselő-testületi ülések felvételének városi TV-n történő közvetítése, amely teljesítés az időarányosnak megfelelő. </w:t>
      </w:r>
    </w:p>
    <w:p>
      <w:pPr>
        <w:pStyle w:val="Normal"/>
        <w:spacing w:before="12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 közvilágítás szakfeladatnál a tervteljesítési mutatója az időarányosnak megfelel, éves előirányzat 20.531 e Ft, a félévi teljesítés 10.385 e Ft.  </w:t>
      </w:r>
    </w:p>
    <w:p>
      <w:pPr>
        <w:pStyle w:val="Normal"/>
        <w:spacing w:before="120" w:after="0"/>
        <w:jc w:val="both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A város- és községgazdálkodás máshová nem sorolható szolgáltatások szakfeladat időarányos kiadási 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tervteljesítési mutatója 51,13 %, a bevételeké 28,9 %. A kiadások között a könyvvizsgálói díj, a jogi</w:t>
      </w:r>
      <w:r>
        <w:rPr>
          <w:color w:val="000000"/>
          <w:sz w:val="22"/>
          <w:szCs w:val="22"/>
        </w:rPr>
        <w:t xml:space="preserve"> képviselet időarányos része, a Polgártárs újság költségei szerepelnek. Itt kerülnek elszámolásra a kóbor ebek befogásának időarányos költségei is. A Kistérségi Társulás részére az önkormányzati hozzájárulás pénzügyi rendezése 2013. I. félévig megtörtént. A vagyonbiztosításnál az időarányos tervteljesítési mutató 100%. A kóbor ebek befogásának költségeire bruttó 860 e Ft-ot terveztünk éves szinten, a félévi teljesítés 310 e Ft. </w:t>
      </w:r>
    </w:p>
    <w:p>
      <w:pPr>
        <w:pStyle w:val="Normal"/>
        <w:spacing w:before="120" w:after="0"/>
        <w:jc w:val="both"/>
        <w:rPr/>
      </w:pPr>
      <w:r>
        <w:rPr>
          <w:color w:val="000000"/>
          <w:sz w:val="22"/>
          <w:szCs w:val="22"/>
        </w:rPr>
        <w:t xml:space="preserve">A középiskolai kollégium megszüntetéséből adódó állami támogatás 2013. évi visszafizetési kötelezettség előirányzata 2.202 e Ft, a teljesítés 2013. június 30-ig 1.468 e Ft. </w:t>
      </w:r>
    </w:p>
    <w:p>
      <w:pPr>
        <w:pStyle w:val="Normal"/>
        <w:spacing w:before="120" w:after="0"/>
        <w:jc w:val="both"/>
        <w:rPr/>
      </w:pPr>
      <w:r>
        <w:rPr>
          <w:color w:val="000000"/>
          <w:sz w:val="22"/>
          <w:szCs w:val="22"/>
        </w:rPr>
        <w:t xml:space="preserve">E a szakfeladaton került tervezésre a „Polgári 3-as foci”, valamint a Hagyományőrző-fesztivál bevételei és kiadásai. A rendezvények megvalósultak, a támogatások lehívása folyamatban van. A kemping fejlesztésére 12.362 e Ft előirányzat került tervezésre, a felhasználás 1.406 e Ft, a térfigyelő rendszer kiépítésére tervezett előirányzat 5.387 e Ft, a felhasználás 1.078 e Ft, ezek a fejlesztések LEADER forrás terhére valósulnak meg. </w:t>
      </w:r>
    </w:p>
    <w:p>
      <w:pPr>
        <w:pStyle w:val="Normal"/>
        <w:spacing w:before="12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 szakfeladaton szerepel továbbá a felhalmozási bevételek között az ingatlanok értékesítése (Munkácsy u. 16. szolgálati lakások), amely az ingatlanpiac pangása miatt nem valósult meg, így az ehhez kapcsolódó ingatlanok vásárlása is elmaradt az I. félévben.  A Vízmű-telep bérleti díjából az I. félévben bevétel nem realizálódott. </w:t>
      </w:r>
    </w:p>
    <w:p>
      <w:pPr>
        <w:pStyle w:val="Normal"/>
        <w:spacing w:before="12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 bevétel elmaradásának másik fő oka, hogy e szakfeladaton eredeti előirányzatként került betervezésre </w:t>
      </w:r>
      <w:r>
        <w:rPr>
          <w:bCs/>
          <w:sz w:val="22"/>
          <w:szCs w:val="22"/>
        </w:rPr>
        <w:t xml:space="preserve">a központi költségvetéstől várt, a helyi önkormányzatok működőképessége megőrzését szolgáló kiegészítő forrás és egyéb, az intézményi szerkezetátalakításhoz kapcsolódó bevétel 62.008 e Ft összegben. Sajnos 2013. június 30-ig a pályázati kiírás hiányában támogatás benyújtására nem volt lehetőség. </w:t>
      </w:r>
    </w:p>
    <w:p>
      <w:pPr>
        <w:pStyle w:val="Normal"/>
        <w:spacing w:before="120" w:after="0"/>
        <w:jc w:val="both"/>
        <w:rPr/>
      </w:pPr>
      <w:r>
        <w:rPr>
          <w:color w:val="000000"/>
          <w:sz w:val="22"/>
          <w:szCs w:val="22"/>
        </w:rPr>
        <w:t>Iskolatej támogatás címén kapott összeg 2013. I. félévében 2.050 e Ft volt, az előirányzat módosítása szükséges kiadási és bevételi oldalon egyaránt. A KORPUSZ Kft. Polgár Város Önkormányzatát megillető osztaléka 440 e Ft.</w:t>
      </w:r>
    </w:p>
    <w:p>
      <w:pPr>
        <w:pStyle w:val="Normal"/>
        <w:spacing w:before="120" w:after="0"/>
        <w:jc w:val="both"/>
        <w:rPr>
          <w:color w:val="FF0000"/>
          <w:sz w:val="22"/>
          <w:szCs w:val="22"/>
        </w:rPr>
      </w:pPr>
      <w:r>
        <w:rPr>
          <w:color w:val="000000"/>
          <w:sz w:val="22"/>
          <w:szCs w:val="22"/>
        </w:rPr>
        <w:t>Az önkormányzatok elszámolásai szakfeladat tartalmazza a helyi adók és a gépjárműadó bevételeit, valamint a központi költségvetési támogatásokat. A 2013. évi adóbevételek részletezése a 9. sz. mellékletben található.</w:t>
      </w:r>
      <w:r>
        <w:rPr>
          <w:color w:val="FF0000"/>
          <w:sz w:val="22"/>
          <w:szCs w:val="22"/>
        </w:rPr>
        <w:t xml:space="preserve">  </w:t>
      </w:r>
    </w:p>
    <w:p>
      <w:pPr>
        <w:pStyle w:val="Normal"/>
        <w:spacing w:before="120" w:after="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A lakosságszámhoz és feladatmutatóhoz kötött állami hozzájárulások teljesítése az időarányosan tervezettel összhangban van. A tervteljesítési mutató 100 % a központosított támogatások esetében, mivel az előirányzat-módosítás és a teljesítés adatai megegyezőek. </w:t>
      </w:r>
    </w:p>
    <w:p>
      <w:pPr>
        <w:pStyle w:val="Normal"/>
        <w:spacing w:before="12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 központi költségvetési befizetések szakfeladat az előző évi, jogosulatlanul igénybe vett normatíva visszafizetéseket tartalmazza (4.750 e Ft), melyet márciusban kellett teljesíteni.</w:t>
      </w:r>
    </w:p>
    <w:p>
      <w:pPr>
        <w:pStyle w:val="Normal"/>
        <w:spacing w:before="120" w:after="0"/>
        <w:jc w:val="both"/>
        <w:rPr/>
      </w:pPr>
      <w:r>
        <w:rPr>
          <w:color w:val="000000"/>
          <w:sz w:val="22"/>
          <w:szCs w:val="22"/>
        </w:rPr>
        <w:t xml:space="preserve">Az önkormányzatok elszámolásai a költségvetési szervekkel szakfeladat kiadása az intézményfinanszírozásokat foglalja magában, időarányos tervteljesítési mutatója 92,96 %. </w:t>
      </w:r>
    </w:p>
    <w:p>
      <w:pPr>
        <w:pStyle w:val="Normal"/>
        <w:spacing w:before="12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ejezeti és általános tartalékok elszámolásán az általános tartalék előirányzata 6.247 e Ft, a céltartalékok előirányzata 49.785 e Ft, ebből felhalmozási célú tartalék 29.512 e Ft, a működési célú tartalék 20.273 e Ft. </w:t>
      </w:r>
    </w:p>
    <w:p>
      <w:pPr>
        <w:pStyle w:val="Normal"/>
        <w:spacing w:before="120" w:after="0"/>
        <w:jc w:val="both"/>
        <w:rPr/>
      </w:pPr>
      <w:r>
        <w:rPr>
          <w:color w:val="000000"/>
          <w:sz w:val="22"/>
          <w:szCs w:val="22"/>
        </w:rPr>
        <w:t>A működési célú kamatkiadások időarányos tervteljesítési mutatója 11,8 %, összege 382 e Ft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2013. június 30.-án folyószámlahitel és munkabérhitel állomány nem volt. A folyószámla-hitel állományt rövid lejáratú hitellé kellett konvertálni, ennek összege 53.634 e Ft volt, melyből az </w:t>
      </w:r>
      <w:r>
        <w:rPr>
          <w:sz w:val="22"/>
          <w:szCs w:val="22"/>
        </w:rPr>
        <w:t>állam a konszolidáció kapcsán kiegyenlített 51.080 e Ft-ot. A fejlesztési hitelek konszolidációja 59.562 e Ft összegű vol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A család- és nővédelmi egészségügyi gondozás, valamint az ifjúság-egészségügyi gondozás  szakfeladatok a védőnői tevékenységhez kapcsolódó kiadásokat és bevételeket tartalmazzák, ezek ellátása önkormányzati kiegészítést nem igényel. A tervteljesítési mutató az időarányosnak megfelelő.</w:t>
      </w:r>
    </w:p>
    <w:p>
      <w:pPr>
        <w:pStyle w:val="Normal"/>
        <w:spacing w:before="120" w:after="0"/>
        <w:jc w:val="both"/>
        <w:rPr/>
      </w:pPr>
      <w:r>
        <w:rPr>
          <w:color w:val="000000"/>
          <w:sz w:val="22"/>
          <w:szCs w:val="22"/>
        </w:rPr>
        <w:t>Az önkormányzat által nyújtandó rendszeres és eseti segélyeket a 7. sz. melléklet tartalmazza.</w:t>
      </w:r>
      <w:r>
        <w:rPr>
          <w:color w:val="FF0000"/>
          <w:sz w:val="22"/>
          <w:szCs w:val="22"/>
        </w:rPr>
        <w:t xml:space="preserve">     </w:t>
      </w:r>
    </w:p>
    <w:p>
      <w:pPr>
        <w:pStyle w:val="Normal"/>
        <w:spacing w:before="12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 civil szervezetek és a sportegyesületek támogatása szakfeladatoknál a teljesítés az időarányosnak megfelel, illetve a kérelemnek alapján egy összegben került kiutalásra.</w:t>
      </w:r>
    </w:p>
    <w:p>
      <w:pPr>
        <w:pStyle w:val="Normal"/>
        <w:spacing w:before="12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 foglalkoztatást helyettesítő támogatásra jogosultak közfoglalkoztatása és az egyéb közfoglalkoztatás szakfeladatokon szerepelnek a közmunka programok keretében, illetve egyéb pályázati támogatással megvalósuló közfoglalkoztatás kiadásainak és támogatásának előirányzatai és teljesítési adatai, amelyek az időarányos előirányzatnak megfelelően alakulnak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Polgár Város Önkormányzata által nyújtott közvetett támogatások részletezését és a szöveges indoklást a 8. számú melléklet tartalmazza.  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A felhalmozási és felújítási kiadásokat a beszámoló 3. sz. melléklete mutatja be feladatonkénti és intézményenkénti részletezésben. 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lgári Polgármesteri Hivatal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költségvetési szerv a 2013. I. félévi működését 30 fő köztisztviselővel látta el, valamint 1,5 fő megváltozott munkaképességű munkavállaló foglalkoztatásával.</w:t>
      </w:r>
    </w:p>
    <w:p>
      <w:pPr>
        <w:pStyle w:val="Normal"/>
        <w:jc w:val="both"/>
        <w:rPr/>
      </w:pPr>
      <w:r>
        <w:rPr>
          <w:sz w:val="22"/>
          <w:szCs w:val="22"/>
        </w:rPr>
        <w:t>Az intézmény működési bevételei időarányos tervteljesítési mutatója 103,3%, az átvett pénzeszközök 104,5%-ban teljesülte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összes kiadási előirányzat tervteljesítési mutatója közel 99 %-os, ezen belül a felhalmozási kiadások (217 e Ft) 100 %-ban valósultak meg, a működési kiadásoknál a mutató 98,5% vol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fentiek alapján látható, hogy az intézmény 2013. I. félévi gazdálkodása során a tervezett bevételi és kiadási előirányzatok realizálódtak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 xml:space="preserve">Az önkormányzatok és társulások igazgatási tevékenység szakfeladatnál a Hivatal működéséhez kapcsolódó kiadások kerültek tervezésre, időarányos tervteljesítési mutatója 102,32 %. A továbbszámlázott szolgáltatásoknál bevételi és kiadási oldalon is magasabb a teljesítés az időarányosnál, ezeknél a tételeknél az előirányzat módosítása indokolt. Az intézmény dologi kiadásain belül a nyomtatvány, irodaszer jogcímen látható az időarányosnál magasabb teljesítés, ennek oka az, hogy az év első felében történik a nyomtatványok, csekkek beszerzése, így a második félévben ezek a tételek már nem jelentkeznek. Ezen kívül a postai szolgáltatásoknál magasabb az időarányosnál a tervteljesítési mutató (135,7%), így erre a jogcímre az egyéb szolgáltatási kiadások előirányzatairól átcsoportosítás szükséges. 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1,5 fő megváltozott munkaképességű személy foglalkoztatása miatt a rehabilitációs hozzájárulás befizetési kötelezettség teljesítése alacsonyabb a tervezettnél, a keletkező megtakarítás átcsoportosítható a dologi kiadásokon belül a villamos-energia díjra, ahol féléves szinten közel 170 e Ft többletkiadás keletkezett. 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 xml:space="preserve">Az adó-, illeték kiszabása, beszedése, adóellenőrzés szakfeladaton az adóirodai köztisztviselők munkabére és járulékai szerepelnek, az összes kiadási előirányzat időarányos teljesítése 85,8 %. Ennek oka, hogy a GYES-en lévő köztisztviselő feladatát részben munkaerő átcsoportosítással, részben közfoglalkoztatott munkavállaló bevonásával látták el, így itt megtakarítás keletkezett. 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 xml:space="preserve">A hivatal önkormányzatok elszámolásai a költségvetési szerveikkel szakfeladaton kerül könyvelésre az intézmény finanszírozása, amely 90,7 %-os teljesítést muta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közterületek rendjének fenntartása szakfeladat tartalmazza 1 fő közterület-felügyelő és 2 fő 6 órában foglalkoztatott, megváltozott munkaképességű - portaszolgálatot ellátó - dolgozó személyi juttatásait és járulékait.  A kiadások tervteljesítési mutató az időarányosnak megfelelő (94,15 %), a bevételi oldalon az egyik portaszolgálatot ellátó munkavállaló esetében a foglalkoztatás költségeihez a Munkaügyi Központon keresztül pályázaton nyertünk támogatás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 rendszeres és eseti pénzbeli ellátások 2013. I. félévi teljesítésének alakulása a 7. számú mellékletben található. Az aktív korúak ellátása szakfeladat tartalmazza a foglalkoztatást helyettesítő támogatást, a rendszeres szociális segélyeket, valamint az egészségkárosodottak rendszeres szociális segélyét is.  A segélyek visszaigénylése során megkapott központi költségvetési bevételek az önkormányzatnál realizálódnak, így a segélyek forrása, mint finanszírozás jelenik meg a Polgári Polgármesteri Hivatalnál.</w:t>
      </w:r>
    </w:p>
    <w:p>
      <w:pPr>
        <w:pStyle w:val="Normal"/>
        <w:jc w:val="both"/>
        <w:rPr>
          <w:b/>
          <w:b/>
          <w:i/>
          <w:i/>
          <w:color w:val="0000FF"/>
          <w:sz w:val="22"/>
          <w:szCs w:val="22"/>
          <w:u w:val="single"/>
        </w:rPr>
      </w:pPr>
      <w:r>
        <w:rPr>
          <w:b/>
          <w:i/>
          <w:color w:val="0000FF"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i/>
          <w:i/>
          <w:color w:val="0000FF"/>
          <w:sz w:val="22"/>
          <w:szCs w:val="22"/>
          <w:u w:val="single"/>
        </w:rPr>
      </w:pPr>
      <w:r>
        <w:rPr>
          <w:b/>
          <w:i/>
          <w:color w:val="0000FF"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 xml:space="preserve">Városgondnokság </w:t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intézmény költségvetésben tervezett engedélyezett létszáma: 49,49 fő, a közfoglalkoztatott 1 fő, a megváltozott munkaképességű foglalkoztatott 2 fő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z I. félévben az intézmény átlagos statisztikai létszámának alakulása 52,76 fő, kerekítve: 53 fő, azaz közalkalmazotti jogviszonyban: 48,82 fő, közfoglalkoztatott 1,94 fő, megváltozott munkaképességű 2 fő. A munkajogi létszám 2013. június 30-án 54 fő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Bevétel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Eredeti előirányzat:</w:t>
      </w:r>
      <w:r>
        <w:rPr>
          <w:b/>
          <w:sz w:val="22"/>
          <w:szCs w:val="22"/>
        </w:rPr>
        <w:tab/>
        <w:tab/>
      </w:r>
      <w:r>
        <w:rPr>
          <w:sz w:val="22"/>
          <w:szCs w:val="22"/>
        </w:rPr>
        <w:t>293.099 e Ft</w:t>
      </w:r>
    </w:p>
    <w:p>
      <w:pPr>
        <w:pStyle w:val="Normal"/>
        <w:rPr/>
      </w:pPr>
      <w:r>
        <w:rPr>
          <w:sz w:val="22"/>
          <w:szCs w:val="22"/>
        </w:rPr>
        <w:t>Módosított előirányzat:</w:t>
        <w:tab/>
        <w:tab/>
        <w:t>302.873 e Ft</w:t>
      </w:r>
    </w:p>
    <w:p>
      <w:pPr>
        <w:pStyle w:val="Normal"/>
        <w:rPr/>
      </w:pPr>
      <w:r>
        <w:rPr>
          <w:sz w:val="22"/>
          <w:szCs w:val="22"/>
        </w:rPr>
        <w:t>Időarányos előirányzat:</w:t>
        <w:tab/>
        <w:tab/>
        <w:t>154.771 e Ft</w:t>
      </w:r>
    </w:p>
    <w:p>
      <w:pPr>
        <w:pStyle w:val="Normal"/>
        <w:rPr/>
      </w:pPr>
      <w:r>
        <w:rPr>
          <w:sz w:val="22"/>
          <w:szCs w:val="22"/>
        </w:rPr>
        <w:t>Teljesítés:</w:t>
        <w:tab/>
        <w:tab/>
        <w:tab/>
        <w:t>178.508 e F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z intézmény működési bevételei 2013. I. félévében az időarányos előirányzathoz képest 107,45 %-ra teljesültek (+ 7.554 e Ft). Ezen belül a működési célú támogatásértékű bevétel állami pénzalaptól jogcímen 1.314 e Ft-tal több folyt be, ez az átszervezésből és a hosszú távú közfoglalkoztatottak után kapott támogatásból adódik.</w:t>
      </w:r>
    </w:p>
    <w:p>
      <w:pPr>
        <w:pStyle w:val="Normal"/>
        <w:jc w:val="both"/>
        <w:rPr/>
      </w:pPr>
      <w:r>
        <w:rPr>
          <w:sz w:val="22"/>
          <w:szCs w:val="22"/>
        </w:rPr>
        <w:t>A Vásárhelyi Pál Általános Iskola bankszámlájának 2012. december 31.-i kötelezettséggel terhelt egyenlege: 8.359 e F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működési bevételek alakulását befolyásolta, hogy a Vízmű üzemeltetését 2013. január 1-től a Hajdúkerületi és Bihari Víziközmű Zrt. végzi. A bevétel a lakosság és közületek részére az előző év végén kiszámlázott vízdíj összegéből, és az előző években elindított peresítésekből, illetve a lakásfenntartási támogatásból befizetett összegekből tevődik össze, melyet 2013. év I. félévében fizettek meg. (4.637 e Ft, amely 145,01 %-ot jelent.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szennyvíztelepnél a 2012. évről áthúzódó befizetésekből keletkezett 2.348 e Ft, a bevétel tervteljesítési mutatója 123,01 %. Ennek oka részben a vízdíjnál felsorolt lakossági fogyasztók befizetései (lakásfenntartási támogatásban érintettek, peresített követelések behajtása kapcsán érintettek), részben az, hogy Tiszagyulaháza község szennyvízkezelési és szennyvízterhelési díjtartozását az I. félévben átutalta. </w:t>
      </w:r>
    </w:p>
    <w:p>
      <w:pPr>
        <w:pStyle w:val="Normal"/>
        <w:jc w:val="both"/>
        <w:rPr/>
      </w:pPr>
      <w:r>
        <w:rPr>
          <w:sz w:val="22"/>
          <w:szCs w:val="22"/>
        </w:rPr>
        <w:t>A szennyvíz-szippantó gépjármű bevétele szintén túlteljesítést mutat 136 e Ft összegben, amely 118,13%-nak felel meg, ennek oka a több megrendelés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z Ipari Park időarányos bevétele 154,72 %-ra teljesült (+ 2.326 e Ft). Ennek oka, hogy az előző évi számlákat ebben a félévben egyenlítette ki a Polgár INVEST Kft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műhelybevétel 3,2 %-ban teljesült, alulteljesítést mutat 16 e Ft az összegben. Ennek oka az, hogy nem volt olyan igény az intézmények részéről, amely műhelyben végzett munkát keletkeztetett voln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fürdő bevétele nagymértékben   függ az   időjárástól, ezért ez a  bevételi forrás az előszezonban 1.801 e Ft - tal maradt el a tervtől ( 67,25 %).</w:t>
      </w:r>
    </w:p>
    <w:p>
      <w:pPr>
        <w:pStyle w:val="Normal"/>
        <w:jc w:val="both"/>
        <w:rPr/>
      </w:pPr>
      <w:r>
        <w:rPr>
          <w:sz w:val="22"/>
          <w:szCs w:val="22"/>
        </w:rPr>
        <w:t>A Nissan gépjármű bevételét az intézmény 25 %-kal túlteljesítette, a tervezettől 40 e Ft-tal több a bevétel, az a többlet a megnövekedett élelemszállításból keletkezet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emping bevételük 1.140 e Ft-tal túlhaladta az időarányost, amiatt, hogy a közösségi pagoda kiadásának megtérülése ezen a bevételi soron jelentkezi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fonyódligeti üdülő vonatkozásában a bevétel az időarányos tervtől 152 e Ft-tal több (113,81 %). Oka az, hogy a Tiszacsegei Önkormányzat február hónapban fizette ki a 2012. évi üdülő fenntartási hozzájárulást 708 e Ft összegbe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temető első félévi bevétele 861 e Ft, ami 57,4 %-ra teljesült, ennek oka, hogy a sírhely újraváltása elmaradt a tervezettő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intézmény 2013. január 1-től 2 konyhát működtet. Étkezési térítési díjbevétel tanuló, alkalmazott és vendégétkező tekintetében egyaránt elmarad a tervtől. A tanuló étkezési díj bevételénél a teljesítés 81,3 %-os, bevételi elmaradás összege: 1.226 e Ft, vendég étkezőknél 87,13 % a teljesítés, ez összegben 663 e Ft-ot jelent. Az alkalmazottak térítési díja egyrészt a befizetett díjbevételből, másrészt a támogatásból tevődik össze, ezzel a korrigált összeggel számolva a tervteljesítési mutató 84 % (- 331 e Ft) a bevétel alulteljesítése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első félévi iskolai tanítási napokon mindkét konyha üzemelt, a nyári szezonban június végéig a Gimnázium főzőkonyhája, július, augusztusban pedig az Általános Iskola főzőkonyhájában látta el a tevékenységet. A bevételek időarányos alakulását befolyásolja, hogy év elején Erzsébet-utalvány elfogadóhelyi szerződést kötött az intézmény, melynek a forgalmazó részéről csak májusban történt meg az aláírása, így az Erzsébet-utalványokkal fizetett étkezési térítési díjak átutalása csak július hónapban történt meg. A SZÉP-kártyás befizetés pedig 3 hét átfutási idő miatt a következő hónapokban jelentkezik a számlán bevételként. </w:t>
      </w:r>
    </w:p>
    <w:p>
      <w:pPr>
        <w:pStyle w:val="Normal"/>
        <w:jc w:val="both"/>
        <w:rPr/>
      </w:pPr>
      <w:r>
        <w:rPr>
          <w:sz w:val="22"/>
          <w:szCs w:val="22"/>
        </w:rPr>
        <w:t>A Renault tehergépkocsin tervezett bevétel alacsony mértékben realizálódott az első félévben, az elmaradás 101 e Ft (36,88 %). Oka az, hogy az FK-Raszter a II. félévben fizette ki a kiszámlázott szolgáltatást.</w:t>
      </w:r>
    </w:p>
    <w:p>
      <w:pPr>
        <w:pStyle w:val="Normal"/>
        <w:jc w:val="both"/>
        <w:rPr/>
      </w:pPr>
      <w:r>
        <w:rPr>
          <w:sz w:val="22"/>
          <w:szCs w:val="22"/>
        </w:rPr>
        <w:t>Lakbér bevételük tervteljesítési mutatója 117,10 %, ennek oka, hogy több határozat került meghozatalra a lakásfenntartási támogatások tárgyában a döntést hozó Szociális Bizottság részéről, mint amennyit a bevételi terv készítésénél figyelembe vettek. Ezen túlmenően a fizetési felszólítások következtében az elmaradt bérleti díjak egy részét is kifizették a bérlők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időarányos tervhez viszonyítva a továbbszámlázott bevételt 1.239 e Ft-tal túlteljesítette az intézmény (tervteljesítési mutató 338,73 %). Ennek oka, hogy a Hajdúkerületi és Bihari Víziközmű Zrt. részére továbbszámlázásra került az év elején beérkezett közüzemi számlák értéke. E tétel többletként jelentkezik kiadási oldalon is, az előirányzat módosítása indokolt. </w:t>
      </w:r>
    </w:p>
    <w:p>
      <w:pPr>
        <w:pStyle w:val="Normal"/>
        <w:jc w:val="both"/>
        <w:rPr/>
      </w:pPr>
      <w:r>
        <w:rPr>
          <w:sz w:val="22"/>
          <w:szCs w:val="22"/>
        </w:rPr>
        <w:t>Kamatbevétel 129 e Ft-tal eltér az időarányos tervtől, ez a sor a peresített kintlévőség után megfizetett kamatot is tartalmazz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iadás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Előirányzat eredeti:</w:t>
      </w:r>
      <w:r>
        <w:rPr>
          <w:b/>
          <w:sz w:val="22"/>
          <w:szCs w:val="22"/>
        </w:rPr>
        <w:tab/>
      </w:r>
      <w:r>
        <w:rPr>
          <w:sz w:val="22"/>
          <w:szCs w:val="22"/>
        </w:rPr>
        <w:t>293.099 e Ft</w:t>
      </w:r>
    </w:p>
    <w:p>
      <w:pPr>
        <w:pStyle w:val="Normal"/>
        <w:rPr/>
      </w:pPr>
      <w:r>
        <w:rPr>
          <w:sz w:val="22"/>
          <w:szCs w:val="22"/>
        </w:rPr>
        <w:t>Módosított:</w:t>
        <w:tab/>
        <w:tab/>
        <w:t>302.873 e Ft</w:t>
      </w:r>
    </w:p>
    <w:p>
      <w:pPr>
        <w:pStyle w:val="Normal"/>
        <w:rPr/>
      </w:pPr>
      <w:r>
        <w:rPr>
          <w:sz w:val="22"/>
          <w:szCs w:val="22"/>
        </w:rPr>
        <w:t>Időarányos:</w:t>
        <w:tab/>
        <w:tab/>
        <w:t>154.771 e Ft</w:t>
      </w:r>
    </w:p>
    <w:p>
      <w:pPr>
        <w:pStyle w:val="Normal"/>
        <w:rPr/>
      </w:pPr>
      <w:r>
        <w:rPr>
          <w:sz w:val="22"/>
          <w:szCs w:val="22"/>
        </w:rPr>
        <w:t>Teljesítés:</w:t>
        <w:tab/>
        <w:tab/>
        <w:t>151.122 e Ft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ntézményi szinten a kiadást 97,64 %-ra teljesítette az intézmény, ami 3,649 e Ft időarányos megtakarításnak felel meg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Személyi juttatás kiadáson 375 e Ft megtakarítás mutatkozik, ami 99,30 % teljesülést mutat, mely abból adódik, hogy a műszaki vezető álláshelyét csak később, a meghirdetett pályázat elbírálását követőn sikerült betölteni. Ennek oka, hogy a dolgozó hosszabb ideig volt munkanélküli, ezért TÁMOP pályázat útján szerették volna foglalkoztatni, de a kérelmük elutasításra került. 1 fő adminisztratív munkavállaló álláshelye jelenleg betöltetlen, ugyanakkor a konyhák zavartalan működése érdekében a Munka Törvénykönyve hatálya alá tartozó munkavállalók vonatkozásában 2013. március 13-tól határozott időre 4+1 fő részmunkaidős közfoglalkoztatott munkavállalóra pályáztak, 80 %-os támogatással, ennek az önrésze nem tervezett kiadásként jelentkezik, valamint a fürdő üzemelése érdekében 1 fő pénztárost határozott időre kineveztek a nyitvatartási idő végéig. Megtakarításuk van a szociális hozzájárulási adó soron, melynek oka, hogy az 55 feletti munkavállalók után kedvezményes szociális hozzájárulási adót kell fizetniük, ez a tény a költségvetés tervezésekor még nem volt biztos.</w:t>
      </w:r>
    </w:p>
    <w:p>
      <w:pPr>
        <w:pStyle w:val="Normal"/>
        <w:jc w:val="both"/>
        <w:rPr/>
      </w:pPr>
      <w:r>
        <w:rPr>
          <w:sz w:val="22"/>
          <w:szCs w:val="22"/>
        </w:rPr>
        <w:t>A Polgári Ipari Park területén szakember hiányában megbízási díj fizetése mellett szakfelügyeletet kértek és fizetnek, ez a kiadás nem volt a költségvetés készítésekor tervezve. Ezek a külsős munkavállalók felügyelik a Sprinkler rendszer működését és heti karbantartását, üzempróbáját végzik el, mivel ők rendelkeznek a megfelelő képesítéssel és képzettséggel.</w:t>
      </w:r>
    </w:p>
    <w:p>
      <w:pPr>
        <w:pStyle w:val="Normal"/>
        <w:jc w:val="both"/>
        <w:rPr/>
      </w:pPr>
      <w:r>
        <w:rPr>
          <w:sz w:val="22"/>
          <w:szCs w:val="22"/>
        </w:rPr>
        <w:t>2013. március hónaptól felmérést készült a dolgozók körében, hogy ki veszi igénybe a konyhákon a meleg étkeztetést, az önkormányzat által nyújtott, 20 munkanap esetén legfeljebb 8.000 Ft hozzájárulás mellett.  Időarányos megtakarításuk 89 e Ft mely 88,47 %-os teljesülést jelen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2"/>
        </w:rPr>
        <w:t>Dologi és folyó kiadásaikat 4.590 e Ft-tal alulteljesítették, ami 4,8 %-os időarányos megtakarítást jelent. Az élelmiszer-beszerzés a tervhez képest 94,81 %-on teljesült, a megtakarítás 1.122 e Ft, ennek oka a szállítókkal kötött előnyösebb megállapodás, valamint a Gimnáziumban a tervezett gyermek és felnőtt létszám nem a tervnek megfelelően alakult.</w:t>
      </w:r>
    </w:p>
    <w:p>
      <w:pPr>
        <w:pStyle w:val="Normal"/>
        <w:jc w:val="both"/>
        <w:rPr/>
      </w:pPr>
      <w:r>
        <w:rPr>
          <w:sz w:val="22"/>
          <w:szCs w:val="22"/>
        </w:rPr>
        <w:t>Irodaszer beszerzést 360 e Ft-tal túlteljesítette az intézmény, amely 152,55 %-ot jelent. Oka, hogy az Iskola előző évi kötelezettségvállalással terhelt irodaszer beszerzését nem tervezték. Az átvett pénzeszköz terhére előirányzat módosítás szükséges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Hajtó-kenőanyag soron 132 e Ft a megtakarítás, amely az időarányos teljesítéshez viszonyítva 2,87 %-kal a terv alatt maradt, oka az üzemanyagár ingadozása. </w:t>
      </w:r>
    </w:p>
    <w:p>
      <w:pPr>
        <w:pStyle w:val="Normal"/>
        <w:jc w:val="both"/>
        <w:rPr/>
      </w:pPr>
      <w:r>
        <w:rPr>
          <w:sz w:val="22"/>
          <w:szCs w:val="22"/>
        </w:rPr>
        <w:t>Kis értékű tárgyi eszköz beszerzésnél a következő félévre tervezték a beszerzéseiket, első félévben csak a legszükségesebb eszközök vásárlása történt meg (informatikai eszközök, konyhai felszerelések stb.) Megtakarítás 50 e Ft, tervteljesítési mutató 70,24 %.</w:t>
      </w:r>
    </w:p>
    <w:p>
      <w:pPr>
        <w:pStyle w:val="Normal"/>
        <w:jc w:val="both"/>
        <w:rPr/>
      </w:pPr>
      <w:r>
        <w:rPr>
          <w:sz w:val="22"/>
          <w:szCs w:val="22"/>
        </w:rPr>
        <w:t>A szakmai anyagoknál is jelentős megtakarítást értek el 191 e Ft összegben, amely időarányosan  84,96 %-nak felel meg, melynek oka egyrészt az, hogy a műhelyben megrendelés alapján végzett munkák nem a tervnek megfelelően valósultak meg, másrészt a takarékos gazdálkodás miatt volt alacsonyabb a felhasználás.</w:t>
      </w:r>
    </w:p>
    <w:p>
      <w:pPr>
        <w:pStyle w:val="Normal"/>
        <w:jc w:val="both"/>
        <w:rPr/>
      </w:pPr>
      <w:r>
        <w:rPr>
          <w:sz w:val="22"/>
          <w:szCs w:val="22"/>
        </w:rPr>
        <w:t>A munkaruha juttatás során csak a legszükségesebb védőeszközöket vásárolták meg a dolgozóiknak - és az előző évben hozott intézményvezetői utasítás alapján, amely 6 hónappal meghosszabbította a ruhák kihordási idejét- a következő félévben kerül sor a dolgozók részére a munkaruha megvásárlására, emiatt a megtakarítás 81 e Ft (26,36 %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karbantartási anyagok soron viszont túlköltekezés mutatkozik 244 e Ft összegben, amely a tervadatokhoz képest 111,40 %-os teljesítést mutat. A strandfürdőn nyitása előtt a gépházban lévő vízforgató berendezés elemeként a tömítés és a hőcserélő lemezek cseréje történt meg, ezeket a szabályos működtetés alapfeltételeként el kellett végezni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Tisztítószer beszerzést is takarékosan kezelte az intézmény, az alulteljesítés összege 120 e Ft,      (80,30 %). Az egyik beszerzési forrásra koncentráltan jó áron sikerült a termékeket megvásárolni. Így összességében a készletbeszerzésük a tervadatokhoz képest 1.091 e Ft-os megtakarítást mutat, amely 96,53 %-nak felel meg. </w:t>
      </w:r>
    </w:p>
    <w:p>
      <w:pPr>
        <w:pStyle w:val="Normal"/>
        <w:jc w:val="both"/>
        <w:rPr/>
      </w:pPr>
      <w:r>
        <w:rPr>
          <w:sz w:val="22"/>
          <w:szCs w:val="22"/>
        </w:rPr>
        <w:t>Kommunikációs szolgáltatáson időarányosan többletkiadás van - 307 e Ft -, ez 43,98 %-os többletköltséget jelentett, oka, hogy az átszervezés miatt többletköltség jelentkezett a telefondíjaknál. Továbbá az iskolák konyhai és karbantartási tevékenysége is átkerült a fenntartásukba, ezért többletkiadást jelentett a létszámnyilvántartó program programkövetési éves díja i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vásárolt élelmezésre tervezett összeget (védőital) a második félévben fogják elkölteni, mivel a kánikula ezeken a napokon volt, ennek megfelelően kiadás 40 e Ft megtakarítást tükröz, amely 27,27 %-os teljesülésnek felel meg.</w:t>
      </w:r>
    </w:p>
    <w:p>
      <w:pPr>
        <w:pStyle w:val="Normal"/>
        <w:jc w:val="both"/>
        <w:rPr/>
      </w:pPr>
      <w:r>
        <w:rPr>
          <w:sz w:val="22"/>
          <w:szCs w:val="22"/>
        </w:rPr>
        <w:t>Gázdíj költséghelyük tervteljesítési mutatója 99,89 %, melyen 14 e Ft megtakarítás realizálódik. Villamos-energia költség tervteljesítési mutatója 98,23 %, mely 88 e Ft megtakarítást jelent.</w:t>
      </w:r>
    </w:p>
    <w:p>
      <w:pPr>
        <w:pStyle w:val="Normal"/>
        <w:jc w:val="both"/>
        <w:rPr/>
      </w:pPr>
      <w:r>
        <w:rPr>
          <w:sz w:val="22"/>
          <w:szCs w:val="22"/>
        </w:rPr>
        <w:t>Víz-és csatornadíj kiadásukat 742 e Ft-tal alulteljesítette az intézmény (36,85 %) ennek oka, hogy a Hajdúkerületi és Bihari Víziközmű Zrt.-vel közösen átvizsgálták a vízórákat, majd szükség szerint lecserélték azokat, az egyeztetést és a beazonosítást követően a következő félévre átcsúszott több számla kiegyenlítése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Egyéb üzemeltetési szolgáltatás kiadás 298 e Ft megtakarítást mutat, amely tervteljesítési mutatója 63,79 %-os. Az eltérés abból adódik, hogy a Fonyódligeti üdülő egyéb üzemeltetési díja (mosatás, szemétszállítás) július hónapban lett kiegyenlítve, valamint a foglalkozás egészségügyi alkalmassági vizsgálat a második félévben fog kifizetésre kerülni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arbantartás kisjavítás jogcímen a megtakarítás 69 e Ft (75,62 %), mivel két munkagépen az első félévben kerültek elvégzésre a szokásos kisjavítási munkák (gumiköpeny csere, hidraulika cső stb.), ezt a következő félévre ütemezte az intézmény.</w:t>
      </w:r>
    </w:p>
    <w:p>
      <w:pPr>
        <w:pStyle w:val="Normal"/>
        <w:jc w:val="both"/>
        <w:rPr/>
      </w:pPr>
      <w:r>
        <w:rPr>
          <w:sz w:val="22"/>
          <w:szCs w:val="22"/>
        </w:rPr>
        <w:t>A vásárolt közszolgáltatási kiadások 853 e Ft-os megtakarítást mutatnak, tervteljesítési mutatója  87,26 %-os teljesülést jelent. Oka az, hogy a gépjárműveken a nagyobb javítások (JCB, Ford-Tranzit, Renault) az első félévben nem jelentkeztek kiadásként, a pénzügyi teljesítés áthúzódik a második félévr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továbbszámlázott szolgáltatások növekedésének oka, hogy olyan munkákat vállaltak, melyhez külső kivitelezőt vettek igénybe, mivel az intézmény nem rendelkezik megfelelően képzett szakipari munkással teljesülése 2,839 e Ft-tal meghaladta a tervezettet (452,67 %), így az előirányzat növelése szükséges. Konkrétan ezek a tételek: a Szennyvíztelep és a Polgármesteri Hivatal részére kiszámlázott közüzemi díjak, az Ipari Park területén forgalomtechnikai kivitelezés költsége, és a szivattyúház festési munkáinak továbbszámlázása. Összességében a szolgáltatások jogcím 687 e Ft-tal tér el a tervtől (102,11 %)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rehabilitációs hozzájárulás időarányos tervteljesítési mutatója 108,68 % (+ 66 e Ft). Oka, hogy a 2012. év végi létszám alapján (az átvett intézmény rehabilitációs hozzájárulását is beleértve) 2013. február hónapban kell megfizetni az I. negyedévi hozzájárulást. Ebben az évben már 2 fő megváltozott munkaképességű dolgozót alkalmaztak, így az előző évhez képest ez a kiadás jelentősen csökken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z intézmény kiszámlázott termékek és szolgáltatások ÁFA befizetési kötelezettsége elmarad a tervezettől 3,268 e Ft-tal (63,42 %) az első félévben a számlázott szolgáltatások nem a tervezettnek megfelelően alakultak.</w:t>
      </w:r>
      <w:r>
        <w:rPr>
          <w:color w:val="FF0000"/>
          <w:sz w:val="22"/>
          <w:szCs w:val="22"/>
        </w:rPr>
        <w:t xml:space="preserve"> 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2"/>
        </w:rPr>
        <w:t>Felhalmozási kiadások: Gépjármű-vásárlással kapcsolatban a lízing tőke törlesztése 2.060 e Ft. A fonyódligeti üdülő fenntartási feladataira kerti sütő vásárlása történt 51 e Ft.</w:t>
      </w:r>
    </w:p>
    <w:p>
      <w:pPr>
        <w:pStyle w:val="Normal"/>
        <w:jc w:val="both"/>
        <w:rPr/>
      </w:pPr>
      <w:r>
        <w:rPr>
          <w:sz w:val="22"/>
          <w:szCs w:val="22"/>
        </w:rPr>
        <w:t>A Polgári Kemping közösségi pagoda építését megkezdték, ennek összege 1.127 e Ft, a beruházásokkal kapcsolatos ÁFA 293 e Ft.</w:t>
      </w:r>
    </w:p>
    <w:p>
      <w:pPr>
        <w:pStyle w:val="Normal"/>
        <w:jc w:val="both"/>
        <w:rPr/>
      </w:pPr>
      <w:r>
        <w:rPr>
          <w:sz w:val="22"/>
          <w:szCs w:val="22"/>
        </w:rPr>
        <w:t>Beruházásnál összesen 1.276 e Ft túlteljesítést történt, amely a közösségi pagoda építése miatt keletkezett, ehhez előirányzat-módosítás szükséges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2"/>
        </w:rPr>
        <w:t>Karbantartási munkák: a belterületi utak kátyúzása megtörtént 2.688 e Ft bruttó összegben. Karbantartási, felújítási munkálatokat végeztek több intézményben 3.200 e Ft értékben. A fonyódligeti üdülőben a földfelszíni adás vételére alkalmas készüléket vásároltak 281 e Ft-ért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Pénzmaradvány: Az intézmény előző évi pénzmaradványa negatív volt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Összegzés: 2013. június 30-án  a kiadási és bevételi előirányzathoz viszonyítva a teljesítést látható, hogy eltérést mutat, a tervezett bevételek nem a vártnak megfelelően alakultak, a fentiekben ismertetett okok miatt. </w:t>
      </w:r>
    </w:p>
    <w:p>
      <w:pPr>
        <w:pStyle w:val="Normal"/>
        <w:jc w:val="both"/>
        <w:rPr/>
      </w:pPr>
      <w:r>
        <w:rPr>
          <w:sz w:val="22"/>
          <w:szCs w:val="22"/>
        </w:rPr>
        <w:t>A karbantartási feladatok elvégzéséhez a koncepcióban meghatározott 12.000 e Ft helyett első félévben 7.000 e Ft-ot kapott az intézmény, melyből 6.169 e Ft értékű munka megvalósul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tényadatok az mutatják, hogy a bevételi előirányzataik és kiadásaik megtakarítással, a kintlévőség peres úton - a lehető legrövidebb időn belül - történő behajtásával, továbbá átgondolt, szigorú gazdálkodással kell az intézmény 2013. évi költségvetését az év hátralévő részében egyensúlyban tarta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iCs/>
          <w:color w:val="0000FF"/>
          <w:sz w:val="22"/>
          <w:szCs w:val="22"/>
        </w:rPr>
      </w:pPr>
      <w:r>
        <w:rPr>
          <w:b/>
          <w:bCs/>
          <w:iCs/>
          <w:color w:val="0000FF"/>
          <w:sz w:val="22"/>
          <w:szCs w:val="22"/>
        </w:rPr>
      </w:r>
    </w:p>
    <w:p>
      <w:pPr>
        <w:pStyle w:val="Normal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Önállóan működő intézmények </w:t>
      </w:r>
      <w:r>
        <w:rPr>
          <w:b/>
          <w:sz w:val="22"/>
          <w:szCs w:val="22"/>
        </w:rPr>
        <w:t>bevételeinek és kiadásainak alakulása:</w:t>
      </w:r>
    </w:p>
    <w:p>
      <w:pPr>
        <w:pStyle w:val="Normal"/>
        <w:jc w:val="both"/>
        <w:rPr>
          <w:b/>
          <w:b/>
          <w:bCs/>
          <w:iCs/>
          <w:color w:val="0000FF"/>
          <w:sz w:val="22"/>
          <w:szCs w:val="22"/>
        </w:rPr>
      </w:pPr>
      <w:r>
        <w:rPr>
          <w:b/>
          <w:bCs/>
          <w:iCs/>
          <w:color w:val="0000FF"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 xml:space="preserve">Ady Endre Művelődési Központ és Könyvtár </w:t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evételek alakulás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redeti előirányzat:</w:t>
        <w:tab/>
        <w:t xml:space="preserve"> 36.109 e Ft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ódosított előirányzat:</w:t>
        <w:tab/>
        <w:t xml:space="preserve"> 37.233 e Ft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dőarányos előirányzat:</w:t>
        <w:tab/>
        <w:t xml:space="preserve"> 13.755 e Ft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eljesítés:</w:t>
        <w:tab/>
        <w:tab/>
        <w:t xml:space="preserve"> 13.966 e Ft</w:t>
      </w:r>
    </w:p>
    <w:p>
      <w:pPr>
        <w:pStyle w:val="Normal"/>
        <w:jc w:val="both"/>
        <w:rPr/>
      </w:pPr>
      <w:r>
        <w:rPr>
          <w:sz w:val="22"/>
          <w:szCs w:val="22"/>
        </w:rPr>
        <w:t>Teljesítés %-a:</w:t>
        <w:tab/>
        <w:tab/>
        <w:t xml:space="preserve">        98 %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Terembérleti díjakból jelenleg nagyon minimális bevételt sikerült teljesíteni az épület adottságai miatt, továbbá év hátralévő részében valószínűleg nem fog realizálódni további bevétel teljesülése sem a beruházás befejezésének elhúzódása miatt. Az intézmény más szolgáltatási bevételei a tervezettnek megfelelően alakulta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iadások alakulás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Személyi juttatások: eredeti előirányzat: 14.567 e Ft, módosított előirányzat: 14.866 e Ft,     időarányos előirányzat: 6.819 e Ft,   teljesítés: 6.995 e Ft, teljesítés %-a:   103%.</w:t>
        <w:tab/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z intézmény költségvetésében 7 fő közalkalmazottra, 2 fő közcélú foglalkoztatottra vonatkozóan került tervezésre személyi juttatás és járulékok előirányzat. A teljesítés az ütemtervben meghatározottak szerint az időarányos előirányzatnak megfelelően alakult. </w:t>
      </w:r>
    </w:p>
    <w:p>
      <w:pPr>
        <w:pStyle w:val="Normal"/>
        <w:jc w:val="both"/>
        <w:rPr/>
      </w:pPr>
      <w:r>
        <w:rPr>
          <w:sz w:val="22"/>
          <w:szCs w:val="22"/>
        </w:rPr>
        <w:t>Előirányzat módosításként a kereset-kiegészítés jogcímen jelentkező 2013. évi bér kompenzáció, valamint az alkalmazottak részére biztosított, az önkormányzat által nyújtott étkezési hozzájárulás jelentkezet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Munkaadói járulékok: a teljesítés az ütemtervben meghatározottak szerint az időarányos előirányzatnak megfelelően alakul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Dologi kiadások eredeti előirányzat: 17.816 e Ft,    módosított előirányzat: 18.568 e Ft,  időarányos előirányzat: 6.792 e Ft,  teljesítés: 6.555 e Ft, a teljesítés %-a:   97%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Cs/>
          <w:sz w:val="22"/>
          <w:szCs w:val="22"/>
        </w:rPr>
        <w:t>Az új Művelődési Központ épülete várhatóan szeptember végén kerül átadásra. Az átköltözéssel felmerülő költségek (karbantartás, szállítás, tisztítószer beszerzés) az év második felére kerültek ütemezésre, mivel a kiadások akkor realizálódnak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Cs/>
          <w:sz w:val="22"/>
          <w:szCs w:val="22"/>
        </w:rPr>
        <w:t>A jelenlegi kis alapterületű helyiségekben elhelyezett könyvespolcok telítettek. Az új könyvtári környezet, és szolgáltatásaik még vonzóbbá tétele érdekében minél több új könyvvel szeretnék fogadni a meglévő és a leendő olvasókat, ezért a könyvtár állománygyarapítására jóváhagyott összeg az év második felében kerül felhasználásr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gáz-, áramfogyasztás felhasználás teljesítése jelenleg alacsony, mivel kis alapterületen működik az intézmény. Számításaik szerint a költségvetésben jóváhagyott előirányzat elegendő fedezetet fog nyújtani az új épületben felmerülő közüzemi kiadások tárgyévet terhelő részére. A pénzmaradvány felhasználása megtörtént az I. félév sorá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 vagyon alakulása: a</w:t>
      </w:r>
      <w:r>
        <w:rPr>
          <w:sz w:val="22"/>
          <w:szCs w:val="22"/>
        </w:rPr>
        <w:t>z intézménynél tárgyi eszköz beszerzésre nem került sor az év első felében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Napsugár Óvoda és Bölcsőde</w:t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intézmény a képviselő-testület által elfogadott munkavállalói létszámmal látta el feladatait az év első felében. 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evételek alakulása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ntézményi működési bevételek eredeti előirányzata 25.613 e Ft, módosított előirányzat: 30.888 e Ft időarányos előirányzata 16.129 e Ft, teljesítés 17.532 e Ft, teljesítés %- a: 109 %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z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intézmény gyermek étkezési térítési díjából az időarányoshoz képest 115 %-os a teljesítés, amely a vártnál kevesebb hiányzásból adódik. A vendégétkezők térítési díjának bevétele időarányosan teljesült. </w:t>
      </w:r>
    </w:p>
    <w:p>
      <w:pPr>
        <w:pStyle w:val="Normal"/>
        <w:jc w:val="both"/>
        <w:rPr/>
      </w:pPr>
      <w:r>
        <w:rPr>
          <w:sz w:val="22"/>
          <w:szCs w:val="22"/>
        </w:rPr>
        <w:t>Az önkormányzati étkeztetési támogatás nem megfelelően került módosításra, melyet korrigálni szükséges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iadások alakulás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öltségvetési kiadások teljesítése intézményi szinten 102%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Személyi juttatások: eredeti előirányzat: 78.339 e Ft, módosított előirányzat: 81.018 e Ft, időarányos előirányzat: 41.412 e Ft, teljesítés 42.122 e Ft, teljesítés %-a: 102%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z óvodai nevelés, ellátás szakfeladaton kötelezettséggel terhelt pénzmaradvány 1.244 e Ft.  A pedagógusok anyagi ösztönző támogatása felhasználásra került, az előirányzat rendezése még nem történt meg, következő előirányzat módosítási lehetőségnél korrigálásra kerül. Előirányzat-emelkedés a közalkalmazottaknak járó kereset-kiegészítés, valamint az önkormányzat által biztosított étkezési hozzájárulásból adódik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z óvodai intézményi étkeztetés szakfeladaton gazdasági ügyintézői álláshely 2013. június 30-ig megbízási szerződéssel került betöltésre. A költségvetés készítésekor 12 hónapra 4 órás részmunkaidős állás került betervezésre. A képviselő-testület július hónaptól az álláshelyet visszavonta, így 451 e Ft előirányzat megtakarítás fog jelentkezni.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Munkaadói járulékok: eredeti előirányzat: 20.420 e Ft, módosított előirányzat: 21.044 e Ft, időarányos előirányzat: 10.717 e Ft, teljesítés 10.081 e Ft, teljesítés %-a: 94% A GYES-en lévő alkalmazott helyettesítésére START kártyával rendelkező dolgozót sikerült alkalmazniuk, ebből adódik a megtakarítás egy rész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900" w:leader="none"/>
        </w:tabs>
        <w:jc w:val="both"/>
        <w:rPr/>
      </w:pPr>
      <w:r>
        <w:rPr>
          <w:sz w:val="22"/>
          <w:szCs w:val="22"/>
        </w:rPr>
        <w:t>Dologi kiadások: Eredeti előirányzat 35.942 e Ft, módosított előirányzat 37.530 e Ft, időarányos előirányzat: 21.831 e Ft, teljesítés 22.590 e Ft, teljesítés aránya: 104 %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óvodai intézményi étkeztetés szakfeladaton a vártnál alacsonyabb volt a hiányzások aránya, ez a kedvező helyzet idézte elő, hogy a nyersanyag beszerzésre az időarányosan tervezett összegtől magasabb (115%) a teljesítés. Természetesen a magasabb teljesítés bevételi oldalon is jelentkezik, amely az előirányzat módosításnál rendezésre kerü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>Felhalmozási kiadások nem voltak 2013. első félévben, új tárgyi eszköz nem került beszerzésre. A felújítási, karbantartási feladatokat a Városgondnokság végzi, így a pénzügyi teljesítés is ott jelentkezi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2013. évi költségvetés I. félévi végrehajtásáról szóló intézményi beszámolókból látható, hogy mind a kiadások, mind a bevételek esetében előfordul kisebb mértékű eltérés a tervadat és a teljesítés közöt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éves költségvetés végrehajtása során a várható bevétel alulteljesítések ismeretében a kiadások csökkentésére kell törekedni a költségvetési egyensúly megtartása érdekében. Ezt a problémát időben észlelve, minden költségvetési szerv vezetőjének meg kell tenni a szükséges belső intézkedéseket, hiszen felelősek az intézmény költségvetésének végrehajtásáér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felhalmozási bevételek előirányzatnak megfelelő alakulása jelentős hatást gyakorol a költségvetés egyensúlyára. Abban az esetben, ha a tervezett ingatlan értékesítések nem valósulnak meg, úgy év végére a hiány nagyobb mértékű lehet a tervezettnél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Cs/>
          <w:sz w:val="22"/>
          <w:szCs w:val="22"/>
        </w:rPr>
        <w:t xml:space="preserve">Polgár Város Önkormányzata 2013. évi költségvetésében betervezésre került a központi költségvetéstől várt, a helyi önkormányzatok működőképessége megőrzését szolgáló kiegészítő forrás és egyéb, az intézményi szerkezetátalakításhoz kapcsolódó bevétel 62.008 e Ft összegben, eredeti előirányzatként egyéb sajátos bevétel címen. A pályázat kiírására 2013. június 30-ig nem került sor, ezt 2013. szeptember 30-ig nyújthatja be minden önkormányzat. Amennyiben a központi költségvetés előző fejezeteiből a településünk támogatást nem, vagy nem olyan mértékben kap, akkor a tárgyévi költségvetés stabilitása megbillen, bizonytalanná válik a tervezett feladataink teljesítése. </w:t>
      </w:r>
    </w:p>
    <w:p>
      <w:pPr>
        <w:pStyle w:val="Normal"/>
        <w:jc w:val="both"/>
        <w:rPr>
          <w:bCs/>
          <w:color w:val="0000FF"/>
          <w:sz w:val="22"/>
          <w:szCs w:val="22"/>
        </w:rPr>
      </w:pPr>
      <w:r>
        <w:rPr>
          <w:bCs/>
          <w:color w:val="0000FF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Kérem a</w:t>
      </w:r>
      <w:r>
        <w:rPr>
          <w:b/>
          <w:sz w:val="22"/>
          <w:szCs w:val="22"/>
        </w:rPr>
        <w:t xml:space="preserve"> Tisztelt Képviselő-testületet,</w:t>
      </w:r>
      <w:r>
        <w:rPr>
          <w:sz w:val="22"/>
          <w:szCs w:val="22"/>
        </w:rPr>
        <w:t xml:space="preserve"> hogy a beszámolóban foglaltakat és a határozati javaslatot megvitatni, javaslataikkal kiegészíteni, ezt követően elfogadni szíveskedjék.</w:t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Polgár</w:t>
      </w:r>
      <w:r>
        <w:rPr>
          <w:sz w:val="22"/>
          <w:szCs w:val="22"/>
        </w:rPr>
        <w:t xml:space="preserve">, 2013. szeptember 19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 xml:space="preserve">Tisztelettel: </w:t>
      </w:r>
    </w:p>
    <w:p>
      <w:pPr>
        <w:pStyle w:val="Normal"/>
        <w:ind w:left="4248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48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48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>Tóth József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polgármester</w:t>
      </w:r>
      <w:r>
        <w:br w:type="page"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Határozati javaslat</w:t>
      </w:r>
    </w:p>
    <w:p>
      <w:pPr>
        <w:pStyle w:val="Normal"/>
        <w:jc w:val="center"/>
        <w:rPr/>
      </w:pPr>
      <w:r>
        <w:rPr>
          <w:sz w:val="24"/>
          <w:szCs w:val="24"/>
        </w:rPr>
        <w:t>.........../2013.(……..) sz. Kt. határozat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Polgár Város Önkormányzatának Képviselő-testülete megtárgyalta az Önkormányzat 2013. év I. félévi költségvetése végrehajtásáról szóló beszámolót és az alábbi határozatot hozt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A képviselő-testület a </w:t>
      </w:r>
      <w:r>
        <w:rPr>
          <w:sz w:val="24"/>
          <w:szCs w:val="24"/>
          <w:u w:val="single"/>
        </w:rPr>
        <w:t>települési önkormányzat</w:t>
      </w:r>
      <w:r>
        <w:rPr>
          <w:sz w:val="24"/>
          <w:szCs w:val="24"/>
        </w:rPr>
        <w:t xml:space="preserve"> 2013. év I. félévi állapot szerinti </w:t>
      </w:r>
    </w:p>
    <w:p>
      <w:pPr>
        <w:pStyle w:val="Normal"/>
        <w:spacing w:before="120" w:after="0"/>
        <w:ind w:left="709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left="709" w:firstLine="709"/>
        <w:jc w:val="both"/>
        <w:rPr/>
      </w:pPr>
      <w:r>
        <w:rPr>
          <w:sz w:val="24"/>
          <w:szCs w:val="24"/>
        </w:rPr>
        <w:t>bevételi főösszegét</w:t>
        <w:tab/>
        <w:t xml:space="preserve">           </w:t>
        <w:tab/>
        <w:t xml:space="preserve">1.619.548 e Ft-ban </w:t>
      </w:r>
    </w:p>
    <w:p>
      <w:pPr>
        <w:pStyle w:val="Normal"/>
        <w:ind w:left="708" w:firstLine="708"/>
        <w:jc w:val="both"/>
        <w:rPr/>
      </w:pPr>
      <w:r>
        <w:rPr>
          <w:sz w:val="24"/>
          <w:szCs w:val="24"/>
        </w:rPr>
        <w:t>kiadási főösszegét</w:t>
        <w:tab/>
        <w:tab/>
        <w:t>1.426.336 e Ft-ban</w:t>
      </w:r>
    </w:p>
    <w:p>
      <w:pPr>
        <w:pStyle w:val="Normal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állapítja meg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képviselő-testület felhívja a költségvetési szervek vezetőinek figyelmét, hogy a félévi teljesítési adatok ismeretében a bevétel elmaradások összegének figyelembe vételével biztosítsa a kiadások csökkentését, az intézmény pénzügyi egyensúlyának megtartása érdekébe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intézmények vezetői gondoskodjanak 2013. II. félévében is a takarékos, körültekintő gazdálkodásról a működőképesség fenntartása érdekében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Felelős:   Tóth József polgármest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Intézményvezetők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52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Határidő: értelemszerű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2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 w:val="22"/>
      <w:u w:val="single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jc w:val="both"/>
    </w:pPr>
    <w:rPr>
      <w:sz w:val="22"/>
    </w:rPr>
  </w:style>
  <w:style w:type="paragraph" w:styleId="Kpalrs">
    <w:name w:val="Képaláírás"/>
    <w:basedOn w:val="Normal"/>
    <w:next w:val="Normal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06:25:00Z</dcterms:created>
  <dc:creator>Csépányiné Bartók Margit</dc:creator>
  <dc:description/>
  <cp:keywords/>
  <dc:language>en-US</dc:language>
  <cp:lastModifiedBy>POLPC88</cp:lastModifiedBy>
  <cp:lastPrinted>2013-09-19T18:29:00Z</cp:lastPrinted>
  <dcterms:modified xsi:type="dcterms:W3CDTF">2013-09-26T06:25:00Z</dcterms:modified>
  <cp:revision>2</cp:revision>
  <dc:subject/>
  <dc:title>A helyi önkormányzatokról szóló többször módosított 1990</dc:title>
</cp:coreProperties>
</file>