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/2013. (V. 2.) önkormányzati 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2. évi zárszámadásáról </w:t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/2013. (V. 2.) önkormányzati rende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az önkormányzat 2012. évi zárszámadásáró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lgár Város Önkormányzatának Képviselő-testülete az Alaptörvény 32. cikk (1) bekezdés f) pontjában kapott felhatalmazás alapján, valamint a Magyarország helyi önkormányzatairól szóló 2011. évi CLXXXIX tv. 143. § (4) bekezdés és az államháztartásról szóló 2011. évi CXCV. tv. 91. §-ában kapott felhatalmazás alapján, Polgár Város Önkormányzata Képviselő-testületének az önkormányzat és szervei Szervezeti és Működési Szabályzatáról szóló 8/2013. (III. 29.) 5. számú mellékletében biztosított véleményezési jogkörében eljáró Polgár Város Önkormányzatának Ügyrendi Bizottsága, valamint Polgár Város Önkormányzat Képviselő-testületének az önkormányzat és szervei Szervezeti és Működési Szabályzatáról szóló 8/2013. (III. 29.) 5. számú mellékletében biztosított véleményezési jogkörében eljáró Polgár Város Önkormányzatának Pénzügyi és Városfejlesztési Bizottsága véleményének kikérésével, – a 2012. évi zárszámadásról az alábbi rendeletet alkotj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>A helyi önkormányzat költségvetési szervei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nállóan működő és gazdálkodó költségvetési szervek:</w:t>
      </w:r>
    </w:p>
    <w:p>
      <w:pPr>
        <w:pStyle w:val="Normal"/>
        <w:widowControl w:val="false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>aa. Önkormányza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ab, Polgármesteri Hivatal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ac, József Attila Gimnázium és Szakképző Iskol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ad, Városgondnokság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b)</w:t>
        <w:tab/>
        <w:t>önállóan működő költségvetési szerv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a Polgármesteri Hivatalhoz kapcsolódv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  <w:tab/>
        <w:t>ba, Ady Endre Művelődési Központ és Könyvtár</w:t>
      </w:r>
    </w:p>
    <w:p>
      <w:pPr>
        <w:pStyle w:val="Normal"/>
        <w:widowControl w:val="false"/>
        <w:ind w:left="708" w:firstLine="708"/>
        <w:rPr>
          <w:sz w:val="22"/>
          <w:szCs w:val="22"/>
        </w:rPr>
      </w:pPr>
      <w:r>
        <w:rPr>
          <w:sz w:val="22"/>
          <w:szCs w:val="22"/>
        </w:rPr>
        <w:t>bb, Napsugár Óvoda és Bölcsőde</w:t>
      </w:r>
    </w:p>
    <w:p>
      <w:pPr>
        <w:pStyle w:val="Normal"/>
        <w:widowControl w:val="false"/>
        <w:ind w:left="708" w:firstLine="708"/>
        <w:rPr>
          <w:sz w:val="22"/>
          <w:szCs w:val="22"/>
        </w:rPr>
      </w:pPr>
      <w:r>
        <w:rPr>
          <w:sz w:val="22"/>
          <w:szCs w:val="22"/>
        </w:rPr>
        <w:t>bc, Vásárhelyi Pál Általános Iskol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  <w:szCs w:val="22"/>
        </w:rPr>
        <w:t>Polgár Város Önkormányzatának Képviselő-testülete a 2012. évi összesített költségvetésének végrehajtását 2.403.374 e Ft bevételi főösszeggel fogadja el. (A bevételek teljesítésének részletezése az 1. sz. mellékletben található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  <w:szCs w:val="22"/>
        </w:rPr>
        <w:t>Polgár Város Önkormányzatának Képviselő-testülete a 2012. évi összesített költségvetésének végrehajtását 2.261.402 e Ft kiadási főösszeggel fogadja el.  ( A kiadások teljesítésének részletezése az 1. sz. mellékletben található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önkormányzat önállóan működő és gazdálkodó, valamint az önállóan működő intézményeinek bevételei előirányzatának teljesítését az 1. sz. mellékletben foglaltaknak megfelelően jóváhagy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z önkormányzat bevételeinek főbb adatai teljesítési szint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sz w:val="22"/>
          <w:szCs w:val="22"/>
        </w:rPr>
        <w:t>a) közhatalmi bevételek</w:t>
        <w:tab/>
        <w:tab/>
        <w:tab/>
        <w:tab/>
        <w:tab/>
        <w:tab/>
        <w:t xml:space="preserve">           </w:t>
        <w:tab/>
        <w:t xml:space="preserve">     2.780 e Ft 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b) intézményi működési bevételek</w:t>
        <w:tab/>
        <w:tab/>
        <w:tab/>
        <w:tab/>
        <w:tab/>
        <w:t xml:space="preserve"> 368.817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c) önkormányzatok sajátos működési bevételei</w:t>
        <w:tab/>
        <w:tab/>
        <w:tab/>
        <w:tab/>
        <w:t xml:space="preserve"> 475.818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d) támogatások, kiegészítések, átvett pénzeszközök</w:t>
        <w:tab/>
        <w:tab/>
        <w:t xml:space="preserve">          1.088.927 e Ft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e) felhalmozási és tőke jellegű bevételek</w:t>
        <w:tab/>
        <w:tab/>
        <w:tab/>
        <w:tab/>
        <w:t xml:space="preserve"> 321.715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f) támogatási kölcsönök visszatérülése</w:t>
        <w:tab/>
        <w:tab/>
        <w:tab/>
        <w:tab/>
        <w:t xml:space="preserve">        </w:t>
        <w:tab/>
        <w:t xml:space="preserve">         660 e Ft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g) előző évi pénzmaradvány igénybevétele</w:t>
        <w:tab/>
        <w:tab/>
        <w:tab/>
        <w:tab/>
        <w:t xml:space="preserve">   25.894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h) hitelfelvételek</w:t>
        <w:tab/>
        <w:tab/>
        <w:tab/>
        <w:tab/>
        <w:tab/>
        <w:tab/>
        <w:tab/>
        <w:t xml:space="preserve">   59.796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i) függő, átfutó, kiegyenlítő bevételek</w:t>
        <w:tab/>
        <w:tab/>
        <w:tab/>
        <w:tab/>
        <w:t xml:space="preserve">  </w:t>
        <w:tab/>
        <w:t xml:space="preserve">   58.967 e 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önkormányzat önállóan működő és gazdálkodó, valamint az önállóan működő intézményei kiemelt kiadási előirányzatának teljesítését az 1. sz. mellékletben foglaltaknak megfelelően jóváhagyj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Az önkormányzat a 2012. évi teljesített működési,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  <w:t xml:space="preserve">fenntartási kiadásainak összege: </w:t>
        <w:tab/>
        <w:tab/>
        <w:tab/>
        <w:tab/>
        <w:t xml:space="preserve">          1.888.293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Az önkormányzat működési kiadásaiból: 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>a) személyi juttatások</w:t>
        <w:tab/>
        <w:tab/>
        <w:tab/>
        <w:tab/>
        <w:tab/>
        <w:tab/>
        <w:tab/>
        <w:t>795.984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b) munkaadókat terhelő járulékok</w:t>
        <w:tab/>
        <w:tab/>
        <w:tab/>
        <w:tab/>
        <w:tab/>
        <w:t>186.226 e Ft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>c) dologi jellegű kiadások</w:t>
        <w:tab/>
        <w:tab/>
        <w:tab/>
        <w:tab/>
        <w:tab/>
        <w:tab/>
        <w:t>618.007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d) támogatásértékű működési kiadások, előző évi vtér.</w:t>
        <w:tab/>
        <w:tab/>
        <w:t xml:space="preserve">              44.628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e) társadalom- és szoc.pol.juttatások, államház. kívüli pénzeszk.</w:t>
        <w:tab/>
        <w:t xml:space="preserve">           220.283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f) ellátottak pénzbeli juttatásai</w:t>
        <w:tab/>
        <w:tab/>
        <w:tab/>
        <w:tab/>
        <w:tab/>
        <w:t xml:space="preserve">               4.686 e Ft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>g) működési célú kölcsön nyújtása</w:t>
        <w:tab/>
        <w:tab/>
        <w:tab/>
        <w:tab/>
        <w:tab/>
        <w:t xml:space="preserve">    1.192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h) működési célú hiteltörlesztés</w:t>
        <w:tab/>
        <w:tab/>
        <w:tab/>
        <w:tab/>
        <w:tab/>
        <w:t xml:space="preserve">                       0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i) függő, átfutó, kiegyenlítő kiadások</w:t>
        <w:tab/>
        <w:tab/>
        <w:tab/>
        <w:tab/>
        <w:t xml:space="preserve">              17.287 e F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önkormányzat teljesített felhalmozási kiadásait 111.468 e Ft főösszegben, annak feladatonkénti részletezését a 3. sz. mellékletben foglaltak szerint elfogad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önkormányzat teljesített felújítási kiadásait 216.170 e Ft főösszegben, valamint annak célonkénti részletezését a 3. sz. mellékletben foglaltak szerint elfogad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teljesített felhalmozási célú hiteltörlesztés összege 35.997 e Ft, melyet az 1. számú mellékle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felhalmozási célú kölcsönnyújtás teljesített összege 0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felhalmozási célú pénzeszközátadás teljesített összege 9.474 e Ft, melyet az 1. számú mellékle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önkormányzat által teljes munkaidőben és részmunkaidőben foglalkoztatottak záró létszámát 264 főben állapítja meg. A Prémium Évek Programban résztvevők záró létszáma 3 fő. A közcélú, közhasznú foglalkoztatottak záró létszáma 165,67 fő. A megváltozott munkaképességűek létszáma 3 fő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költségvetési szerveinek záró létszámát az 8. számú melléklet tartalmaz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§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olgár Város Önkormányzatának Képviselő-testülete a 2012. év december 31-i állapot szerinti összesített vagyonát a </w:t>
      </w:r>
      <w:r>
        <w:rPr>
          <w:spacing w:val="-12"/>
          <w:sz w:val="22"/>
          <w:szCs w:val="22"/>
        </w:rPr>
        <w:t xml:space="preserve">21. sz. </w:t>
      </w:r>
      <w:r>
        <w:rPr>
          <w:sz w:val="22"/>
          <w:szCs w:val="22"/>
        </w:rPr>
        <w:t>mellékletben részletezett mérlegadatok alapján 3.673.541 e Ft főösszegben állapítja meg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TextBody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Az önkormányzat költségvetési bevételi és kiadási egyenlege: + 154.632 ezer forint</w:t>
      </w:r>
    </w:p>
    <w:p>
      <w:pPr>
        <w:pStyle w:val="TextBody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- ebből működési célú többlet:      + 165.872 ezer forint</w:t>
      </w:r>
    </w:p>
    <w:p>
      <w:pPr>
        <w:pStyle w:val="TextBody"/>
        <w:ind w:left="2832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- ebből felhalmozási célú hiány:    -   12.818 ezer forint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A felhalmozási hiány finanszírozási módja pénzintézettől történő felhalmozási célú hitel felvét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TextBody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Az önállóan működő és gazdálkodó intézmények 2012. évi felülvizsgált költségvetési pénzmaradványa a 8. sz. mellékletben foglalt intézményi részletezésnek megfelelően 28.016 e Ft összegben jóváhagyj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űködési célú elvonandó pénzmaradványt 0 e Ft összegben hagyja jóvá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>Ez a rendelet 2013. május 2-án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lyát veszti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12. évi költségvetéséről szóló 6/2012. (II.17.) sz. rendelete,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12. évi költségvetéséről szóló 6/2012. (II.17.) sz. rendeletét módosító 8/2012. (III.15.) rendelete,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12. évi költségvetéséről szóló 6/2012. (II.17.) sz. rendeletét módosító 14/2012. (IV.27.) rendelete,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12. évi költségvetéséről szóló 6/2012. (II.17.) sz. rendeletét módosító 27/2012. (VI.29.) rendelete,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12. évi költségvetéséről szóló 6/2012. (II.17.) sz. rendeletét módosító 29/2012. (IX.06.) rendelete,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12. évi költségvetéséről szóló 6/2012. (II.17.) sz. rendeletét módosító 30/2012. (IX.07.) rendelete,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12. évi költségvetéséről szóló 6/2012. (II.17.) sz. rendeletét módosító 35/2012. (X.26.) rendelete,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12. évi költségvetéséről szóló 6/2012. (II.17.) sz. rendeletét módosító 36/2012. (XI.15.) rendelete.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12. évi költségvetéséről szóló 6/2012. (II.17.) sz. rendeletét módosító 37/2012. (XII.21.) rendelete.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12. évi költségvetéséről szóló 6/2012. (II.17.) sz. rendeletét módosító 9/2013. (III.29.) rendele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 rendelet mellékletei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7439"/>
      </w:tblGrid>
      <w:tr>
        <w:trPr>
          <w:trHeight w:val="688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énzforgalmi jelentés: Polgár Város Önkormányzata és intézményei 2012. évi működési és felhalmozási bevételek és kiadások alakul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2012. évi összevont költségvetési mérleg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2012. évi felújítási és felhalmozási kiadások előirányzatai és teljesí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sz. melléklet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 Város Önkormányzata adósságot keletkeztető ügyleteiből eredő fizetési kötelezettség bemut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Polgár Város Önkormányzata 2012. évi pénzforgalmi egyezte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gár Város Önkormányzata az Európai Unió által finanszírozott támogatással megvalósuló projektek bemutatása és teljesítése 2012. évben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 Város Önkormányzata 2012. évi általános és céltartaléka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gár Város Önkormányzata és intézményei létszámadatainak alakulása 2012. évb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ának több éves kihatással járó feladatainak előirányzatai éves bontásban és teljesítése 2012. évb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0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által nyújtott 2012. évi közvetett támogatásokról és teljesítéséről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2012. december 31-én fennálló adósságállomány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2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ának rendszeres és eseti pénzbeli ellátások 2012. évi előirányzatai és teljesí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3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ának 2012. évre tervezett adóbevételei és teljesí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ának felújítási, karbantartási céltartalék felhasználása 2012. évb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2012. évi pénzmaradvány alakul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6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gár Város Önkormányzata 2012. évi pénzmaradványának elszámolás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7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gár Város Önkormányzata 2012. évi kötelezettséggel terhelt és szabad rendelkezésű pénzmaradványának bemutatása 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8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 Város Önkormányzata önállóan működő és gazdálkodó, valamint az önállóan működő intézményeinek finanszírozása 2012. évb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9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dalmi szervezetek és vállalkozások 2012. évi támog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 Város Önkormányzata részesedéseinek állománya 2012. december 31-é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 Város Önkormányzata 2012. évi vagyonkimut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Önkormányzat 2012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mesteri Hivatal 2012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Ady Endre Művelődési Központ és Könyvtár 2012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Napsugár Óvoda és Bölcsőde 2012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Vásárhelyi Pál Általános Iskola 2012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József Attila Gimnázium és Szakképző Iskola 2012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Városgondnokság 2012. évi vagyonleltár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gár, 2013. április 3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Tóth    József  </w:t>
        <w:tab/>
        <w:tab/>
        <w:tab/>
        <w:t xml:space="preserve"> </w:t>
        <w:tab/>
        <w:t xml:space="preserve">dr. Váliné Antal Mária 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polgármester</w:t>
        <w:tab/>
        <w:tab/>
        <w:tab/>
        <w:tab/>
        <w:tab/>
        <w:t>jegyző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rendelet kihirdetése megtörté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gár, 2013. május 2-á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dr. Váliné Antal Má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címzetes fő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47"/>
        </w:tabs>
        <w:ind w:left="847" w:hanging="7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47"/>
        </w:tabs>
        <w:ind w:left="847" w:hanging="705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6:00Z</dcterms:created>
  <dc:creator>Molnár Jánosné</dc:creator>
  <dc:description/>
  <cp:keywords/>
  <dc:language>en-US</dc:language>
  <cp:lastModifiedBy>POLPC88</cp:lastModifiedBy>
  <cp:lastPrinted>2013-09-25T14:45:00Z</cp:lastPrinted>
  <dcterms:modified xsi:type="dcterms:W3CDTF">2013-09-25T12:54:00Z</dcterms:modified>
  <cp:revision>3</cp:revision>
  <dc:subject/>
  <dc:title/>
</cp:coreProperties>
</file>