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mallCaps/>
          <w:szCs w:val="22"/>
        </w:rPr>
      </w:pPr>
      <w:r>
        <w:rPr>
          <w:smallCaps/>
          <w:szCs w:val="22"/>
        </w:rPr>
        <w:t>ELŐTERJESZTÉS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 Képviselő-testület 2014. április 24-én tartandó ülésére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Tárgy:</w:t>
        <w:tab/>
        <w:tab/>
        <w:t>Beszámoló Polgár Város Önkormányzata 2013. évi költségvetésének teljesítéséről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Előterjesztő :</w:t>
        <w:tab/>
        <w:t>Tóth József polgármester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szítette:   </w:t>
        <w:tab/>
        <w:t xml:space="preserve">Dr. Váliné Antal Mária jegyző </w:t>
      </w:r>
    </w:p>
    <w:p>
      <w:pPr>
        <w:pStyle w:val="Normal"/>
        <w:widowControl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Csépányiné Bartók Margit pénzügyi irodavezet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</w:t>
        <w:tab/>
        <w:t>Léka Gyuláné pénzügyi előadó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</w:t>
        <w:tab/>
        <w:t>Sándor Annamária pénzügyi előadó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Tárgyalta:</w:t>
        <w:tab/>
        <w:t xml:space="preserve">Valamennyi Bizottság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Ikt. szám:  </w:t>
        <w:tab/>
        <w:t>2724-10 /2014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Melléklet:</w:t>
        <w:tab/>
        <w:t>2013. évi zárszámadási rendelet és mellékletei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zvegtrzs2"/>
        <w:rPr>
          <w:b w:val="false"/>
          <w:b w:val="false"/>
          <w:bCs/>
        </w:rPr>
      </w:pPr>
      <w:r>
        <w:rPr>
          <w:b w:val="false"/>
          <w:bCs/>
        </w:rPr>
        <w:t xml:space="preserve">Polgár Város Önkormányzatának Képviselő-testülete Magyarország helyi önkormányzatairól szóló 2011. évi CLXXXIX. törvény 143. § (4) bekezdésében kapott felhatalmazás alapján, az államháztartásról szóló 2011. évi CXCV. törvény 91. § (1) bekezdésében, </w:t>
      </w:r>
      <w:r>
        <w:rPr>
          <w:b w:val="false"/>
          <w:szCs w:val="22"/>
        </w:rPr>
        <w:t>valamint az államháztartás szervezeti beszámolási és könyvvezetési kötelezettségének sajátosságairól szóló 249/2000. (XII.24.) számú kormányrendelet 7. §-ának (1) bekezdése értelmében az alábbiak</w:t>
      </w:r>
      <w:r>
        <w:rPr>
          <w:szCs w:val="22"/>
        </w:rPr>
        <w:t xml:space="preserve"> </w:t>
      </w:r>
      <w:r>
        <w:rPr>
          <w:b w:val="false"/>
          <w:szCs w:val="22"/>
        </w:rPr>
        <w:t>szerint számolok b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Az önkormányzati feladatellátás általános értékelés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Önkormányzatunk kötelező feladatainak ellátását 2013. évben 4 intézmény, valamint a polgármesteri hivatal működtetésével biztosította. Önállóan működő és gazdálkodó intézményként látta el feladatát a Városgondnokság, amely városgazdálkodási tevékenységet, valamint a polgármesteri hivatal, amely igazgatási tevékenységet vég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olgármesteri hivatalhoz tartozó önállóan működő intézmények az Ady Endre Művelődési Központ és Könyvtár művelődési tevékenységet, a Napsugár Óvoda és Bölcsőde nevelési-oktatási feladatot, a Kistérségi Szolgáltató Központ szociális feladatot lát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sz w:val="22"/>
          <w:szCs w:val="22"/>
        </w:rPr>
        <w:t xml:space="preserve">A Vásárhelyi Pál Általános Iskola működtetése - 2012. évi kiadások teljesítési adata  </w:t>
      </w:r>
      <w:r>
        <w:rPr>
          <w:bCs/>
          <w:sz w:val="22"/>
          <w:szCs w:val="22"/>
        </w:rPr>
        <w:t>302.953 e Ft -</w:t>
      </w:r>
      <w:r>
        <w:rPr>
          <w:sz w:val="22"/>
          <w:szCs w:val="22"/>
        </w:rPr>
        <w:t xml:space="preserve"> a József Attila Gimnázium és Szakképző Iskola esetében a működtetés és fenntartás is - 2012. évi kiadások teljesítési adata 241.039 e Ft volt - átkerült 2013. január 1-jétől kezdődően a Klebelsberg Intézményfenntartó Központhoz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i Többcélú Kistérségi Társulás Kistérségi Szolgáltató Közpo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lgári Többcélú Kistérségi Társulás feladatait 2013. január 1-jétől Polgár Város Önkormányzata, mint székhely település vette át. A Polgári Többcélú Kistérségi Társulás Kistérségi Szolgáltató Központjának 2013. július 1-től kezdődően Polgár Város Önkormányzata lett a fenntartó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013. évre engedélyezett létszám 44 fő, ebből megváltozott munkaképességű 1 fő részmunkaidős közalkalmazott. Az első félévben 3 főt alkalmaztak közfoglalkoztatásban az üres állás helyek terhér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ben foglalkoztatottak statisztikai állományi létszáma 40 fő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olgáltató Központ, a helyi önkormányzatok kötelező feladatai közül a családsegítő és gyermekjóléti szolgálat tevékenységeken kívül a házi segítségnyújtás, szociális étkeztetés, idősek nappali ellátása feladatokat is ellátta 2013. évben. Nem kötelező feladatként végzett tevékenységek a jelzőrendszeres házi segítségnyújtás és a támogató szolgálat voltak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székhelye a Dózsa György úti intézményi épületben van, telephelyként a Barankovics tér 12.sz. alatti épület funkcionál, ahol többek között a szociális konyha is végezte a tevékenység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Polgármesteri Hivatal</w:t>
      </w:r>
      <w:r>
        <w:rPr>
          <w:sz w:val="22"/>
          <w:szCs w:val="22"/>
        </w:rPr>
        <w:t xml:space="preserve"> esetében a 2013. január 1.-i létszám engedélyezett létszám 32 fő volt, mely tartalmazza 2 fő 6 órás rehabilitációs munkavállaló, 30 fő köztisztviselő foglalkoztatását. Év közben a Pénzügyi Irodáról 1 fő az általános iskolához került át (az érintett pénzügyi előadó korábban ezen intézménytől került át a feladattal együtt a hivatalhoz), az álláshelye nem került betöltésre. A Polgári Kistérség Többcélú Társulása Munkaszervezetének megszűnését követően 1 pénzügyi előadó került át a hivatalhoz. Az érintett köztisztviselő foglalkoztatási jogviszonyának közös megegyezéssel történő megszüntetését kérte 2013. novemberétől kezdődően, mivel élni kívánt a nők 40 éves munkaviszonya után igénybe vehető nyugdíjba vonulás lehetőségével, ezt követően az álláshely nem került betölt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Napsugár Óvoda és Bölcsőde </w:t>
      </w:r>
      <w:r>
        <w:rPr>
          <w:sz w:val="22"/>
          <w:szCs w:val="22"/>
        </w:rPr>
        <w:t>szakmai feladatellátásáról, az óvodai nevelési tevékenység ellátásának tárgyi és személyi feltételei az alábbiak szerint alakulnak:</w:t>
      </w:r>
    </w:p>
    <w:p>
      <w:pPr>
        <w:pStyle w:val="Normal"/>
        <w:jc w:val="both"/>
        <w:rPr/>
      </w:pPr>
      <w:r>
        <w:rPr>
          <w:sz w:val="22"/>
          <w:szCs w:val="22"/>
        </w:rPr>
        <w:t>A Napsugár Óvoda és Bölcsőde intézménye 1 székhely óvodával (Bessenyei utca), 6 óvodai és 1 bölcsődei csoporttal, 1 telephely óvodával (Móra utca)</w:t>
        <w:tab/>
        <w:t xml:space="preserve">3 csoporttal működik működik.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ngedélyezett férőhelyek száma az óvodai nevelés esetében</w:t>
        <w:tab/>
        <w:t xml:space="preserve"> 2013. május 31.-ig 275 fő,  2013. június 1-től 270 fő, a bölcsőde esetében 14 fő.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gyermeklétszám adatok az alábbiak:</w:t>
      </w:r>
    </w:p>
    <w:p>
      <w:pPr>
        <w:pStyle w:val="Listaszerbekezds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>2013. januárjától-augusztusig (8 hó) óvodába járó gyermekek száma 252 f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ölcsődébe felvett gyermekek száma:</w:t>
        <w:tab/>
        <w:t>14 fő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ebből ingyenes és kedvezményes étkeztetésben részesült:  3 fő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 xml:space="preserve">2013. szeptemberétől-decemberig (4 hó) óvodába járó gyermek száma 251 fő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45 fő (az október 1-i statisztika szerint) + 6 fő (akik 2,5 éves korban felvehetők és részükre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támogatás igényelhető)</w:t>
        <w:tab/>
        <w:tab/>
        <w:tab/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ölcsődébe felvett gyermekek száma:</w:t>
        <w:tab/>
        <w:t>14 fő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ebből ingyenes és kedvezményes étkeztetésben részesült:  1 fő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i személyi feltételek alakulása:</w:t>
      </w:r>
    </w:p>
    <w:p>
      <w:pPr>
        <w:pStyle w:val="Listaszerbekezds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2013. januárjától-augusztusig (8 hó) az intézményi létszám 41 fő+1 PÉP-es munkavállaló.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2013. szeptemberétől-decemberig (4 hó)  az intézményi létszám 43 fő + 1 PÉP-es munkavállaló.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A fenti időszakokat összevetve az intézmény személyi feltételeiben történt változások: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1 fő irodai kisegítő álláshely szűnt meg 2013. szeptember-december időszakban. Ezen időszakban tehát egyéb kisegítői munkakörben 9 fő helyett 8 fő maradt az intézményben a feladatok ellátására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013.szeptemberétől 3 fő pedagógiai asszisztens segíti a szakmai pedagógiai munkát az óvodában.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dy Endre Művelődési Központ és Könyvtár </w:t>
      </w:r>
      <w:r>
        <w:rPr>
          <w:sz w:val="22"/>
          <w:szCs w:val="22"/>
        </w:rPr>
        <w:t xml:space="preserve"> </w:t>
      </w:r>
    </w:p>
    <w:p>
      <w:pPr>
        <w:pStyle w:val="Listaszerbekezds"/>
        <w:ind w:left="0" w:hanging="0"/>
        <w:jc w:val="both"/>
        <w:rPr/>
      </w:pPr>
      <w:r>
        <w:rPr>
          <w:sz w:val="22"/>
          <w:szCs w:val="22"/>
        </w:rPr>
        <w:t xml:space="preserve">Az intézményben a személyi feltételek az előző évhez viszonyítva a következőképpen alakultak: egy művelődésszervező kolléga 2013. február 1.-től nyugdíjba ment, álláshelyén lévő feladatokat belső átcsoportosítással oldották meg, a megüresedett könyvtáros álláshelyet egy könyvtárosi asszisztens végzettségű dolgozóval látják el. 2013-ban az intézmény személyi összetétele a következőképpen alakult: 1 fő intézményvezető, 1 fő művelődésszervező, 1 fő ügyviteli alkalmazott, 2 fő könyvtáros és 2 fő takarító. 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önkormányzat, az általa támogatott közfoglalkoztatás keretében 5 főt irányított át az intézménybe, ez jelentős segítséget nyújtott számukra a visszaköltözésben és a feladatellátásban egyaránt.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valyi év nagy részében az ideiglenes székhelyen működő intézmény feladatellátást nehezítette a helyiségek kis alapterülete, ezért a tavalyi év tervezett bevétele a tárgyi feltételek miatt nem realizálódhatott. 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2013. október elején visszaköltözött a Barankovics tér 6. sz. alatti, felújított épületbe. Minden helyiség új bútorral került berendezésre, a mai kor praktikusságával, kényelmesebb munkakörülményt biztosítva. Az épület legmagasabb pontján, a II. emeleten kapott helyet a felnőtt-, és gyermekkönyvtár, ahol egy légtérben, ám jól elkülönített részlegekkel, teljes berendezésében megújulva fogadhatják olvasóikat, és a könyvtárlátogatókat. 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egész épület biztonságtechnikája, tűzvédelmi rendszere maximálisan megfelel az uniós elvárásoknak. A lift beépítése megkönnyíti az egyes szinteken lévő helyiségek megközelítését a mozgásukban korlátozott lakosok számára is.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visszaköltözés óta a feladatellátás minőségében is jelentős javulást sikerült elérni, köszönhetően a kedvezőbb tárgyi feltételeknek, termeik kihasználtsága 100%-os, rendezvényeik látogatottsága nő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gondnokság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2013. év folyamán a városüzemeltetés vonatkozásában strukturális szempontból jelentős változások voltak. Ezeket egyrészt jogszabályok módosítása, másrészt önkormányzati érdekek és törekvések tették szükségessé. Mindkét vonatkozásban hatékonysági, kapacitásnövelési és költségcsökkentési szándékok generálták az átalakítás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legnagyobb változás az új víziközmű törvény kapcsán adódott, az eddig önkormányzati kezelésben lévő ivóvíz és szennyvíz szolgáltatás 2013-tól átszervezésre került a HBVSZ Zrt. működési feladatköré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oktatási törvény változásából következően az általános iskola épületállományának kezelése és karbantartása, illetve működtetése a Városgondnokság feladatkörébe ker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ulladékgazdálkodási törvény módosítása szintén hatással volt az intézményre, azonban a szállítási és gyűjtési tevékenységet továbbra is végzik Polgáron, Újtikoson és Tiszagyulaházán. Az önkormányzat törekvése volt a közétkeztetés központosítása, ezért a gimnázium és az általános iskola főzőkonyhájának működtetése is az intézményhez került átszervezésre. Céljuk a hatékonyabb és költségtakarékosabb működtetés megvalósítása. A struktúra változásból következően a rövid, közép és hosszútávú stratégia három meghatározó iránya fogalmazható meg. Első és legfontosabb alapelv a kötelező önkormányzati feladatok ellátása és működtetése, ehhez társul a második irányvonal, ami az előzőt alátámasztva, a szabad kapacitások kihasználásával plusz feladatok vállalásával egészíti ki a szükséges forrásokat. Nem utolsó sorban nagyon fontos feladat a közfoglalkoztatási programok kezelése és folyamatos ellátása, integrálva azt az egyes városüzemeltetési tevékenységekkel, melyen belül nemcsak fenntartással és szinten tartással terveztek, hanem értékteremtő minőségi feladatellátást célozták meg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i feladatellátás központja, székhelye a Fürdő utca 2.sz. A strand és a kemping különálló területen lévő helyként funkcioná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szerv 2013. évi engedélyezett létszáma 49 fő volt, az intézménnyel munkaviszonyban álló közfoglalkoztatott munkavállalók száma 1 fő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éves átlagos statisztikai állományi létszám közalkalmazotti jogviszonyban 49,4 %,  közfoglalkoztatott 2,9 %  fő, kerekítve  52 fő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unkajogi létszám 2013. december 31-én 51 fő, ebből 48 fő közalkalmazott 3 fő közfoglalkoztatott vo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Bevételek és kiadások alakulás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Önállóan működő és gazdálkodó intézmény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gondnokság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a működési bevételeit 2013.évben 24.627 e Ft-tal alulteljesítette, amely 11,79 %-ot jelent, míg a túlfinanszírozás 25.339 e Ft a módosított előirányzathoz viszonyítva. </w:t>
      </w:r>
    </w:p>
    <w:p>
      <w:pPr>
        <w:pStyle w:val="Normal"/>
        <w:jc w:val="both"/>
        <w:rPr/>
      </w:pPr>
      <w:r>
        <w:rPr>
          <w:sz w:val="22"/>
          <w:szCs w:val="22"/>
        </w:rPr>
        <w:t>A működési célú támogatásértékű bevétel állami pénzalaptól jogcímnél a többletbevétel 2.404 e Ft, ez részben átszervezésből, részben az év közben hosszú távú közfoglalkoztatottak után kapott támogatásból adódik, tervteljesítési mutató 110,94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űködési bevétel alakulását befolyásolta, hogy a Vízmű üzemeltetését 2013. január 1-től a Hajdúkerületi és Bihari Víziközmű Zrt. végzi. A bevétel a lakosság és közületek részére az előző év végén kiszámlázott vízdíj összegéből, és az előző években elindított peresítésekből, illetve a lakásfenntartási támogatásból befizetett összegekből tevődik össze, melyet az érintettek 2013. évben fizettek meg (3.865 e Ft, amely 164,21 %-ot jelent).</w:t>
      </w:r>
    </w:p>
    <w:p>
      <w:pPr>
        <w:pStyle w:val="Normal"/>
        <w:jc w:val="both"/>
        <w:rPr/>
      </w:pPr>
      <w:r>
        <w:rPr>
          <w:sz w:val="22"/>
          <w:szCs w:val="22"/>
        </w:rPr>
        <w:t>A szennyvíztelep bevételei csak a 2012.évről áthúzódó befizetésekből keletkeztek, összege 3.475 e Ft, amely 133,57 %-ot jelent, ennek oka az, hogy a vízdíjnál felsorolt lakossági fogyasztók hátralék befizetéseket teljesítettek, valamint Tiszagyulaháza község szennyvízkezelési és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szennyvízterhelési díjtartozását átutalta. </w:t>
      </w:r>
    </w:p>
    <w:p>
      <w:pPr>
        <w:pStyle w:val="Normal"/>
        <w:jc w:val="both"/>
        <w:rPr/>
      </w:pPr>
      <w:r>
        <w:rPr>
          <w:sz w:val="22"/>
          <w:szCs w:val="22"/>
        </w:rPr>
        <w:t>A szennyvíz szippantó gépjármű bevétele szintén túlteljesítést mutat 438 e Ft összegben, amely 129,23 %-nak felel meg, ennek oka a tervezettnél több megrendelés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pari Park bevételeinél a tervteljesítési mutató 147,07 %, ez értékben 4.001 e Ft többletet jelent. Ennek oka az, hogy a szerződésben vállalt kötelező feladaton túl egyedi megrendeléseket is teljesített az intézmény. </w:t>
      </w:r>
    </w:p>
    <w:p>
      <w:pPr>
        <w:pStyle w:val="Normal"/>
        <w:jc w:val="both"/>
        <w:rPr/>
      </w:pPr>
      <w:r>
        <w:rPr>
          <w:sz w:val="22"/>
          <w:szCs w:val="22"/>
        </w:rPr>
        <w:t>A fürdő bevétele nagymértékben függ az időjárástól, a kedvezőtlen időjárás miatt a bevételi forrás a szezonban 1.307e Ft -tal maradt el a tervtől, ez 92,07  %-os teljesítést jelentett.</w:t>
      </w:r>
    </w:p>
    <w:p>
      <w:pPr>
        <w:pStyle w:val="Normal"/>
        <w:jc w:val="both"/>
        <w:rPr/>
      </w:pPr>
      <w:r>
        <w:rPr>
          <w:sz w:val="22"/>
          <w:szCs w:val="22"/>
        </w:rPr>
        <w:t>A kemping bevétel 338 e Ft-tal maradt el a tervezettől, a tervteljesítési mutató 77,93 %.</w:t>
      </w:r>
    </w:p>
    <w:p>
      <w:pPr>
        <w:pStyle w:val="Normal"/>
        <w:jc w:val="both"/>
        <w:rPr/>
      </w:pPr>
      <w:r>
        <w:rPr>
          <w:sz w:val="22"/>
          <w:szCs w:val="22"/>
        </w:rPr>
        <w:t>A Fonyódligeti üdülő bevétele 2.083 e Ft összegű alulteljesítést mutat, amely 60,7 %-nak felel meg. Oka részben a Tiszacsege Önkormányzata tartozása, amely 786 e Ft, Egyek Község Önkormányzatának tartozása, amely 597 e Ft. Ezek az összegek a 2013. évi üdülő fenntartási-felújítási hozzájárulást tartalmazzák, valamint az étintett települések tekintetében az üdülési napok foglalásai sem a tervnek megfelelően alakultak.</w:t>
      </w:r>
    </w:p>
    <w:p>
      <w:pPr>
        <w:pStyle w:val="Normal"/>
        <w:jc w:val="both"/>
        <w:rPr/>
      </w:pPr>
      <w:r>
        <w:rPr>
          <w:sz w:val="22"/>
          <w:szCs w:val="22"/>
        </w:rPr>
        <w:t>A temető bevétele 391 e Ft, ami 89,61 %-os teljesítést jelent, ennek oka, hogy a sírhely újraváltás nem a tervezett mértékben teljesü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ulladékszállítási díjbevétel soron a tárgyévre tervezett szállítási díj nem realizálódott, az elmaradás 28.810 e Ft, ami 54,64 %-os tervteljesítést jelent. A HHG Kft. részére 2013. december végén került átutalásra az Polgár Város Önkormányzat díjtartozásának jelentős része, 48.200 e Ft összegben. A Kft. 2014. januárban utalt közel 29.000 e Ft-ot az intézménynek a díjtartozás egy részének ellentételezésére. </w:t>
      </w:r>
    </w:p>
    <w:p>
      <w:pPr>
        <w:pStyle w:val="Normal"/>
        <w:jc w:val="both"/>
        <w:rPr/>
      </w:pPr>
      <w:r>
        <w:rPr>
          <w:sz w:val="22"/>
          <w:szCs w:val="22"/>
        </w:rPr>
        <w:t>A Városgondokság 2013. január 1-től 2 konyhát működtet. Az étkezési térítési díj bevétel tanuló, alkalmazott és vendég étkező tekintetében egyaránt elmarad a tervtől. A tanulói étkezési díj bevételénél a teljesítés 89,24 %-os, bevételi elmaradás összege 1.158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akbér bevétel 117,63 %-ra teljesült, ez 1.127 e Ft többletbevételt jelent. Ez részben a lakásfenntartási támogatások hatásaként realizálódott, részben abból adódik, hogy a fizetési felszólítások következtében az elmaradt bérleti díjak egy részét is kifizették a bérlők. A startmunka-mintaprogram értékteremtő tevékenységéhez kapcsolódóan sikerült bérbe adni a műhelyt, ez növelte a tervezett bevéte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ovábbszámlázott bevételeket 4.189 e Ft-tal túlteljesítette az intézmény a tervhez viszonyítva, így a tervteljesítési mutató 148,27 %. Ennek oka az, hogy a  „Városfejlesztés Polgáron I. ütem” beruházással összefüggően  hulladékgyűjtő szigetet kellett kialakítani, valamint a főtérhez kapcsolódóan információs és hirdetőtáblák, zászlótartók kerültek elhelyezésre, mely feladatokat az intézmény végezte el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tézményi szinten a kiadást 93,08 %-ra teljesítették, amely 22.390 e Ft összegű megtakarításnak felel meg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emélyi juttatásoknál 1.013 e Ft bér + járulék megtakarítás keletkezett, ami 99,05 % teljesítésnek felel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 abból adódik, hogy a műszaki vezető álláshelyét a tervezettnél később, a meghirdetett pályázat elbírálását követőn töltötték be. 1 fő adminisztratív munkavállaló álláshelye jelenleg betöltetlen, ugyanakkor a konyhák zavartalan működése érdekében a munka törvénykönyve hatálya alá tartozó munkavállalókat alkalmaztak 2013. év folyamán, határozott időre. 2+1 fő részmunkaidős közfoglalkoztatott munkavállalóra pályáztak 80 %-os támogatással, ennek az önrésze nem tervezett kiadásként jelentkezik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Dologi és folyó kiadásaikat 20.865 e Ft-tal alulteljesítették, amely 9,89 %-os időarányos megtakarítást jel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lelmiszer beszerzés a tervhez képest 95,23 %-on teljesült, a megtakarítás 1.766 e Ft összeg, oka részben az, hogy a szállítókkal előnyösebb megállapodásokat kötöttek, részben pedig az, hogy a gimnáziumban a tanuló és a felnőtt létszám alacsonyabban alakult a tervezettnél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ajtó-kenőanyag soron 1.659 e Ft a megtakarítás, mely a tervhez képest 84,16 %-os teljesítésnek felel meg, oka részben a változó üzemanyagár, részben a pályázatok kapcsán felhasznált üzemanyag.  </w:t>
      </w:r>
    </w:p>
    <w:p>
      <w:pPr>
        <w:pStyle w:val="Normal"/>
        <w:jc w:val="both"/>
        <w:rPr/>
      </w:pPr>
      <w:r>
        <w:rPr>
          <w:sz w:val="22"/>
          <w:szCs w:val="22"/>
        </w:rPr>
        <w:t>Kis értékű tárgyi eszköz költségnemnél a legszükségesebb eszközök beszerzése történt meg (informatikai eszközök, konyhai felszerelések), a megtakarítás 1.195 e Ft, a tervteljesítési mutatója 25,98 %.</w:t>
      </w:r>
    </w:p>
    <w:p>
      <w:pPr>
        <w:pStyle w:val="Normal"/>
        <w:jc w:val="both"/>
        <w:rPr/>
      </w:pPr>
      <w:r>
        <w:rPr>
          <w:sz w:val="22"/>
          <w:szCs w:val="22"/>
        </w:rPr>
        <w:t>A szakmai anyagoknál 202 e Ft-tal tér el a teljesítés a tervadattól, amely 91,98 %-nak felel meg.</w:t>
      </w:r>
    </w:p>
    <w:p>
      <w:pPr>
        <w:pStyle w:val="Normal"/>
        <w:jc w:val="both"/>
        <w:rPr/>
      </w:pPr>
      <w:r>
        <w:rPr>
          <w:sz w:val="22"/>
          <w:szCs w:val="22"/>
        </w:rPr>
        <w:t>Munkaruha juttatás során csak a legszükségesebb védőeszközöket vásárolták meg a dolgozóiknak, emiatt keletkezett megtakarítás 505 e Ft,  60,57 %-os a terv teljesítés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arbantartási anyagok soron alulteljesítés mutatkozik 2.318 e Ft összegben, a tervteljesítési mutató 68,87 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rosüzemeltetési és intézményi karbantartási feladatokra, zárt csapadékvíz-elvezető csatorna tisztítására, Ady, Bocskai, Taskó I. utcai járdák javítására, autóbusz állomáson megépítendő nyilvános mosdó víz és csatorna bekötésére, valamint a volt orvosi rendelő lapostető szigetelésének javítására december végén előirányzat módosítást kapott az intézmény 1.300 e Ft-ot, melynek felhasználására 2014.évben kerül sor.    </w:t>
      </w:r>
    </w:p>
    <w:p>
      <w:pPr>
        <w:pStyle w:val="Normal"/>
        <w:jc w:val="both"/>
        <w:rPr/>
      </w:pPr>
      <w:r>
        <w:rPr>
          <w:sz w:val="22"/>
          <w:szCs w:val="22"/>
        </w:rPr>
        <w:t>A tisztítószer beszerzésen 373 e Ft maradvány jelentkezik, tervteljesítési mutató 74,62 %-os. Egy beszerzési forrásra koncentráltan jó áron sikerült a termékeket megvásárolni.</w:t>
      </w:r>
    </w:p>
    <w:p>
      <w:pPr>
        <w:pStyle w:val="Normal"/>
        <w:jc w:val="both"/>
        <w:rPr/>
      </w:pPr>
      <w:r>
        <w:rPr>
          <w:sz w:val="22"/>
          <w:szCs w:val="22"/>
        </w:rPr>
        <w:t>A gázdíj felhasználás 82,59 %, mely 3.657 e Ft megtakarítást jelent, oka a kedvező időjárás.</w:t>
      </w:r>
    </w:p>
    <w:p>
      <w:pPr>
        <w:pStyle w:val="Normal"/>
        <w:jc w:val="both"/>
        <w:rPr/>
      </w:pPr>
      <w:r>
        <w:rPr>
          <w:sz w:val="22"/>
          <w:szCs w:val="22"/>
        </w:rPr>
        <w:t>A víz-és csatornadíj kiadásként 221 e Ft-tal többet használt fel az intézmény, ez 4,9 %-os túllépést jelent.  Ennek oka, hogy a strandfürdő nyitás-zárás időpontja kitolódott, ezért többlet hálózati vízfelhasználás keletkezet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vásárolt közszolgáltatási kiadások 3.117 e Ft-os megtakarítást mutatnak, amely 80,08 %-os tervteljesítést jelent. Oka az, hogy a JCB, Ford-Tranzit, Renault gépjárműveken nem kellett nagyobb javításokat végeztetni. </w:t>
      </w:r>
    </w:p>
    <w:p>
      <w:pPr>
        <w:pStyle w:val="Normal"/>
        <w:jc w:val="both"/>
        <w:rPr/>
      </w:pPr>
      <w:r>
        <w:rPr>
          <w:sz w:val="22"/>
          <w:szCs w:val="22"/>
        </w:rPr>
        <w:t>A továbbszámlázott szolgáltatások kiadás növekedését az indokolja, hogy olyan munkákat vállaltak, amelyhez külső kivitelezőt vettek igénybe, teljesítése 4.871 e Ft-tal meghaladta a tervezettet, tervteljesítési mutatója 153 %. Itt kerültek könyvelésre a közösségi pagoda kivitelezési munkáihoz anyagok beszerzése, valamint a karácsonyi díszvilágítás fel- és leszerelése, kisebb munkák anyagköltségének a továbbszámlázása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Az intézmény kiszámlázott termékek és szolgáltatások ÁFA befizetési kötelezettsége elmarad a tervezettől 6.180 e Ft-tal, amely 84,89 %-nak felel meg, oka a bevétel elmaradása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 Polgármesteri Hivatal és szakfeladat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ok és társulások igazgatási tevékenysége szakfeladaton tervezett rendszeres és nem rendszeres személyi juttatások és járulékaik tervteljesítési mutatója az előirányzathoz közeli 99,77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ologi kiadásokon belül a készletbeszerzés 92 %-os teljesítést mutat. Ezen belül az irodaszernél magasabb volt a szükséglet a tervezettnél 309 e Ft-tal. A könyv, folyóirat beszerzés, egyéb információhordozó esetében azonban elmarad a felhasználás a tervezettől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ovábbszámlázott szolgáltatások soron a teljesítés 1.592 e Ft-tal haladta meg a tervezettet, ez a bevétel többlet a kiadási oldalon is jelentkezik továbbszámlázott szolgáltatásként. A továbbszámlázott szolgáltatásoknál jelentkező többletfelhasználás miatt az Áfa jogcímnél is többletkiadás jelentkeze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olgáltatások tervteljesítési mutatója 94,73 % volt összességében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agdíjként tervezett 205 e Ft előirányzatból 170 e Ft került felhasználásra. A rehabilitációs hozzájárulás fizetési kötelezettségként tervezett előirányzat 600 e Ft volt, év közben lehetőség nyílt 2 fő megváltozott munkaképességű dolgozók foglalkoztatására, így 2013. évben csak 230 e Ft került felhasználásr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hivatal intézményfinanszírozása az előirányzattól 14.810 e Ft-tal maradt el, ennek egy része 2014. évre áthúzódó kötelezettséggel terhelt maradványként jelentkezik. A jegyzői hatáskörben kifizetett szociális juttatásokra vonatkozóan 146.100 Ft  támogatás került visszaigénylésre a központi költségvetéstő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dó, illeték kiszabása, beszedése szakfeladaton kerül tervezésre és elszámolásra az adóirodán foglalkoztatott köztisztviselők személyi juttatása és annak járulékai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terület rendjének fenntartás szakfeladaton a közterület felügyelő személyi juttatása és járulékai kerültek elszámolásra, a tervteljesítési mutató 99,94 %, a szakfeladaton könyvelt kiadásoké 99,63 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aktív korúak ellátására éves szinten 126.308 e Ft került kifizetésre, ebből FHT-ra 98.039 e Ft, 55 éven felüliek rendszeres segélyére 10.518  e Ft, munkavégzésre alkalmatlan személyek rendszeres segélyére 14.665 e Ft. Időskorúak járuléka címén 172 e Ft került kifizetésre, amely összeg 2012. évi 12. havi járandóság fedezetét jelenti. Lakásfenntartási támogatásra felhasznált összeg 32.534 e Ft, előirányzata 33.203 e Ft, az ápolási díj 2012. december havi összege 1.425 e Ft volt. Gyermekvédelmi támogatásban részesülők pénzbeni ellátása címén 9.303 e Ft az előirányzat és a teljesítés egyaránt, az óvodáztatási támogatásként kiutalt összeg 1.190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 Város Önkormányzat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nnyvíz gyűjtése, tisztítása, elhelyezése szakfeladat a szennyvíz érdekeltségi </w:t>
      </w:r>
      <w:r>
        <w:rPr>
          <w:sz w:val="22"/>
          <w:szCs w:val="22"/>
        </w:rPr>
        <w:t xml:space="preserve">hozzájárulásokat, valamint a Városgondnokság által fizetett 2012. december havi bérleti díjat is tartalmazza. Az érdekeltségi hozzájárulás éves előirányzata 2.001 e Ft, a teljesítés 2.125 e Ft. Az önkormányzat szennyvíz beruházási pályázatot nyert 100 %-os támogatással, melyből a 2013. évi támogatásnak megfelelően 17.000 e Ft-tal módosult az előirányzat. Év végén 4.946 e Ft támogatás érkezett az elkülönített számlára, ezzel szemben 2.921 e Ft került kifizetésre közbeszerzési és közbeszerzési tanácsadói díjként, a különbözet kötelezettséggel terhelt pénzmaradványként jelentkezik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pülési vegyes hulladék begyűjtése, szállítása, átrakása feladaton a kiadás 71,67 %-ban teljesült, ennek oka az, hogy a szeptember, október, november havi szilárd hulladék szállítási díjáról szóló számlák nem kerültek kifizetésre évvégéig. A szakfeladat bevételi oldalán a lakosságtól beszedett hulladékszállítási díjak jelennek meg, az éves szinten tervezett összeg 87.309 e Ft, az éves teljesítés 75.390 e Ft. A bevétel elmaradás oka, hogy a Városgondnokság az általa beszedett 10.881 e Ft-ot december 31-ig nem utalta 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akó- és nem lakóépület építése szakfeladat a „Városfejlesztés Polgáron I. ütem” pályázathoz kapcsolódó kötelezettségvállaláson alapuló kiadásokat tartalmazza, a módosított előirányzat 848.946 e Ft, a teljesítés 750.647 e Ft, a tervteljesítési mutatója 88,42 %. A szakfeladat bevételi módosított előirányzat 682.673 e Ft, a teljesítés 605.469 e F, a tervteljesítési mutató 88,69 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U-s támogatás összege 2013. évben 402.750 e Ft volt, az önerő összege 63.911 e Ft. A beruházáshoz kapcsolódóan kiutalt előleg összegéből az ideiglenesen szabad forrás befektetéséből származó kamatbevétel 4.866 e Ft volt, amely a beruházáshoz kapcsolódó nem tervezett indokolt költségek fedezeteként használható fel. A 2012. évi pénzmaradvány igénybevétele 30.291 e Ft volt, mely a beruházás előző évről áthúzódó bevételeként került felhasználás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út, autópálya építés szakfeladaton került tervezésre 2013. évi költségvetésben a közösségi közlekedés pályázat önerő része, melyet a gesztor önkormányzat, Hajdúdorog részére felhalmozási célú pénzeszközátadásként kell biztosítani 8.637 e Ft összegben. A beruházás kivitelezése 2014. évben kezdődik. </w:t>
      </w:r>
    </w:p>
    <w:p>
      <w:pPr>
        <w:pStyle w:val="Normal"/>
        <w:jc w:val="both"/>
        <w:rPr/>
      </w:pPr>
      <w:r>
        <w:rPr>
          <w:sz w:val="22"/>
          <w:szCs w:val="22"/>
        </w:rPr>
        <w:t>A TIKTVF kötelezettséget írt elő a Csokonai, Táncsics, Deák Ferenc, Gábor Áron, Vereczkei, Hajdú, Árpád utcák csapadékvíz-elvezetésének megoldására, ennek tervezési díja 10.000 e Ft, valamint a közösségi közlekedés pályázathoz kapcsolódó elektromos ellátás biztosítása 400 e Ft összegben szerepelt a költségvetésben, a számla kiegyenlítésére 2014. évben kerül sor.</w:t>
      </w:r>
    </w:p>
    <w:p>
      <w:pPr>
        <w:pStyle w:val="Normal"/>
        <w:jc w:val="both"/>
        <w:rPr/>
      </w:pPr>
      <w:r>
        <w:rPr>
          <w:sz w:val="22"/>
          <w:szCs w:val="22"/>
        </w:rPr>
        <w:t>Az oktatási intézmények szakfeladat sora tartalmazta - nyertes pályázat esetére vonatkozóan - az iskola felújításhoz kapcsolódó ingatlan vásárláshoz szükséges előirányzatot, 1.520 e Ft-ot, valamint a projekthez kapcsolódóan az intézmény épületének villamos energia többletigénye finanszírozására 1.270 e Ft-ot. A pályázatról végleges döntés a mai napig nem került meghozatalra.</w:t>
      </w:r>
    </w:p>
    <w:p>
      <w:pPr>
        <w:pStyle w:val="Normal"/>
        <w:jc w:val="both"/>
        <w:rPr/>
      </w:pPr>
      <w:r>
        <w:rPr>
          <w:sz w:val="22"/>
          <w:szCs w:val="22"/>
        </w:rPr>
        <w:t>A „Humánerőforrás fejlesztése Tiszaújváros, Polgár, Alsózsolca” kulturális intézményeiben a közoktatás és az életen át tartó tanulás támogatására kialakított szolgáltatások fejlesztése, bővítése érdekében” elnevezésű projekthez kapcsolódó kiadások éves összege 1.198 e Ft, melyet teljes mértékben finanszírozott a pályázaton nyert támogatá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i jogalkotás szakfeladaton a teljesítési mutató 101,50 %. E szakfeladat a polgármester, az alpolgármester, a képviselő-testület és a választott tisztségviselők juttatásait tartalmazza.  A szakfeladaton szerepel továbbá a képviselő-testületi ülések felvételének városi TV-n történő közvetítése, melynek teljesítése 85,40 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világítás szakfeladatnál a tervteljesítési mutató 88,33 %. Az éves előirányzat 20.531 e Ft, az éves teljesítés 18.135 e F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ros- és községgazdálkodás máshová nem sorolható szolgáltatások szakfeladat kiadási tervteljesítési mutatója 78,11 %, a bevételek tervteljesítési mutatója 79,04 %. A szakfeladaton a felhalmozási kiadások között került elszámolásra a „Városfejlesztés Polgáron” című projekthez kapcsolódó épület vásárlás 1.500 e Ft értékben, LEADER pályázat keretében megvalósított térfigyelő rendszer kiépítése a buszmegálló környékén bruttó 5.387 e Ft összegben, melyhez 847 e Ft támogatás került lehívásra. LEADER pályázat keretében a camping felújítása bruttó 1.419 e Ft összegben, a felújításhoz 1.118 e Ft támogatás került lehívás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vásárolt 340 e Ft névértékű ’KORPUSZ 93 ’Kft. üzletrészt, melynek piaci értékéből 2013. évben 6.000 e Ft került átutalásra, a fennmaradó 2.000 e Ft 2014. évben fizetendő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 Város Önkormányzata részesedése a Csemete Szociális Szövetkezetnél 2.000 e Ft összeg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adások között eredeti előirányzatként megtervezésre került támogatásértékű kiadásként a József Attila Gimnázium működési hozzájárulása 12.735 e FT összegben, melynek teljesítése 5.048 e Ft, továbbá tervezésre került az oktatási intézmények kötelező szakmai eszközök beszerzésére 8.126 e Ft melyből teljesítés nem történ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akfeladaton a könyvvizsgálói díj, a jogi képviselet, a Polgártárs újság költségei szerepelnek. Itt kerülnek elszámolásra a kóbor ebek befogásának költségei is, ezekre a költségekre bruttó 860 e Ft-ot terveztünk éves szinten, melyből év végéig 449 e Ft teljesül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épiskolai kollégium megszüntetéséből adódó állami támogatás 2013. évi visszafizetési kötelezettség előirányzata 2.202 e Ft, melyet a meghatározott határidőre teljesítettük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 szakfeladaton került tervezésre a „Polgári 3-as foci” városi rendezvény kiadásai, tervteljesítési mutatója 96,99%, bevételi tervteljesítési mutatója 38%. Bevételként csak a 2012. évi támogatás folyósítása történt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gyományőrző-fesztivál kiadási tervteljesítési mutatója 89,84 %, ezzel szemben támogatás még nem került lehív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akfeladaton szerepel továbbá a felhalmozási bevételek között az ingatlanok értékesítése (Munkácsy u. 16. szolgálati lakások), amely az ingatlanpiac pangása miatt nem valósult meg, így az ehhez kapcsolódó ingatlanok vásárlása is elmarad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ízmű-telep három negyedéves bérleti díjából csak az ÁFA tartalom realizálódo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kolatej támogatásként 2013. évben jóváírt összeg 4.570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„Polgári 3-as foci” támogatásaként 1.140 e Ft, 2014. márciusában 1.500 e Ft került kiutalásr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ÁROP-os pályázati forrást nyert az önkormányzat a hivatal szervezeti átalakításához, amelyre 2.008 e Ft előleg került kiutalás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étegisz Nonprofit Zrt-val konzorcium keretében elnyert pályázathoz kapcsolódóan 744 e Ft érkezett előleg címén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osztalékként tervezett 440 e Ft realizálódott, az ingatlan eladásból nem származott bevétele az önkormányzatnak a tervezettől eltérően. </w:t>
      </w:r>
    </w:p>
    <w:p>
      <w:pPr>
        <w:pStyle w:val="Normal"/>
        <w:jc w:val="both"/>
        <w:rPr/>
      </w:pPr>
      <w:r>
        <w:rPr>
          <w:sz w:val="22"/>
          <w:szCs w:val="22"/>
        </w:rPr>
        <w:t>A finanszírozási műveletek szakfeladaton került megtervezésre a fejlesztési és működési hitelek felvétele és visszafizetése. A kiadások tervteljesítési mutatója 97,59 %, a bevételek</w:t>
      </w:r>
      <w:r>
        <w:rPr>
          <w:sz w:val="24"/>
          <w:szCs w:val="24"/>
        </w:rPr>
        <w:t xml:space="preserve"> tervteljesítési mutatója 100%. 2013. évben június 30-i időponttal az 5000 fő feletti települések adósságkonszolidációjára került sor, melynek keretében Polgár esetében 110.641 e Ft összegű  - 51.079 e Ft működési hitel és 59.562 e Ft összegű felhalmozási hitel - került az állam által átvállal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Az önkormányzatok elszámolásai szakfeladat tartalmazza többek között a helyi adóbevételeket, a feladat tervteljesítési mutatója összességében 102,03 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adóbevételeknél a magánszemélyek kommunális adója 20.782 e Ft összegű volt, amely a tervezettet 305 e Ft-tal haladta meg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parűzési adó 17.997 e Ft-tal magasabb a tervezettnél, a keletkezett bevétel 166.913 e Ft. A talajterhelési díj előirányzata  2.874 e Ft, a teljesítés ennél magasabb, 4.070 e Ft. A tervezett 109 e Ft-nál 83,5 e Ft-tal kevesebb bevétel keletkezett az idegenforgalmi adó esetében. A gépjárműadónál a tervezett 16.457 e Ft előirányzatot a teljesítés meghaladta, így az e jogcímen befolyt bevétel  18.685 eFt volt, ebből a 2013. december havi gépjárműadó 60%-a 2014. január 9-én került átutalásra a központi költségvetés részére. A pótlékként tervezett összeg - 2.874 e Ft - nem realizálódott teljes mértékben, az elmaradás 458 e Ft vol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zen a szakfeladaton kerülnek tervezésre továbbá a központi költségvetésből származó SZJA és normatív állami hozzájárulások bevételei, melyek tervteljesítési mutatója az éves tervnek megfelelő. A központosított előirányzatok tekintetében, mint például közműfejlesztési hozzájárulás, a helyi szervezési intézkedésekhez kapcsolódó költségek támogatásának előirányzata és a teljesítés 9.873 e Ft, amelyet két szervezetre vonatkozóan nyújtott a központi költségvetés, a Polgári Polgármesteri Hivatalra és a Polgári Kistérség Többcélú Társulásának munkaszervezetére vonatkozó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űködőképességet megőrzését szolgáló működési célú támogatásként 56.300 e Ft támogatásban részesült önkormányzatunk, amelyet részben a HHG Kft.-nek fizetendő számlák kiegyenlítésére, részben a szociális intézmény esetében kieső társulási normatív támogatás pótlására kellett fordítani, ezen támogatások átutalása 2013. december 31.-e előtt megtörtén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ponti költségvetési befizetéseknél könyveljük a 2012. évet érintően visszafizetendő állami támogatást, ennek összege 6.163 e Ft v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 felhalmozási kamatkiadásként felhasznált összeg 4.335 e Ft volt, a működési hitel kamata 910 e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általános tartalék előirányzata 5.677 e Ft volt év végén, a céltartalékoké 51.904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áziorvosi ügyelet ellátása szakfeladatnál eredeti előirányzatot nem terveztünk, mivel a Polgári Kistérség Többcélú Társulása 2013. június 30.-ig működtette a szolgálatot, ezt követően Polgár Város Önkormányzata vette át a feladatot. Az OEP-től átvett pénzeszközök tervteljesítési mutatója félévtől kezdődően 109,04 % volt, az önkormányzatoktól e célra átvett támogatások teljesítése 59,7%. A hiányzó önkormányzati hozzájárulás 2014. I. negyedévében került rendezés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édőnői és iskolavédőnői szolgálatnál a bevételek a tervezettnek megfelelően alakultak, 100 %-os a teljesítés, a kiadások tervteljesítési mutatószáma mindkét tevékenység esetében 97 % vol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Átmeneti segélyek módosított előirányzata 4.230 e Ft, a felhasználás 4.513 e Ft volt. A temetési segély tekintetében az éves előirányzat fele, 75 e Ft az igénybevett összeg, köztemetésre 470 e Ft-ot fordítottunk. Többlet kiadás a természetbeni segélyeknél mutatkozott, melynek oka, hogy több rászorult személy kapott önkormányzati támogatást a szociális étkezés és házi segítségnyújtás területén.   </w:t>
      </w:r>
    </w:p>
    <w:p>
      <w:pPr>
        <w:pStyle w:val="Normal"/>
        <w:jc w:val="both"/>
        <w:rPr/>
      </w:pPr>
      <w:r>
        <w:rPr>
          <w:sz w:val="22"/>
          <w:szCs w:val="22"/>
        </w:rPr>
        <w:t>A BURSA- ösztöndíjra 3.889 e Ft,  iskolába járás támogatása címén 916 e Ft került átutalásra (előző évben 545 e Ft volt a teljesítés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ok által nyújtott lakástámogatások szakfeladaton került megtervezésre kiadásként az első lakáshoz jutók támogatása 3.900 e Ft összegben, melynél 100 %-os a teljesítés. A bevételek tervteljesítési mutatója 19,94 %, a bevétel kiesés oka, hogy a kiadott szociális kölcsönöket sokan nem törlesztik havonta, a késedelmesen fizetők ellen letiltást kezdeményeztünk.</w:t>
      </w:r>
    </w:p>
    <w:p>
      <w:pPr>
        <w:pStyle w:val="Normal"/>
        <w:jc w:val="both"/>
        <w:rPr/>
      </w:pPr>
      <w:r>
        <w:rPr>
          <w:sz w:val="24"/>
          <w:szCs w:val="24"/>
        </w:rPr>
        <w:t>A foglalkoztatást helyettesítő támogatásra jogosult közfoglalkoztatott szakfeladaton került megtervezetésre a START munkaprogram keretében a Mezőgazdasági földutak karbantartása, a Belterületi közutak karbantartása és az Egyéb értékteremtő program kiadásai és bevételei. A kiadások tervteljesítési mutatója 96,31 %, a bevételek tervteljesítési mutatója 92,71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ivil szervezetek és a sportszervezek működési támogatásánál 100 % a tervteljesítési mutat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állóan működő intézmény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y Endre Művelődési Központ és Könyvtár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költségvetési kiadásait összességében 88,7%-ban, a bevételeit 88,59 %-ban teljesítette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személyi juttatásoknál az eredeti előirányzat: 14.567e Ft, a módosított előirányzat: 16.931 e Ft, teljesítés összege: 16.084 e Ft, a tervteljesítési mutató 95%. 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költségvetésében 7 fő közalkalmazottra, 2 fő közcélú foglalkoztatottra vonatkozóan került tervezésre személyi juttatás és járulékok előirányzat. 2013. július 1-től határozott idejű szerződéssel biztosítja az intézmény a GYES-en lévő művelődési előadó helyettesítését. Sikerült alacsonyabb illetményű munkavállalóval betölteni az álláshelyet, így megtakarítás jelentkezik a személyi juttatásokra tervezett előirányzatból. A költségvetésben 2 fő közcélú foglalkoztatottra vonatkozóan, július hónaptól került tervezésre személyi juttatás és járulék előirányzat, valamint bevételként a Munkaügyi Központtól kapott támogatás. A közfoglalkoztatási pályázat benyújtása időpontjában már látszott az intézmény épülete átadási idejének csúszása, így a tervezett, 2 fő takarítói álláshelyre nem pályáztak. A tervezett előirányzatok felhasználása nem fog teljesülni év vég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őirányzat módosításként a kereset-kiegészítés jogcímen jelentkező 2013. évi bér kompenzáció, valamint az alkalmazottak részére biztosított, az önkormányzat által nyújtott étkezési hozzájárulás jelentkez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 munkaadókat terhelő járulékoknál az eredeti előirányzat: 3.726 e Ft,  a  módosított előirányzat: 4.328 e Ft,  a  teljesítés: 4.122 e Ft , a tervteljesítési mutató 95,24 %.</w:t>
      </w:r>
    </w:p>
    <w:p>
      <w:pPr>
        <w:pStyle w:val="Normal"/>
        <w:jc w:val="both"/>
        <w:rPr/>
      </w:pPr>
      <w:r>
        <w:rPr>
          <w:sz w:val="22"/>
          <w:szCs w:val="22"/>
        </w:rPr>
        <w:t>A dologi kiadások eredeti előirányzata: 17.816 e Ft,    módosított előirányzata: 22.952 e Ft, teljesítése: 19.197 e Ft, a teljesítés %-a: 83,6 %.</w:t>
      </w:r>
    </w:p>
    <w:p>
      <w:pPr>
        <w:pStyle w:val="Normal"/>
        <w:jc w:val="both"/>
        <w:rPr/>
      </w:pPr>
      <w:r>
        <w:rPr>
          <w:sz w:val="22"/>
          <w:szCs w:val="22"/>
        </w:rPr>
        <w:t>A művelődési központ épületébe új eszközök, berendezések beszerzése vált szükségessé, melyre részben költségvetésen belüli átcsoportosítással biztosították a fedezet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áz-, áramfogyasztás esetében a felhasználás alacsony, mivel az év túlnyomó részében kis alapterületen működött az intézmény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bevételek eredeti előirányzata: 36.109 e Ft,  módosított előirányzata: 44.410 e Ft,  a  teljesítés összege: 39.343 e Ft, a tervteljesítés 88,59 %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embérleti díjak bevételére éves szinten 800 e Ft került tervezésre, melyből 283 e Ft teljesült. Az átköltözéssel, az új épület adottságai miatt nem realizálódhatott a terembérleti díjak költségvetésben tervezett összeg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iemelt állami és önkormányzati rendezvények szakfeladat módosított előirányzata 9.496 e Ft, melyből 9.221 e Ft került felhasználásra. 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finanszírozásból 2.072 e Ft év végéig nem került lehívásra az önkormányzattól, az intézménynek a 2012. évivel közel azonos összegű pénzmaradványa is keletkezett, mely a következőkben kerül bemutatásra. 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foglalkoztatáshoz kapcsolódó szakfeladaton mind bevételi, mind kiadási oldalon 16 % a teljesítési mutató, mivel e foglalkoztatás nem a tervezett formában valósult meg az intézmény esetében. </w:t>
      </w:r>
    </w:p>
    <w:p>
      <w:pPr>
        <w:pStyle w:val="Nincstrkz"/>
        <w:jc w:val="both"/>
        <w:rPr/>
      </w:pPr>
      <w:r>
        <w:rPr>
          <w:sz w:val="22"/>
          <w:szCs w:val="22"/>
        </w:rPr>
        <w:t xml:space="preserve">A könyvtári állománygyarapítás szakfeladatnál a tervezett könyvbeszerzési előirányzatból, 517 e Ft-ból 360 e Ft, a folyóirat beszerzésre tervezett összegből, 320 e Ft-ból 204 e Ft került igénybe vételre. 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nyvtári szolgáltatás szakfeladaton a tervezett bevétel 400 e Ft volt, amelyből mindössze 177 e Ft realizálódott. A kiadásoknál összességében 96,27 %-os mértékű a tervteljesítési mutat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Napsugár Óvoda és Bölcsőde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költségvetési kiadásait összességében 99,3%-ban, a bevételeit 96,2 %-ban teljesítette. 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>Az éttermi és mozgóvendéglátás szakfeladaton kerültek elszámolásra, a vendégétkezőkre vonatkozó közvetlen kiadások és bevételek, ezek tervteljesítési mutatója 107% illetve 106 % volt. A túlteljesítés oka az volt, hogy megnövekedett a vendégétkezők száma.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óvodai intézményi étkeztetés szakfeladat tartalmazta a konyhán foglalkoztatottak bérköltségét, járulék kiadásait, ezek tervteljesítési mutatói 96 %, illetve 97 %. </w:t>
      </w:r>
    </w:p>
    <w:p>
      <w:pPr>
        <w:pStyle w:val="Listaszerbekezds"/>
        <w:tabs>
          <w:tab w:val="clear" w:pos="708"/>
          <w:tab w:val="center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unkaadói járulékok módosított előirányzata 2.839 e Ft, teljesítése 2.766 e Ft, a teljesítés %-a 97,44%, amely abból adódott, hogy az 55 év feletti munkavállalók után kedvezményes szociális hozzájárulási adót kellett fizetni, ebből adódik a megtakarítás. </w:t>
      </w:r>
    </w:p>
    <w:p>
      <w:pPr>
        <w:pStyle w:val="Listaszerbekezds"/>
        <w:tabs>
          <w:tab w:val="clear" w:pos="708"/>
          <w:tab w:val="center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jc w:val="both"/>
        <w:rPr/>
      </w:pPr>
      <w:r>
        <w:rPr>
          <w:sz w:val="22"/>
          <w:szCs w:val="22"/>
        </w:rPr>
        <w:t xml:space="preserve">A rászorultságtól függő normatív kedvezmény előirányzata 8.697 e Ft volt, a teljesítés 9.405 e Ft, ezen adatból látható, hogy a tervezettnél magasabb volt a kedvezményes étkeztetésben részesítendő gyermekek száma. Emiatt a szakfeladat kiadásainak tervteljesítési mutatója 104 % volt. </w:t>
      </w:r>
    </w:p>
    <w:p>
      <w:pPr>
        <w:pStyle w:val="Listaszerbekezds"/>
        <w:tabs>
          <w:tab w:val="clear" w:pos="708"/>
          <w:tab w:val="center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élelmiszer-készletbeszerzésnél túlteljesítés történt 111,82%-ban az étkezésben részt vevők számának növekedése miatt. Ezzel szemben a bevételeknél 114,91%-os többlet- bevétel keletkezett, mert a korábbi évekhez viszonyítva kevesebb gyermek hiányzott az óvodából.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unkahelyi étkeztetés szakfeladat esetében a dolgozói igénybevétel a tervadatnak közel a kétszeresére emelkedett, így a bevételek tervteljesítési mutatója 178%, ez összegben 5.148 e Ft, a kiadásoké 187 %, ez összegben kifejezve 2.724 e Ft volt. 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finanszírozásból 6.095 e Ft év végéig nem került lehívásra az önkormányzattól, az intézménynek a 2012. évivel közel azonos összegű pénzmaradványa is keletkezett, mely a következőkben kerül bemutatásra. </w:t>
      </w:r>
    </w:p>
    <w:p>
      <w:pPr>
        <w:pStyle w:val="Nincstrkz"/>
        <w:jc w:val="both"/>
        <w:rPr/>
      </w:pPr>
      <w:r>
        <w:rPr>
          <w:sz w:val="22"/>
          <w:szCs w:val="22"/>
        </w:rPr>
        <w:t xml:space="preserve">Az óvodai nevelés, ellátás tevékenység az intézményen belüli legjelentősebb volumenű szakmai feladatellátás költségeit és a továbbszámlázott közüzemi díjakból származó bevételeket tartalmazza. </w:t>
      </w:r>
    </w:p>
    <w:p>
      <w:pPr>
        <w:pStyle w:val="Listaszerbekezds"/>
        <w:tabs>
          <w:tab w:val="clear" w:pos="708"/>
          <w:tab w:val="center" w:pos="1418" w:leader="none"/>
        </w:tabs>
        <w:ind w:left="0" w:hanging="0"/>
        <w:jc w:val="both"/>
        <w:rPr/>
      </w:pPr>
      <w:r>
        <w:rPr>
          <w:sz w:val="22"/>
          <w:szCs w:val="22"/>
        </w:rPr>
        <w:t>Az óvodai nevelés-ellátá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zakfeladatnál a rendszeres és nem rendszeres személyi juttatás módosított előirányzata 66.411 e Ft, teljesítés 63.993 e Ft, a teljesítés aránya 96,36 %. A kiadás megtakarítás abból adódik, hogy 1 fő irodai kisegítő egész évre tervezett bére nem került felhasználásra csak 4 órában és hat hónapra vonatkozóan, valamint a GYES-en lévő dolgozó helye nem került betöltésre a nyári időszakban. </w:t>
      </w:r>
    </w:p>
    <w:p>
      <w:pPr>
        <w:pStyle w:val="Listaszerbekezds"/>
        <w:tabs>
          <w:tab w:val="clear" w:pos="708"/>
          <w:tab w:val="center" w:pos="1418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munkaadókat terhelő járulékok módosított előirányzata 18.183 e Ft, teljesítése 17.631 e Ft, teljesítés aránya 96,96 %. A járulékfizetésnél is észlelhető a megtakarítás, amely a ki nem fizetett bérekből adódik.</w:t>
      </w:r>
    </w:p>
    <w:p>
      <w:pPr>
        <w:pStyle w:val="Listaszerbekezds"/>
        <w:tabs>
          <w:tab w:val="clear" w:pos="708"/>
          <w:tab w:val="center" w:pos="1418" w:leader="none"/>
        </w:tabs>
        <w:ind w:left="0" w:hanging="0"/>
        <w:jc w:val="both"/>
        <w:rPr/>
      </w:pPr>
      <w:r>
        <w:rPr>
          <w:sz w:val="22"/>
          <w:szCs w:val="22"/>
        </w:rPr>
        <w:t>A készletbeszerzés módosított előirányzata 1.420 e Ft, teljesítése 1.164 e Ft, teljesítés aránya 81.98 %. A költségvetés készítésekor beterveztük a számítástechnikai eszközök karbantartását-felújítását, amelyre a 2013-as évben nem került sor, ebből adódik a kiadás megtakarítás.</w:t>
      </w:r>
    </w:p>
    <w:p>
      <w:pPr>
        <w:pStyle w:val="Listaszerbekezds"/>
        <w:tabs>
          <w:tab w:val="clear" w:pos="708"/>
          <w:tab w:val="center" w:pos="1418" w:leader="none"/>
        </w:tabs>
        <w:ind w:left="0" w:hanging="0"/>
        <w:jc w:val="both"/>
        <w:rPr/>
      </w:pPr>
      <w:r>
        <w:rPr>
          <w:sz w:val="22"/>
          <w:szCs w:val="22"/>
        </w:rPr>
        <w:t>A közüzemi díjakra tervezetett előirányzathoz viszonyítva kevesebb a felhasználás, mert az előző évek tapasztalataiból kiindulva az általány elszámolás miatt a költségeket nem lehetett pontosan megtervezni. Villamos energia előirányzata 1.000 e Ft, teljesítése 620 e Ft, víz-csatornadíj előirányzat 850 e Ft, teljesítés 739 e Ft.</w:t>
      </w:r>
    </w:p>
    <w:p>
      <w:pPr>
        <w:pStyle w:val="Listaszerbekezds"/>
        <w:tabs>
          <w:tab w:val="clear" w:pos="708"/>
          <w:tab w:val="center" w:pos="1418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óvodai nevelés-ellátás szakfeladat bevétele 45,54 %-ban teljesült, mert eredeti előirányzatként betervezésre került az előző évi pénzmaradvány, amely nem lett az év során korrigálva.</w:t>
      </w:r>
    </w:p>
    <w:p>
      <w:pPr>
        <w:pStyle w:val="Listaszerbekezds"/>
        <w:tabs>
          <w:tab w:val="clear" w:pos="708"/>
          <w:tab w:val="center" w:pos="709" w:leader="none"/>
        </w:tabs>
        <w:ind w:left="0" w:hanging="0"/>
        <w:jc w:val="both"/>
        <w:rPr/>
      </w:pPr>
      <w:r>
        <w:rPr>
          <w:sz w:val="22"/>
          <w:szCs w:val="22"/>
        </w:rPr>
        <w:t>A bölcsődei ellátásnál, mind a személyi juttatásoknál, mind a munkaadókat terhelő járulék soron a tervteljesítési mutató 105 %. Rászorultságtól függő normatív kedvezmény összege 187 e Ft volt. Bölcsődei ellátás tervezett gondozási díj bevétele 90 e Ft, a befolyt bevétel összege 176 e Ft, az étkezési díj előirányzata 668 e Ft, a teljesítés - a betegség miatti hiányzások következtében – 505 e Ft. A szakfeladat módosított bevételi előirányzata 1.143 e Ft, teljesítés 1.043 e Ft, teljesítés aránya 91,24 %. A bevételi elmaradás az intézményi bevételek csökkenése miatt keletkezett, amely a gyermekek hiányzásával magyarázható. Ennek kompenzálására vezettük be félévtől a bölcsődei gondozási díjat.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>A közfoglalkoztatáshoz kapcsolódó szakfeladaton mind bevételi, mind kiadási oldalon 113 % a teljesítési mutató, a többlet kiadás és bevétel oka az, hogy 1 fővel több közfoglalkoztatottat alkalmaztak az óvodai feladatok ellátása érdekében.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i Többcélú Kistérségi Társulás Kistérségi Szolgáltató Közpo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t bevételek tervteljesítési mutatója 80%, a bevételi elmaradást a szociális konyhán étkezők létszámának csökkenése okozza. Az étkezők tervezett létszáma 550 fő, a tényleges létszám az évvégére 512 fő, figyelembe véve Újtikos település 2013. október 1-jétől történő kiválását is. A házi segítségnyújtás bevételeinek tervteljesítése 106%. Nem tervezett többletbevétel az ételhulladék értékesítéséből és a terembérleti díjból 87 e Ft keletkez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adások tervteljesítési mutatója 89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irányelvekhez kapcsolódóan a támogatási szerződésekben elfogadott fenntartási kötelezettségeket továbbra is szükséges volt teljesíteni a jelzőrendszeres házi segítségnyújtás és a támogató szolgálat tevékenységének biztosításáva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ponti irányítás költsége tartalmazza 4 fő közalkalmazott személyi juttatásait és járulékait, egy fő 4 órás részmunkaidőben foglalkoztatott takarítói álláshely kiadási szükségletét. A dolgozók juttatásain belül étkezési hozzájárulás címén tervezett összeg 8000 Ft/fő/hó és annak közterhe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dologi kiadásokon belül: irodaszer vásárlás, Xerox másoló üzemeltetés, postai szolgáltatás valósult meg.  A vásárolt közszolgáltatásoknál a foglalkoztatás-egészségügyi vizsgálatok költsége teljesült.</w:t>
      </w:r>
    </w:p>
    <w:p>
      <w:pPr>
        <w:pStyle w:val="Normal"/>
        <w:jc w:val="both"/>
        <w:rPr/>
      </w:pPr>
      <w:r>
        <w:rPr>
          <w:sz w:val="22"/>
          <w:szCs w:val="22"/>
        </w:rPr>
        <w:t>Máshova nem sorolható egyéb kiegészítő szolgáltatások szakfeladaton kerültek elszámolásra a Wolkswagen Caddy üzemeltetésével kapcsolatos kiadások és bevételek. A gépkocsi üzemeltetésére 1 fő foglalkoztatását tervezték 6 órás munkaidővel, azonban az álláshely betöltésére nem került sor, közfoglalkoztatottak látták el a feladatot. A kiadásnál a jármű vizsgáztatása, javítási, üzemeltetési költségei szerepelne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házi segítségnyújtásnál 12 főállású teljes munkaidős közalkalmazott és 5 fő részmunkaidős munkavállaló személyi juttatásainak és a munkaadókat terhelő járulékainak előirányzata szerepel. </w:t>
      </w:r>
    </w:p>
    <w:p>
      <w:pPr>
        <w:pStyle w:val="Normal"/>
        <w:jc w:val="both"/>
        <w:rPr/>
      </w:pPr>
      <w:r>
        <w:rPr>
          <w:sz w:val="22"/>
          <w:szCs w:val="22"/>
        </w:rPr>
        <w:t>Kis értékű tárgyi eszköz beszerzésére került sor melynek összege: 433 e Ft, mely az ÁFÁ-t is tartalmazz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saládsegítő szolgálatnál 3 fő személyi juttatásai és járulékai kerültek tervezésre. A szakmai feladatokat 2 fő látta el, így megtakarítás jelentkezik a személyi juttatásokra tervezett előirányzatnál. </w:t>
      </w:r>
    </w:p>
    <w:p>
      <w:pPr>
        <w:pStyle w:val="Normal"/>
        <w:jc w:val="both"/>
        <w:rPr/>
      </w:pPr>
      <w:r>
        <w:rPr>
          <w:sz w:val="22"/>
          <w:szCs w:val="22"/>
        </w:rPr>
        <w:t>A dologi kiadások éves szintű tervteljesítési mutatója 61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yermekjóléti szolgálatnál 4 fő közalkalmazott személyi juttatásai és járulékai kerültek tervezésre, a feladat ellátását 3 fő foglalkoztatásával valósították meg. Ezen szakfeladaton is jelentkezik bérmegtakarítás. A dologi kiadások tervteljesítési mutatója 74 %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dősek nappali ellátása szakfeladat tervadataiban 3 fő közalkalmazott bére és járulékai, szerepel.  1 főt érintően 228 e Ft összegű jubileumi jutalom került kifizetésre.  A közüzemi díjak alakulása a tervezettnél alacsonyabb szinten teljesült, ezért itt is megtakarítás keletkezett, a kiadási tervteljesítési mutató 91 %.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mogató szolgálatnál 1 fő szolgálatvezető, 2 fő személyi segítő és 1 fő gépkocsivezető juttatásai és járulékai kerültek tervezésre. A gépjármű üzemanyag költségére 889 e Ft + 240 e Ft ÁFA Ft került beszerzésre, valamint 2 db téli gumit és 1 garnitúra nyári gumit is vásároltak.</w:t>
      </w:r>
    </w:p>
    <w:p>
      <w:pPr>
        <w:pStyle w:val="Normal"/>
        <w:jc w:val="both"/>
        <w:rPr/>
      </w:pPr>
      <w:r>
        <w:rPr>
          <w:sz w:val="22"/>
          <w:szCs w:val="22"/>
        </w:rPr>
        <w:t>A jelzőrendszeres házi segítségnyújtásnál a tiszteletdíjas gondozók bérköltségét tervezték. A dologi kiadásoknál a gondozók és az ellátottak telefonköltségei jelentkeznek.  A kihelyezett készülékek száma 120 db vol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ociális étkezés szakfeladatnál 1 fő élelmezésvezető, 1 fő szociális segítő bére és járulékai került tervezésre. Az ebéd kihordásában közreműködő 8 fő tiszteletdíjas 15 e Ft/hó összegjuttatásban részesül. Tiszagyulaházát érintően 33 fő, Újtikos esetében 36 fő részére történt vásárolt élelmezés. Az étkezők létszámának csökkenése a kiadási előirányzatokban is mutatkozik, a tervteljesítési mutató 61 %. Ennek oka, hogy Újtikos település 2013. október 1.-től kezdődően önállóan látja el a feladato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ociális főzőkonyha szakfeladatnál 9 fő közalkalmazott bére és járulékai szerepelnek.  A dologi kiadások nagy részét az élelmiszer beszerzés, a közüzemi díjak, tisztítószer beszerzés költségei jelentik.</w:t>
      </w:r>
    </w:p>
    <w:p>
      <w:pPr>
        <w:pStyle w:val="Normal"/>
        <w:jc w:val="both"/>
        <w:rPr/>
      </w:pPr>
      <w:r>
        <w:rPr>
          <w:sz w:val="22"/>
          <w:szCs w:val="22"/>
        </w:rPr>
        <w:t>A munkahelyi étkezés szakfeladatnál a bevétel előirányzata 4.306 e Ft, a teljesítés 1.828 e Ft. A dolgozói étkezési hozzájárulást a tervezettnél kevesebben vették igény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éb vendéglátás szakfeladatnál bevétel előirányzata 1.581 e Ft, a teljesítés 4.758 e Ft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13. szeptember hónaptól közel 100 fővel, az általános iskola tanulóival növekedett az étkezők száma, ez mind a bevételi, mind kiadási oldalon jelentkezik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munka szakfeladat 3 fő, 5 hónapon keresztül történő foglalkoztatását tartalmazza, melyet a munkaügyi központ 80%-ban támogatott. </w:t>
      </w:r>
    </w:p>
    <w:p>
      <w:pPr>
        <w:pStyle w:val="Szvegtrzs2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zvegtrzs2"/>
        <w:spacing w:before="120" w:after="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Szvegtrzs2"/>
        <w:spacing w:before="120" w:after="0"/>
        <w:rPr>
          <w:szCs w:val="22"/>
          <w:u w:val="single"/>
        </w:rPr>
      </w:pPr>
      <w:r>
        <w:rPr>
          <w:szCs w:val="22"/>
          <w:u w:val="single"/>
        </w:rPr>
        <w:t>III. Pénzmaradvány változásának tartalma és okai</w:t>
      </w:r>
    </w:p>
    <w:p>
      <w:pPr>
        <w:pStyle w:val="Szvegtrzs2"/>
        <w:spacing w:before="120" w:after="0"/>
        <w:rPr>
          <w:szCs w:val="22"/>
        </w:rPr>
      </w:pPr>
      <w:r>
        <w:rPr>
          <w:szCs w:val="22"/>
        </w:rPr>
        <w:t xml:space="preserve">Polgármesteri Hivatal  </w:t>
      </w:r>
    </w:p>
    <w:p>
      <w:pPr>
        <w:pStyle w:val="Szvegtrzs2"/>
        <w:spacing w:before="120" w:after="0"/>
        <w:rPr/>
      </w:pPr>
      <w:r>
        <w:rPr>
          <w:b w:val="false"/>
          <w:szCs w:val="22"/>
        </w:rPr>
        <w:t xml:space="preserve">A 2013. december 31.-i záró pénztári pénzkészlet 4.465 e Ft, ebből a bankszámláké 4.351 e Ft volt. A függő, átfutó tételek 515 e Ft-tal csökkentik a pénzkészlet összegét, a költségvetési pénzmaradvány összege 9.573 e Ft volt, mivel az előző években képzett tartalékok maradványa 13.254 e Ft volt, a kötelezettséggel terhelt maradvány összege 2.383 e Ft. </w:t>
      </w:r>
    </w:p>
    <w:p>
      <w:pPr>
        <w:pStyle w:val="Szvegtrzs2"/>
        <w:spacing w:before="120" w:after="0"/>
        <w:rPr>
          <w:szCs w:val="22"/>
        </w:rPr>
      </w:pPr>
      <w:r>
        <w:rPr>
          <w:szCs w:val="22"/>
        </w:rPr>
        <w:t xml:space="preserve">Polgár Város Önkormányzata </w:t>
      </w:r>
    </w:p>
    <w:p>
      <w:pPr>
        <w:pStyle w:val="Szvegtrzs2"/>
        <w:spacing w:before="120" w:after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 záró pénzkészlet összege 85.762 e Ft volt, ennek a magas pénzkészletnek a beruházáshoz kapcsolódóan lehívott előleg volt az oka. Ezt az összeget korrigálta a működési célú hitel állománya 53.635 e Ft-tal, így a költségvetési pénzmaradvány 23.783 e Ft. Ebből a működési célú költségvetési pénzmaradvány összege (Egészségbiztosítási Alapból finanszírozott feladatok maradványa) 927 e Ft volt, míg a többi felhalmozási célú maradványként jelentkezett. </w:t>
      </w:r>
    </w:p>
    <w:p>
      <w:pPr>
        <w:pStyle w:val="Szvegtrzs2"/>
        <w:spacing w:before="120" w:after="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i Kistérség Többcélú Társulása Kistérségi Szolgáltató Központ </w:t>
      </w:r>
    </w:p>
    <w:p>
      <w:pPr>
        <w:pStyle w:val="Szvegtrzs2"/>
        <w:spacing w:before="120" w:after="0"/>
        <w:rPr/>
      </w:pPr>
      <w:r>
        <w:rPr>
          <w:b w:val="false"/>
          <w:szCs w:val="22"/>
        </w:rPr>
        <w:t xml:space="preserve">A 2013. december 31.-i záró pénztári pénzkészlet 220 e Ft, ebből a bankszámláké 105 e Ft volt. A függő, átfutó tételek 502 e Ft-tal növelik a pénzkészlet összegét, a költségvetési pénzmaradvány összege 7.962 e Ft volt, mivel az előző években képzett tartalékok maradványa 2.187 e Ft, az alulfinanszírozás összege 9.427 e Ft volt. Kötelezettséggel terhelt maradvány összege 7.962 e Ft, részben az intézmény áthúzódó számlái miatt, részben a MÁK által 2013. évben végzett ellenőrzés kapcsán feltárt normatíva visszafizetési kötelezettség miatt. </w:t>
      </w:r>
    </w:p>
    <w:p>
      <w:pPr>
        <w:pStyle w:val="Szvegtrzs2"/>
        <w:spacing w:before="120" w:after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z idősek nappali ellátása szakfeladatnál a kiadások tervteljesítési mutatója 91,08%. A házi segítségnyújtás szakfeladat bevételei 106,38%-os teljesítést mutatnak, a kiadások előirányzata 94,75 %-ban  került felhasználásra. </w:t>
      </w:r>
    </w:p>
    <w:p>
      <w:pPr>
        <w:pStyle w:val="Szvegtrzs2"/>
        <w:spacing w:before="120" w:after="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incstrkz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apsugár Óvoda és Bölcsőde: A </w:t>
      </w:r>
      <w:r>
        <w:rPr>
          <w:sz w:val="22"/>
          <w:szCs w:val="22"/>
        </w:rPr>
        <w:t>nyitó pénzkészlet: 7.264 e Ft volt, az intézményi költségvetési bankszámla záró készlete: 288 e Ft. Az intézményi alulfinanszírozás összege 6.095 e Ft. Intézményi pénzmaradványként az önkormányzat 2014. évi költségvetésében 6.080 e Ft-tal számoltunk, mint kötelezettséggel nem terhelt maradvánnyal. 2013.évről 2014.évre áthúzódóan 436 e Ft összegű kötelezettség keletkezett, amely szállítói számlákat foglal magában.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dy Endre Művelődési Központ és Könyvtárnál</w:t>
      </w:r>
      <w:r>
        <w:rPr>
          <w:sz w:val="22"/>
          <w:szCs w:val="22"/>
        </w:rPr>
        <w:t xml:space="preserve"> a záró pénzkészlet 1.302 e Ft, a függő és átfutó kiadások összege -187 e Ft. Az 1.684 e Ft pénzmaradványból 1.040 e Ft kötelezettséggel terhelt maradvány, 644 e Ft szabad felhasználású maradvány volt. </w:t>
        <w:tab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A Klebelsberg Intézményfenntartó Központhoz átkerült intézmények 2012. évi pénzmaradványának 2013. évre gyakorolt hatása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/>
      </w:pPr>
      <w:r>
        <w:rPr>
          <w:b/>
          <w:szCs w:val="22"/>
        </w:rPr>
        <w:t>Vásárhelyi Pál Általános Iskolának</w:t>
      </w:r>
      <w:r>
        <w:rPr>
          <w:szCs w:val="22"/>
        </w:rPr>
        <w:t xml:space="preserve"> a 2012. évi költségvetési pénzmaradványa  8.707 e Ft volt. A kötelezettséggel terhelt maradvány 5.125 e Ft volt. Az intézmény 2012. évi pénzmaradványa a Városgondnoksághoz került át, az azt terhelő kötelezettségekkel együtt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József Attila Gimnázium és Szakképző Iskola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2012. évi pénzmaradványa 5.710 e Ft volt, ebből kötelezettséggel terhelt 5.275 e Ft, szabad pénzmaradvány összege 435 e Ft volt.</w:t>
      </w:r>
    </w:p>
    <w:p>
      <w:pPr>
        <w:pStyle w:val="Normal"/>
        <w:jc w:val="both"/>
        <w:rPr/>
      </w:pPr>
      <w:r>
        <w:rPr>
          <w:sz w:val="22"/>
          <w:szCs w:val="22"/>
        </w:rPr>
        <w:t>A kötelezettséggel terhelt pénzmaradvány a következő tételekből tevődött össze: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IPR személyi juttatások és azok járulékai </w:t>
        <w:tab/>
        <w:tab/>
        <w:tab/>
        <w:tab/>
        <w:t>1.824 e Ft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Áthúzódó számlák összege</w:t>
        <w:tab/>
        <w:tab/>
        <w:tab/>
        <w:tab/>
        <w:tab/>
        <w:tab/>
        <w:t xml:space="preserve">   742 e Ft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iákönkormányzati számla egyenlege</w:t>
        <w:tab/>
        <w:tab/>
        <w:tab/>
        <w:tab/>
        <w:t xml:space="preserve">                392 e Ft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megbízási szerződések és járulékok</w:t>
        <w:tab/>
        <w:tab/>
        <w:tab/>
        <w:tab/>
        <w:tab/>
        <w:t>1.054 e Ft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visszaigazolt megrendelők</w:t>
        <w:tab/>
        <w:tab/>
        <w:tab/>
        <w:tab/>
        <w:tab/>
        <w:tab/>
        <w:t>1.250 e Ft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1 fő megbízási szerződés és annak járuléka</w:t>
        <w:tab/>
        <w:tab/>
        <w:tab/>
        <w:tab/>
        <w:t xml:space="preserve">     12 e Ft</w:t>
      </w:r>
    </w:p>
    <w:p>
      <w:pPr>
        <w:pStyle w:val="Normal"/>
        <w:jc w:val="both"/>
        <w:rPr/>
      </w:pPr>
      <w:r>
        <w:rPr>
          <w:sz w:val="22"/>
          <w:szCs w:val="22"/>
        </w:rPr>
        <w:t>Az IPR személyi juttatásokat december hónapban kifizették, de könyvelése 2013. januárban jelenik majd meg az átvevő szervezetnél. A 2012. évről áthúzódó számlák összege 742 e Ft, lejárt határidejű számla nem volt.</w:t>
      </w:r>
    </w:p>
    <w:p>
      <w:pPr>
        <w:pStyle w:val="Normal"/>
        <w:jc w:val="both"/>
        <w:rPr/>
      </w:pPr>
      <w:r>
        <w:rPr>
          <w:sz w:val="22"/>
          <w:szCs w:val="22"/>
        </w:rPr>
        <w:t>A diák-önkormányzati számlára a tanulók támogatást fizettek be, mely összegből finanszírozták és finanszírozni fogják a tanulóközösség rendezvényeit.</w:t>
      </w:r>
    </w:p>
    <w:p>
      <w:pPr>
        <w:pStyle w:val="Normal"/>
        <w:jc w:val="both"/>
        <w:rPr/>
      </w:pPr>
      <w:r>
        <w:rPr>
          <w:sz w:val="22"/>
          <w:szCs w:val="22"/>
        </w:rPr>
        <w:t>Megbízási szerződéseket kötöttek 2012.-ben a tantervek és tanügyi dokumentumok átdolgozására a törvényi változások miatt. Erre a kifizetésre a dokumentumok elfogadását követően kerülhet sor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egrendeltek a számítógépes hálózat kiépítéséhez szükséges anyagokat, erre azért volt szükség, mert az elektronikus napló bevezetésével minden pedagógusnak használnia kell az internetet és a régi hálózatban, a szakiskolai intézményben nem volt megfelelő a jel erőssége, így olyan eszközt kellett felszerelni, amely biztosítani tudja az állandó internet-elérés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k a kötelezettségek a pénzmaradvány keretében a működtetést és fenntartást végző szervezethez kerültek át, a kötelezettséggel nem terhelt maradvánnyal együtt, év közben a maradvány rendezése nem történt meg. 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gondnoksá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intézmény jóváhagyható pénzmaradványa nincs, mivel negatív előjel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IV. Hitel és értékpapír műveletek alakulása, a hitel-állomány változásának tartalma, ezzel összefüggésben kiemelten a kötvény állomány alakulása, okai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önkormányzatnak 2013. évben sem volt - az előző évekhez hasonlóan - kötvény állomány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önkormányzat működési hitelének 2012. év végi állománya 53.635 e Ft volt, 2013. június 30.-i adósságkonszolidáció alkalmával 50.907 e Ft került az állam által átvállalásra, az év végén törlesztendő rövid lejáratú hitel összege 2.728 e Ft volt.   A fejlesztési célú hitelfelvétel teljesítése 159.472 e Ft, a törlesztés összege 94.918 e Ft, ennek jelentős része a konszolidáció keretében került rendezésre.    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 xml:space="preserve">A fejlesztési hitel állománya 2013.12.31.-én 230.937 e Ft volt, rövid lejáratú hitel állomány év végén nem volt. 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. A vagyon alakulása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szCs w:val="22"/>
        </w:rPr>
      </w:pPr>
      <w:r>
        <w:rPr>
          <w:b/>
          <w:szCs w:val="22"/>
        </w:rPr>
        <w:t>Napsugár Óvoda és Bölcsőde:</w:t>
      </w:r>
      <w:r>
        <w:rPr>
          <w:szCs w:val="22"/>
        </w:rPr>
        <w:t xml:space="preserve"> Az élelmiszer, irodaszer készletek év végi értéke 155 e Ft, a térítési díj hátralékok összege 53 e Ft. a szállítói állomány 436 e Ft, a térítési díj túlfizetésből adódó kötelezettség 21 e Ft volt. 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>Ady Endre Művelődési Központ és Könyvtárnál a</w:t>
      </w:r>
      <w:r>
        <w:rPr>
          <w:sz w:val="22"/>
          <w:szCs w:val="22"/>
        </w:rPr>
        <w:t xml:space="preserve"> Polgári Kistérség Többcélú Társulása megszűnésével a volt mozgókönyvtári feladatellátást segítő eszközök átvezetésre kerültek az intézmény leltárába bruttó 1.516 e Ft, ÉCS 1.319 e Ft, nettó 197 e Ft értékben. Ebben az alábbi eszközök szerepelnek: 1 db Noote Book, 1 db szerver gép, 1 db nyomtató, 1 db vonalkód olvasó, 1 db router, 1 db switch, könyvtári rendszer licenc jog, könyvtári modu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„Városfejlesztés Polgáron I. ütem” beruházást követően az ingatlan értéke 15.011 e Ft-ról 366.131 e Ft-ra, a gépek, berendezések értéke 7.756 e Ft-ról 20.681 e Ft-ra növekede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mérlegfőösszege 363.546 Ft-tal növekedett 2013. január 1-től 2013. december 31.-ig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gondnokság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Az intézmény összvagyona 2013.évben 103.514 e Ft-tal csökkent.</w:t>
      </w:r>
    </w:p>
    <w:p>
      <w:pPr>
        <w:pStyle w:val="Normal"/>
        <w:jc w:val="both"/>
        <w:rPr/>
      </w:pPr>
      <w:r>
        <w:rPr>
          <w:sz w:val="22"/>
          <w:szCs w:val="22"/>
        </w:rPr>
        <w:t>Növelte a vagyon értékét a szennyvíztisztító-telep szociális épületének folyamatban maradt beruházása, melyet 2013. évben aktiváltak, értéke 4.312 e Ft.</w:t>
      </w:r>
    </w:p>
    <w:p>
      <w:pPr>
        <w:pStyle w:val="Normal"/>
        <w:jc w:val="both"/>
        <w:rPr/>
      </w:pPr>
      <w:r>
        <w:rPr>
          <w:sz w:val="22"/>
          <w:szCs w:val="22"/>
        </w:rPr>
        <w:t>A Bessenyei utca 6 sz. alatti ingatlan bontása és tereprendezése 663 Ft összegben megtörtént, az összeg a telek értékére került ráaktiválásra az önkormányzatná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ociális Főzőkonyha lapostetejének teljes szigetelése és bádogos munkáinak bruttó értéke 3.240 e Ft volt.</w:t>
      </w:r>
    </w:p>
    <w:p>
      <w:pPr>
        <w:pStyle w:val="Normal"/>
        <w:jc w:val="both"/>
        <w:rPr/>
      </w:pPr>
      <w:r>
        <w:rPr>
          <w:sz w:val="22"/>
          <w:szCs w:val="22"/>
        </w:rPr>
        <w:t>A strandfürdő üzemeltetéséhez online pénztárgép beszerzése történt bruttó 32 e Ft összegben.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Lap-top-ot vásárolt 160 e Ft bruttó érték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érítés nélkül átvett berendezési tárgyak bruttó értéke: 765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érleg főösszegét csökkentette 1.388 e Ft-tal a fordulónapi leltározás előtti leselejtezték értéke, melynek során az elavult programokat, eszközöket vezették ki a nyilvántartásból, ezek javítása nem lett volna gazdaságos.</w:t>
      </w:r>
    </w:p>
    <w:p>
      <w:pPr>
        <w:pStyle w:val="Normal"/>
        <w:jc w:val="both"/>
        <w:rPr/>
      </w:pPr>
      <w:r>
        <w:rPr>
          <w:sz w:val="22"/>
          <w:szCs w:val="22"/>
        </w:rPr>
        <w:t>Év elején átadásra kerültek a vízmű- és szennyvíztelep intézménynél lévő ingatlanai, gépei, eszközei és járművei, 106.636 e Ft érték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érítés nélkül átadásra került a Bessenyei úti ingatlan bontása, a Szociális főzőkonyha tetőszigetelése, a Zólyom úti gyógyszertár épületét érintően a Fonyódligeti üdülő esetében a berendezési tárgyak bruttó értéke 4.662eFt összeg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mesteri Hivata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Polgármesteri Hivatalnál nyilvántartott vagyon értéke 2012. 12.31.-én 39.449 e Ft volt, 2013.12.31.-én 251.055 e Ft-ra növekedett. A hivatal épületének felújítása és bővítése kapcsán az ingatlanok értéke 13.772 e Ft-ról 231.229 e Ft-ra, a gépek, berendezések értéke 2.148 e Ft-ról 10.586 e Ft-ra változot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orrás oldalon a szállítói kötelezettségek összege 117 e Ft, a függő elszámolásoké 2.129 e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evői állomány év végén 565 e Ft volt. A szociális segélyekhez kapcsolódóan jogosulatlanul felvett juttatások miatti követelés állomány összege 1.017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i Kistérség Többcélú Társulása Kistérségi Szolgáltató Központ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lgár Város Önkormányzata 2013. július 1-jétől kezdődően vette át az intézmény fenntartását a Polgári Kistérség Többcélú Társulásától. A mérlegben nyitó adat nem szerepel csak 2013. év végi záró, a mérleg főösszege 21.648 eFt. Az eszközökön belül a tárgyi eszközök értéke 19.625 e Ft, a készleteké 587 e Ft (ebből az élelmiszerkészlet értéke 457 e Ft, a követeléseké 556 e Ft (térítési díjból származó összeg 228 e Ft), a pénzeszközöké 220 e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lgár Város Önkormányzat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szennyvíz-szolgáltatási tevékenységhez kapcsolódóan Polgár Város Önkormányzata az új üzemeltető részére átadta a tevékenységhez kapcsolódó eszközöket ezek bruttó értéke 1.312.282 e Ft, értékcsökkenése 560.247 e Ft, nettó értéke 753.036 e Ft v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részesedések állománya (13.390 e Ft)  az alábbiakból áll: Korpuszt Kft 7.320 e Ft, Pétegisz Zrt 2.593 e Ft, Hajdúsági Hull. Gazd. Szolg. Kft  110 e Ft, Hajdúkerületi Víziközmű Szolg. Zrt. 1.217 e Ft, Termálvíz Kht 100 e Ft, Hortobágymenti Vidékfejl.i KFt (LEADER) 50 e Ft, PÉTEGISZ Nonprofit Zrt. 2.000 e Ft, Csemete Szociális Szövetkezet 2.000 e Ft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(2012. év végén 150 e Ft értékvesztést számoltunk el a részesedésekre vonatkozóan.)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önkormányzat által elnyert pályázatok előlegeként 2013.12.31.-én fennálló összeg 31.068 e F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szennyvízhálózatra csatlakozáshoz kapcsolható díj év végi állománya 5.434 e Ft volt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adósok soron az előző évi hátralék 80.372 e Ft, melyből, a gépjárműadóból származó rész 8.088 e Ft, a többi rész egyéb helyi adóból keletkezett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elszámolt helyi adók értékvesztésének összege 55.577 e Ft. </w:t>
      </w:r>
    </w:p>
    <w:p>
      <w:pPr>
        <w:pStyle w:val="TextBody"/>
        <w:rPr/>
      </w:pPr>
      <w:r>
        <w:rPr>
          <w:color w:val="000000"/>
          <w:szCs w:val="22"/>
        </w:rPr>
        <w:t xml:space="preserve">Az előző évi vevők hátralékának állománya 12.285 eFt, melynek jelentős része (12.201 eFt)  a szemétszállítási díjakból adódik. Tárgyévi vevők állománya 17.873 e Ft, melyből, szemétszállítási díjból származó rész 5.358 e Ft. Tárgyévben elszámolt kisösszegű vevők értékvesztése címén - a szemétdíjra vonatkozóan nem került elszámolásra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egyéb követelések állománya év végén az alábbi jelentősebb összegű követelést tartalmazza: Illegális hulladék depó felszámolása 210 e Ft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A Klebelsberg Intézményfenntartó Központ által átvett oktatási intézményekhez kapcsolódó vagyonváltozáso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sárhelyi Pál Általános Iskola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Az intézmény esetében az önkormányzatnál maradt az intézmény épületének üzemeltetése, a vagyont át kellett vezetni az üzemeltetésre, kezelésre átadott eszközcsoportba az alábbiak szerint:</w:t>
      </w:r>
      <w:r>
        <w:rPr>
          <w:sz w:val="22"/>
          <w:szCs w:val="22"/>
        </w:rPr>
        <w:t xml:space="preserve"> bruttó érték 121.716 e Ft, értékcsökkenés 55.931 e Ft, nettó érték 65.785 e F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József Attila Gimnázium és Szakképző Iskola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üzemeltetésre, fenntartásra átadott vagyon értéke az alábbiak szerint alakult: bruttó érték 186.317 e Ft, értékcsökkenés 90.316 e Ft, nettó érték 96.001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vetett támogatások alakul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jc w:val="both"/>
        <w:rPr/>
      </w:pPr>
      <w:r>
        <w:rPr>
          <w:szCs w:val="22"/>
        </w:rPr>
        <w:t xml:space="preserve">Polgár Város Önkormányzata által nyújtott közvetett támogatásokat, intézményenkénti bontásban, szöveges információval kiegészítve a 8. sz melléklet mutatja be. </w:t>
      </w:r>
    </w:p>
    <w:p>
      <w:pPr>
        <w:pStyle w:val="Szvegtrzs3"/>
        <w:jc w:val="both"/>
        <w:rPr/>
      </w:pPr>
      <w:r>
        <w:rPr>
          <w:szCs w:val="22"/>
        </w:rPr>
        <w:t>A Városgondnokságnál az általános iskolai gyermekek közül 50 %-os étkezői támogatásban részesülők száma 42 fő, 100 %-os támogatást 331 gyermek kap, ezek közvetett támogatásként kimutatott hatása 37.998 e Ft. A középiskolai tanulók közül az 50 %-os étkezői támogatásban részesülők száma 27 fő, a közvetett támogatásként kimutatott összeg 2.941 e Ft.</w:t>
      </w:r>
    </w:p>
    <w:p>
      <w:pPr>
        <w:pStyle w:val="Szvegtrzs3"/>
        <w:jc w:val="both"/>
        <w:rPr/>
      </w:pPr>
      <w:r>
        <w:rPr>
          <w:szCs w:val="22"/>
        </w:rPr>
        <w:t>A Napsugár Óvoda és Bölcsődénél az 50 %-os étkezői támogatásban részesülők száma 14 fő, 100 %-os támogatást 109 gyermek kap, ezek közvetett támogatásként kimutatott hatása10.215 e Ft.</w:t>
      </w:r>
    </w:p>
    <w:p>
      <w:pPr>
        <w:pStyle w:val="Szvegtrzs3"/>
        <w:jc w:val="both"/>
        <w:rPr/>
      </w:pPr>
      <w:r>
        <w:rPr>
          <w:szCs w:val="22"/>
        </w:rPr>
        <w:t xml:space="preserve">Az Ady Endre Művelődési Központ és Könyvtárnál a nem lakóingatlan bérbeadása szakfeladaton bérleti díj nélkül biztosítják a termet évente 7 alkalommal véradás céljára, 1-1 esetben egyesületek, egyházak, Munkaügyi Központ, Polgári Kistérség Többcélú Társulása, valamint a védőnői szolgálat részére havi 1 alkalommal, az Agrárkamara részére 3 óra időtartamra, projekt megbeszélésre 10 óra időtartamra, intézményvezetői megbeszélésre 6 óra időtartamra, bizottsági ülésekre 8 óra időtartamra. A könyvtári szolgáltatás szakfeladaton törvény írja elő a 16 év alatti (625 fő) és a 70 év feletti (43 fő) olvasók beiratkozásának ingyenességét. A diákok (23 fő) </w:t>
      </w:r>
      <w:r>
        <w:rPr>
          <w:color w:val="000000"/>
          <w:szCs w:val="22"/>
        </w:rPr>
        <w:t>nyugdíjasok (43 fő)</w:t>
      </w:r>
      <w:r>
        <w:rPr>
          <w:szCs w:val="22"/>
        </w:rPr>
        <w:t xml:space="preserve"> és pedagógusok (11 fő) 50 % kedvezményben részesülnek. Könyves vasárnap alkalmával 25 fő olvasó iratkozott be díjmentes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i Többcélú Kistérségi Társulás Kistérségi Szolgáltató Központja esetében a szociális étkezők közül térítési díjkedvezményben részesült 401 fő, a közvetett támogatás összege 1.466 e Ft,  a házi segítségnyújtás térítési díjának kedvezménye 42 főt érintett, 335 e Ft összegben.</w:t>
      </w:r>
    </w:p>
    <w:p>
      <w:pPr>
        <w:pStyle w:val="Szvegtrzs3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>A Polgármesteri Hivatalnál a magánszemélyek kommunális adója esetében az adómentességet a helyi adórendelet biztosítja a 65. életévet betöltött egyedülállók és a 70. életévet betöltött adóalanyok számára. A mentesség összege 9.468 e Ft, mely 1054 főt érint.  A gépjárműadó esetében az adómentességet a Gépjárműadóról szóló tv. biztosítja, a súlyosan mozgáskorlátozottak, valamint a ktg.-i szervek, alapítványok részére. A mentesség összeg 971 e Ft, mely 33 db gépjárművet érint. Hulladékszállításnál a 65 éven felüli egyedülállók részére biztosított lehetőség alapján ezek száma 214 fő, összege 2.136 e Ft, a 65 éven felüliek 50 %-os kedvezményben részesülők száma 170 fő, összege 1.696 e Ft.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z önkormányzati és intézményei 2013. évi pénzmaradványának alakulását a 14.sz. és 15.sz. melléklet mutatja be. A kötelezettséggel terhelt maradvány összeg önkormányzati szinten 46.797 e Ft, a szabad pénzmaradvány összeg 91.932 e Ft. A szabad rendelkezésű maradvánnyal a 2014. évi költségvetés tervezésekor forrásként számoltunk. </w:t>
      </w:r>
    </w:p>
    <w:p>
      <w:pPr>
        <w:pStyle w:val="Szvegtrzs3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zvegtrzs3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zvegtrzs3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zvegtrzs3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zvegtrzs3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b/>
          <w:szCs w:val="22"/>
        </w:rPr>
        <w:t>Az önkormányzat költségvetési szervei vagyoni helyzetének elemzése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2"/>
          <w:szCs w:val="22"/>
        </w:rPr>
        <w:t>Tőke erősségi mutató:  A saját tőke és az eszközökre fedezetet nyújtó összes forrás aránya önkormányzati szinten 87 %, a szakmai irodalom az 50 % feletti értéket megfelelőnek minősí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őkefeszültségi mutató (adósságráta): kifejezi az idegen forrás és a saját forrás kapcsolatát, vagyis azt, hogy egységnyi saját forrást milyen mértékű kötelezettség terhel. Az önkormányzati szintű mutató 11 %, a tavalyi érték 20 % volt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telezettségek aránya (eladósodottsági fok): a mutató választ ad arra, hogy az összes forráson belül az idegen források milyen arányt képviselnek, így minél kisebb a mutató értéke, annál kedvezőbb a helyzet. A mutató, ha eléri, vagy meghaladja a 70%-ot, akkor a kötelezettségek teljesítése gazdálkodási zavarokat, finanszírozási gondokat okozhat, önkormányzatunk esetében 9 %, 2012. évi mutató 16 % volt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2"/>
          <w:szCs w:val="22"/>
        </w:rPr>
        <w:t xml:space="preserve">Adósságállomány aránya mutató: kifejezi az adósságállomány, valamint az adósságállomány és a saját tőke együttes összegének arányát. Kritikusnak mondható, ha a mutató 60-65%-ot meghaladja. Az önkormányzatunk esetében a mutató értéke 6 %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2"/>
          <w:szCs w:val="22"/>
        </w:rPr>
        <w:t xml:space="preserve">Befektetett eszközök fedezete mutató (hosszú távú működésbiztonsági mutató) megmutatja, hogy milyen mértékben nyújt a saját forrás fedezetet a befektetett eszközökre. Az önkormányzati szintű mutató értéke 103 %. A mutató értéke akkor kedvező, ha eléri a 100 %-ot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2"/>
          <w:szCs w:val="22"/>
        </w:rPr>
        <w:t>Vevő-szállító állomány összemérési mutató (szállítók fedezettsége) kifejezi, hogy a vevőállománnyal a szállítói milyen mértékben finanszírozható. A mutató önkormányzati szinten 291 %, ez megfelelő, mivel a szállítói tartozásokra fedezetet nyújt a vevőktől várt követelések összege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2"/>
          <w:szCs w:val="22"/>
        </w:rPr>
        <w:t xml:space="preserve">Likviditási mutató: a forgóeszközök és rövid lejáratú kötelezettségek aránya a fizetőképesség fenntartása miatt fontos. Azt fejezi ki, hogy rövidtávon milyen mértékig fedezheti a rövid lejáratú kötelezettséget. Minél nagyobb a mutató értéke, annál kiegyensúlyozottabb a likviditási helyzet, 1,3 felett általánosan elfogadott, esetünkben 3,02 a számított mutató. </w:t>
      </w:r>
    </w:p>
    <w:p>
      <w:pPr>
        <w:pStyle w:val="Szvegtrzs3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zvegtrzs3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 zárszámadás kapcsán látható, hogy a költségvetés végrehajtása az intézmények részéről pótköltségvetés nélkül valósult meg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</w:r>
    </w:p>
    <w:p>
      <w:pPr>
        <w:pStyle w:val="Szvegtrzs3"/>
        <w:jc w:val="both"/>
        <w:rPr/>
      </w:pPr>
      <w:r>
        <w:rPr>
          <w:szCs w:val="22"/>
        </w:rPr>
        <w:t>Kérem a Tisztelt Képviselő-testületet</w:t>
      </w:r>
      <w:r>
        <w:rPr>
          <w:b/>
          <w:szCs w:val="22"/>
        </w:rPr>
        <w:t xml:space="preserve"> </w:t>
      </w:r>
      <w:r>
        <w:rPr>
          <w:szCs w:val="22"/>
        </w:rPr>
        <w:t xml:space="preserve">az előterjesztésben foglaltak megtárgyalására és a zárszámadási rendelet-tervezet elfogadására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, 2014. április 14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Tisztelettel: </w:t>
        <w:tab/>
        <w:tab/>
        <w:tab/>
        <w:tab/>
        <w:tab/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óth József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polgármester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Char">
    <w:name w:val=" Char"/>
    <w:qFormat/>
    <w:rPr>
      <w:sz w:val="22"/>
    </w:rPr>
  </w:style>
  <w:style w:type="character" w:styleId="WWChar">
    <w:name w:val="WW-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sz w:val="22"/>
    </w:rPr>
  </w:style>
  <w:style w:type="paragraph" w:styleId="Szvegtrzs3">
    <w:name w:val="Szövegtörzs 3"/>
    <w:basedOn w:val="Normal"/>
    <w:qFormat/>
    <w:pPr/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6:35:00Z</dcterms:created>
  <dc:creator>HÁGEN JÓZSEF</dc:creator>
  <dc:description/>
  <dc:language>en-US</dc:language>
  <cp:lastModifiedBy>hjk</cp:lastModifiedBy>
  <cp:lastPrinted>2014-05-06T08:49:00Z</cp:lastPrinted>
  <dcterms:modified xsi:type="dcterms:W3CDTF">2014-05-06T06:52:00Z</dcterms:modified>
  <cp:revision>66</cp:revision>
  <dc:subject/>
  <dc:title>P O L G Á R   V Á R O S</dc:title>
</cp:coreProperties>
</file>