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5. szeptember 24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Polgár Város Önkormányzata 2015. I. fél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Pénzügyi és gazdaság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Humánfeladatok és ügyrendi bizottság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6881-1/2015.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lWeb"/>
        <w:shd w:fill="FFFFFF" w:val="clear"/>
        <w:spacing w:before="230" w:after="230"/>
        <w:ind w:right="1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gazdálkodásának jogi kereteit az Államháztartásról szóló 2011. évi CXCV. törvény, a Magyarország 2015. évi központi költségvetéséről szóló </w:t>
      </w:r>
      <w:r>
        <w:rPr>
          <w:bCs/>
          <w:color w:val="000000"/>
          <w:sz w:val="22"/>
          <w:szCs w:val="22"/>
        </w:rPr>
        <w:t>2014. évi C. törvén</w:t>
      </w:r>
      <w:bookmarkStart w:id="0" w:name="pr2"/>
      <w:bookmarkEnd w:id="0"/>
      <w:r>
        <w:rPr>
          <w:b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 Polgár Város Önkormányzatának 2015. évi költségvetéséről szóló </w:t>
      </w:r>
      <w:r>
        <w:rPr>
          <w:sz w:val="22"/>
          <w:szCs w:val="22"/>
        </w:rPr>
        <w:t>4/2015. (II.27.) Kt rendelete</w:t>
      </w:r>
      <w:r>
        <w:rPr>
          <w:color w:val="000000"/>
          <w:sz w:val="22"/>
          <w:szCs w:val="22"/>
        </w:rPr>
        <w:t xml:space="preserve">, valamint annak módosításáról szóló helyi rendelet határozta meg. Polgár Város Önkormányzata 2015. évi költségvetéséről szóló </w:t>
      </w:r>
      <w:r>
        <w:rPr>
          <w:sz w:val="22"/>
          <w:szCs w:val="22"/>
        </w:rPr>
        <w:t>4/2015. (II.27.)</w:t>
      </w:r>
      <w:r>
        <w:rPr>
          <w:b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rendelet módosítása során a kiadási és bevételi főösszeg eredeti előirányzata  </w:t>
      </w:r>
      <w:r>
        <w:rPr>
          <w:sz w:val="22"/>
          <w:szCs w:val="22"/>
        </w:rPr>
        <w:t xml:space="preserve">1.453.759 </w:t>
      </w:r>
      <w:r>
        <w:rPr>
          <w:color w:val="000000"/>
          <w:sz w:val="22"/>
          <w:szCs w:val="22"/>
        </w:rPr>
        <w:t xml:space="preserve">e Ft-ról  </w:t>
      </w:r>
      <w:r>
        <w:rPr>
          <w:sz w:val="22"/>
          <w:szCs w:val="22"/>
        </w:rPr>
        <w:t xml:space="preserve">1.742.686 </w:t>
      </w:r>
      <w:r>
        <w:rPr>
          <w:color w:val="000000"/>
          <w:sz w:val="22"/>
          <w:szCs w:val="22"/>
        </w:rPr>
        <w:t>e Ft-ra vált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5. I. félévében - a Polgármesteri Hivatallal együtt a 2 önállóan működő és gazdálkodó és 3 önállóan működő intézményen keresztü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olgár Város Önkormányzata  költségvetési bevételeinek 2015. június 30.-i állapot szerinti teljesítése 797.034 e Ft, a költségvetési kiadásoké 778.129 e Ft, a finanszírozási bevételeké 417.099 e Ft, a finanszírozási kiadásoké 437.099 e Ft volt.  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Önkormányzat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nkormányzat költségvetési bevételeinek időarányos előirányzata 594.031 e Ft a teljesítés 649.527 e Ft, tervteljesítési mutató 109.3 %.  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működési támogatásai 302.505 e Ft összegben az alábbiak szerint kerültek kiutalásra: helyi önkormányzatok működésének általános támogatása 81.964 e Ft, települési önkormányzatok egyes köznevelési feladatainak támogatása 66.806 e Ft, települési önkormányzatok szociális, gyermekjóléti és gyermekétkeztetési feladatainak támogatása 140.284 e Ft, települési önkormányzatok kulturális feladatainak támogatása 5.210 e Ft, működési célú költségvetési támogatások és kiegészítő támogatások 8.172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célú támogatások államháztartáson belülről jogcímen belül központi költségvetési szervtől kapott a támogató szolgálat működésére 5.775 e Ft-ot, jelzőrendszeres házi segítség nyújtás támogatására 1.891 e Ft-ot önkormányza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ezeti kezelésű előirányzatok EU-s programokra elnevezésű soron szerepel 147 e Ft, amely a TÁMOP-os kulturális szakemberek képzése címén kapott támogatást tartalmazza. </w:t>
      </w:r>
    </w:p>
    <w:p>
      <w:pPr>
        <w:pStyle w:val="Normal"/>
        <w:jc w:val="both"/>
        <w:rPr/>
      </w:pPr>
      <w:r>
        <w:rPr>
          <w:sz w:val="22"/>
          <w:szCs w:val="22"/>
        </w:rPr>
        <w:t>A társadalombiztosítás pénzügyi alapjaitól 15.682 e Ft támogatás került kiutalásra az egészügyi feladatok - ügyelet, védőnői szolgálat, iskola egészségügyi szolgálat - ellátására.</w:t>
      </w:r>
    </w:p>
    <w:p>
      <w:pPr>
        <w:pStyle w:val="Normal"/>
        <w:jc w:val="both"/>
        <w:rPr/>
      </w:pPr>
      <w:r>
        <w:rPr>
          <w:sz w:val="22"/>
          <w:szCs w:val="22"/>
        </w:rPr>
        <w:t>Az elkülönített állami pénzalapoktól 132.772 e Ft támogatásban részesült az önkormányzat a közfoglalkoztatottak bértámoga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i önkormányzatok és azok költségvetési szerveitől 913 e Ft támogatás érkezett, amely Görbeháza önkormányzata ügyeleti hozzájárulását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célú támogatások államháztartáson kívülről soron az időarányos előirányzat 6.500 e Ft, a </w:t>
      </w:r>
      <w:r>
        <w:rPr>
          <w:color w:val="000000"/>
          <w:sz w:val="22"/>
          <w:szCs w:val="22"/>
        </w:rPr>
        <w:t>teljesítés 6.046 e Ft, tervteljesítési mutató 93 %. Ezen belül a Csemete Szövetkezet 2014.évi kölcsön visszafizetés 5.245 e Ft, a tárgyévben igényelt kölcsön résztörlesztése 755 e Ft vol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háztartásoktól szociális kölcsön törlesztése 46 e Ft, a bevétel alulteljesítés oka a szociális kölcsön visszafizetése címén keletkezett hátralékokból adódik. </w:t>
      </w:r>
    </w:p>
    <w:p>
      <w:pPr>
        <w:pStyle w:val="Normal"/>
        <w:jc w:val="both"/>
        <w:rPr/>
      </w:pPr>
      <w:r>
        <w:rPr>
          <w:sz w:val="22"/>
          <w:szCs w:val="22"/>
        </w:rPr>
        <w:t>A közhatalmi bevételek (helyi adók) időarányos előirányzata 138.447 e Ft, a teljesítés 156.083 e Ft, tervteljesítési mutató 113 %. A helyi adó bevételek alakulását az előterjesztés 5. sz. melléklete mutatja be adónemenké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i működési bevételek időarányos előirányzata 15.754 e Ft teljesítése 14.567 e Ft tervteljesítési mutató 92,5 %. A bevétel jelentős része bérleti díjakból, közterület használati díjakból, a Polgártársban megjelent hirdetések díjaiból tevődik össze.  A bevétel elmaradás oka a fizetési hátralékok. A hátralékos ügyfelek részére fizetési felszólítást küldtünk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halmozási célú támogatások államháztartáson belülről jogcímnél 8.403 e Ft összeg realizálódott, ebből 3.422 e Ft a 2014. évben a LEADER pályázati program keretében megvalósult Kemping fejlesztés, melynek utolsó kifizetési kérelméhez kapcsolódó kiutalás 2015. januárjában érkezett meg. Másik fontosabb eleme a KEOP-os pályázat keretében megvalósuló szennyvízberuházás tervezés, amelyre eddig 4.981 e Ft pályázati forrás érkezett, a támogatás többi részének lehívása a második félévben fog megtörténni.</w:t>
      </w:r>
    </w:p>
    <w:p>
      <w:pPr>
        <w:pStyle w:val="Normal"/>
        <w:jc w:val="both"/>
        <w:rPr/>
      </w:pPr>
      <w:r>
        <w:rPr>
          <w:sz w:val="22"/>
          <w:szCs w:val="22"/>
        </w:rPr>
        <w:t>A felhalmozási célú visszatérítendő támogatás államháztartáson kívülről jogcímen az év első felében  2.745 e Ft visszafizetés jelentkezett. A Pétegisz Nonprofit Zrt. által visszafizetett, felhalmozási célú kölcsön összege 1.856 e Ft, a háztartásoktól a szennyvízhálózathoz kapcsolódód érdekeltségi hozzájárulás összege 889 e F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ltségvetési kiadásainak időarányos előirányzata 286.932 e Ft, a teljesítése 270.140 e Ft, tervteljesítési mutató 94,1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mélyi juttatások időarányos tervteljesítési mutatója 98,9 %. A munkaadókat terhelő járulékok időarányos előirányzata 20.044 e Ft, a teljesítés 19.546 e Ft volt féléves szinten. </w:t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időarányos tervteljesítési mutatója 97,5 %. A kiadás alulteljesítés oka, hogy a KLIK által a középfokú intézményre vonatkozóan kiszámlázott rezsiköltségek számlája nem került kiegyenlí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hatáskörébe tartozó ellátottak pénzbeli juttatásainak félévi tervteljesítési mutató 70,8 %. Az időarányosan tervezettnél alacsonyabb a teljesítés a pénzbeli temetési segélyeknél, a köztemetéseknél és a pénzbeli átmeneti segélyeknél. A felsőfokú oktatásban résztvevők támogatása jogcímnél (BURSA-ösztöndíj) az év első felében 1.820 e Ft került átutalásra, melyből a fel nem használt részt, 577 e Ft-ot visszauta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működési célú kiadások időarányos előirányzata 53.480 e Ft, a teljesítés 13.006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irányzat magában foglalja a tartalékokat is, ezek összege 40.474 e Ft, a számviteli szabályok szerint a tartalékokra teljesítés nem könyvelhető, ennek megfelelően teljesítési adat nincs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Polgári CSEMETE Szociális Szövetkezetnek 2015. évben nyújtott működési célú visszatérítendő támogatás összege 3.80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ivil szervezeteknek nyújtott támogatás 4.746 e Ft, a Korpusz ’93 Kft-nek nyújtott működési támogatás 1.272 e Ft, Pétegisz Nonprofit Zrt-nek a 2014. évi működési veszteség rendezéshez nyújtott támogatás 3.188 e Ft. Az időarányos alulteljesítés oka, hogy a Korpusz ’93 Kft. részére az első negyedévi támogatás került átutalásra 2015. 06.30-ig, a második negyedévi összeg kifizetésére az év második felében került sor. </w:t>
      </w:r>
    </w:p>
    <w:p>
      <w:pPr>
        <w:pStyle w:val="Normal"/>
        <w:jc w:val="both"/>
        <w:rPr/>
      </w:pPr>
      <w:r>
        <w:rPr>
          <w:sz w:val="22"/>
          <w:szCs w:val="22"/>
        </w:rPr>
        <w:t>A felhalmozási kiadások időarányos előirányzata 38.168 e Ft, a teljesítés 25.522 e Ft, a tervteljesítési mutató 66,9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ruházások jelentősebb kiadásai voltak, az Anna Vendéglő megvásárlása 6.000 e Ft összegben, az óvodai kapacitásbővítést célzó beruházáshoz kapcsolódó költség 254 e Ft volt. Eszközbeszerzések értéke 2.656 e Ft, mely EKG, szívhang vizsgáló, közfoglalkoztatott programokhoz eszköz vásárlás összegét tartalmazza. Az időarányos alatti teljesítés oka, hogy a KEOP-os szennyvízhálózat bővítéshez kapcsolódó 7.851 e Ft kifizetés teljesítése áthúzódott július hónapra.</w:t>
      </w:r>
    </w:p>
    <w:p>
      <w:pPr>
        <w:pStyle w:val="Normal"/>
        <w:jc w:val="both"/>
        <w:rPr/>
      </w:pPr>
      <w:r>
        <w:rPr>
          <w:sz w:val="22"/>
          <w:szCs w:val="22"/>
        </w:rPr>
        <w:t>Felújításokon belül a vízmű-telep szivattyú felújításainak értéke 4.443 e Ft összegben került könyvelésre kompenzációval a bérleti díjjal szem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éb felhalmozási célú kiadásnál a teljesítés 4.318 e Ft. Lakáscélú támogatás háztartásoknak jogcímen 3.400 e Ft, lakhatási támogatás háztartásoknak jogcímen 454 e Ft, a fonyódligeti üdülő felújításra pedig 464 e Ft került kifizetésre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2"/>
          <w:szCs w:val="22"/>
        </w:rPr>
        <w:t>A tartalékok éves előirányzata 49.120 e Ft,  június 30-i időarányos előirányzat  40.474 e Ft, melyből az általános tartalék előirányzata 2.513 e Ft, a céltartalékoké 37.961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i kiadások éves előirányzata 707.667 e Ft, a teljesítés  362.099 e F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Városgondnokság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ngedélyezett létszáma 60 fő, megváltozott munkaképességű dolgozó 3 fő, közfoglalkoztatott 44,67 fő, az összes engedélyezett létszáma 107,67 fő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ső félévben az intézmény átlagos statisztikai létszáma közalkalmazotti jogviszonyban 57,77 fő, közfoglalkoztatottak létszáma 32,09 fő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unkajogi létszám 2014.06.30-án 93 fő volt. Ebből közalkalmazotti jogviszonyban 62 főt foglalkoztatnak, melyből 3 fő dolgozó megváltozott munkaképességű, közfoglalkoztatott létszám pedig 31 fő.  Az engedélyezett létszám és a teljesült közötti eltérés oka egyrészt, hogy az intézménynél 1 fő pénztárosi munkakör a második félévtől kezdődően került betöltésre. A közfoglalkoztatotti létszám eltérés oka, hogy a tervezett létszám (pl. a településőrök) nem az intézmény állományába került felvételre, hanem az önkormányzathoz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</w:t>
      </w:r>
    </w:p>
    <w:p>
      <w:pPr>
        <w:pStyle w:val="Normal"/>
        <w:rPr/>
      </w:pPr>
      <w:r>
        <w:rPr>
          <w:sz w:val="22"/>
          <w:szCs w:val="22"/>
        </w:rPr>
        <w:t>Előirányzat eredeti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451.440 e Ft</w:t>
      </w:r>
    </w:p>
    <w:p>
      <w:pPr>
        <w:pStyle w:val="Normal"/>
        <w:rPr/>
      </w:pPr>
      <w:r>
        <w:rPr>
          <w:sz w:val="22"/>
          <w:szCs w:val="22"/>
        </w:rPr>
        <w:t>Módosított:</w:t>
        <w:tab/>
        <w:tab/>
        <w:t>468.509 e Ft</w:t>
      </w:r>
    </w:p>
    <w:p>
      <w:pPr>
        <w:pStyle w:val="Normal"/>
        <w:rPr/>
      </w:pPr>
      <w:r>
        <w:rPr>
          <w:sz w:val="22"/>
          <w:szCs w:val="22"/>
        </w:rPr>
        <w:t>Időarányos bevétel:</w:t>
        <w:tab/>
        <w:t>240.102 e Ft</w:t>
      </w:r>
    </w:p>
    <w:p>
      <w:pPr>
        <w:pStyle w:val="Normal"/>
        <w:rPr/>
      </w:pPr>
      <w:r>
        <w:rPr>
          <w:sz w:val="22"/>
          <w:szCs w:val="22"/>
        </w:rPr>
        <w:t>Teljesítés:</w:t>
        <w:tab/>
        <w:tab/>
        <w:t>220.505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a működési bevételét 2015. I. félévében 8.682 e Ft-tal alulteljesítette, amely 9,07 %-os elmaradást jelent az időarányos tervhez viszonyít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iac bevételeik alakulása elmarad az időarányos tervtől 201 e Ft-tal, ami 83,54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ociális bérlakás címén hasznosított lakóingatlan bevétele 54,4 %-ra teljesült, az időarányos tervhez viszonyítva elmarad, 228 e Ft összegben. Oka, hogy a bérlők a többszöri felszólítás ellenére sem fizették ki a kiszámlázott bérleti díjat.  </w:t>
      </w:r>
    </w:p>
    <w:p>
      <w:pPr>
        <w:pStyle w:val="Normal"/>
        <w:jc w:val="both"/>
        <w:rPr/>
      </w:pPr>
      <w:r>
        <w:rPr>
          <w:sz w:val="22"/>
          <w:szCs w:val="22"/>
        </w:rPr>
        <w:t>Szennyvízszippantó gépjármű bevétele szintén elmarad az időarányos tervhez viszonyítva 603 e Ft-tal, tervteljesítési mutatója 70,82 %, ennek oka, hogy a megrendelések nem a tervezettnek megfelelően alak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pari parknál végzett tevékenységből származó bevétel sem az időarányos tervnek megfelelően alakult, a bevétel alulteljesítés összege  991 e Ft, tervteljesítési mutató 87,00 %, mivel a hatodik havi számla kifizetésére júliusban került sor.</w:t>
      </w:r>
    </w:p>
    <w:p>
      <w:pPr>
        <w:pStyle w:val="Normal"/>
        <w:jc w:val="both"/>
        <w:rPr/>
      </w:pPr>
      <w:r>
        <w:rPr>
          <w:sz w:val="22"/>
          <w:szCs w:val="22"/>
        </w:rPr>
        <w:t>A nyilvános illemhely üzemeltetése az intézmény feladata, sajnos az első félévben nem a tervezettnek megfelelően alakult a bevétel, az elmaradás 25 e Ft, tervteljesítési mutató: 66,67 %. Oka, hogy a berendezés zárszerkezete folyamatosan elromlott, melyet a kivitelező nem tudott megjavítani.</w:t>
      </w:r>
    </w:p>
    <w:p>
      <w:pPr>
        <w:pStyle w:val="Normal"/>
        <w:jc w:val="both"/>
        <w:rPr/>
      </w:pPr>
      <w:r>
        <w:rPr>
          <w:sz w:val="22"/>
          <w:szCs w:val="22"/>
        </w:rPr>
        <w:t>A Renault teherautó bevétele szintén elmarad a tervtől 356 e Ft-tal, tervteljesítési mutató 19,54 %, mivel a közmunkaprogramokban betervezett gépjármű igénybevétele a második félévben került kiszámlázásra.</w:t>
      </w:r>
    </w:p>
    <w:p>
      <w:pPr>
        <w:pStyle w:val="Normal"/>
        <w:jc w:val="both"/>
        <w:rPr/>
      </w:pPr>
      <w:r>
        <w:rPr>
          <w:sz w:val="22"/>
          <w:szCs w:val="22"/>
        </w:rPr>
        <w:t>A JCB munkagép bevétele szintén elmaradást mutat, 311 e Ft-tal (tervteljesítési mutató 18,33 %), oka szintén az, hogy az önkormányzati közmunkaprogramoknál használták, melynek a számlázása a második félévben valósul meg.</w:t>
      </w:r>
    </w:p>
    <w:p>
      <w:pPr>
        <w:pStyle w:val="Normal"/>
        <w:jc w:val="both"/>
        <w:rPr/>
      </w:pPr>
      <w:r>
        <w:rPr>
          <w:sz w:val="22"/>
          <w:szCs w:val="22"/>
        </w:rPr>
        <w:t>A Ford platós tehergépkocsi bevétele nem a tervezettnek megfelelően teljesült, 221 e Ft az elmaradás, ugyanabból az okból, melyből az előző két gépjármű esetében sem teljesült az időarányos bevéte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m lakóingatlan bérbeadásból tervezett bevételt nem az időarányos tervezettnek megfelelően teljesítette az intézmény, a tervteljesítési mutató 59,77 %, az alacsony teljesítés a terembérleti díjak elmaradásából adódik. </w:t>
      </w:r>
    </w:p>
    <w:p>
      <w:pPr>
        <w:pStyle w:val="Normal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Az ellátotti és alkalmazotti étkeztetés szintén az intézmény feladata, jelenleg három konyhát és egy tálalókonyhát üzemeltet a Városgondnoksá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étkezési térítési díj gyermek étkezők esetén az időarányos tervnek megfelelően alakult, bölcsődei étkezési térítési díj bevétel a tervezettnek megfelelő. </w:t>
      </w:r>
    </w:p>
    <w:p>
      <w:pPr>
        <w:pStyle w:val="Normal"/>
        <w:jc w:val="both"/>
        <w:rPr/>
      </w:pPr>
      <w:r>
        <w:rPr>
          <w:sz w:val="22"/>
          <w:szCs w:val="22"/>
        </w:rPr>
        <w:t>Az óvodai vendég étkezési térítési díj  bevételnél 1.287 e Ft a  túlteljesítés, ugyanis az iskolai vendég étkezők ellátását június hónapban az óvoda biztosította, ez előirányzatok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kalmazottak étkezési térítési díjbevétele a tervezettnek megfelelőn alaku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skolai étkezési térítési díj bevétel gyermek étkezők tekintetében a tervezettnek megfelelően alakult, a vendég étkezőknél 735 e Ft-tal elmarad az időarányostól. Ennek oka, hogy június második felében az iskolában a főzés szünetelt. Az alkalmazott étkezők bevétele a tervezettnek megfelelően alakult az intézményné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skolai tanítási napokon az általános iskola konyhája látja el az intézmény tanulói mellett a gimnáziumi és a szakiskolai tanulók étkeztetését is, ez a tervezettnek megfelelően alaku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étkezések tekintetében a tervhez viszonyítva 1 havi elmaradás keletkezett, összege 3.352 e Ft, ennek oka az, hogy a szociális intézménynek a hónapot követően számlázza ki az intézmény a térítési díjat.  A szociális konyhán a vendég és az alkalmazott étkezési térítési díj bevételek a tervezettnek megfelelően alak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trandfürdő bevétel elmarad a tervezettől, 1.432 e Ft-tal, ennek oka az, hogy júniusban a vártnál kevesebb vendég vette igénybe a strandfürdő szolgáltatását, a szezon végéig a tervezett bevétel realizál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mping és a víz-és csatornadíj bevételek az időarányosan tervezettnek megfelelően alakult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célú támogatásértékű bevétel állami pénzalaptól 7.550 e Ft-tal elmaradt tervteljesítési mutatója (63,03 %) oka, hogy a Városgondnokság eredeti terveiben szerepelt a közfoglalkoztatott településőrök után kapott támogatás, ezeket a dolgozókat viszont az Önkormányzat vette fel, így ő is igényelte utána a támogatás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</w:t>
      </w:r>
    </w:p>
    <w:p>
      <w:pPr>
        <w:pStyle w:val="Normal"/>
        <w:rPr/>
      </w:pPr>
      <w:r>
        <w:rPr>
          <w:sz w:val="22"/>
          <w:szCs w:val="22"/>
        </w:rPr>
        <w:t>Előirányzat eredeti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451.440 e Ft</w:t>
      </w:r>
    </w:p>
    <w:p>
      <w:pPr>
        <w:pStyle w:val="Normal"/>
        <w:rPr/>
      </w:pPr>
      <w:r>
        <w:rPr>
          <w:sz w:val="22"/>
          <w:szCs w:val="22"/>
        </w:rPr>
        <w:t>Módosított:</w:t>
        <w:tab/>
        <w:tab/>
        <w:t>468.509 e Ft</w:t>
      </w:r>
    </w:p>
    <w:p>
      <w:pPr>
        <w:pStyle w:val="Normal"/>
        <w:rPr/>
      </w:pPr>
      <w:r>
        <w:rPr>
          <w:sz w:val="22"/>
          <w:szCs w:val="22"/>
        </w:rPr>
        <w:t>Időarányos:</w:t>
        <w:tab/>
        <w:tab/>
        <w:t>240.102 e Ft</w:t>
      </w:r>
    </w:p>
    <w:p>
      <w:pPr>
        <w:pStyle w:val="Normal"/>
        <w:rPr/>
      </w:pPr>
      <w:r>
        <w:rPr>
          <w:sz w:val="22"/>
          <w:szCs w:val="22"/>
        </w:rPr>
        <w:t>Teljesítés:</w:t>
        <w:tab/>
        <w:tab/>
        <w:t>220.926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a kiadások időarányos tervteljesítési mutatója 92,01 %, amely 19.176 e Ft összeget jelen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A személyi juttatásnál 9.728 e Ft, a munkaadókat terhelő járulékoknál 1.867 e Ft időarányos megtakarítás keletkezett. Ennek oka részben az, hogy 1 fő pénztáros álláshely az első félévben nem került betöltésre, ennek hatása 930 e Ft. Szintén megtakarítást eredményezett az, hogy intézményi szinten huzamosabb idejű táppénzes állományba került több alkalmazott, piacfelügyelet ellátásánál, intézményi konyhákon. Az egyik munkavállalót a rehabilitációs bizottság vizsgálta, majd munkába állás előtt és az üzemorvosi alkalmassági vizsgálatra küldte az intézmény. Az üzemorvos részmunkaidőben történő (4 órás) foglalkoztatását igazolta, így ez ő további foglalkoztatása  is bérmegtakarítást eredményezett. </w:t>
      </w:r>
    </w:p>
    <w:p>
      <w:pPr>
        <w:pStyle w:val="Normal"/>
        <w:jc w:val="both"/>
        <w:rPr/>
      </w:pPr>
      <w:r>
        <w:rPr>
          <w:sz w:val="22"/>
          <w:szCs w:val="22"/>
        </w:rPr>
        <w:t>Tanfolyamokra betervezett összeg is az időarányos tervhez viszonyítva eltérést mutat, 494 e Ft összegben, ezekre a munkagép kezelői, emelőgép kezelői tanfolyamokra tervezett összeg a második félévben realizálód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foglalkoztatotti állományt 45,67 fővel tervezték, azonban a tényleges felvételre kerülő dolgozók  száma 31 fő volt, ez szintén az időarányos tervhez viszonyítva megtakarítást eredményezett, ennek összeg járulékaival 7.759 e F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Dologi és folyó kiadásaikat 2.853 e Ft-tal alulteljesítették, ami 2,1 %-os időarányos megtakarítást jele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illamos-energia költséghelyen 1. 015 e Ft-tal kevesebb a kiadás a tervezetthez viszonyítva, tervteljesítési mutató 83,07 %, ennek oka az, hogy a fürdő számlája a második félévben került kifizetés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íz-csatornadíj kiadásnem szintén 1.052 e Ft-tal elmarad az időarányos tervhez viszonyítva, mivel a HBVSz Zrt. később, a hónap lezárását követően készíti el a számlákat, melynek a fizetési határideje értelemszerűen a következő időszakot terhe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hajtó-és kenőanyag költséghely is elmarad a felhasználás a tervezettől 501 e Ft-tal, tervteljesítési mutató 90,23 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irodaszer, nyomtatvány költséghelyen 92 e Ft időarányosan megtakarítás mutatkozik tervteljesítési mutató 81,07 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munkaruha, védőruha kiadásra tervezett összeg 344 e Ft-tal elmarad az időarányos tervtől, a következő félévben kerülnek beszerzésre a dolgozók részére betervezett munka és védőruhá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egyéb szolgáltatások kiadás nemen túlteljesítést keletkezett a banki költségeknél,  370 e Ft összegben, tervteljesítési mutató 124,8 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dó-vám és illeték 388 e Ft alulteljesítést mutat, az időarányos tervteljesítési mutató 64,27 %), ennek oka az, hogy a fürdő környezetvédelmi bírságára betervezett összeg az év második felében kerül kifizetésre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agyon változás okai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z intézmény az önkormányzattól vagyonkezelésbe vette át az Anna Vendéglő ingatlant, 6.000 e Ft bruttó értékkel, elszámolt értékcsökkenés 2.959 e 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tárgyi eszköz beszerzésnél szintén időarányos alulteljesítés látható 1.766 e Ft összegben, ugyanis a karbantartási céltartalék terhére időarányosan betervezett szociális konyha légkezelő-berendezés beépítése és az 50 férőhelyes kerékpártároló kialakítása a második félévben kerül megvalósításra.</w:t>
      </w:r>
    </w:p>
    <w:p>
      <w:pPr>
        <w:pStyle w:val="Normal"/>
        <w:jc w:val="both"/>
        <w:rPr/>
      </w:pPr>
      <w:r>
        <w:rPr>
          <w:sz w:val="22"/>
          <w:szCs w:val="22"/>
        </w:rPr>
        <w:t>A strandfürdőre 2 db adagolószivattyút 196 e Ft összegben és 1 db búvárszivattyú 1 044 e Ft összegben vásárolt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na Vendéglő működtetéséhez szükséges eszközöket vásárolt az intézmény, hűtőszekrényeket, gázzsámolyt, az éttermi részhez falipolcot, dobogót, tálalószekrényt, munkapult asztalokat és székeket  2.792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mping telephelyre  – az üzemeltetéshez szükséges  vízmelegítőt és egy mosdót vásárolt az intézmény 47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bantartási céltartalék felhasználása:</w:t>
      </w:r>
    </w:p>
    <w:p>
      <w:pPr>
        <w:pStyle w:val="Normal"/>
        <w:jc w:val="both"/>
        <w:rPr/>
      </w:pPr>
      <w:r>
        <w:rPr>
          <w:sz w:val="22"/>
          <w:szCs w:val="22"/>
        </w:rPr>
        <w:t>A belterületi utak kátyúzására időarányosan 3.485 e Ft-ot fordított az intézmény.</w:t>
      </w:r>
    </w:p>
    <w:p>
      <w:pPr>
        <w:pStyle w:val="Normal"/>
        <w:jc w:val="both"/>
        <w:rPr/>
      </w:pPr>
      <w:r>
        <w:rPr>
          <w:sz w:val="22"/>
          <w:szCs w:val="22"/>
        </w:rPr>
        <w:t>A Taskó utca 85.sz.alatti ingatlan bontásához szükséges engedéllyel rendelkezik az intézmény. Szeptember végére tervezik a bontást.</w:t>
      </w:r>
    </w:p>
    <w:p>
      <w:pPr>
        <w:pStyle w:val="Normal"/>
        <w:jc w:val="both"/>
        <w:rPr/>
      </w:pPr>
      <w:r>
        <w:rPr>
          <w:sz w:val="22"/>
          <w:szCs w:val="22"/>
        </w:rPr>
        <w:t>Rákóczi utca 105. sz.alatti épület felújítását végezték, az ingatlanhoz 1 db bojlert és egy fatüzeléses kandallót vásárolt az intézmény 94 e Ft értékben.</w:t>
      </w:r>
    </w:p>
    <w:p>
      <w:pPr>
        <w:pStyle w:val="Normal"/>
        <w:jc w:val="both"/>
        <w:rPr/>
      </w:pPr>
      <w:r>
        <w:rPr>
          <w:sz w:val="22"/>
          <w:szCs w:val="22"/>
        </w:rPr>
        <w:t>Dologi kiadások terhére: külső-belső festéseket, közművek újracsövezését, burkolatokat, járdát és kerítés építését végezték 1.470 e Ft)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ácsy utca 16.sz.alatti ingatlan homlokzatának felújítása helyett a lapostető beázása miatt tetőszigetelésre 138 e Ft-ot fordítottak, a további károk megelőz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jóléti és Családsegítő Intézmény festése és egyéb karbantartására festékek vásárlása történt június 30-ig 41 e Ft összeg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nek pénzmaradványa nem volt.</w:t>
      </w:r>
    </w:p>
    <w:p>
      <w:pPr>
        <w:pStyle w:val="Normal"/>
        <w:jc w:val="both"/>
        <w:rPr/>
      </w:pPr>
      <w:r>
        <w:rPr>
          <w:sz w:val="22"/>
          <w:szCs w:val="22"/>
        </w:rPr>
        <w:t>A tényadatok tükrében az Intézmény kiadásai 92,01 %-ra, míg bevételeit 91,84 %-ra teljesítette az intézmény. A bevételek növelésére törekedve és a kiadásokkal történő takarékos gazdálkodással az intézményben 2015. évi költségvetése az év hátralévő részében is egyensúlyban tartható.</w:t>
      </w:r>
    </w:p>
    <w:p>
      <w:pPr>
        <w:pStyle w:val="Normal"/>
        <w:spacing w:before="120" w:after="0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Polgári Polgármesteri Hivatal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a 2015. I. félévi működését 24  fő  köztisztviselővel,  1 fő megváltozott munkaképességű  dolgozóval látta el, az üres álláshelyek száma az év első felében egy volt. GYED-en lévő munkavállalók száma 2 fő, CSED-en lévő 1 fő, 2 fő álláshelyét határozott idejű munkaszerződés mellett foglalkoztatott munkavállalóval töltötték be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működési bevételeinek időarányos tervteljesítési mutatója 109,5%. Többletbevétel március hónapban 508 e Ft összegű tandíj visszafizetéséből keletkezett. A szolgáltatások bevételeinél jelennek meg a telephely engedélyek és az esküvői díjak, ezen jogcímeknél alulteljesítés mutatk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vételként megtervezésre került 2 fő 40 éves nyugdíjba vonuló munkavállaló felmentési bérének és járulékainak pályázat útján visszaigényelhető része. A támogatást a Magyar Államkincstár a második félévben utalja ki az önkormányzatnak. </w:t>
      </w:r>
    </w:p>
    <w:p>
      <w:pPr>
        <w:pStyle w:val="Normal"/>
        <w:jc w:val="both"/>
        <w:rPr/>
      </w:pPr>
      <w:r>
        <w:rPr>
          <w:sz w:val="22"/>
          <w:szCs w:val="22"/>
        </w:rPr>
        <w:t>A továbbszámlázott szolgáltatások bevételeinél a telefondíjak és a továbbszámlázott közüzemi díjak jelennek meg, ezeknél is többletbevétel mutatkozik, a tervteljesítési mutató 110%, előirányzat módosítás szüksé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vatal kiadási előirányzatának tervteljesítési mutatója 96,9 %. Ezen belül a felhalmozási kiadásoknál a tervteljesítési mutató 100 %, mivel 1 db nagyteljesítményű nyomtató vásárlása a tervezettel azonos összegben, 422 e Ft értékben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 és járulékainak tervteljesítési mutatója az időarányoshoz közeli a betöltetlen álláshely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n belül az irodaszer, szakmai anyag beszerzése alulteljesítést mutat, 65,5%. Kevesebb könyvet, folyóiratot, szakmai anyagot rendeltünk a tervezettnél, az irodaszer nagyobb arányú beszerzésére az év második felében kerül sor. A közvetített szolgáltatásoknál magasabb a teljesítés az időarányosnál 107,4%,  az előirányzat módosítása szükséges. A kiküldetések, reklám- és propaganda kiadás szintén alulteljesítést mutat. A közüzemi díjaknál az időarányos mutató 100,7%, a tervezettnek megfelelő.</w:t>
      </w:r>
    </w:p>
    <w:p>
      <w:pPr>
        <w:pStyle w:val="Normal"/>
        <w:jc w:val="both"/>
        <w:rPr/>
      </w:pPr>
      <w:r>
        <w:rPr>
          <w:sz w:val="22"/>
          <w:szCs w:val="22"/>
        </w:rPr>
        <w:t>A foglalkoztatást helyettesítő támogatás és a rendszeres szociális segély 2015. február 28-ig került beállításra a költségvetésbe. A foglalkoztatást helyettesítő támogatás éves előirányzata és teljesítése 20.590 e Ft, rendszeres szociális segély éves előirányzata 7.163 e Ft, teljesítés 6.975 e Ft.  A lakásfenntartási támogatás éves előirányzata 28.800 e Ft, teljesítés 12.701 e Ft, tervteljesítési mutató 94,7%. Az óvodáztatási támogatás előirányzata és teljesítése 35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egélyek visszaigénylése során megkapott központi költségvetési bevételeket az önkormányzat kapja meg, így a segélyek forrása mint finanszírozás jelenik meg a Polgári Polgármesteri Hivatalná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i hivatalnál az intézményfinanszírozás tervteljesítési mutatója 97,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juttatások módosított előirányzata 18.655 e Ft, időarányos előirányzat 9.200 e Ft, a teljesítés 8.974 e F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költségvetésében 7 fő közalkalmazottra és 4 fő közfoglalkoztatott munkavállalóra tervezett személyi juttatás előirányzatot. A teljesítés az ütemtervben meghatározottak szerint, az időarányos előirányzatnak megfelelően alaku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őirányzat módosításként a költségvetésben tervezett városi rendezvények lebonyolításához szükséges forrás 1.393 e Ft a személyi juttatások közé került tervezésre, mely összeg átvezetésre került - a felhasználáshoz igazodóan - a dologi kiadások közé. </w:t>
      </w:r>
    </w:p>
    <w:p>
      <w:pPr>
        <w:pStyle w:val="Normal"/>
        <w:jc w:val="both"/>
        <w:rPr/>
      </w:pPr>
      <w:r>
        <w:rPr>
          <w:sz w:val="22"/>
          <w:szCs w:val="22"/>
        </w:rPr>
        <w:t>Az alkalmazottak 2015. évi bér kompenzációjaként időarányosan 87 e Ft került mód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aadói járulékok módosított előirányzata 4.415 e Ft, az időarányos előirányzat 2.200  e Ft, a teljesítés 2.125 e Ft. Az első félévi felhasználás az ütemtervben meghatározottak szerint, az időarányos előirányzatnak megfelelően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a rendezvények száma egyre nő, ezért a színvonalasabb lebonyolításhoz szükséges, a dekorációs anyagok cseréje. Az első félévben 320 e Ft értékű függöny, asztalterítő, szövet került beszerzésre. </w:t>
      </w:r>
    </w:p>
    <w:p>
      <w:pPr>
        <w:pStyle w:val="Normal"/>
        <w:jc w:val="both"/>
        <w:rPr/>
      </w:pPr>
      <w:r>
        <w:rPr>
          <w:sz w:val="22"/>
          <w:szCs w:val="22"/>
        </w:rPr>
        <w:t>A villamos energia szolgáltatási díjaknál 2015. május 7-én villamos energia elszámoló számlát kapott az intézmény, a Kossuth út 5/A épületre vonatkozóan összesen 695 e Ft összegben, mely fizetési kötelezettség nagyságrendje a költségvetés készítésekor még nem volt ismert, így nem került a költségvetésben tervezésre.</w:t>
      </w:r>
    </w:p>
    <w:p>
      <w:pPr>
        <w:pStyle w:val="Normal"/>
        <w:jc w:val="both"/>
        <w:rPr/>
      </w:pPr>
      <w:r>
        <w:rPr>
          <w:sz w:val="22"/>
          <w:szCs w:val="22"/>
        </w:rPr>
        <w:t>A felvonó javítása az I. félévben 60 e Ft volt, mert egyre több alkalommal meghibásodott egy alkatrész, amit ki kellett cserélni.</w:t>
      </w:r>
    </w:p>
    <w:p>
      <w:pPr>
        <w:pStyle w:val="Normal"/>
        <w:shd w:fill="FFFFFF" w:val="clear"/>
        <w:jc w:val="both"/>
        <w:rPr>
          <w:color w:val="222222"/>
          <w:sz w:val="22"/>
          <w:szCs w:val="22"/>
        </w:rPr>
      </w:pPr>
      <w:r>
        <w:rPr>
          <w:sz w:val="22"/>
          <w:szCs w:val="22"/>
        </w:rPr>
        <w:t xml:space="preserve">Légbefúvó-berendezés karbantartási kiadására nem tervezett előirányzatot az intézmény, de </w:t>
      </w:r>
      <w:r>
        <w:rPr>
          <w:color w:val="222222"/>
          <w:sz w:val="22"/>
          <w:szCs w:val="22"/>
        </w:rPr>
        <w:t>2015. február 18.-án hatályba lépett a fluortartalmú üvegházhatású gázokkal és az ózonréteget lebontó anyagokkal kapcsolatos tevékenységek végzésének feltételeiről szóló 14/2015. (II.10.) kormányrendelet. Ezt követően, az intézményben lévő berendezésre 197 e Ft/ félév karbantartási díjat kellett az intézménynek kifizetn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főtéren megvalósuló rendezvényekhez nagy teljesítményű áramfelvételhez van szükség, ezzel biztosítják a technikai hátteret, 56 e Ft értékben kellett ezekhez áramot bizt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újított színpad padlója ismeretlen ok miatt felpúposodott, melynek javítása 50 e Ft-ba került. A felújítás elkerülhetetlen volt, hiszen a rendezvények többsége erre a területre koncentrál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i eszköz program Városgondnoksághoz történő átszervezése többlet kiadást eredményezett az intézménynek, ennek összege 62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és a teleház szolgáltatás működtetéséhez szükséges számítógéppark műszaki állapota romlik, ezért 3 db monitor vásárlására volt szükség, amely 300 e Ft-ba került.</w:t>
      </w:r>
    </w:p>
    <w:p>
      <w:pPr>
        <w:pStyle w:val="Normal"/>
        <w:jc w:val="both"/>
        <w:rPr/>
      </w:pPr>
      <w:r>
        <w:rPr>
          <w:sz w:val="22"/>
          <w:szCs w:val="22"/>
        </w:rPr>
        <w:t>A termek igénybevétele megnőtt. A felújított padlózat nagyon drága és ennek kopását meg kell előzni, így balett szőnyeg került beszerzésre 300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ossági igények megnőttek a színházi bemutatókra, ezért egyre többet szerveznek helyben művészeti előadásokat. Ezek kiadásaira nem tervezett az intézmény, de előirányzat módosítás keretében az átcsoportosítás indok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Felhalmozási kiadások terv</w:t>
      </w:r>
      <w:r>
        <w:rPr>
          <w:sz w:val="22"/>
          <w:szCs w:val="22"/>
        </w:rPr>
        <w:t>teljesítés mutatója 99,9 %, intézmény tárgyi eszköz beszerzése az év első felében az alábbiak szerint teljesült:</w:t>
      </w:r>
    </w:p>
    <w:p>
      <w:pPr>
        <w:pStyle w:val="Normal"/>
        <w:jc w:val="both"/>
        <w:rPr/>
      </w:pPr>
      <w:r>
        <w:rPr>
          <w:sz w:val="22"/>
          <w:szCs w:val="22"/>
        </w:rPr>
        <w:t>Kyocera nyomtató:</w:t>
        <w:tab/>
        <w:tab/>
        <w:t>134 e Ft</w:t>
      </w:r>
    </w:p>
    <w:p>
      <w:pPr>
        <w:pStyle w:val="Normal"/>
        <w:jc w:val="both"/>
        <w:rPr/>
      </w:pPr>
      <w:r>
        <w:rPr>
          <w:sz w:val="22"/>
          <w:szCs w:val="22"/>
        </w:rPr>
        <w:t>3 db LG monitor:</w:t>
        <w:tab/>
        <w:tab/>
        <w:t>29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ett szőnyeg</w:t>
        <w:tab/>
        <w:t xml:space="preserve">: </w:t>
        <w:tab/>
        <w:tab/>
        <w:t>30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vételek módosított előirányzat 46.564 e Ft, az időarányos előirányzat 25.082 e Ft, a teljesítés 26.65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nyvtár időarányosan teljesítette a tervezett bevételt, mely a könyvtárba beiratkozottak tagdíjából és internethasználatból tevődik össze, az időarányos tervteljesítési mutató 106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embérleti díjak jogcímen túlteljesítés van az időarányoshoz viszonyítva. Az új, korszerű épületnek köszönhetően a termek kihasználtsága egyre nő. Gépjárművezetői tanfolyam, koncertek, művészeti előadások, termékbemutatók, családi eseményekhez kapcsolódó ünnepségek lebonyolítása történik a termek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eletkeztek olyan többletbevételek az I. félévben, melyhez kapcsolódóan az előirányzatok módosítása szüksége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umaszínház  előadás bevétele 95 e F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Ludas Matyi előadás bevétele 26 e Ft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sza Dráma és Táncszínház előadás bevétele 80 e F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5/2016-os nevelési évben a Napsugár Óvoda és Bölcsőde férőhely bővítésére az önkormányzat által benyújtott pályázat forráshiány miatt nem kapott erre a nevelési évre támogatást, így ebben az évben nem kezdődhetett meg a 2 új csoportszoba kialak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oport és gyermeklétszám alakulás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5/2016-os nevelési évre a kötelező beóvodázás miatt tervezett gyermeklétszám:  280 fő volt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015. szeptemberre tervezett csoportok száma 11 vol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z a csoportszám átlagban 25 fős csoportok kialakítását eredményezte volna a törvényi előírásoknak megfelelően. </w:t>
      </w:r>
    </w:p>
    <w:p>
      <w:pPr>
        <w:pStyle w:val="Normal"/>
        <w:jc w:val="both"/>
        <w:rPr/>
      </w:pPr>
      <w:r>
        <w:rPr>
          <w:sz w:val="22"/>
          <w:szCs w:val="22"/>
        </w:rPr>
        <w:t>A tervezett gyermeklétszám módosult, illetve csökkent az elutasításra és felmentésre kerülő gyermekek száma miatt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utasított gyermekek száma 14 fő volt, az érintettek még nem óvodakötelesek, de felvehetők lennének az óvodába, ha van férőhely. Az egy nevelési évre felmentést kérők száma 20 fő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>Ennek következtében a 2015. szeptemberében felvett gyermeklétszám 246 fő, ez 34 fővel kevesebb, mint a betervezett létszám volt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 xml:space="preserve">A gyermeklétszám csökkenése miatt a tervezett pedagógus létszám is csökkentendő, mivel  280 gyermekhez a tervezett óvodapedagógusok száma 24 fő volt, 246 gyermekhez 18 fő óvodapedagógus jelenti az elismert (finanszírozott) létszámot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 xml:space="preserve">A költségvetésben tervezett 280 gyermeklétszámhoz kapcsolódóan elismert dajkai létszám 11 fő volt, a 246 gyermekhez 9 fő dajka álláshelyet ismer el a finanszírozási rendszer 9 óvodai csoportra vonatkozóan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>Ennek megfelelően a betervezett foglalkoztatottak létszáma is csökken 4 óvodapedagógus és 2 dajka létszámmal, összesen 6 fővel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>A finanszírozott létszám változásának hatása van a  tervezett személyi juttatás és dologi előirányzatra is, mivel az állami támogatás is csökkenni fog az alacsonyabb gyermeklétszám miatt, az előirányzatok csökkentése szükséges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óvoda-bál támogató bevétele 2014.évben 400.000 Ft volt, ezt a bevételt 2015. évben a két új óvodai csoport eszközbeszerzésének fedezeteként tervezte be az intézmény, így ez az összeg maradványként a következő évben kerülhet majd felhasználásra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 xml:space="preserve">A bölcsődében a gyermek és felnőtt létszám nem változik szeptembertől, 1 bölcsődei csoportban 14 gyermek, 2 kisgyermeknevelő és egy kisegítő dolgozó kezdi meg a nevelési év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5.  június 30-án  az intézmény közalkalmazotti létszáma 37 fő, a közfoglalkoztatottak létszáma 4 fő, a rehabilitációs foglalkoztatottak száma 1,5 fő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ik fő rehabilitációs alkalmazottat az év első felében pályázati támogatás mellett volt lehetőség alkalmazni, a támogatási időtartam lejárt, azonban őt továbbra is foglalkoztatja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apsugár Óvoda és Bölcsőde időarányos bevételi előirányzata 74.787 e Ft, a működési bevételek teljesítése 7.056 e Ft, tervteljesítési mutató 100,3 %, a finanszírozási bevételek teljesítése 61.817 e Ft, a tervteljesítési mutató 91,2 %. A költségvetési kiadások teljesítése 71.353 e Ft, a tervteljesítési mutató 95,4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saját bevételeinek jelentős része a Városgondnokság és a Szociális központ felé továbbszámlázott közüzemi díjakból és a bölcsődei gondozási díjak befizetéséből tevődik össze. A bölcsődei díjak tervteljesítési mutatója 102 %.  Az államháztartáson belülről átvett pénzeszköz </w:t>
      </w:r>
      <w:r>
        <w:rPr>
          <w:color w:val="000000"/>
          <w:sz w:val="22"/>
          <w:szCs w:val="22"/>
        </w:rPr>
        <w:t xml:space="preserve">bevétel 4 fő </w:t>
      </w:r>
      <w:r>
        <w:rPr>
          <w:sz w:val="22"/>
          <w:szCs w:val="22"/>
        </w:rPr>
        <w:t xml:space="preserve">közfoglalkoztatott és 1 fő megváltozott munkaképességű dolgozó bértámogatását tartalmazza, a tervteljesítési mutató 97,3 %. A működési célra átvett pénzeszközöknél a teljesítés elmaradás oka, hogy a tervezett 6 fő közfoglalkoztatott dolgozó helyett csak 4 főt alkalmaztak. A bevétel kiesést ellensúlyozta, hogy a dolgozók után igényelhető támogatás mértéke a tervezett 80 % helyett 85 %-ra változ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időarányos előirányzata 52.402 e Ft, a teljesítés 50.591 e Ft, tervteljesítési mutató 96,5 %. A munkaadókat terhelő járulék időarányos előirányzata 14.098 e Ft, teljesítése 13.785 e Ft, tervteljesítési mutatója 97,8 %. A kiadás megtakarítás, a bevétel elmaradásnál leírtakkal azonos, mivel a 2 fő közfoglalkoztatottra tervezett előirányzat nem került felhasználásra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dologi kiadásainak időarányos előirányzata 7.830 e Ft, teljesítése 6.938 e Ft, tervteljesítési mutató 88,6 %. A dologi kiadások teljesítés elmaradásának oka, a tervezett játék felülvizsgálat (előirányzata 400 e Ft) a II. félévben valósul meg. Megtakarítás mutatkozik a tisztítószer kiadásoknál és karbantartási kisjavításoknál is, mert a nyári szünetben tervezi az intézmény ezen feladatok elvégzését. (udvari játékok festése javítása, csoport szobák, játékok tisztítása fertőtlenítés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halmozási kiadások időarányos előirányzata 457 e Ft, teljesítése 39 e Ft, tervteljesítési mutató 8,5 %. 2015. június 30-ig csak 1 db létra megvásárlására került sor. A költségvetésben betervezett felhalmozási kiadások között a 1 db laptop, 1 db takarítógép csere, fényképezőgép megvásárlása, kerékpártároló megépítése a következő időszakban valósul meg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Szolgáltató Közpon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2015. I. félévi működését 29  fő  8 órás, 1 fő 6 órás közalkalmazottal, 1 fő megváltozott munkaképességű  dolgozóval, valamint 2015. február 28-ig 5 fő, 2015. március 1-től 3 fő közfoglalkoztatottal látta el. Az üres álláshelyek száma 1 volt. 2015 április 1-től jogszabályi előírások megfelelésének érdekében 1 fő a központi irányítás szakfeladatról átkerült a támogatói szakfeladatra, mint támogató szolgálat vezető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kötelező és önként vállalt feladatait székhelyén, a Dózsa György út 1. szám alatt és telephelyén, a Barankovics tér 12. sz. alatti épületében biztosítja. Kötelező feladatellátásként végzi családsegítő és gyermekjóléti szolgáltatás, házi segítségnyújtás, szociális étkeztetés, idősek nappali ellátása tevékenységeit. Nem kötelező feladata a támogató szolgáltatás és a jelzőrendszeres házi</w:t>
      </w:r>
      <w:bookmarkStart w:id="1" w:name="_GoBack"/>
      <w:bookmarkEnd w:id="1"/>
      <w:r>
        <w:rPr>
          <w:sz w:val="22"/>
          <w:szCs w:val="22"/>
        </w:rPr>
        <w:t xml:space="preserve"> segítségnyújtás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bevételek módosított előirányzata 110 061 e Ft, időarányos előirányzata 66 096 e Ft, teljesítése 63 10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háztartáson belülről működési célra átvett pénzeszközök bevétel jogcímen 6 fő közfoglalkoztatott támogatását tervezték, de az intézmény csak 3 főt alkalmazhatott, így az időarányos teljesítés csak 6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ázi gondozási díjbevétel 2015.évi tervadata 2049 e Ft volt, az időarányos előirányzat 1025 e Ft, teljesítés 1156 e Ft, a tervteljesítési mutató 113 %.  A tervezést nehezíti, hogy előre megjósolni nem tudjuk, hogy milyen jövedelemmel rendelkező ellátott kéri gondozását. Az emelkedést az is indokolja, hogy az intézményi térítési díj megállapításánál törekedtünk a rászorultság figyelembevételére, így a testület által elfogadott sávosan kialakított intézményi térítési díjak minimális mértékben emelked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finanszírozás tervteljesítési mutatója 102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adások módosított előirányzata 110.061 e Ft, időarányos előirányzat 65.880 e Ft, teljesítés 61.804 e Ft. A személyi juttatások és járulékai az időarányosnak megfelelően alakultak.</w:t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kiemelt előirányzatának éves tervadata 34.583 e Ft, az időarányos előirányzat 27.954  e Ft, teljesítés 24.012 e Ft, a tervteljesítési mutató 87%. A  költségvetés tervezésekor a szociális étkeztetés szakfeladaton lévő 2 fő bére és járulékai továbbszámlázott szolgáltatáson került tervezésre, azonban a működést engedélyező szerv állásfoglalása szerint a szociális étkeztetést csak szociális intézmény biztosíthatja, mely megvalósulhat vásárolt élelmezés útján is. Ezért előirányzat átcsoportosításra van szükség.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ágazatban kötelezően előírt munkaruha juttatás előirányzata 1.081 e Ft megtervezésre került az I. félévben, de a felhasználás csak július hónapban realizálódott.</w:t>
      </w:r>
    </w:p>
    <w:p>
      <w:pPr>
        <w:pStyle w:val="Normal"/>
        <w:jc w:val="both"/>
        <w:rPr/>
      </w:pPr>
      <w:r>
        <w:rPr>
          <w:sz w:val="22"/>
          <w:szCs w:val="22"/>
        </w:rPr>
        <w:t>A jelzőrendszeres házi segítségnyújtás szakfeladaton az új készülék vásárlására és karbantartására betervezett 260 e Ft nem került felhasználásra. A területi ellátási kötelezettség Polgár Város közigazgatási területére lokalizálódott. A környező településekről beszedett készülékek a jelentkező igényeket biztosították. A meglévő készülékek egyébként jelentősen amortizálódtak, teljes cserére szorulnának mely jelentős anyagi ráfordítást igényelne, azonban nem lehet figyelmen kívül hagyni azt a tényt sem, hogy a lakosság részéről többletigény nem mutatkozik ezen szolgálta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ruházások teljesítése 100%-ot mutat, a tervezett számítógép vásárlás az I. félévben megvaló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5. évi költségvetés I. félévi végrehajtásáról szóló beszámolóból látható, hogy az önkormányzat költségvetési szerveinek mindegyikénél előfordulnak kisebb-nagyobb eltérések az éves előirányzat időarányos része és a félévi teljesítési adatok között. Több esetben az előirányzat módosítását szükséges végrehajtani, belső átcsoportosításokk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nak 2015.I. félévében nem voltak likviditási problémái, folyószámla hitel igénybevételére sem volt szükség, a folyamatos fizetőképességet sikerült megőrizni likvid hitel igénybevétele nélkü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ves költségvetés végrehajtása során a várható bevétel alulteljesítések ismeretében a kiadások csökkentésére törekednek az év hátralévő részében is a költségvetési egyensúly megtartása érdekében. Ezt a problémát időben észlelve, minden költségvetési szerv vezetőjének meg kell tenni a szükséges belső intézkedéseket, melynek során javaslom, hogy a bevételek növelésével, kintlévőségek csökkentésével, pályázati lehetőségek kihasználásával, a működési költségek racionalizálásával törekedjenek a költségvetési rendeletben foglaltak végrehajtására, hiszen felelősek az intézmény gazdálkodásá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5.szeptember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........./2015. (IX.24.) sz. Kt. határ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megtárgyalta az Önkormányzat 2015. év I. félévi költségvetése végrehajtásáról szóló beszámolót és az alábbi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 települési önkormányzat 2015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2"/>
          <w:szCs w:val="22"/>
        </w:rPr>
        <w:t>bevételi főösszegét</w:t>
        <w:tab/>
        <w:t xml:space="preserve">           </w:t>
        <w:tab/>
        <w:t xml:space="preserve">1.214.133 e Ft-ban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kiadási főösszegét</w:t>
        <w:tab/>
        <w:tab/>
        <w:t>1.215.228 e Ft-ban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pítja meg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ívja az intézményvezetők figyelmét, hogy a 2015. I. félévi beszámolót követően, szükség esetén, tegyék meg előirányzat módosítására, átcsoportosításra irányuló javaslatai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intézmények vezetői gondoskodjanak 2015. II. félévében is a takarékos, körültekintő gazdálkodásról a működőképesség fenntart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elelős:   Tóth József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értelemszerű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5:00Z</dcterms:created>
  <dc:creator>Csépányiné Bartók Margit</dc:creator>
  <dc:description/>
  <cp:keywords/>
  <dc:language>en-US</dc:language>
  <cp:lastModifiedBy>Molnár Jánosné</cp:lastModifiedBy>
  <cp:lastPrinted>2015-09-11T11:56:00Z</cp:lastPrinted>
  <dcterms:modified xsi:type="dcterms:W3CDTF">2016-02-25T08:45:00Z</dcterms:modified>
  <cp:revision>2</cp:revision>
  <dc:subject/>
  <dc:title>A helyi önkormányzatokról szóló többször módosított 1990</dc:title>
</cp:coreProperties>
</file>