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 Képviselő-testületének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23/2016. (IX.16.)  önkormányzati rendelete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az Önkormányzat 2016. évi költségvetéséről szóló</w:t>
      </w:r>
    </w:p>
    <w:p>
      <w:pPr>
        <w:pStyle w:val="Normal"/>
        <w:widowControl w:val="fals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8/2016. (II.19.) rendelet módosításáról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22"/>
          <w:szCs w:val="22"/>
        </w:rPr>
        <w:t>Polgár Város Önkormányzat Képviselő-testületének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23/2016. (IX.16.)  önkormányzati rendelete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önkormányzat 2016. évi költségvetéséről szóló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8/2016. (II.19.) rendelet módosításáról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Polgár Város Önkormányzatának Képviselő-testülete az Alaptörvény 32. cikk (2) bekezdésében meghatározott eredeti jogalkotói hatáskörében, az Alaptörvény 32. cikk (1) bekezdés f) pontjában meghatározott feladatkörében eljárva, Polgár Város Önkormányzat Képviselő-testületének az önkormányzat és szervei Szervezeti és Működési Szabályzatáról szóló 20/2014. (X.27.) önkormányzati rendelet 5. számú mellékletében biztosított véleményezési jogkörében eljáró Polgár Város Önkormányzatának Pénzügyi és gazdasági bizottsága, valamint Humánfeladatok és ügyrendi bizottsága véleményének kikérésével a következőket rendeli el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8/2016. (II.19.) sz. rendelet 3. § helyébe az alábbi rendelkezés lép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a települési önkormányzat 2016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bevételi fő összegét 1.986.077 e Ft-ban állapítja meg (1. sz. melléklet). Ebből az önkormányzat költségvetési támogatásának összege 466.339 e Ft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A fenti bekezdésben megállapított bevételi főösszeg forrásonkénti, illetve működési és felhalmozási cél szerinti részletezését az 1. sz. melléklet tartalmazza.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8/2016. (II.19.) sz. rendelet 4. § helyébe az alábbi rendelkezés lép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a települési önkormányzat 2016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kiadási fő összegét 1.986.077 e Ft-ban állapítja meg. (Az (1) bekezdésben megállapított kiadási főösszeg kiemelt előirányzatonként, illetve működési és felhalmozási cél szerinti részletezését az 1. sz. melléklet tartalmazza.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8/2016. (II.19.) sz. rendelet 5. § (1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A települési önkormányzat </w:t>
      </w:r>
      <w:r>
        <w:rPr>
          <w:sz w:val="22"/>
          <w:szCs w:val="22"/>
          <w:u w:val="single"/>
        </w:rPr>
        <w:t>összevont</w:t>
      </w:r>
      <w:r>
        <w:rPr>
          <w:sz w:val="22"/>
          <w:szCs w:val="22"/>
        </w:rPr>
        <w:t>, 2016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894"/>
        <w:gridCol w:w="3182"/>
      </w:tblGrid>
      <w:tr>
        <w:trPr/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előirányzatok összesen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.817.829 e Ft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zen belü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14"/>
        <w:gridCol w:w="3182"/>
      </w:tblGrid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személyi jellegű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842.898 e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adókat terhelő járulékok és szoc.hj.adó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73.625 e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jellegű kiadások és egyéb folyó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690.938 e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működési célú kiadások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79.786 e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- ebből: tartalék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/>
              <w:t>60.527 e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ellátottak pénzbeli juttatásai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30.582 e Ft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72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8/2016. (II.19.) sz. rendelet 6. § (1) bekezdése helyébe az alábbi rendelkezés lép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ind w:right="-136" w:hanging="0"/>
        <w:jc w:val="both"/>
        <w:rPr/>
      </w:pPr>
      <w:r>
        <w:rPr>
          <w:sz w:val="22"/>
          <w:szCs w:val="22"/>
        </w:rPr>
        <w:t>Az önkormányzat összevont felújítási és felhalmozási kiadásainak összege:</w:t>
        <w:tab/>
        <w:tab/>
        <w:t xml:space="preserve">         152.382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zen belül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14"/>
        <w:gridCol w:w="3182"/>
      </w:tblGrid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a beruházási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108.430 e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elújítások dologi jellegű kiadások és egyéb folyó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6.417 e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gyéb felhalmozási célú kiadások előirányzata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7.535 e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- ebből lakáshoz jutás támogatására fordítható kiadások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/>
              <w:t xml:space="preserve">       </w:t>
            </w:r>
            <w:r>
              <w:rPr/>
              <w:t xml:space="preserve">27.535 e Ft 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8/2016. (II.19.) sz. rendelet 7. § (2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z önkormányzat összesített tartaléka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)</w:t>
        <w:tab/>
        <w:t>általános tartalék:</w:t>
        <w:tab/>
        <w:tab/>
        <w:tab/>
        <w:tab/>
        <w:tab/>
        <w:tab/>
        <w:tab/>
        <w:tab/>
        <w:t xml:space="preserve">         10.160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b)</w:t>
        <w:tab/>
        <w:t>céltartalékok:</w:t>
        <w:tab/>
        <w:tab/>
        <w:tab/>
        <w:tab/>
        <w:tab/>
        <w:tab/>
        <w:tab/>
        <w:tab/>
        <w:t xml:space="preserve">                      50.367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8/2016. (II.19.) sz. rendelet 8. § (1), (2) bekezdése helyébe az alábbi rendelkezés lép: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 települési önkormányzat költségvetési hiánya, finanszírozásának módja  </w:t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  <w:t>(1)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620"/>
      </w:tblGrid>
      <w:tr>
        <w:trPr>
          <w:trHeight w:val="70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költségvetési bevételek összesen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.740.506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költségvetési kiadások összesen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.817.829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költségvetési egyenleg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 77.323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költségvetési bevételek összesen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4.438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költségvetési kiadások összesen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52.382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Felhalmozási célú költségvetési egyenleg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 137.944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finanszírozási bevételek összesen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231.133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finanszírozási kiadások összesen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5.866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finanszírozási bevételek összesen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0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Felhalmozási célú finanszírozási kiadások összesen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0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önkormányzat költségvetési egyenlege összesen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 215.267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ebből működési célú hiány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 77.323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ebből felhalmozási célú hiány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 137.944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iány finanszírozásának módja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belső finanszírozású: működési célú pénzmaradvány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 215.267 e Ft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8/2016. (II.19.) sz. rendelet 14. § (1) bekezdése helyébe az alábbi rendelkezés lép: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települési önkormányzat költségvetési szerveinek intézményfinanszírozását a Képviselő-testület 706.503 e Ft-ban határozza meg. (Intézményenkénti részletezése az 1. sz. mellékletben található)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8/2016. (II.19.) sz. rendelet 15. § (5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A Képviselő-testület felhatalmazza a Humánfeladatok és ügyrendi bizottságot, hogy a sportszervezetek és non-profit szervezetek támogatására elkülönített céltartalék felhasználásáról döntsön. 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br/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1) A 8/2016. (II.19.) sz. rendelet 1, 2, 3, 5. számú mellékletei helyébe e rendelet 1, 2, 3, 4. sz. mellékletei lépnek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E rendelet kihirdetését követő napon lép hatályba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lgár, 2016. szeptember 15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 Tóth József </w:t>
        <w:tab/>
        <w:tab/>
        <w:t>Dr.Váliné Antal Mária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>polgármester</w:t>
        <w:tab/>
        <w:tab/>
        <w:t xml:space="preserve">   </w:t>
        <w:tab/>
        <w:t>jegyző</w:t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 rendelet kihirdetése megtörtén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olgár, 2016. szeptember 16-án</w:t>
        <w:tab/>
        <w:tab/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4944" w:firstLine="720"/>
        <w:jc w:val="both"/>
        <w:rPr/>
      </w:pPr>
      <w:r>
        <w:rPr>
          <w:sz w:val="22"/>
          <w:szCs w:val="22"/>
        </w:rPr>
        <w:t xml:space="preserve">Dr. Váliné Antal Mária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címzetes főjegyző</w:t>
        <w:tab/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8:24:00Z</dcterms:created>
  <dc:creator>Annamari</dc:creator>
  <dc:description/>
  <cp:keywords/>
  <dc:language>en-US</dc:language>
  <cp:lastModifiedBy>Sándor Annamária</cp:lastModifiedBy>
  <cp:lastPrinted>2016-09-05T15:41:00Z</cp:lastPrinted>
  <dcterms:modified xsi:type="dcterms:W3CDTF">2022-12-09T11:57:00Z</dcterms:modified>
  <cp:revision>77</cp:revision>
  <dc:subject/>
  <dc:title>Polgár Város Önkormányzatának</dc:title>
</cp:coreProperties>
</file>