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29/2016. (XII.16.)  önkormányzati rendelete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az Önkormányzat 2016. évi költségvetéséről szóló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8/2016. (II.19.) rendelet módosításáról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2"/>
          <w:szCs w:val="22"/>
        </w:rPr>
        <w:t>Polgár Város Önkormányzat Képviselő-testületének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29/2016. (XII.16.) önkormányzati rendelet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6. évi költségvetéséről szóló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8/2016. (II.19.) rendelet módosításáról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Képviselő-testülete az Alaptörvény 32. cikk (2) bekezdésében meghatározott eredeti jogalkotói hatáskörében, az Alaptörvény 32. cikk (1) bekezdés f) pontjában meghatározott feladatkörében eljárva, Polgár Város Önkormányzat Képviselő-testületének az önkormányzat és szervei Szervezeti és Működési Szabályzatáról szóló 20/2014. (X.27.) önkormányzati rendelet 5. számú mellékletében biztosított véleményezési jogkörében eljáró Polgár Város Önkormányzatának Pénzügyi és gazdasági bizottsága, valamint Humánfeladatok és ügyrendi bizottsága véleményének kikérésével a következőket rendeli el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8/2016. (II.19.) sz. rendelet 3. §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6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bevételi fő összegét 2.071.976 e Ft-ban állapítja meg (1. sz. melléklet). Ebből az önkormányzat költségvetési támogatásának összege 490.589 e Ft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A fenti bekezdésben megállapított bevételi főösszeg forrásonkénti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8/2016. (II.19.) sz. rendelet 4. § helyébe az alábbi rendelkezés lép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 települési önkormányzat 2016. évi </w:t>
      </w:r>
      <w:r>
        <w:rPr>
          <w:sz w:val="22"/>
          <w:szCs w:val="22"/>
          <w:u w:val="single"/>
        </w:rPr>
        <w:t>összesített</w:t>
      </w:r>
      <w:r>
        <w:rPr>
          <w:sz w:val="22"/>
          <w:szCs w:val="22"/>
        </w:rPr>
        <w:t xml:space="preserve"> költségvetésének kiadási fő összegét 2.071.976 e Ft-ban állapítja meg. (Az (1) bekezdésben megállapított kiadási főösszeg kiemelt előirányzatonként, illetve működési és felhalmozási cél szerinti részletezését az 1. sz. melléklet tartalmazza.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5.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A települési önkormányzat </w:t>
      </w:r>
      <w:r>
        <w:rPr>
          <w:sz w:val="22"/>
          <w:szCs w:val="22"/>
          <w:u w:val="single"/>
        </w:rPr>
        <w:t>összevont</w:t>
      </w:r>
      <w:r>
        <w:rPr>
          <w:sz w:val="22"/>
          <w:szCs w:val="22"/>
        </w:rPr>
        <w:t>, 2016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894"/>
        <w:gridCol w:w="3182"/>
      </w:tblGrid>
      <w:tr>
        <w:trPr/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előirányzatok összesen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.890.109 e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zen belül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személyi jellegű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901.425 e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adókat terhelő járulékok és szoc.hj.adó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83.953 e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jellegű kiadások és egyéb folyó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673.123 e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működési célú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77.876 e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: tartalék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>29.057 e F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ellátottak pénzbeli juttatásai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3.732 e Ft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6. § (1) bekezdése helyébe az alábbi rendelkezés lép:</w:t>
      </w:r>
    </w:p>
    <w:p>
      <w:pPr>
        <w:pStyle w:val="Normal"/>
        <w:widowControl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right="-136" w:hanging="0"/>
        <w:jc w:val="both"/>
        <w:rPr/>
      </w:pPr>
      <w:r>
        <w:rPr>
          <w:sz w:val="22"/>
          <w:szCs w:val="22"/>
        </w:rPr>
        <w:t>Az önkormányzat összevont felújítási és felhalmozási kiadásainak összege:</w:t>
        <w:tab/>
        <w:tab/>
        <w:t xml:space="preserve">         166.001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belül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14"/>
        <w:gridCol w:w="3182"/>
      </w:tblGrid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 beruházási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122.049 e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lújítások dologi jellegű kiadások és egyéb folyó kiadások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6.417 e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éb felhalmozási célú kiadások előirányzata: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7.535 e Ft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- ebből lakáshoz jutás támogatására fordítható kiadások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/>
              <w:t xml:space="preserve">27.535 e Ft 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7. § (2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önkormányzat összesített tartaléka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)</w:t>
        <w:tab/>
        <w:t>általános tartalék:</w:t>
        <w:tab/>
        <w:tab/>
        <w:tab/>
        <w:tab/>
        <w:tab/>
        <w:tab/>
        <w:tab/>
        <w:tab/>
        <w:t xml:space="preserve">              580 e F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b)</w:t>
        <w:tab/>
        <w:t>céltartalékok:</w:t>
        <w:tab/>
        <w:tab/>
        <w:tab/>
        <w:tab/>
        <w:tab/>
        <w:tab/>
        <w:tab/>
        <w:tab/>
        <w:t xml:space="preserve">                      28.477 e Ft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8. § (1), (2) bekezdése helyébe az alábbi rendelkezés lép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A települési önkormányzat költségvetési hiánya, finanszírozásának módja  </w:t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  <w:t>(1)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60"/>
        <w:gridCol w:w="1620"/>
      </w:tblGrid>
      <w:tr>
        <w:trPr>
          <w:trHeight w:val="70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bevétele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826.387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kiadáso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.890.109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költségvetési egyenleg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63.722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bevétele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4.438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költségvetési kiadáso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66.001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költségvetési egyenleg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151.563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bevétele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231.151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ködési célú finanszírozási kiadáso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15.866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célú finanszírozási bevétele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0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Felhalmozási célú finanszírozási kiadások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0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önkormányzat költségvetési egyenlege összesen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215.285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működési célú hiány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63.722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ebből felhalmozási célú hiány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151.563 e Ft</w:t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75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iány finanszírozásának módja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tcBorders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belső finanszírozású: működési célú pénzmaradvány: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>- 215.285 e Ft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14. § (1) bekezdése helyébe az alábbi rendelkezés lép: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települési önkormányzat költségvetési szerveinek intézményfinanszírozását a Képviselő-testület 716.211 e Ft-ban határozza meg. (Intézményenkénti részletezése az 1. sz. mellékletben található)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8/2016. (II.19.) sz. rendelet 9 § (1) bekezdése helyébe az alábbi rendelkezés lép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A Képviselő-testület Polgár Város Önkormányzata és intézményei létszámkeretét az alábbiak szerint állapítja meg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vezett létszám 2016. évre:</w:t>
        <w:tab/>
        <w:tab/>
        <w:tab/>
        <w:t>165,0 fő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közfoglalkoztatottak éves létszáma:</w:t>
        <w:tab/>
        <w:tab/>
        <w:tab/>
        <w:t xml:space="preserve">368,0 fő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változott munkakép.foglalk. létszáma</w:t>
        <w:tab/>
        <w:t xml:space="preserve"> </w:t>
        <w:tab/>
        <w:t xml:space="preserve">    6,0 fő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1) A 8/2016. (II.19.) sz. rendelet 1, 2, 3, 5. számú mellékletei helyébe e rendelet 1, 2, 3, 4. sz. mellékletei lépne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E rendelet kihirdetését követő napon lép hatályb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Polgár, 2016. december 15.</w:t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polgármester</w:t>
        <w:tab/>
        <w:tab/>
        <w:t xml:space="preserve">   </w:t>
        <w:tab/>
        <w:t>jegyző</w:t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 rendelet kihirdetése megtörtén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Polgár, 2016. december 16-án</w:t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4944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címzetes főjegyző</w:t>
        <w:tab/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24:00Z</dcterms:created>
  <dc:creator>Annamari</dc:creator>
  <dc:description/>
  <cp:keywords/>
  <dc:language>en-US</dc:language>
  <cp:lastModifiedBy>Sándor Annamária</cp:lastModifiedBy>
  <cp:lastPrinted>2016-12-19T09:27:00Z</cp:lastPrinted>
  <dcterms:modified xsi:type="dcterms:W3CDTF">2022-12-09T12:00:00Z</dcterms:modified>
  <cp:revision>85</cp:revision>
  <dc:subject/>
  <dc:title>Polgár Város Önkormányzatának</dc:title>
</cp:coreProperties>
</file>