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a Képviselő-testület 2016. szeptember 15-é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  Beszámoló Polgár Város Önkormányzata 2016. I. félévi költségvetésének 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pénzügyi irodavezető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        Léka Gyuláné pénzügyi előadó</w:t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Pénzügyi és gazdasági bizottság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Humánfeladatok és ügyrendi bizottság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6905-5/2016.</w:t>
      </w:r>
    </w:p>
    <w:p>
      <w:pPr>
        <w:pStyle w:val="Normal"/>
        <w:widowControl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color w:val="000000"/>
          <w:sz w:val="22"/>
          <w:szCs w:val="22"/>
        </w:rPr>
        <w:t xml:space="preserve">Az Önkormányzat gazdálkodásának jogi keretei az Államháztartásról szóló 2011. évi CXCV. törvény, a Magyarország 2016. évi központi költségvetéséről szóló </w:t>
      </w:r>
      <w:r>
        <w:rPr>
          <w:bCs/>
          <w:color w:val="000000"/>
          <w:sz w:val="22"/>
          <w:szCs w:val="22"/>
        </w:rPr>
        <w:t>2015. évi C. törvén</w:t>
      </w:r>
      <w:bookmarkStart w:id="0" w:name="pr2"/>
      <w:bookmarkEnd w:id="0"/>
      <w:r>
        <w:rPr>
          <w:b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 Polgár Város Önkormányzatának 2016. évi költségvetéséről szóló </w:t>
      </w:r>
      <w:r>
        <w:rPr>
          <w:sz w:val="22"/>
          <w:szCs w:val="22"/>
        </w:rPr>
        <w:t>8/2016. (II.19.)</w:t>
      </w:r>
      <w:r>
        <w:rPr>
          <w:b/>
          <w:sz w:val="24"/>
          <w:szCs w:val="24"/>
        </w:rPr>
        <w:t xml:space="preserve">  </w:t>
      </w:r>
      <w:r>
        <w:rPr>
          <w:sz w:val="22"/>
          <w:szCs w:val="22"/>
        </w:rPr>
        <w:t>Kt rendelete</w:t>
      </w:r>
      <w:r>
        <w:rPr>
          <w:color w:val="000000"/>
          <w:sz w:val="22"/>
          <w:szCs w:val="22"/>
        </w:rPr>
        <w:t xml:space="preserve">, valamint annak módosításáról szóló helyi rendeletek határozzák meg. Polgár Város Önkormányzata 2016. évi költségvetéséről szóló </w:t>
      </w:r>
      <w:r>
        <w:rPr>
          <w:sz w:val="22"/>
          <w:szCs w:val="22"/>
        </w:rPr>
        <w:t>8/2016. (II.19.)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2"/>
          <w:szCs w:val="22"/>
        </w:rPr>
        <w:t xml:space="preserve">rendelet módosítása során a kiadási és bevételi főösszeg eredeti előirányzata 1.622.439 e Ft-ról  </w:t>
      </w:r>
      <w:r>
        <w:rPr>
          <w:sz w:val="22"/>
          <w:szCs w:val="22"/>
        </w:rPr>
        <w:t xml:space="preserve">1.986.077  </w:t>
      </w:r>
      <w:r>
        <w:rPr>
          <w:color w:val="000000"/>
          <w:sz w:val="22"/>
          <w:szCs w:val="22"/>
        </w:rPr>
        <w:t>e Ft-ra változ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16. I. félévében - a Polgármesteri Hivatallal együtt 2 önállóan működő és gazdálkodó és 3 önállóan működő intézményen keresztü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sz w:val="22"/>
          <w:szCs w:val="22"/>
        </w:rPr>
        <w:t xml:space="preserve">Polgár Város Önkormányzata 2016. június 30.-i állapot szerinti költségvetési bevételeinek teljesítése 879.948 e Ft, a költségvetési kiadásoké 970.010 e Ft, a finanszírozási bevételeké 458.006 e Ft, a finanszírozási kiadásoké 367.944 e Ft volt.   </w:t>
      </w:r>
    </w:p>
    <w:p>
      <w:pPr>
        <w:pStyle w:val="TextBody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  <w:t>Önkormányzat</w:t>
      </w:r>
    </w:p>
    <w:p>
      <w:pPr>
        <w:pStyle w:val="TextBody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z önkormányzat költségvetési bevételeinek időarányos előirányzata 720.040 e Ft, a teljesítés 609.724e Ft, tervteljesítési mutató 84,7 %. Az önkormányzat költségvetési kiadásainak időarányos előirányzata 450.365 e Ft, a teljesítése 366.926  e Ft, tervteljesítési mutató 81,5 %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ok és önkormányzati hivatalok szakfeladaton tervezték a választott tisztségviselők juttatásait,  a tervteljesítési mutató a tervezetthez közeli 96 %. A szakfeladat dologi kiadásai, a városi TV költségei, valamint a képviselő-testület működéséhez kapcsolódó egyéb kiadások időarányos tervteljesítési mutatója 98,1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ak önkormányzat hatáskörbe tartozó pénzbeli juttatásainak tervezett előirányzata 20.500 eFt volt. A köztemetésre fordított összeg 910 e Ft, a tűzifa támogatás összege 6.756 e Ft volt, a szociális jellegű egyéb juttatás címén 6.858 e Ft került kifizetésre. A felsőfokú oktatásban résztvevők támogatása jogcímnél (BURSA-ösztöndíj) az éves előirányzat 3.500 e Ft, melyből az év első felében 917 e Ft került átutalásra. Lakásvásárlás támogatása jogcímen nyújtott támogatás 11.980 e Ft volt az év első felében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 és községgazdálkodás feladatnál iskolatej támogatásként szereplő összeg bevételi oldalon 4.354 e Ft volt, mely a kiadási oldalon is könyvelésre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vagyonnal való gazdálkodás feladatnál módosított előirányzatként került rögzítésre a fonyódligeti üdülő üzemeltetéséhez kapcsolódóan fizetett hozzájárulás, melynek összege 1.407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TS készítés III. résszámlája, valamint a végszámla 2016. évben kifizetett része a tervezett előirányzattal megegyezően 3.000 e Ft +Áfa. A CSOK + Polgár programhoz kapcsolódó tanulmányterv költsége 3.600 e Ft+Áfa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a költséghelyen szerepelnek a 2016. évben benyújtott pályázatok kapcsán kifizetett költségek első félévi teljesítési adatai, a csapadékvíz-elvezetéshez kapcsolódó pályázat készítés összege 680 e Ft volt, a szociális intézmény felújítására benyújtott pályázatra vonatkozóan kifizetett összeg 140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ÉTEGISZ Nonprofit Zrt. részére működési célú támogatásként 2015. év végén átutalt összeg 20.000 e Ft volt, melynek pénzügyi rendezése 2016. január első napjaiban az önkormányzat számlájára megtörtén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Polgári CSEMETE Szociális Szövetkezetnek 2015. évben nyújtott működési célú visszatérítendő támogatás 2016. évi visszafizetési kötelezettsége 2.445 e Ft az év első felében került rendezés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ivil szervezeteknek nyújtott támogatás 4.746 e Ft, a Korpusz ’93 Kft-nek nyújtott működési támogatás 1.272 e Ft, Pétegisz Nonprofit Zrt-nek a 2015. évi működési veszteség rendezéséhez nyújtott támogatás 3.411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on kívüli szervezet támogatása jogcímen az időarányos alulteljesítés oka, hogy a Korpusz ’93 Kft. részére az első negyedévi támogatás került átutalásra 2016. 06.30-ig, a második negyedévi összeg kifizetésére az év második felében került sor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Felújításokon belül a vízmű-telep szivattyú felújításainak értéke bruttó 4.519 e Ft összegben került könyvelésre kompenzációval a bérleti díjjal szemben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orpusz ’93 Kft. részéről átutalt, 2015. évi gazdálkodás eredménye utáni osztalék összege 743 e Ft volt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A hosszabb időtartamú közfoglalkoztatás esetében a bevételek és a kiadások egyensúlyban vannak,</w:t>
      </w:r>
      <w:r>
        <w:rPr>
          <w:sz w:val="22"/>
          <w:szCs w:val="22"/>
        </w:rPr>
        <w:t xml:space="preserve"> mivel e foglalkoztatási formánál a támogatás 100 %-os mérték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világítás feladaton tervezett éves előirányzat 19.580 e Ft volt, a félévi tényadat 10.200 e Ft volt, amely 52,1%-os tervteljesítési mutató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tartmunka mintaprogramok tekintetében az aláírt hatósági szerződésben foglalt bevételek és kiadások figyelembe vételével kerültek előirányzatként beállításra a programonkénti összegek. Az év közbeni módosítási szükségleteket kérelemben jeleztük a támogató hatóság felé, ezek jóváhagyása jelenleg is folyamatban van. A programok végrehajtása az eredeti pályázat szerint jóváhagyott támogatási jogcímek és összegek figyelembe vételével történ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elszámolásai feladatnál a központi költségvetési bevételek, valamint a helyi adó bevételek jelentkeznek bevételként. Az állami támogatást a jogszabályban foglaltak szerinti havonkénti arányban kapja önkormányzatunk. </w:t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működési támogatásai az alábbiak szerint kerültek kiutalásra: helyi önkormányzatok működésének általános támogatása 63.877 e Ft, települési önkormányzatok egyes köznevelési feladatainak támogatása 71.902 e Ft, települési önkormányzatok szociális, gyermekjóléti és gyermekétkeztetési feladatainak támogatása 99.370 e Ft, települési önkormányzatok kulturális feladatainak támogatása 5.167 e Ft, működési célú költségvetési támogatások és kiegészítő támogatások 3.458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5. évi normatíva elszámolás során járó többlettámogatásként 3.000 e Ft került tervezésre, mely összeg a mai napig nem érkezett meg a számlánk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iparűzési adó bevétel éves előirányzata 266.832 e Ft, az első félévi teljesítési adat 116.861 e Ft volt. A gépjárműadó helyben maradó részének előirányzata 18.363 e Ft, a félévi teljesítés 9.091 e Ft, a magánszemélyek kommunális adója tekintetében az előirányzat 20.871 e Ft, a tényadat 9.753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lajterhelési díj tervezett éves előirányzata 2.087 e Ft, a befizetett összeg 632 e Ft. Bírság, pótlék bevétel címén előirányzatként 2.312 e Ft szerepel, a tényadat az első félévben 1.616 e Ft vo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ületalapú támogatás, valamint zöldítési támogatás címén összességében 497 e Ft illette meg önkormányzatun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orvosi alapellátás szakfeladat nem szerepelt az önkormányzat 2016. évi költségvetésében. Május 1-től kezdődően egy házi orvosi körzet feladatainak ellátása visszakerült az önkormányzathoz, így a tevékenység OEP finanszírozása 2.024 e Ft összegben többletbevételként jelentkez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adási oldalon számítógép beszerzésként bruttó 50 e Ft, informatikai szolgáltatás jogcímen bruttó 21 e Ft összegű teljesítés szerepel, a háziorvosi szolgálatok működéséhez szükséges program havonta fizetendő díjaként június 30.-i teljesítési adatként. A praxishoz tartozó szakmai szolgáltatás és közüzemi díjak kiadásai júliusban kerültek átutalásra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 háziorvosi ügyeleti ellátás szakfeladatnál az OEP finanszírozás időarányos tervteljesítés mutatója 100%, összege 7.548 e Ft. A központi ügyelet ellátásban résztvevő települések önkormányzati hozzájárulásának éves tervezett előirányzata 3.390 e Ft, a teljesítés 1 969 e Ft. </w:t>
      </w:r>
      <w:r>
        <w:rPr>
          <w:color w:val="000000"/>
          <w:sz w:val="22"/>
          <w:szCs w:val="22"/>
        </w:rPr>
        <w:t xml:space="preserve">Folyás Község Önkormányzata nem utalt az év első felében támogatást. Újtikos Község Önkormányzata az I. félévben az előző évi tarozást rendezte, a második félévben – a Fundamenta LTP kiutalás terhére történő kompenzációval - a 2016. évi hozzájárulás teljes összege könyvelésre került. Görbeháza Község Önkormányzata az éves hozzájárulást, 928 e Ft-ot átutalta az év első felében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Szakmai eszköz beszerzése történt bruttó 20 e Ft összegben, othoschop vásárlása volt szükséges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iadásokon belül a szakmai szolgáltatások - ügyeleti díjak, ügyeleti gépkocsi szolgáltatás - esetében a tervteljesítési mutató 98,4 %, a teljesítés az időarányosan tervezettnek megfelelően alaku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édőnői, illetve az iskolavédőnői szolgálatnál a tervezett éves bevételeknél a teljesítés 50,2 %, illetve 50 %. Az iskolavédőnői feladatok esetében a szakmai szolgáltatások soron tervezték a házi gyermekorvosok iskolaorvosi szolgáltatásainak összegét, a számlázásra, valamint azok kiegyenlítésére az év második felében kerül sor, ezért a kiadások időarányos tervteljesítési mutatója 92,5 %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  <w:sz w:val="22"/>
          <w:szCs w:val="22"/>
        </w:rPr>
        <w:t>A tartalékok éves előirányzata 70.587 e Ft, módosított előirányzat  60.527  e Ft, melyből az általános tartalék előirányzata 10.960 e Ft, a céltartalékoké 49.567 e Ft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finanszírozási kiadások éves előirányzata 716.796 e Ft, a teljesítés 352.078 e Ft, az éves  tervteljesítési mutató 49,1%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A felhalmozási kiadások időarányos előirányzata 57.600 e Ft, a teljesítés 50.452 e Ft, a tervteljesítési mutató 87,6 %, melyet feladatonkénti bontásban a 2.sz. melléklet tartalmaz.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állóan működő és gazdálkodó intézmények bevételeinek és kiadásainak alakulás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Városgondnokság </w:t>
      </w:r>
    </w:p>
    <w:p>
      <w:pPr>
        <w:pStyle w:val="Header"/>
        <w:tabs>
          <w:tab w:val="clear" w:pos="4536"/>
          <w:tab w:val="clear" w:pos="9072"/>
          <w:tab w:val="left" w:pos="4860" w:leader="none"/>
        </w:tabs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Az intézmény 2016. I. félévi gazdálkodásának időtartama alatt a munkajogi létszám 94 fő volt. Ebből közalkalmazotti jogviszonyban 57 főt foglalkoztatnak, melyből 3 fő dolgozó megváltozott munkaképességű, a közfoglalkoztatotti létszám pedig 37 fő.  Az engedélyezett létszám és a tényleges közötti eltérés oka egyrészt, hogy az engedélyezetthez képest több dolgozó tartósan volt táppénzen, elsősorban a konyhákon.</w:t>
      </w:r>
    </w:p>
    <w:p>
      <w:pPr>
        <w:pStyle w:val="Normal"/>
        <w:jc w:val="both"/>
        <w:rPr/>
      </w:pPr>
      <w:r>
        <w:rPr/>
        <w:t>Az intézményben foglalkoztatott közalkalmazotti jogviszonyban állók félévi átlagos statisztikai létszáma 52,72 fő, a közfoglalkoztatottak létszáma: 37,11 fő.</w:t>
      </w:r>
    </w:p>
    <w:p>
      <w:pPr>
        <w:pStyle w:val="Normal"/>
        <w:jc w:val="both"/>
        <w:rPr/>
      </w:pPr>
      <w:r>
        <w:rPr/>
        <w:t xml:space="preserve">A tényadatok tükrében az intézmény kiadásait 89,0 %-ra, míg bevételeit 97,7 %-ra teljesítette az intézmén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evételek</w:t>
      </w:r>
    </w:p>
    <w:p>
      <w:pPr>
        <w:pStyle w:val="Normal"/>
        <w:rPr/>
      </w:pPr>
      <w:r>
        <w:rPr/>
        <w:t>Előirányzat eredeti:</w:t>
      </w:r>
      <w:r>
        <w:rPr>
          <w:b/>
        </w:rPr>
        <w:tab/>
      </w:r>
      <w:r>
        <w:rPr/>
        <w:t>475.083 e Ft</w:t>
      </w:r>
    </w:p>
    <w:p>
      <w:pPr>
        <w:pStyle w:val="Normal"/>
        <w:rPr/>
      </w:pPr>
      <w:r>
        <w:rPr/>
        <w:t>Módosított:</w:t>
        <w:tab/>
        <w:tab/>
        <w:t>499.237 e Ft</w:t>
      </w:r>
    </w:p>
    <w:p>
      <w:pPr>
        <w:pStyle w:val="Normal"/>
        <w:rPr/>
      </w:pPr>
      <w:r>
        <w:rPr/>
        <w:t>Időarányos bevétel:</w:t>
        <w:tab/>
        <w:t>249.857 e Ft</w:t>
      </w:r>
    </w:p>
    <w:p>
      <w:pPr>
        <w:pStyle w:val="Normal"/>
        <w:rPr/>
      </w:pPr>
      <w:r>
        <w:rPr/>
        <w:t>Teljesítés:</w:t>
        <w:tab/>
        <w:tab/>
        <w:t>240.973 e F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a működési bevételét 2016. I. félévében 8.884 e Ft-tal alulteljesítette, ami %-ban kifejezve   3,56%-os elmaradást jelent az időarányos tervhez képest. </w:t>
      </w:r>
    </w:p>
    <w:p>
      <w:pPr>
        <w:pStyle w:val="Normal"/>
        <w:jc w:val="both"/>
        <w:rPr/>
      </w:pPr>
      <w:r>
        <w:rPr/>
        <w:t>A piac bevételének alakulása az időarányos tervhez viszonyítva túlteljesítést mutat 108 e Ft-tal, amely 112 %-ot jelent. A nyilvános illemhely bevétele az első félévben az alacsony igénybevétel miatt 11 e Ft t mutat, tervteljesítési mutató 69,44 %.</w:t>
      </w:r>
    </w:p>
    <w:p>
      <w:pPr>
        <w:pStyle w:val="Normal"/>
        <w:jc w:val="both"/>
        <w:rPr/>
      </w:pPr>
      <w:r>
        <w:rPr/>
        <w:t xml:space="preserve">A szociális alapon bérbe adott lakóingatlan bevétel 39,67 %-ra teljesült, az elmaradt bevételük 181 e Ft. Ennek oka az, hogy a bérlők a többszöri felszólítás ellenére sem fizették ki a kiszámlázott bérleti díjat. </w:t>
      </w:r>
    </w:p>
    <w:p>
      <w:pPr>
        <w:pStyle w:val="Normal"/>
        <w:jc w:val="both"/>
        <w:rPr/>
      </w:pPr>
      <w:r>
        <w:rPr/>
        <w:t>A szennyízszippantó gépjármű bevétele elmarad az időarányos tervtől 396 e Ft-tal, a tervteljesítési mutató 76,68 %, mivel a megrendelések nem a tervnek megfelelően alakultak. Az év hátralévő részében Tiszagyulaháza község területére próbálják a tevékenységünket kiterjeszteni, ami a bevételkiesést reményeik szerint kompenzálja.</w:t>
      </w:r>
    </w:p>
    <w:p>
      <w:pPr>
        <w:pStyle w:val="Normal"/>
        <w:jc w:val="both"/>
        <w:rPr/>
      </w:pPr>
      <w:r>
        <w:rPr/>
        <w:t>A JCB munkagép bevétele 292 e Ft, a Renault teherautó bevétele 287 e Ft, és a Ford platós tehergépkocsi bevétele 102 e Ft is elmaradást mutat. A bevételi előirányzatot arra alapozták, hogy az önkormányzati pályázatokban szolgáltatás vásárlásként kerül betervezésre a gépjárművek igénybevétele, viszont a pályázatok elbírálásakor csak üzemanyag költség volt biztosítva a gépjárművek üzemeltetéséhez, ez az oka a bevétel elmaradásának.</w:t>
      </w:r>
    </w:p>
    <w:p>
      <w:pPr>
        <w:pStyle w:val="Normal"/>
        <w:jc w:val="both"/>
        <w:rPr/>
      </w:pPr>
      <w:r>
        <w:rPr/>
        <w:t xml:space="preserve">A lakó és nem lakóingatlanok piaci elven történő bérbeadásából tervezett bevételt nem az időarányos terveknek megfelelően teljesítette az intézmény, elmaradás 136 e Ft, (tervteljesítési mutató: 93,02 %), mely a terembérleti díjak elmaradásából adódik. </w:t>
      </w:r>
    </w:p>
    <w:p>
      <w:pPr>
        <w:pStyle w:val="Normal"/>
        <w:jc w:val="both"/>
        <w:rPr/>
      </w:pPr>
      <w:r>
        <w:rPr/>
        <w:t xml:space="preserve">A fonyódligeti üdülő bérbeadásából származó bevétel és kiadás is költségvetési főösszeget érint, melyhez  előirányzat módosítás szükséges (831 e Ft). A 2016. évi költségvetés tervezésekor még nem volt ismeretes, hogy a számlázást a Városgondnokság fogja végezni.  </w:t>
      </w:r>
    </w:p>
    <w:p>
      <w:pPr>
        <w:pStyle w:val="Normal"/>
        <w:jc w:val="both"/>
        <w:rPr/>
      </w:pPr>
      <w:r>
        <w:rPr/>
        <w:t>A fürdő bevételénél az első félévben 213 e Ft túlteljesítés jelentkezett az időarányos tervhez viszonyítva, mely 106,89 %-os tervteljesítési mutatót eredményezett, oka a kedvező időjárás. Ugyanakkor, a szezon végéhez közeledve látható, hogy az éves tervet nem tudja teljesíteni a fürdő, annak ellenére hogy az időjárás kedvezőbben alakult az elmúlt évhez képest. A kemping bevétel az időarányos tervhez viszonyítva elmaradást mutat 293 e Ft-tal, ami %-ban kifejezve 48,83 %-ot jelent.</w:t>
      </w:r>
    </w:p>
    <w:p>
      <w:pPr>
        <w:pStyle w:val="Normal"/>
        <w:jc w:val="both"/>
        <w:rPr/>
      </w:pPr>
      <w:r>
        <w:rPr/>
        <w:t>Az óvodai étkezési térítési díj bevétel a gyermek étkezők esetén az időarányos tervnek megfelelően teljesült. Az óvodai vendég étkezési térítési díjának bevétele időarányosan 652 e Ft-os elmaradást mutat, tervteljesítési mutató: 77,64 %. Ennek oka az új táplálkozási előírások betartására vezethető vissza, mivel az ételekből hiányzik a só, illetve a fűszerek.</w:t>
      </w:r>
    </w:p>
    <w:p>
      <w:pPr>
        <w:pStyle w:val="Normal"/>
        <w:jc w:val="both"/>
        <w:rPr/>
      </w:pPr>
      <w:r>
        <w:rPr/>
        <w:t xml:space="preserve">Az iskolai étkezési térítési díj bevétel gyermekétkezők tekintetében 247 e Ft-os túlteljesítést mutat, a vendég étkezőket figyelembe véve is túlteljesített az időarányos tervet 123 e Ft-tal, ennek oka az, hogy az óvodai vendég étkezők az új EMMI rendelet betartása miatt az iskola konyhájáról rendelték az ebédet.  </w:t>
      </w:r>
    </w:p>
    <w:p>
      <w:pPr>
        <w:pStyle w:val="Normal"/>
        <w:jc w:val="both"/>
        <w:rPr/>
      </w:pPr>
      <w:r>
        <w:rPr/>
        <w:t xml:space="preserve">Az iskolai tanítási napokon az általános iskola konyhája látja el az általános iskolások mellett a gimnáziumi és a szakiskolai tanulók étkeztetését, ez az időarányosan tervezettnek megfelelően alakult. </w:t>
      </w:r>
    </w:p>
    <w:p>
      <w:pPr>
        <w:pStyle w:val="Normal"/>
        <w:jc w:val="both"/>
        <w:rPr/>
      </w:pPr>
      <w:r>
        <w:rPr/>
        <w:t>A szociális étkezések tekintetében 1 havi elmaradás keletkezett időarányosan, ennek oka az, hogy a szociális intézménynek a hónapot követően számlázza ki az intézmény a térítési díjat. A szociális konyhán a vendég étkezők időarányos térítési díja 116 e Ft túlteljesítést mutat, a tervteljesítési mutató: 111,81 %).</w:t>
      </w:r>
    </w:p>
    <w:p>
      <w:pPr>
        <w:pStyle w:val="Normal"/>
        <w:jc w:val="both"/>
        <w:rPr/>
      </w:pPr>
      <w:r>
        <w:rPr/>
        <w:t xml:space="preserve">Az alkalmazott étkezési térítési díj bevétele a konyhákon a tervezetthez közeli teljesítést mutat. </w:t>
      </w:r>
    </w:p>
    <w:p>
      <w:pPr>
        <w:pStyle w:val="Normal"/>
        <w:jc w:val="both"/>
        <w:rPr/>
      </w:pPr>
      <w:r>
        <w:rPr/>
        <w:t xml:space="preserve">A víz-és csatornadíj bevételek és a HHG szolgáltatási díjbevétele az időarányos tervnek megfelelően alakult.  </w:t>
      </w:r>
    </w:p>
    <w:p>
      <w:pPr>
        <w:pStyle w:val="Normal"/>
        <w:jc w:val="both"/>
        <w:rPr/>
      </w:pPr>
      <w:r>
        <w:rPr/>
        <w:t>Az intézményfinanszírozás 6.350 e Ft-tal kevesebb az időarányosan tervezettnél, tervteljesítési mutatója 95,4 %, ennek oka a kiadás megtakarítás.</w:t>
      </w:r>
    </w:p>
    <w:p>
      <w:pPr>
        <w:pStyle w:val="Normal"/>
        <w:jc w:val="both"/>
        <w:rPr/>
      </w:pPr>
      <w:r>
        <w:rPr/>
        <w:t>A működési célú támogatásértékű bevételeken belül az állami pénzalapoktól 957 e Ft-os többletbevételt kapott az intézmény, a Városgondnokság eredeti terveiben még nem volt ismeretes a közfoglalkoztatottak munkaruha juttatására és a kis értékű tárgyi eszköz beszerzésre fordítható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al"/>
        <w:rPr/>
      </w:pPr>
      <w:r>
        <w:rPr/>
        <w:t>Előirányzat eredeti:</w:t>
      </w:r>
      <w:r>
        <w:rPr>
          <w:b/>
        </w:rPr>
        <w:tab/>
      </w:r>
      <w:r>
        <w:rPr/>
        <w:t>475.083 e Ft</w:t>
      </w:r>
    </w:p>
    <w:p>
      <w:pPr>
        <w:pStyle w:val="Normal"/>
        <w:rPr/>
      </w:pPr>
      <w:r>
        <w:rPr/>
        <w:t>Módosított:</w:t>
        <w:tab/>
        <w:tab/>
        <w:t>498.876 e Ft</w:t>
      </w:r>
    </w:p>
    <w:p>
      <w:pPr>
        <w:pStyle w:val="Normal"/>
        <w:rPr/>
      </w:pPr>
      <w:r>
        <w:rPr/>
        <w:t>Időarányos:</w:t>
        <w:tab/>
        <w:tab/>
        <w:t>249.857 e Ft</w:t>
      </w:r>
    </w:p>
    <w:p>
      <w:pPr>
        <w:pStyle w:val="Normal"/>
        <w:rPr/>
      </w:pPr>
      <w:r>
        <w:rPr/>
        <w:t>Teljesítés:</w:t>
        <w:tab/>
        <w:tab/>
        <w:t>221.670 e Ft</w:t>
      </w:r>
    </w:p>
    <w:p>
      <w:pPr>
        <w:pStyle w:val="Normal"/>
        <w:jc w:val="both"/>
        <w:rPr/>
      </w:pPr>
      <w:r>
        <w:rPr/>
        <w:t>Intézményi szinten a kiadást 88,7 %-ra teljesítette az intézmény, az 28.187 e Ft összegű időarányos megtakarításnak felel meg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személyi juttatások és a munkaadókat terhelő járulékok 5.692 e Ft+ 572 e Ft időarányos megtakarításban realizálódnak. Oka egyrészt az, hogy 1 fő pénztárosi munkakör 2016. január 11-i időponttal került betöltésre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/>
        <w:t xml:space="preserve">A bér és járulék megtakarítását eredményezte, hogy intézményi szinten tartósan táppénzes állományba került több alkalmazott elsősorban a konyhákon. Befolyásolta a bérmegtakarítás keletkezését az a tény, hogy a konyhákról nyugdíjba vonuló dolgozók álláshelyének betöltését az ott dolgozó közfoglalkoztatottakból pótolta az intézmény úgy, hogy a határozott idejű közfoglalkoztatotti munkaszerződések megszűnése után történt meg a dolgozók kinevezése mindhárom konyhán 1-1 fő tekintetében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logi és folyó kiadá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ologi és folyó kiadásaikat 14.114 e Ft-tal alulteljesítették, amely 10,2 %-os időarányos megtakarítást jelen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villamos-energia költséghelyen 1.803 e Ft-tal kevesebb kiadás a tervezetthez képest, oka, hogy a fürdő számlája a második félévben került kifizetésre, valamint az óvoda konyha és a szociális konyha számlája az Önkormányzat részéről került továbbszámlázásra a teljesítést követő hónapban.  (61,55 %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gázenergia szolgáltatás kiadásaira fordított összeg is az időarányos tervekhez képest eltér 3.967 e Ft összeggel, oka, egyrészt a tavaszi kedvező időjárás, valamint az Önkormányzat által továbbszámlázott kiadások időbeli csúszása a második félév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víz-csatornadíj kiadás 967 e Ft-tal elmarad az időarányos tervtől, mivel a HBVSz Zrt. a hónap lezárását követően készíti el a számlákat, melynek a fizetési határideje értelemszerűen a következő időszakot terheli (63,25 %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hajtó-és kenőanyag költséghelynél is elmaradt 921 e Ft-tal a teljesítés az időarányos előirányzattól, a tevteljesítési mutató 83,27 %. A korábban említett közmunkaprogramokban tervezett üzemanyag költség felhasználása miatt keletkezett a jelenlegi megtakarítá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unkaruha,védőruha kiadásra tervezett összeg 239 e Ft-tal (15,15 %) elmarad az időarányostól, mivel ezek a következő félévben kerülnek beszerzésr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élelmiszer beszerzésre fordított összeg az időarányos terv alatt marad 2.139 e Ft-tal, mivel a számlák kifizetése a hónap lezárását követően történi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üzelőanyag beszerzésre időarányosan betervezett összeg az első félévben nem valósult meg, a megtakarítás 432 e F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nformatikai eszközök karbantartására, javítására fordított összeg 314 e Ft-os (mutató 65 %), időarányos eltérést muta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dó-vám és illeték 1.163 e Ft alulteljesítést mutat, (tervteljesítési mutató: 26,58 %), ennek oka az, hogy a fürdő környezetvédelmi bírságára betervezett összeg az év második felében kerül kifizetésre.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/>
        <w:t xml:space="preserve">Beruházás, felújítás </w:t>
      </w:r>
    </w:p>
    <w:p>
      <w:pPr>
        <w:pStyle w:val="Normal"/>
        <w:tabs>
          <w:tab w:val="clear" w:pos="708"/>
          <w:tab w:val="left" w:pos="2989" w:leader="none"/>
        </w:tabs>
        <w:jc w:val="both"/>
        <w:rPr/>
      </w:pPr>
      <w:r>
        <w:rPr/>
        <w:t xml:space="preserve">A felújítási kiadásokra fordítható összeg időarányosan 6.512 e Ft, amelyek a karbantartási céltartalékból valósultak meg, a betervezett időarányos előirányzathoz viszonyítva alulteljesítés van, összege 3.076 e Ft. Az elmaradt kiadások teljesítésére a következő félévben kerül sor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árgyi eszköz beszerzésnél szintén időarányos eltérés látható 3.872 e Ft összegben, melyet részletesen a beszámoló 2 sz. melléklete tartalmazza. (Tervteljesítési mutató: 77,5 %). </w:t>
      </w:r>
    </w:p>
    <w:p>
      <w:pPr>
        <w:pStyle w:val="Normal"/>
        <w:jc w:val="both"/>
        <w:rPr/>
      </w:pPr>
      <w:r>
        <w:rPr/>
        <w:t>Karbantartási céltartalék felhasználása</w:t>
      </w:r>
    </w:p>
    <w:p>
      <w:pPr>
        <w:pStyle w:val="Normal"/>
        <w:jc w:val="both"/>
        <w:rPr/>
      </w:pPr>
      <w:r>
        <w:rPr/>
        <w:t>A belterületi utak kátyúzására időarányosan 3.920 e Ft-ot fordított az intézmény.</w:t>
      </w:r>
    </w:p>
    <w:p>
      <w:pPr>
        <w:pStyle w:val="Normal"/>
        <w:jc w:val="both"/>
        <w:rPr/>
      </w:pPr>
      <w:r>
        <w:rPr/>
        <w:t>A Toldi utca 34. sz. alatti ingatlan bontása és a Bessenyei utca 7. sz. alatti épület bontása a második félévben kerül elvégzésre.</w:t>
      </w:r>
    </w:p>
    <w:p>
      <w:pPr>
        <w:pStyle w:val="Normal"/>
        <w:jc w:val="both"/>
        <w:rPr/>
      </w:pPr>
      <w:r>
        <w:rPr/>
        <w:t>Szociális intézmény és a strandfürdő épületének lapostető szigetelése részben elkészült 1.007 e Ft összegben. A munkálatokat fel kellett függeszteni a fürdő nyitása miatt, azonban a beázások megszüntetésének szükségessége miatt a szigetelés megkezdése elengedhetetlen volt.</w:t>
      </w:r>
    </w:p>
    <w:p>
      <w:pPr>
        <w:pStyle w:val="Normal"/>
        <w:jc w:val="both"/>
        <w:rPr/>
      </w:pPr>
      <w:r>
        <w:rPr/>
        <w:t>A Kiss Ernő utca 8. sz. alatti ingatlanok lapostető szigetelése, piac vizesblokk felújítása, Zólyom utca 5.sz. alatti garázsok, Városgondnokság műhelyei szigetelése a következő félévben valósul meg, ugyanis az Önkormányzat által benyújtott pályázatok miatt a kivitelezés a későbbiekben kezdődhe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ciális intézmény karbantartását ( festés, vizesblokk átalakítás, nyílászáró csere, burkolatok felújítása, cseréje, belső festési munkák) elkezdte az intézmény, de a számlák kifizetése  a második félévre tevődik át.</w:t>
      </w:r>
    </w:p>
    <w:p>
      <w:pPr>
        <w:pStyle w:val="Normal"/>
        <w:jc w:val="both"/>
        <w:rPr/>
      </w:pPr>
      <w:r>
        <w:rPr/>
        <w:t>A buszmegállóban beszerzett és beépített 15 db kerékpártároló 1.332 e Ft összegbe került.</w:t>
      </w:r>
    </w:p>
    <w:p>
      <w:pPr>
        <w:pStyle w:val="Normal"/>
        <w:jc w:val="both"/>
        <w:rPr/>
      </w:pPr>
      <w:r>
        <w:rPr/>
        <w:t>A Móra úti és a Bessenyei úti Óvoda karbantartása augusztus hónapban megtörtént.</w:t>
      </w:r>
    </w:p>
    <w:p>
      <w:pPr>
        <w:pStyle w:val="Normal"/>
        <w:jc w:val="both"/>
        <w:rPr/>
      </w:pPr>
      <w:r>
        <w:rPr/>
        <w:t>A Bessenyei úti Óvoda mellett lévő önkormányzati ingatlan kerítésének felújítása, a Művelődési Ház lépcsőházának festése, a ház mögött lévő épület (vöröskereszt) közmű és kerítés kiépítése, az orvosi ügyelet karbantartása és a Városi Sporttelep karbantartási munkái a második félév terveiben szerepelnek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2016. június  30-i időponttal a kiadási és bevételi előirányzat a tervadatokhoz képest eltérést mutatnak, mivel a tervezett bevételek és kiadások nem a vártnak megfelelően alakultak.</w:t>
      </w:r>
    </w:p>
    <w:p>
      <w:pPr>
        <w:pStyle w:val="Normal"/>
        <w:jc w:val="both"/>
        <w:rPr/>
      </w:pPr>
      <w:r>
        <w:rPr/>
        <w:t>A tényadatok az mutatják, hogy a bevételek beszedése mellett, valamint kiadás megtakarítással, továbbá átgondolt, szigorú gazdálkodással az intézmény a 2016. évi költségvetése az év hátralévő részében is egyensúlyban tar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Polgármesteri Hivatal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a 2016. I. félévi működését 24 fő köztisztviselővel, 1 fő megváltozott munkaképességű  dolgozóval látta el, az üres álláshelyek száma az év első felében 1 volt. GYED-en lévő munkavállalók száma 2 fő volt, álláshelyét határozott idejű munkaszerződés mellett foglalkoztatott munkavállalóval töltötték be.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6. évi költségvetés bevételi és kiadási főösszege</w:t>
      </w:r>
    </w:p>
    <w:p>
      <w:pPr>
        <w:pStyle w:val="Normal"/>
        <w:rPr/>
      </w:pPr>
      <w:r>
        <w:rPr>
          <w:sz w:val="22"/>
          <w:szCs w:val="22"/>
        </w:rPr>
        <w:t>Eredeti előirányzat: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</w:t>
        <w:tab/>
        <w:tab/>
        <w:t>164.485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ódosított előirányzat:</w:t>
        <w:tab/>
        <w:tab/>
        <w:tab/>
        <w:t>170.184 e Ft</w:t>
      </w:r>
    </w:p>
    <w:p>
      <w:pPr>
        <w:pStyle w:val="Normal"/>
        <w:rPr/>
      </w:pPr>
      <w:r>
        <w:rPr>
          <w:sz w:val="22"/>
          <w:szCs w:val="22"/>
        </w:rPr>
        <w:t xml:space="preserve">Időarányos előirányzat: </w:t>
        <w:tab/>
        <w:t xml:space="preserve"> </w:t>
        <w:tab/>
        <w:t xml:space="preserve">  82.304 e 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vételek</w:t>
      </w:r>
    </w:p>
    <w:p>
      <w:pPr>
        <w:pStyle w:val="Normal"/>
        <w:rPr/>
      </w:pPr>
      <w:r>
        <w:rPr>
          <w:sz w:val="22"/>
          <w:szCs w:val="22"/>
        </w:rPr>
        <w:t>2016. I. félévi teljesítés:</w:t>
        <w:tab/>
        <w:tab/>
        <w:t xml:space="preserve">  </w:t>
        <w:tab/>
        <w:t xml:space="preserve">  77.17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tervteljesítési mutató:                    93,8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működési bevételei időarányos tervteljesítési mutatója a tervezetthez közeli, 98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lgáltatások bevételei között jelennek meg az esküvői díjak, a tervteljesítési mutató 150 %,  meghaladja az időarányos mértéket, ennek oka az, hogy a családi események száma nehezen tervezhet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ovábbszámlázott szolgáltatások bevételei a telefondíjak és a továbbszámlázott közüzemi díjak jelennek meg, ezeknél az időarányosnál alacsonyabb a teljesítés, mivel a Járási Hivatal által használt helyiségekhez kapcsolódó közüzemi díjak továbbszámlázása a szerződés módosítás miatt a későbbiekben történt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özterületek rendjének fenntartása feladaton a bírság címén tervezett bevétel 300 e Ft, teljesítés az év első felében nem vol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unkanélküli aktív korúak ellátása feladaton keletkezett bevétel összege 56 e Ft, amely a korábbi években az ellátottak részéről keletkező visszafizetési kötelezettség első félévben befizetett összeg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adások</w:t>
      </w:r>
    </w:p>
    <w:p>
      <w:pPr>
        <w:pStyle w:val="Normal"/>
        <w:rPr/>
      </w:pPr>
      <w:r>
        <w:rPr>
          <w:sz w:val="22"/>
          <w:szCs w:val="22"/>
        </w:rPr>
        <w:t>2016. I. félévi teljesítés:</w:t>
        <w:tab/>
        <w:tab/>
        <w:t xml:space="preserve">  </w:t>
        <w:tab/>
        <w:t xml:space="preserve">   77.147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tervteljesítési mutató:                    93,7 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n belül a felhalmozási kiadásoknál a tervteljesítési mutató 100 %, mivel 3 db számítógép vásárlása 312 e Ft, 16 db irodai szék beszerzése 362 e Ft, kisértékű tárgyi egyéb tárgyi eszköz beszerzése 44 e Ft összegben a tervezettel megegyezően, összességében 718 e Ft értékben valósult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ok és járulékainak tervteljesítési mutatója az időarányoshoz közeli, 98,2 %, a munkaadókat terhelő járulékoké 98,6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on belül alulteljesítés mutatkozik az irodaszernél, nagyobb arányú beszerzésre az év második felében kerül sor. A közvetített szolgáltatásoknál alacsonyabb a teljesítés az időarányosnál, mivel a Járási Hivatal megállapodás módosítása miatt a továbbszámlázások is felfüggesztésre kerül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üzemi díjaknál alulteljesítés jelentkezett a villamosenergia és gázenergia felhasználásnál, az időarányos tervteljesítési mutatója 70 %, illetve 77 %. Ennek oka az, hogy az elszámoló számlák kiállítását követően a szolgáltató részéről visszautalás jelentkezett, a maradvány összegét a takarítási szolgáltatásra szükséges átcsoport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lföldi kiküldetési kiadásoknál is alacsonyabb a teljesítés a félévi időarányos szintnél, a maradvány a nem realizálódott bevételi előirányzattal szemben csökkentésre kerül a módosítás sor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i hivatalnál az intézményfinanszírozás időparányos tervteljesítési mutatója 93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Önállóan működő intézmények </w:t>
      </w:r>
      <w:r>
        <w:rPr>
          <w:b/>
          <w:sz w:val="22"/>
          <w:szCs w:val="22"/>
        </w:rPr>
        <w:t>bevételeinek és kiadásainak alakulása</w:t>
      </w:r>
    </w:p>
    <w:p>
      <w:pPr>
        <w:pStyle w:val="Normal"/>
        <w:jc w:val="both"/>
        <w:rPr>
          <w:b/>
          <w:b/>
          <w:bCs/>
          <w:iCs/>
          <w:color w:val="0000FF"/>
          <w:sz w:val="22"/>
          <w:szCs w:val="22"/>
        </w:rPr>
      </w:pPr>
      <w:r>
        <w:rPr>
          <w:b/>
          <w:bCs/>
          <w:iCs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dy Endre Művelődési Központ és Könyvtár </w:t>
      </w:r>
    </w:p>
    <w:p>
      <w:pPr>
        <w:pStyle w:val="Normal"/>
        <w:jc w:val="both"/>
        <w:rPr>
          <w:rFonts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2"/>
          <w:szCs w:val="22"/>
        </w:rPr>
        <w:t xml:space="preserve">Az intézmény a 2016. évi költségvetésében július 31.-ig 7 fő, augusztus 1-től 8 fő közalkalmazott és 3 fő 8 órás közfoglalkoztatott munkavállaló alkalmazásának előirányzat szükségletét tervezte. </w:t>
      </w:r>
    </w:p>
    <w:p>
      <w:pPr>
        <w:pStyle w:val="Normal"/>
        <w:jc w:val="both"/>
        <w:rPr>
          <w:rFonts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sz w:val="22"/>
          <w:szCs w:val="22"/>
        </w:rPr>
        <w:t>Bevétel és kiadás előirányzatainak alakulása: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redeti előirányzat:</w:t>
        <w:tab/>
        <w:tab/>
        <w:t>55.638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Módosított előirányzat:</w:t>
        <w:tab/>
        <w:tab/>
        <w:t>56.969 e Ft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Kiadások: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Időarányos előirányzat:</w:t>
        <w:tab/>
        <w:tab/>
        <w:t>28.578 e Ft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iadás teljesítés:</w:t>
        <w:tab/>
        <w:tab/>
        <w:t>27.640 e Ft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Eltérés:</w:t>
        <w:tab/>
        <w:tab/>
        <w:tab/>
        <w:tab/>
        <w:t xml:space="preserve">  -  938 e Ft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A személyi juttatások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Eredeti előirányzat: </w:t>
        <w:tab/>
        <w:tab/>
        <w:t>18.985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Módosított előirányzat: </w:t>
        <w:tab/>
        <w:tab/>
        <w:t xml:space="preserve">19.091 e Ft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Időarányos előirányzat:                9.182 e Ft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eljesítés: 8.638 e Ft </w:t>
      </w:r>
    </w:p>
    <w:p>
      <w:pPr>
        <w:pStyle w:val="Normal"/>
        <w:jc w:val="both"/>
        <w:rPr>
          <w:rFonts w:cs="Calibri"/>
          <w:b/>
          <w:b/>
          <w:i/>
          <w:i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Teljesítés %-a:  94.1 %</w:t>
        <w:tab/>
        <w:tab/>
      </w:r>
    </w:p>
    <w:p>
      <w:pPr>
        <w:pStyle w:val="Normal"/>
        <w:jc w:val="both"/>
        <w:rPr/>
      </w:pPr>
      <w:r>
        <w:rPr>
          <w:rFonts w:cs="Calibri"/>
          <w:color w:val="000000"/>
          <w:sz w:val="22"/>
          <w:szCs w:val="22"/>
        </w:rPr>
        <w:t>Előirányzatként az alkalmazottak 2016. évi bér kompenzációjára 91 e Ft került módosításra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sz w:val="22"/>
          <w:szCs w:val="22"/>
        </w:rPr>
        <w:t>A személyi juttatások kiadásainak tervteljesítési mutatója 94,1 %, 544 e Ft-tal marad el az időarányos előirányzattól a teljesítés. 2016. április 1-től 1 fő közalkalmazotti álláshely üresedett meg, melyet nem sikerült megfelelő munkavállalóval betölteni. 1 fő közalkalmazott huzamosabb ideig tartózkodott táppénzen.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Munkaadói járulékok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Eredeti előirányzat: </w:t>
        <w:tab/>
        <w:tab/>
        <w:t>4.698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Módosított előirányzat:              4.726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Időarányos előirányzat:              2.282 e Ft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eljesítés: </w:t>
        <w:tab/>
        <w:tab/>
        <w:tab/>
        <w:t xml:space="preserve">2.183 e Ft        </w:t>
      </w:r>
    </w:p>
    <w:p>
      <w:pPr>
        <w:pStyle w:val="Normal"/>
        <w:jc w:val="both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sz w:val="22"/>
          <w:szCs w:val="22"/>
        </w:rPr>
        <w:t>Teljesítés %-a:  95,7 %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A személyi juttatásoknál fennmaradó munkabér járulék vonzata jelentkezik megtakarításként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logi kiadások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Eredeti előirányzat: </w:t>
        <w:tab/>
        <w:tab/>
        <w:t>31.002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Módosított előirányzat: </w:t>
        <w:tab/>
        <w:tab/>
        <w:t>31.579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Időarányos előirányzat: </w:t>
        <w:tab/>
        <w:t xml:space="preserve">16.818 e Ft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eljesítés: </w:t>
        <w:tab/>
        <w:tab/>
        <w:tab/>
        <w:t xml:space="preserve">16.524 e Ft   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 xml:space="preserve">Teljesítés %-a:  </w:t>
        <w:tab/>
        <w:tab/>
        <w:t xml:space="preserve">       98,3%</w:t>
      </w:r>
    </w:p>
    <w:p>
      <w:pPr>
        <w:pStyle w:val="Normal"/>
        <w:jc w:val="both"/>
        <w:rPr/>
      </w:pPr>
      <w:r>
        <w:rPr>
          <w:rFonts w:cs="Calibri"/>
          <w:color w:val="000000"/>
          <w:sz w:val="22"/>
          <w:szCs w:val="22"/>
        </w:rPr>
        <w:t>Év közben a dologi kiadások előirányzata 1.078 e Ft-tal emelkedett, valamint 501 e Ft-tal csökkent.  A BELÁHAPI rendezvény bevétele 250 e Ft-tal magasabb lett a tervezett előirányzathoz viszonyítva, mely a rendezvények kiadásaira került felhasználásra. Igény mutatkozott színházszervezésekre, melyek nem kerültek betervezésre a költségvetésben, így 550 e Ft-tal kellett emelni mind a bevételi, mind a kiadási előirányzatot. Könyvtári érdekeltségnövelő támogatásként 397 e Ft-ot kapott az Önkormányzat, melynek 70 %-át állomány gyarapításra, 30 %-át eszközbeszerzésre fordítja a Városi Könyvtár. Intézményi szinten az időarányos előirányzathoz képest 294 e Ft nem került felhasználásra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501 e Ft a beruházások közé került átcsoportosításra eszközvásárlások miatt.</w:t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iCs/>
          <w:sz w:val="22"/>
          <w:szCs w:val="22"/>
        </w:rPr>
        <w:t xml:space="preserve">Felhalmozási kiadások alakulása: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Eredeti előirányzat: 953 e Ft,      módosított előirányzat: 1.573 e Ft, időarányos előirányzat: 296 e Ft   teljesítés: 295 e Ft      Teljesítés %-a:   99,7 %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Intézménynél 2016. I félévében az alábbi eszközbeszerzések történte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krofon dual-vokál szett (kisebb rendezvényekhez)</w:t>
        <w:tab/>
        <w:tab/>
        <w:t xml:space="preserve">  75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foglalkoztatott pályázat eszközbeszerzése</w:t>
        <w:tab/>
        <w:tab/>
        <w:tab/>
        <w:t>18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ett szőnyeg kültéri rendezvényekhez</w:t>
        <w:tab/>
        <w:tab/>
        <w:tab/>
        <w:tab/>
        <w:t>145 e Ft</w:t>
      </w:r>
    </w:p>
    <w:p>
      <w:pPr>
        <w:pStyle w:val="Normal"/>
        <w:jc w:val="both"/>
        <w:rPr/>
      </w:pPr>
      <w:r>
        <w:rPr>
          <w:sz w:val="22"/>
          <w:szCs w:val="22"/>
        </w:rPr>
        <w:t>Üst 70 L-es ( rendezvényekhez)</w:t>
        <w:tab/>
        <w:tab/>
        <w:tab/>
        <w:tab/>
        <w:tab/>
        <w:t xml:space="preserve">  22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DD adattároló</w:t>
        <w:tab/>
        <w:tab/>
        <w:tab/>
        <w:tab/>
        <w:tab/>
        <w:tab/>
        <w:tab/>
        <w:t xml:space="preserve">  19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 db hálózati router</w:t>
        <w:tab/>
        <w:tab/>
        <w:tab/>
        <w:tab/>
        <w:tab/>
        <w:tab/>
        <w:t xml:space="preserve">  60 e 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ézi lapolvasó szkenner (érdekeltségnövelő támogatásból)</w:t>
        <w:tab/>
        <w:t>119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SSZESEN:</w:t>
        <w:tab/>
        <w:tab/>
        <w:tab/>
        <w:tab/>
        <w:tab/>
        <w:tab/>
        <w:tab/>
        <w:t>62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Bevételek: 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Eredeti előirányzat: </w:t>
        <w:tab/>
        <w:tab/>
        <w:tab/>
        <w:t xml:space="preserve">55.638 e Ft  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Módosított előirányzat: </w:t>
        <w:tab/>
        <w:tab/>
        <w:tab/>
        <w:t xml:space="preserve">56.950 e Ft 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Időarányos előirányzat:</w:t>
        <w:tab/>
        <w:tab/>
        <w:tab/>
        <w:t>28.578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Bevétel teljesítése:</w:t>
        <w:tab/>
        <w:tab/>
        <w:tab/>
        <w:t>29.810 e Ft</w:t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Eltérés:</w:t>
        <w:tab/>
        <w:tab/>
        <w:tab/>
        <w:tab/>
        <w:tab/>
        <w:t xml:space="preserve">  1.232 e Ft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sz w:val="22"/>
          <w:szCs w:val="22"/>
        </w:rPr>
        <w:t xml:space="preserve">Teljesítés %-a:   </w:t>
        <w:tab/>
        <w:tab/>
        <w:t xml:space="preserve">    </w:t>
        <w:tab/>
        <w:t xml:space="preserve">     104,3 % </w:t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both"/>
        <w:rPr>
          <w:rFonts w:cs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Az intézmény saját bevétele az időarányos előirányzatnak megfelelően alakult. Intézményfinanszírozásként magasabb összeg került igénylésre, a közfoglalkoztatott munkabérek és járulékaik Önkormányzati számlára történő megtérítése miatt. </w:t>
      </w:r>
    </w:p>
    <w:p>
      <w:pPr>
        <w:pStyle w:val="Normal"/>
        <w:jc w:val="both"/>
        <w:rPr>
          <w:rFonts w:cs="Calibri"/>
          <w:b/>
          <w:b/>
          <w:i/>
          <w:i/>
          <w:color w:val="000000"/>
          <w:sz w:val="22"/>
          <w:szCs w:val="22"/>
        </w:rPr>
      </w:pPr>
      <w:r>
        <w:rPr>
          <w:rFonts w:cs="Calibri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2016. évi költségvetésének tervezésénél figyelembe vett, jóváhagyott létszámadatok alapján 2016. január 1-től a dolgozói létszám 37 fő közalkalmazott, 6 fő közfoglalkoztatott, 2 fő rehabilitációs foglalkoztatott. Tartósan távollévő dolgozók: 2 fő GYED-en lévő óvodapedagógus, 2 fő GYED-en lévő pedagógiai munkát segítő munkatárs, 1 fő fizetés nélküli szabadságon lévő óvodapedagógus. A 2016-os év I. félévében természetes létszámfogyásból adódó változás nem volt, az intézményben nincs üres álláshe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15. szeptember elsejétől a kötelező óvodába járás következtében - a lakónyilvántartó adatai és a szülők körében végzett felmérések is alátámasztották, hogy megnövekedett az óvodaköteles gyermekek létszáma. Ez a tendencia 2016. első félévében és szeptember 1-től is folytatódik, emiatt két új óvodai csoport létrehozásának szükséglete továbbra is fenn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yermeklétszám és óvodai csoportok alakulás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6. I. félév   </w:t>
        <w:tab/>
        <w:tab/>
        <w:tab/>
        <w:t>246 fő/9 csoport, átlagosan 27 fő/csopor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6 szeptember   </w:t>
        <w:tab/>
        <w:tab/>
        <w:t>263 fő/9 csoport, átlagosan 29 fő /csoport</w:t>
      </w:r>
    </w:p>
    <w:p>
      <w:pPr>
        <w:pStyle w:val="Normal"/>
        <w:jc w:val="both"/>
        <w:rPr/>
      </w:pPr>
      <w:r>
        <w:rPr>
          <w:sz w:val="22"/>
          <w:szCs w:val="22"/>
        </w:rPr>
        <w:t>2016. I. félévében felmentett gyerekek száma</w:t>
        <w:tab/>
        <w:t xml:space="preserve"> </w:t>
        <w:tab/>
        <w:t xml:space="preserve">      32 fő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6. szeptemberétől felmentett gyerekek száma</w:t>
        <w:tab/>
        <w:t xml:space="preserve">      20 fő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ás gyermekek közül 2016. szeptemberétől 80 fő ment iskolába, az óvodába beíratkozó  gyermekek létszáma 100 fő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en felül még év közben 8 főt tudnak felvenni a csoportokba a kötelező, törvény által maximalizált létszámon (25fő) felül, a Képviselő-testület által engedélyezett + 20 %-os létszámkeret emelés következt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eredeti bevételi főösszege:</w:t>
        <w:tab/>
        <w:tab/>
        <w:t>165.101 e Ft</w:t>
      </w:r>
    </w:p>
    <w:p>
      <w:pPr>
        <w:pStyle w:val="Normal"/>
        <w:jc w:val="both"/>
        <w:rPr/>
      </w:pPr>
      <w:r>
        <w:rPr>
          <w:sz w:val="22"/>
          <w:szCs w:val="22"/>
        </w:rPr>
        <w:t>Időarányos előirányzat:_</w:t>
        <w:tab/>
        <w:tab/>
        <w:tab/>
        <w:t xml:space="preserve">  </w:t>
        <w:tab/>
        <w:t xml:space="preserve">  76.963 e Ft</w:t>
      </w:r>
    </w:p>
    <w:p>
      <w:pPr>
        <w:pStyle w:val="Normal"/>
        <w:jc w:val="both"/>
        <w:rPr/>
      </w:pPr>
      <w:r>
        <w:rPr>
          <w:sz w:val="22"/>
          <w:szCs w:val="22"/>
        </w:rPr>
        <w:t>Teljesítés:</w:t>
        <w:tab/>
        <w:tab/>
        <w:tab/>
        <w:tab/>
        <w:tab/>
        <w:tab/>
        <w:t xml:space="preserve">  76.423 e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ebből: saját bevétel </w:t>
        <w:tab/>
        <w:tab/>
        <w:tab/>
        <w:tab/>
        <w:t xml:space="preserve">    </w:t>
        <w:tab/>
        <w:t xml:space="preserve">    6.411 e Ft</w:t>
      </w:r>
    </w:p>
    <w:p>
      <w:pPr>
        <w:pStyle w:val="Normal"/>
        <w:jc w:val="both"/>
        <w:rPr/>
      </w:pPr>
      <w:r>
        <w:rPr>
          <w:sz w:val="22"/>
          <w:szCs w:val="22"/>
        </w:rPr>
        <w:t>-ebből: intézményi finanszírozás</w:t>
        <w:tab/>
        <w:tab/>
        <w:tab/>
        <w:t xml:space="preserve">  70.012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nek saját bevétele a bölcsődei gondozási díjból, a továbbszámlázott szolgáltatásból és a közfoglalkoztatási bértámogatásból tevődik össze. A bölcsődei szakfeladaton 630 e Ft összeget terveztek, melyből az első félévben 373 e Ft teljesült. A tervezettnek megfelelően jártak gyermekek folyamatosan bölcsődébe, ez évben magasabb a10 napnál többet nem hiányzó gyermekek száma. </w:t>
      </w:r>
    </w:p>
    <w:p>
      <w:pPr>
        <w:pStyle w:val="Normal"/>
        <w:jc w:val="both"/>
        <w:rPr/>
      </w:pPr>
      <w:r>
        <w:rPr>
          <w:sz w:val="22"/>
          <w:szCs w:val="22"/>
        </w:rPr>
        <w:t>A 2016. évben került bevételként nyilvántartásba vételre az óvodai jótékonysági bálon befolyt 400 e Ft támogatói összeg, amely összeget 2016. év első félévében használtunk f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eredeti kiadási főösszege: </w:t>
        <w:tab/>
        <w:tab/>
        <w:t>165.101 e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dőarányos előirányzat: </w:t>
        <w:tab/>
        <w:tab/>
        <w:tab/>
        <w:t xml:space="preserve"> </w:t>
        <w:tab/>
        <w:t xml:space="preserve">  76.963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jesítés</w:t>
        <w:tab/>
        <w:tab/>
        <w:tab/>
        <w:tab/>
        <w:tab/>
        <w:tab/>
        <w:t xml:space="preserve">  74.307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Személyi juttatások és járulékok teljesítése</w:t>
        <w:tab/>
        <w:tab/>
        <w:t xml:space="preserve">  67.136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Dologi kiadások teljesítés</w:t>
        <w:tab/>
        <w:tab/>
        <w:tab/>
        <w:tab/>
        <w:t xml:space="preserve">    6.781 e Ft</w:t>
      </w:r>
    </w:p>
    <w:p>
      <w:pPr>
        <w:pStyle w:val="Normal"/>
        <w:jc w:val="both"/>
        <w:rPr/>
      </w:pPr>
      <w:r>
        <w:rPr>
          <w:sz w:val="22"/>
          <w:szCs w:val="22"/>
        </w:rPr>
        <w:t>-Beruházási kiadások teljesítés</w:t>
        <w:tab/>
        <w:tab/>
        <w:tab/>
        <w:t xml:space="preserve">       </w:t>
        <w:tab/>
        <w:t xml:space="preserve">       39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foglalkoztatás keretében 2015. december - 2016. február hónapra áthúzódott 5 fő bére és járuléka 100%-os támogatással. 2016 év első félévében 6 főt foglalkoztatunk 100 %-os támogatás mellett. Ezeket a dolgozókat az óvodában foglalkoztatjuk intézményi kisegítő munkakörökb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gi és beruházási kiadás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űködéshez szükséges dologi kiadásokat az első félévben az előirányzat felhasználási ütemterv szerint teljesítettük. A munkaruha vásárlására a Munkaruha szabályzatban leírtak alapján kifizettünk 10 e Ft/fő összeg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NTSZ által előírt homokozó takarókat (5 db-ot) beszereztük. Az erre tervezett összeg 700 e Ft a tényleges kiadás pedig 760 e Ft. A többlet költséget (60 e Ft) a laptop vásárlásra tervezett összeg terhére (191 e Ft) finanszíroztuk. A fennmaradt beruházási kiadásból átcsoportosítunk 131 e Ft a dologi kiadásokra, melyet az udvari ütéscsillapító gumitégla pótlására fordítun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i Szolgáltató Közpon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16. évben az intézmény kötelezően ellátandó feladatként az idősek nappali ellátását, a házi segítségnyújtást, a család- és gyermekjóléti szolgáltatást és szociális étkeztetést biztosítja.</w:t>
      </w:r>
    </w:p>
    <w:p>
      <w:pPr>
        <w:pStyle w:val="Normal"/>
        <w:jc w:val="both"/>
        <w:rPr/>
      </w:pPr>
      <w:r>
        <w:rPr>
          <w:sz w:val="22"/>
          <w:szCs w:val="22"/>
        </w:rPr>
        <w:t>Nem kötelező feladatként továbbra is működtetjük a támogató szolgálat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i Szociális Központ 2016. évi engedélyezett létszáma 37 fő, ebből 1 fő 4 órás megváltozott munkaképességű dolgozó (takarítói munkakörben), valamint 6 fő közfoglalkoztatot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üres álláshelyek száma átmenetileg 2 volt, melyek ez év eltelt időszakában betöltésre kerülte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 fő szociális munkatárs 2016. augusztus hónaptól az egyik üres álláshelyen látja el feladatát. A támogató szolgálatnál megüresedett álláshelyre pedig 1 fő közfoglalkoztatott került felvételre szeptember 01. napját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</w:t>
      </w:r>
      <w:r>
        <w:rPr>
          <w:sz w:val="22"/>
          <w:szCs w:val="22"/>
        </w:rPr>
        <w:tab/>
        <w:t xml:space="preserve">                       Eredeti ei:</w:t>
        <w:tab/>
        <w:t>Módosított ei.:</w:t>
        <w:tab/>
        <w:t>Időarányos ei:</w:t>
        <w:tab/>
        <w:t>Teljesítés:</w:t>
      </w:r>
    </w:p>
    <w:p>
      <w:pPr>
        <w:pStyle w:val="Normal"/>
        <w:jc w:val="both"/>
        <w:rPr/>
      </w:pPr>
      <w:r>
        <w:rPr>
          <w:sz w:val="22"/>
          <w:szCs w:val="22"/>
        </w:rPr>
        <w:t>Intézmény összes:</w:t>
        <w:tab/>
        <w:tab/>
        <w:t>172.793 e Ft</w:t>
        <w:tab/>
        <w:t>165.877 e Ft</w:t>
        <w:tab/>
        <w:t>81.943 e Ft</w:t>
        <w:tab/>
        <w:t>82.034 e Ft</w:t>
      </w:r>
    </w:p>
    <w:p>
      <w:pPr>
        <w:pStyle w:val="Normal"/>
        <w:jc w:val="both"/>
        <w:rPr/>
      </w:pPr>
      <w:r>
        <w:rPr>
          <w:sz w:val="22"/>
          <w:szCs w:val="22"/>
        </w:rPr>
        <w:t>Saját bevétel:</w:t>
        <w:tab/>
        <w:tab/>
        <w:tab/>
        <w:t xml:space="preserve">  56.552 e Ft</w:t>
        <w:tab/>
        <w:t xml:space="preserve">  56.899 e Ft</w:t>
        <w:tab/>
        <w:t>28.278 e Ft</w:t>
        <w:tab/>
        <w:t>25.662 e Ft</w:t>
      </w:r>
    </w:p>
    <w:p>
      <w:pPr>
        <w:pStyle w:val="Normal"/>
        <w:jc w:val="both"/>
        <w:rPr/>
      </w:pPr>
      <w:r>
        <w:rPr>
          <w:sz w:val="22"/>
          <w:szCs w:val="22"/>
        </w:rPr>
        <w:t>Intézményi finanszírozás:</w:t>
        <w:tab/>
        <w:t>115.534 e Ft</w:t>
        <w:tab/>
        <w:t>108.271 e Ft</w:t>
        <w:tab/>
        <w:t>53.665 e Ft</w:t>
        <w:tab/>
        <w:t>56.372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finanszírozás tervteljesítési mutatója 105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államháztartáson belülről működési célra átvett pénzeszközöknél bevételi jogcímen 6 fő közfoglalkoztatott támogatását tervezték, mely időarányosan, 99 %-ban teljesült.</w:t>
      </w:r>
    </w:p>
    <w:p>
      <w:pPr>
        <w:pStyle w:val="Normal"/>
        <w:jc w:val="both"/>
        <w:rPr/>
      </w:pPr>
      <w:r>
        <w:rPr>
          <w:sz w:val="22"/>
          <w:szCs w:val="22"/>
        </w:rPr>
        <w:t>A házi segítségnyújtás gondozási díjbevételét 2.513 e Ft összegben határozták meg költségvetésükben, időarányos előirányzat 1.257 e Ft, ezzel szemben a teljesítés 2.236 e Ft, mely 178 %-os túlteljesítést muta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ázi segítségnyújtásnál az ellátotti létszám nem emelkedett, de az elvégzett gondozási szükséglet az elvégzett vizsgálatok alapján növekedett, így az ellátottak által igénybevett gondozási órák száma is emelkedett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lgár Város Önkormányzat Képviselő testületének 7/2016. (II. 19.) önkormányzati rendelete a szociális igazgatásról és ellátásokról szóló 30/2015. (VII. 31.) önkormányzati rendelet módosításáról testületi határozat 1. sz. melléklete tartalmazza többek között a házi segítségnyújtás intézményi térítési díjait, melynek megállapítása a szociális rászorultság figyelembevételével történt és sávosan került kialakításra. Jelenleg számottevő azon ellátottak száma, akik jövedelmük alapján a legmagasabb térítési díj megfizetésére kötelezettek.   </w:t>
      </w:r>
    </w:p>
    <w:p>
      <w:pPr>
        <w:pStyle w:val="Normal"/>
        <w:jc w:val="both"/>
        <w:rPr/>
      </w:pPr>
      <w:r>
        <w:rPr>
          <w:sz w:val="22"/>
          <w:szCs w:val="22"/>
        </w:rPr>
        <w:t>A szociális étkeztetésnél a személyi térítési díjak bevétele 37.947 e Ft+ ÁFA összegben került tervezésre, időarányos előirányzat 18.973 e Ft+ ÁFA, teljesítés 16.160 e Ft+ ÁFA, a tevékenység tervteljesítési mutatója 85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ociális étkeztetésnél a tervezett létszám 445 fő volt, azonban az I. félévi adatok alapján az igénybevétel átlagosan 417 főt mutat. A létszámcsökkenés oka részben elhalálozás, bentlakásos intézménybe költözés, illetve a településről történő elköltözés. Megemlítendő az a tény is, hogy a településen - piaci áron -  több lehetőség is van más szolgáltatótól igényelni az ebéd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dkét szolgáltatási forma térítési díjköteles, de nagyban nehezíti a bevétel tervezését, hogy előre nem tudhatjuk, hogy milyen jövedelemmel rendelkező ellátottak igénylik ezen szolgáltatá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</w:t>
        <w:tab/>
        <w:tab/>
        <w:tab/>
      </w:r>
      <w:r>
        <w:rPr>
          <w:sz w:val="22"/>
          <w:szCs w:val="22"/>
        </w:rPr>
        <w:t>Eredeti előirányzat:</w:t>
        <w:tab/>
        <w:t xml:space="preserve">Módosított előirányzat: </w:t>
        <w:tab/>
        <w:t>Időarányos:</w:t>
        <w:tab/>
        <w:t>Teljesítés:</w:t>
      </w:r>
    </w:p>
    <w:p>
      <w:pPr>
        <w:pStyle w:val="Normal"/>
        <w:jc w:val="both"/>
        <w:rPr/>
      </w:pPr>
      <w:r>
        <w:rPr>
          <w:sz w:val="22"/>
          <w:szCs w:val="22"/>
        </w:rPr>
        <w:t>Intézmény összes:</w:t>
        <w:tab/>
        <w:tab/>
        <w:t xml:space="preserve"> 172.793 e Ft </w:t>
        <w:tab/>
        <w:t xml:space="preserve">165.877 e Ft </w:t>
        <w:tab/>
        <w:t xml:space="preserve">  81.943 e Ft</w:t>
        <w:tab/>
        <w:t>76.973 e Ft</w:t>
      </w:r>
    </w:p>
    <w:p>
      <w:pPr>
        <w:pStyle w:val="Normal"/>
        <w:jc w:val="both"/>
        <w:rPr/>
      </w:pPr>
      <w:r>
        <w:rPr>
          <w:sz w:val="22"/>
          <w:szCs w:val="22"/>
        </w:rPr>
        <w:t>Személyi juttatás és járulék:</w:t>
        <w:tab/>
        <w:t xml:space="preserve">   77.366 e Ft</w:t>
        <w:tab/>
        <w:t xml:space="preserve">  84.886 e Ft</w:t>
        <w:tab/>
        <w:t xml:space="preserve">  43.600 e Ft</w:t>
        <w:tab/>
        <w:t>41.699 e Ft</w:t>
      </w:r>
    </w:p>
    <w:p>
      <w:pPr>
        <w:pStyle w:val="Normal"/>
        <w:jc w:val="both"/>
        <w:rPr/>
      </w:pPr>
      <w:r>
        <w:rPr>
          <w:sz w:val="22"/>
          <w:szCs w:val="22"/>
        </w:rPr>
        <w:t>Dologi kiadás:</w:t>
        <w:tab/>
        <w:tab/>
        <w:tab/>
        <w:t xml:space="preserve">   94.314 e Ft</w:t>
        <w:tab/>
        <w:t xml:space="preserve">  79.548 e Ft</w:t>
        <w:tab/>
        <w:t xml:space="preserve">  37.230 e Ft</w:t>
        <w:tab/>
        <w:t>34.161 e Ft</w:t>
      </w:r>
    </w:p>
    <w:p>
      <w:pPr>
        <w:pStyle w:val="Normal"/>
        <w:jc w:val="both"/>
        <w:rPr/>
      </w:pPr>
      <w:r>
        <w:rPr>
          <w:sz w:val="22"/>
          <w:szCs w:val="22"/>
        </w:rPr>
        <w:t>Beruházási kiadás:</w:t>
        <w:tab/>
        <w:t xml:space="preserve">   </w:t>
        <w:tab/>
        <w:t xml:space="preserve">     1.113 e Ft</w:t>
        <w:tab/>
        <w:t xml:space="preserve">    1.443 e Ft</w:t>
        <w:tab/>
        <w:t xml:space="preserve">    1.113 e Ft      1.113 e Ft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személyi juttatásai és járulékainak időarányos tervteljesítési mutatója 95,6 %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tkezési hozzájárulás időarányos teljesítési mutatója 58,9 %. Elmaradásának oka, hogy a dolgozók nem veszik igénybe az étkez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dologi kiadások időarányos tervteljesítési mutatója 91,8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 alulteljesítésének okai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székhelyén, a Dózsa György u. 1. szám alatti épületben, jelenleg is folynak még a felújítási munkálato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rodaszer, tisztítószer beszerzése a felújítást követően valósul meg, mert hely hiánya miatt a tárolás még minimális mennyiségben sem volt megoldható. Az irodaszer felhasználás a II. félévben a felülvizsgálatok következtében magasabb lesz az első félévinél. </w:t>
      </w:r>
    </w:p>
    <w:p>
      <w:pPr>
        <w:pStyle w:val="Normal"/>
        <w:jc w:val="both"/>
        <w:rPr/>
      </w:pPr>
      <w:r>
        <w:rPr>
          <w:sz w:val="22"/>
          <w:szCs w:val="22"/>
        </w:rPr>
        <w:t>A saját bevétel elmaradásánál már szerepel az indoklásban, hogy a tervezetthez képest az igénybevevők száma jelentősen csökkent, mely azt eredményezi, hogy a Városgondnokságtól vásárolt élelmezés esetében elmaradást mutat a teljesítés. Az időarányos előirányzat 26.393 e Ft+ÁFA, teljesítés 22.604 e Ft+ÁFA, tervteljesítési mutató 85 %.</w:t>
      </w:r>
    </w:p>
    <w:p>
      <w:pPr>
        <w:pStyle w:val="Normal"/>
        <w:jc w:val="both"/>
        <w:rPr/>
      </w:pPr>
      <w:r>
        <w:rPr>
          <w:sz w:val="22"/>
          <w:szCs w:val="22"/>
        </w:rPr>
        <w:t>A szociális ágazatban kötelezően előírt továbbképzések a II. félévben valósulnak meg.</w:t>
      </w:r>
    </w:p>
    <w:p>
      <w:pPr>
        <w:pStyle w:val="Normal"/>
        <w:jc w:val="both"/>
        <w:rPr/>
      </w:pPr>
      <w:r>
        <w:rPr>
          <w:sz w:val="22"/>
          <w:szCs w:val="22"/>
        </w:rPr>
        <w:t>A karbantartási munkálatokra betervezett összeg, bútorok javítása, felújítása címén tervezett előirányzat felhasználása, szeptember hónapban történik meg.</w:t>
      </w:r>
    </w:p>
    <w:p>
      <w:pPr>
        <w:pStyle w:val="Normal"/>
        <w:jc w:val="both"/>
        <w:rPr/>
      </w:pPr>
      <w:r>
        <w:rPr>
          <w:sz w:val="22"/>
          <w:szCs w:val="22"/>
        </w:rPr>
        <w:t>A nappali ellátás keretében minden évben megszervezik az Idősek Világnapja megünneplését, az e célra betervezett összeg felhasználása október hónapban realizálódik.</w:t>
      </w:r>
    </w:p>
    <w:p>
      <w:pPr>
        <w:pStyle w:val="Normal"/>
        <w:jc w:val="both"/>
        <w:rPr/>
      </w:pPr>
      <w:r>
        <w:rPr>
          <w:sz w:val="22"/>
          <w:szCs w:val="22"/>
        </w:rPr>
        <w:t>A felhalmozási kiadások teljesítése 100 %, ezen belül 2 db fénymásoló vásárlás 743 e Ft, 1 db számítógép beszerzés 44 e Ft, és 4 db kerékpár beszerzés 204 e Ft, vérnyomásmérő vásárlása 122 e Ft összegben az I. félévben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éléves beszámoló adatainak alapul vételével az intézménynek, szigorú gazdálkodás mellett likviditási gondjai várhatóan nem lesz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t Képviselő-testület!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és intézményei 2016. évi költségvetésének I. félévében nem voltak likviditási problémák, folyószámla hitel igénybevételére sem volt szükség, a folyamatos fizetőképességet sikerült megőrizni likvid hitel igénybevétele nélk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éves költségvetés végrehajtása során a várható bevétel alulteljesítések ismeretében a kiadások csökkentésére törekednek az év hátralévő részében is a költségvetési egyensúly megtartása érdekében. Ezt a problémát időben észlelve, minden költségvetési szerv vezetőjének meg kell tenni a szükséges belső intézkedéseket, melynek során javaslom, hogy a bevételek növelésével, kintlévőségek csökkentésével, pályázati lehetőségek kihasználásával, a működési költségek racionalizálásával törekedjenek a költségvetési rendeletben foglaltak végrehajtására, hiszen felelősek az intézmény gazdálkodásáé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6. szeptembe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248" w:firstLine="708"/>
        <w:jc w:val="both"/>
        <w:rPr/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.........../2016. (IX.15.) sz. Kt. határ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megtárgyalta az Önkormányzat 2016. év I. félévi költségvetése végrehajtásáról szóló beszámolót és az alábbi határozatot hoz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 települési önkormányzat 2016. év I. félévi állapot szerinti </w:t>
      </w:r>
    </w:p>
    <w:p>
      <w:pPr>
        <w:pStyle w:val="Normal"/>
        <w:spacing w:before="120" w:after="0"/>
        <w:ind w:left="709" w:firstLine="709"/>
        <w:jc w:val="both"/>
        <w:rPr/>
      </w:pPr>
      <w:r>
        <w:rPr>
          <w:sz w:val="22"/>
          <w:szCs w:val="22"/>
        </w:rPr>
        <w:t>bevételi főösszegét</w:t>
        <w:tab/>
        <w:t xml:space="preserve">          1.116.133   e Ft-ban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kiadási főösszegét</w:t>
        <w:tab/>
        <w:t xml:space="preserve">          1.212.607  e Ft-ban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állapítja meg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hívja a költségvetési szervek vezetőinek figyelmét, hogy a félévi teljesítési adatok ismeretében a bevétel elmaradások összegének figyelembe vételével biztosítsa a kiadások csökkentését, az intézmény pénzügyi egyensúlyának megtartása érdekében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felhívja az intézményvezetők figyelmét, hogy a 2016. I. félévi beszámolót követően, szükség esetén, tegyék meg előirányzat módosítására, átcsoportosításra irányuló javaslataika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z intézmények vezetői gondoskodjanak 2016. II. félévében is a takarékos, körültekintő gazdálkodásról a működőképesség fenntartása érdekébe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elelős:   Tóth József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intézményvezetők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5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Határidő: értelemszerű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</w:rPr>
  </w:style>
  <w:style w:type="character" w:styleId="LfejChar">
    <w:name w:val="Élőfej Ch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2"/>
      <w:u w:val="single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360"/>
      <w:ind w:left="708" w:hanging="0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33:00Z</dcterms:created>
  <dc:creator>Csépányiné Bartók Margit</dc:creator>
  <dc:description/>
  <cp:keywords/>
  <dc:language>en-US</dc:language>
  <cp:lastModifiedBy>Csépányiné Bartók Margit</cp:lastModifiedBy>
  <cp:lastPrinted>2016-09-06T12:10:00Z</cp:lastPrinted>
  <dcterms:modified xsi:type="dcterms:W3CDTF">2016-09-14T10:53:00Z</dcterms:modified>
  <cp:revision>40</cp:revision>
  <dc:subject/>
  <dc:title>A helyi önkormányzatokról szóló többször módosított 1990</dc:title>
</cp:coreProperties>
</file>