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mallCaps/>
          <w:szCs w:val="22"/>
        </w:rPr>
      </w:pPr>
      <w:r>
        <w:rPr>
          <w:smallCaps/>
          <w:szCs w:val="22"/>
        </w:rPr>
        <w:t>ELŐTERJESZTÉS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6. április 28.-án tartandó ülésére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Tárgy:</w:t>
        <w:tab/>
        <w:tab/>
        <w:t>Beszámoló Polgár Város Önkormányzata 2015. évi költségvetésének teljesítéséről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Előterjesztő :</w:t>
        <w:tab/>
        <w:t>Tóth József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szítette:   </w:t>
        <w:tab/>
        <w:t xml:space="preserve">Dr. Váliné Antal Mária jegyző </w:t>
      </w:r>
    </w:p>
    <w:p>
      <w:pPr>
        <w:pStyle w:val="Normal"/>
        <w:widowControl w:val="false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Csépányiné Bartók Margit pénzügyi irodavezető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>Léka Gyuláné pénzügyi előad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árgyalta:</w:t>
        <w:tab/>
        <w:t>Pénzügyi és gazdasági bizottság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 xml:space="preserve">Humánfeladatok és ügyrendi bizottság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Ikt. szám:  </w:t>
        <w:tab/>
        <w:t>3330-2 /2016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Melléklet:</w:t>
        <w:tab/>
        <w:t>2015. évi zárszámadási rendelet és mellékletei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zvegtrzs2"/>
        <w:rPr/>
      </w:pPr>
      <w:r>
        <w:rPr>
          <w:b w:val="false"/>
          <w:bCs/>
          <w:szCs w:val="22"/>
        </w:rPr>
        <w:t xml:space="preserve">Polgár Város Önkormányzatának Képviselő-testülete Magyarország helyi önkormányzatairól szóló 2011. évi CLXXXIX. törvény 143. § (4) bekezdésében kapott felhatalmazás alapján, az államháztartásról szóló 2011. évi CXCV. törvény 91. § (1) bekezdésében, </w:t>
      </w:r>
      <w:r>
        <w:rPr>
          <w:b w:val="false"/>
          <w:szCs w:val="22"/>
        </w:rPr>
        <w:t>valamint az államháztartás szervezet</w:t>
      </w:r>
      <w:r>
        <w:rPr>
          <w:b w:val="false"/>
          <w:szCs w:val="22"/>
          <w:lang w:val="hu-HU"/>
        </w:rPr>
        <w:t>ei</w:t>
      </w:r>
      <w:r>
        <w:rPr>
          <w:b w:val="false"/>
          <w:szCs w:val="22"/>
        </w:rPr>
        <w:t xml:space="preserve"> beszámolási és könyvvezetési kötelezettségének sajátosságairól szóló 249/2000. (XII.24.) számú kormányrendelet 7. §-ának (1) bekezdése értelmében az alábbiak</w:t>
      </w:r>
      <w:r>
        <w:rPr>
          <w:szCs w:val="22"/>
        </w:rPr>
        <w:t xml:space="preserve"> </w:t>
      </w:r>
      <w:r>
        <w:rPr>
          <w:b w:val="false"/>
          <w:szCs w:val="22"/>
        </w:rPr>
        <w:t>szerint számolok be</w:t>
      </w:r>
      <w:r>
        <w:rPr>
          <w:b w:val="false"/>
          <w:szCs w:val="22"/>
          <w:lang w:val="hu-HU"/>
        </w:rPr>
        <w:t xml:space="preserve"> a 2015. évi költségvetés teljesítéséről</w:t>
      </w:r>
      <w:r>
        <w:rPr>
          <w:b w:val="false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Az önkormányzati feladatellátás általános értékelés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Önkormányzatunk kötelező feladatainak ellátását 2015. évben 4 intézmény, valamint a polgármesteri hivatal működtetésével biztosította. Önállóan működő és gazdálkodó intézményként látta el feladatát a Városgondnokság, amely alaptevékenységét tekintve városgazdálkodási tevékenységet, valamint a polgármesteri hivatal, amely igazgatási tevékenységet végez. Az önállóan működő intézmények közül az Ady Endre Művelődési Központ és Könyvtár művelődési tevékenységet, a Napsugár Óvoda és Bölcsőde nevelési-oktatási feladatot, a Polgári Szolgáltató Központ szociális feladatot lát el. </w:t>
      </w:r>
    </w:p>
    <w:p>
      <w:pPr>
        <w:pStyle w:val="Normal"/>
        <w:jc w:val="both"/>
        <w:rPr/>
      </w:pPr>
      <w:r>
        <w:rPr>
          <w:sz w:val="22"/>
          <w:szCs w:val="22"/>
        </w:rPr>
        <w:t>Az Ady Endre Művelődési Központ és Könyvtár pénzügyi-számviteli feladatait - 2015. április 1.-jétől kezdődően - a Városgondnokság látta el.</w:t>
      </w:r>
    </w:p>
    <w:p>
      <w:pPr>
        <w:pStyle w:val="NormlWeb"/>
        <w:shd w:fill="FFFFFF" w:val="clear"/>
        <w:spacing w:before="230" w:after="230"/>
        <w:ind w:right="1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 gazdálkodásának jogi keretei az Államháztartásról szóló 2011. évi CXCV. törvény, a Magyarország 2015. évi központi költségvetéséről szóló </w:t>
      </w:r>
      <w:r>
        <w:rPr>
          <w:bCs/>
          <w:color w:val="000000"/>
          <w:sz w:val="22"/>
          <w:szCs w:val="22"/>
        </w:rPr>
        <w:t>2014. évi C. törvén</w:t>
      </w:r>
      <w:bookmarkStart w:id="0" w:name="pr2"/>
      <w:bookmarkEnd w:id="0"/>
      <w:r>
        <w:rPr>
          <w:b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Polgár Város Önkormányzatának 2015. évi költségvetéséről szóló </w:t>
      </w:r>
      <w:r>
        <w:rPr>
          <w:sz w:val="22"/>
          <w:szCs w:val="22"/>
        </w:rPr>
        <w:t>4/2015. (II.27.) Kt rendelete</w:t>
      </w:r>
      <w:r>
        <w:rPr>
          <w:color w:val="000000"/>
          <w:sz w:val="22"/>
          <w:szCs w:val="22"/>
        </w:rPr>
        <w:t xml:space="preserve">, valamint annak módosításáról szóló helyi rendelet határozta meg. Polgár Város Önkormányzata 2015. évi költségvetéséről szóló </w:t>
      </w:r>
      <w:r>
        <w:rPr>
          <w:sz w:val="22"/>
          <w:szCs w:val="22"/>
        </w:rPr>
        <w:t>4/2015. (II.27.)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endelet módosítása során a kiadási és bevételi főösszeg eredeti előirányzata </w:t>
      </w:r>
      <w:r>
        <w:rPr>
          <w:sz w:val="22"/>
          <w:szCs w:val="22"/>
        </w:rPr>
        <w:t xml:space="preserve">1.453.759 </w:t>
      </w:r>
      <w:r>
        <w:rPr>
          <w:color w:val="000000"/>
          <w:sz w:val="22"/>
          <w:szCs w:val="22"/>
        </w:rPr>
        <w:t xml:space="preserve">e Ft-ról </w:t>
      </w:r>
      <w:r>
        <w:rPr>
          <w:sz w:val="22"/>
          <w:szCs w:val="22"/>
        </w:rPr>
        <w:t>1.859.244 e Ft</w:t>
      </w:r>
      <w:r>
        <w:rPr>
          <w:color w:val="000000"/>
          <w:sz w:val="22"/>
          <w:szCs w:val="22"/>
        </w:rPr>
        <w:t>-ra változott.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sz w:val="22"/>
          <w:szCs w:val="22"/>
        </w:rPr>
        <w:t xml:space="preserve">Polgár Város Önkormányzata bevételeinek éves tervteljesítési adata 1.890.045 e Ft, a kiadásoké 1.674.762 e Ft.  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mesteri Hivatal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2015. január 1.- május 31. napjáig 27 fővel, 2015. június 1. napjától 25 fővel biztosította a Polgári Polgármesteri Hivatal működését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 költségvetési szervnél éves szinten 1 fő megváltozott munkaképességű munkavállalót foglalkoztattak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A</w:t>
      </w:r>
      <w:r>
        <w:rPr>
          <w:bCs/>
          <w:color w:val="000000"/>
          <w:sz w:val="22"/>
          <w:szCs w:val="22"/>
        </w:rPr>
        <w:t xml:space="preserve"> jegyzői hatáskörben lévő aktív korúak ellátása és a foglalkoztatást helyettesítő támogatás ezen költségvetési szervnél került megtervezésre 2015. február 28.-ig, ezt követően a feladatok, a jogszabály változások hatására, a járási hivatalokhoz kerültek át. A 2014. december 31.-ig megállapított lakásfenntartási támogatást az ellátottak részére 2015. november 30.-ig biztosították a hivatal költségvetéséből, illetve az állami támogatásból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Szintén jogszabályi változás hatására vált szükségessé hogy a Képviselő-testület a Hivatal gazdasági szervezetétől a Városgondnokság gazdasági szervezetéhez kellett átcsoportosítani az Ady Endre Művelődési Központ és Könyvtár pénzügyi-számviteli feladatainak ellátását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2014. év második félévében két fő köztisztviselő jogi állományba került (gyermekgondozás miatt), az egyik álláshely határozott idejű munkaszerződéssel betöltésre került, a másik álláshely ü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dy Endre Művelődési Központ és Könyvtár </w:t>
      </w:r>
      <w:r>
        <w:rPr>
          <w:sz w:val="22"/>
          <w:szCs w:val="22"/>
        </w:rPr>
        <w:t xml:space="preserve"> 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ben az elvégzendő feladatok köre, illetve az ehhez rendelhető személyi feltételek az előző évhez viszonyítva nem változtak. 2014-ben a költségvetési szerv személyi összetétele a következőképpen alakult: 1 fő intézményvezető, 1 fő művelődésszervező, 1 fő ügyviteli alkalmazott, 1 fő könyvtáros, 1 fő könyvtáros asszisztens és 2 fő takarító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gazdasági szervezete a Képviselő-testület döntése alapján 2015. április 1-jétől kezdődően az Ady Endre Művelődési Központ és Könyvtár pénzügyi-számviteli feladatait is ellátja. Ehhez kapcsolódóan létszámváltozás egyik érintett intézménynél sem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n engedélyezett létszám közalkalmazotti jogviszonyban lévők esetében 60,00 fő, közfoglalkoztatott jogviszonyban alkalmazottak száma 44,67 fő, összes létszám 104,67 fő. </w:t>
      </w:r>
    </w:p>
    <w:p>
      <w:pPr>
        <w:pStyle w:val="Normal"/>
        <w:jc w:val="both"/>
        <w:rPr/>
      </w:pPr>
      <w:r>
        <w:rPr>
          <w:sz w:val="22"/>
          <w:szCs w:val="22"/>
        </w:rPr>
        <w:t>Év közben módosította az intézmény a létszámát a közfoglalkoztatottak soron 32,67 főre, a teljesítési adatoknak megfelelő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éves átlagos statisztikai állományi létszáma közalkalmazotti jogviszonyban 56,87 fő és közfoglalkoztatott dolgozók esetén 29,4 fő összesen: 86,27 fő ~ 86 fő. A munkajogi és statisztikai létszám eltérés oka, hogy 2015. évben több dolgozó felmentési idejét töltötte, és ebben az időszakban az érintettek már a statisztikai létszámban nem szerepelnek, de állományi létszámba besoroland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i Szociális Közpo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z intézmény székhelye a Dózsa György út. 1. szám alatti intézményi épületben van, telephelyként a Barankovics tér 12. szám alatti ingatlan áll rendelkezésre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költségvetési szerv 2015. évben kötelezően ellátandó feladat az Idősek nappali ellátása, Házi segítségnyújtás, Családsegítés, Gyermekjóléti szolgáltatás és Szociális étkeztetés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Nem kötelező feladat ellátásként a Támogató szolgáltatás és Jelzőrendszeres házi segítségnyújtás volt biztosított a lakosság számára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Polgári Szociális Központ létszámadatait tekintve 2015. évi engedélyezett létszám 34,25 fő volt, ebből 1 fő üres álláshely, 1 fő 4 órás (megváltozott munkaképességű) és 1 fő 6 órás munkavállaló, valamint 3 fő közfoglalkoztatott.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incstrkz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psugár Óvoda és Bölcsőde </w:t>
      </w:r>
    </w:p>
    <w:p>
      <w:pPr>
        <w:pStyle w:val="Nincstrkz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5. évi létszám adato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5. január 1-től a dolgozói létszám 44 fő, ebből 37 fő közalkalmazott, 2 fő megváltozott munkaképességű dolgozó és 5 fő közfoglalkoztatott átlagosan. </w:t>
      </w:r>
    </w:p>
    <w:p>
      <w:pPr>
        <w:pStyle w:val="Normal"/>
        <w:jc w:val="both"/>
        <w:rPr/>
      </w:pPr>
      <w:r>
        <w:rPr>
          <w:sz w:val="22"/>
          <w:szCs w:val="22"/>
        </w:rPr>
        <w:t>2015. év folyamán 4 fő rendelkezett 40 év szolgálati idővel, mely alapján nyugdíjra jogosultak lettek, és éltek ezzel a jogosultsággal ebben az évben.  Az intézményben 2015. évben nem volt üres álláshe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foglalkoztatás a következőképpen valósult me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4. november 3-tól 2015. február 28-ig 5 fő, 90 %-os támogatáss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4. december 1-től 2015. február 28-ig 4 fő, 90 %-os támogatáss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. március 15-től 2015. június 30-ig 3 fő, 80 %-os támogatáss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. június 1-től 2015. október 31-ig 1 fő, 85%-os támogatáss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. július 3-tól 2015. október 31-ig 4 fő 85 %-os támogatáss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 november 3-tól 2016. február 29-ig 5 fő 100%-os támogatással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Ezeket a dolgozókat az óvodában foglalkoztatták intézményi kisegítő munkakörökben.</w:t>
      </w:r>
    </w:p>
    <w:p>
      <w:pPr>
        <w:pStyle w:val="Normal"/>
        <w:jc w:val="both"/>
        <w:rPr/>
      </w:pPr>
      <w:r>
        <w:rPr>
          <w:sz w:val="22"/>
          <w:szCs w:val="22"/>
        </w:rPr>
        <w:t>2 fő rehabilitációs munkavállalót alkalmaztak, egy főt napi négy, egy főt napi hat órába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óvodai kapacitásbővítés igénye fennállt, ezért 2015. szeptember 1-től 2 új csoportbővítést terveztek, amely 4 óvodapedagógus és 2 dajkai állást jelentett, de a benyújtott pályázat nem került támogatásra, ezért ezt a betervezett összeget nem használták fel 2015-ben. 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kötelező feladatként látja el az óvoda működtetését, és egy önként vállalt bölcsődei csoport fenntartását.</w:t>
      </w:r>
    </w:p>
    <w:p>
      <w:pPr>
        <w:pStyle w:val="Normal"/>
        <w:jc w:val="both"/>
        <w:rPr/>
      </w:pPr>
      <w:r>
        <w:rPr>
          <w:sz w:val="22"/>
          <w:szCs w:val="22"/>
        </w:rPr>
        <w:t>2015. szeptember elsejétől a kötelező óvodába járás következtében - a lakónyilvántartó adatai és a szülők körében végzett felmérések alapján, - az intézményben megnövekedett a gyermeklétszám. Ez a helyzet 2015. szeptember 1-től fennállt, mivel a két új óvodai csoport létrehozását nem tudták megvalósítani, a gyermeklétszám a következőképpen alakult:</w:t>
      </w:r>
    </w:p>
    <w:p>
      <w:pPr>
        <w:pStyle w:val="Normal"/>
        <w:jc w:val="both"/>
        <w:rPr/>
      </w:pPr>
      <w:r>
        <w:rPr>
          <w:sz w:val="22"/>
          <w:szCs w:val="22"/>
        </w:rPr>
        <w:t>Óvodai gyermeklétszám 246 fő. Az óvodai csoportok átlagban 27 fős létszámmal működnek. Felmentést kért 28 fő (az óvodába járásuk 2016/2017-es nevelési évben várható).</w:t>
      </w:r>
    </w:p>
    <w:p>
      <w:pPr>
        <w:pStyle w:val="Normal"/>
        <w:jc w:val="both"/>
        <w:rPr/>
      </w:pPr>
      <w:r>
        <w:rPr>
          <w:sz w:val="22"/>
          <w:szCs w:val="22"/>
        </w:rPr>
        <w:t>Bölcsődébe beiratkozottak létszáma 14 fő, így teljes a férőhely kihasználtság. Az előző évek tapasztalatai alapján 2015-ös évre vonatkozóan 10 gyermek után terveztek normatíva igénylést a költségvetési törvényben meghatározott számítások szerint, a hiányzások figyelembe vételével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Bevételek és kiadások alakulás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./ Önállóan működő és gazdálkodó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vételek és kiadá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edeti előirányzata:</w:t>
        <w:tab/>
        <w:tab/>
        <w:t>451.440 e Ft</w:t>
      </w:r>
    </w:p>
    <w:p>
      <w:pPr>
        <w:pStyle w:val="Normal"/>
        <w:rPr/>
      </w:pPr>
      <w:r>
        <w:rPr>
          <w:sz w:val="22"/>
          <w:szCs w:val="22"/>
        </w:rPr>
        <w:t>módosított  előirányzata:</w:t>
        <w:tab/>
        <w:t>470.560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vételek teljesítése:</w:t>
        <w:tab/>
        <w:tab/>
        <w:t>434.519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térés:</w:t>
        <w:tab/>
        <w:tab/>
        <w:tab/>
        <w:tab/>
        <w:t xml:space="preserve">  27.600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adások teljesítése:</w:t>
        <w:tab/>
        <w:tab/>
        <w:t>426.718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térés:</w:t>
        <w:tab/>
        <w:tab/>
        <w:tab/>
        <w:tab/>
        <w:t xml:space="preserve">  36.041 e Ft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a működési bevételét 2015.évben 27.600 e Ft-tal alulteljesítette, ami 94,1 % teljesítésnek felel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szinten a kiadásokat 92,3 %-ra teljesítették, ez 36.041 e Ft összegű teljesítésnek felel meg.</w:t>
      </w:r>
    </w:p>
    <w:p>
      <w:pPr>
        <w:pStyle w:val="Normal"/>
        <w:jc w:val="both"/>
        <w:rPr/>
      </w:pPr>
      <w:r>
        <w:rPr>
          <w:sz w:val="22"/>
          <w:szCs w:val="22"/>
        </w:rPr>
        <w:t>Működési célú támogatásértékű bevételt állami pénzalaptól a betervezett 40.834 e Ft helyett 26.755 e Ft összegben kapott az intézmény, ennek oka, hogy a tervhez viszonyítva alacsonyabb  közfoglalkoztatási  létszámra pályáztak, mivel a településőröket, takarítókat és a kézbesítőket az Önkormányzat pályázta és alkalmaz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ködési bevétel alakulását jelentős mértékben befolyásolja a hulladékszállítási díjbevétel elmaradása, ennek oka az, hogy a HHG Kft. 2015. augusztus hónaptól törvényi előírásokra megváltoztatta a vállalkozói szemétszállítási díjtételeket. Így a betervezett bevételt nem tudta az intézmény teljesíteni, tervteljesítés 93,96 % (elmaradás 1.897 e Ft). Eredeti előirányzat: 31.400 e Ft, teljesítés: 29.503 e Ft.</w:t>
      </w:r>
    </w:p>
    <w:p>
      <w:pPr>
        <w:pStyle w:val="Normal"/>
        <w:jc w:val="both"/>
        <w:rPr/>
      </w:pPr>
      <w:r>
        <w:rPr>
          <w:sz w:val="22"/>
          <w:szCs w:val="22"/>
        </w:rPr>
        <w:t>Piac bevételek alakulása elmarad a tervhez viszonyítva 263 e Ft-tal, ami 86,3 %-ban realizálódik. Eredeti előirányzat:1.920 e Ft, teljesítés: 1.657 e F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ociális alapon bérbe adott lakóingatlan bevételük 96,2%-ra teljesült, a tervtől elmarad 20 e Ft összeggel. Oka, hogy a bérlők a többszöri felszólítás ellenére sem fizették ki a kiszámlázott bérleti díjat.  Eredeti előirányzat. 540 e Ft, teljesítés: 520 e Ft. </w:t>
      </w:r>
    </w:p>
    <w:p>
      <w:pPr>
        <w:pStyle w:val="Normal"/>
        <w:jc w:val="both"/>
        <w:rPr/>
      </w:pPr>
      <w:r>
        <w:rPr>
          <w:sz w:val="22"/>
          <w:szCs w:val="22"/>
        </w:rPr>
        <w:t>Piaci alapon bérbe adott ingatlanok bevétele a tervezetteknek megfelelően teljesültek.</w:t>
      </w:r>
    </w:p>
    <w:p>
      <w:pPr>
        <w:pStyle w:val="Normal"/>
        <w:jc w:val="both"/>
        <w:rPr/>
      </w:pPr>
      <w:r>
        <w:rPr>
          <w:sz w:val="22"/>
          <w:szCs w:val="22"/>
        </w:rPr>
        <w:t>A nem közművel összegyűjtött háztartási szennyvíz begyűjtésének - mint kötelező közszolgáltatási tevékenységnek -  a bevétele elmarad a tervezetthez viszonyítva 598 e Ft összeggel. Oka, hogy a környező településeken és városunkban (Görbeháza, Folyás, Újtikos) a szolgáltatás megrendelése nem a terveknek megfelelően alakult. Eredeti előirányzat: 3.450 e Ft, teljesítés: 2.852 e Ft, tervteljesítési mutató: 82,7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ízdíj kintlévőségét az időarányos terveknek megfelelően teljesítette az intézmény mindössze 36 e Ft elmaradással, ami %-ban kifejezve 1,6 %-ot jelent. Előirányzat: 2.219 e Ft, teljesítés: 2.183 e Ft.  </w:t>
      </w:r>
    </w:p>
    <w:p>
      <w:pPr>
        <w:pStyle w:val="Normal"/>
        <w:jc w:val="both"/>
        <w:rPr/>
      </w:pPr>
      <w:r>
        <w:rPr>
          <w:sz w:val="22"/>
          <w:szCs w:val="22"/>
        </w:rPr>
        <w:t>A parkgondozási tevékenység kiadásainak összege 17.292 e Ft, melyhez az állam által biztosított támogatás, 3.121 e Ft és az önkormányzati támogatás, 14.171 e Ft nyújt fedezete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pari Park területén több éve végzik a szolgáltatási tevékenységet, mely nagymértékben hozzájárul az intézmény működési kiadásainak finanszírozásához. Kiadásait 6.947 e Ft összegben 96,7 %-ra teljesítette, ezzel szemben bevételek előirányzata 13.449 e Ft, melyet 88,2 %-ra teljesített. A teljesített bevételek és kiadások különbsége éves szinten 6.502 e Ft, mely a tevékenység eredményeként realizálódik. </w:t>
      </w:r>
    </w:p>
    <w:p>
      <w:pPr>
        <w:pStyle w:val="Normal"/>
        <w:jc w:val="both"/>
        <w:rPr/>
      </w:pPr>
      <w:r>
        <w:rPr>
          <w:sz w:val="22"/>
          <w:szCs w:val="22"/>
        </w:rPr>
        <w:t>A közutakra fordított kiadásokat 16.465 e Ft összegben teljesítette a Városgondnokság, tervteljesítési mutató 99,3 %, a tevékenység forrása állami támogatás 16.326 e Ft és 139 e Ft önkormányzati hozzájárulásból áll.</w:t>
      </w:r>
    </w:p>
    <w:p>
      <w:pPr>
        <w:pStyle w:val="Normal"/>
        <w:jc w:val="both"/>
        <w:rPr/>
      </w:pPr>
      <w:r>
        <w:rPr>
          <w:sz w:val="22"/>
          <w:szCs w:val="22"/>
        </w:rPr>
        <w:t>A strandfürdő bevétele, mint minden évben az időjárás függvénye, 2015. évben a teljesítés 142 e Ft-tal haladta meg a tervet, a tervteljesítési mutató 100,7 %, a tevékenységre fordított kiadások 943 e Ft-tal elmaradtak a tervezetthez viszonyítva, ez 4,7 %-os megtakarítást jele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emping üzemeltetésének bevétele a terveknek megfelelően teljesült, mindössze 1 %-kal maradt el a tervezettől, 21 e Ft összeggel. </w:t>
      </w:r>
    </w:p>
    <w:p>
      <w:pPr>
        <w:pStyle w:val="Normal"/>
        <w:jc w:val="both"/>
        <w:rPr/>
      </w:pPr>
      <w:r>
        <w:rPr>
          <w:sz w:val="22"/>
          <w:szCs w:val="22"/>
        </w:rPr>
        <w:t>Az általános iskola építményüzemeltetése az intézmény feladatkörébe tartozik, ennek a tevékenységnek az összkiadásaira fordított összeg 43.848 e Ft, amely 97,6 %-os teljesítést jelent. Az intézményüzemeltetés bevételi előirányzata terembérleti díjbevételből áll, mindössze 938 e Ft, a tervteljesítési mutató: 102,1 %. A tevékenység zökkenőmentes ellátásához az intézménynek 42.910 e Ft önkormányzati forrásra van szükség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Renault teherautó bevétele szintén elmarad a tervekhez viszonyítva 358 e Ft-tal, a tervteljesítési mutató 51,1 %. A kiadási előirányzat felhasználása során megtakarítás  keletkezett 122 e Ft összegben, a tervteljesítési mutató 98,28 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JCB munkagép bevétele szintén elmaradást mutat 204 e Ft-tal, a tervteljesítési mutató 66 %, kiadásai 490 e Ft-tal maradnak el a tervezettől, tervteljesítési mutató 87,9 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Ford platós tehergépkocsi bevétele a terveknek megfelelően teljesítette az intézmény, kiadásainál pedig 65 e Ft összegben megtakarítás keletkezett, a tervteljesítési mutató 95,2 %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gépjárművek bevételi elmaradásának oka, hogy az intézmény tervezett a közmunkaprogramokból származó gépjármű igénybevételének bevételével, ami az év közbeni programmódosítások miatt nem a tervezettnek megfelelően alakul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, 2014. január 1-től folyamatosan 3 telephelyen, különböző célcsoportot érintően üzemeltet konyhákat. Mindhárom konyha ellátotti, alkalmazotti és vendégétkezést is végez. Ez év nyári szünetének időszakában a hátrányos helyzetű gyermekek részére önkormányzat által pályázott  forrásból napi egyszeri meleg étkeztetést biztosítottak, melyet 100 %-ban az állam finanszírozott.</w:t>
      </w:r>
    </w:p>
    <w:p>
      <w:pPr>
        <w:pStyle w:val="Normal"/>
        <w:jc w:val="both"/>
        <w:rPr/>
      </w:pPr>
      <w:r>
        <w:rPr>
          <w:sz w:val="22"/>
          <w:szCs w:val="22"/>
        </w:rPr>
        <w:t>Nyári gyermekétkeztetést az Óvoda konyháján valósította meg az intézmény, melyhez 3.802 e Ft támogatást kapot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Óvodai étkezési térítési díj bevétel a gyermekétkezők esetén a tervnek megfelelően teljesü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zeptembertől a törvényi változások hatással voltak az óvodai gyermekétkeztetés bevételi előirányzatára és a feladatfinanszírozás igénylésére. A Napsugár Óvoda és Bölcsőde főzőkonyháján az étkezési feladatokra fordított kiadások összege 38.853 e Ft, a tevékenység bevételei az alábbiak: gyermekétkeztetés étkezési térítés díj 6.094 e Ft, alkalmazott étkezési díjbevétel 1.292 e Ft, a vendégétkezők szolgáltatási díjbevétele 8.165 e Ft, ezeken felül feladatalapú finanszírozási támogatás címén elszámolt összeg 22.624 e Ft. A kiadások és bevételek különbségéből látható, hogy az óvoda főzőkonyha is 678 e Ft összegű negatív eredménnyel zárta az éve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ociális főzőkonyha tevékenység ellátása érdekében a kiadásokra fordított összeg 61.788 e Ft, a feladat bevételelei: szociális étkezési térítés díjbevétel 36.236 e Ft, alkalmazott térítési díj bevétele 1.238 e Ft, vendégétkezők térítési díjbevétele 3.086 e Ft és a normatív finanszírozás összege 24.635 e Ft, valamint az önkormányzati támogatás összege éves szinten 1.233 e Ft. A kiadások és bevételek különbségéből látszik, hogy a tevékenység 3.407 e Ft eredményt muta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skola konyhája elsősorban tanulók (általános iskolai és gimnáziumi) étkeztetését látja el, a tevékenység éves kiadásaira fordított összeg 64.752 e Ft a bevételei: gyermekétkezők térítési díjának összege 10.763 e Ft,  a feladatalapú finanszírozás 43.907 e Ft, alkalmazottak étkezési térítési díjbevétele összege 2.996 e Ft, a vendégétkezők térítési díjbevétele 4.803 e Ft. A tevékenység eredményre gyakorolt hatása -2.283 e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A személyi juttatásnál és a munkaadókat terhelő járulékok kiadásainál megtakarítás mutatkozik, ennek oka az, hogy 1 fő pénztáros álláshelyet csak 2016. évben töltött be az intézmény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Továbbá a bér és járulékoknál 1.793 e Ft megtakarítás keletkezett, mivel intézményi szinten huzamosabb idejű táppénzes állományba került több dolgozó (piacfelügyelő, konyhai dolgozók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MT. alapján foglalkoztatott teljes munkaidős dolgozók (közfoglalkoztatottak) alapilletménye 5.984 e Ft megtakarítással teljesítette az intézmény, oka, hogy a betervezett dolgozói létszámhoz viszonyítva 15 fővel kevesebbet alkalmazott az intézmé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unkaadókat terhelő szociális hozzájárulási adó összege 1.968 e Ft megtakarítás mellett teljesült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bantartási feladatok elvégzéséhez a költségvetés céltartalékában szereplő összeg, 16.200 e Ft állt az intézmény rendelkezésére. 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Ennek keretében a belterületi utak kátyúzása 9.000 e Ft előirányzat mellett 9.122 e Ft összegben valósult meg. A kátyúzásra a karbantartási keret feladatok közötti átcsoportosításából származóan  122 e Ft került felhasználásra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Zárt csapadékvíz-elvezető csatornák, átereszek tisztítására 374 e Ft került felhasználásra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A Taskó utca 85. sz. alatti épület bontását is elvégezték 587 e Ft összegben. Az Önkéntes Tűzoltóság épületének felújítása 89 e Ft bruttó összegben megtörtént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A Zólyom úti Iskola kerítésének felújítása elkészült, a Bem úti bázis utcai kerítésének átépítéséhez az anyagot megvásárolták 461 e Ft összegben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Rákóczi utca 105.sz. főépületének felújítása 1.503 e Ft összegből megvalósult, az alábbi bontásban:  bojler és fatüzelésű kandalló került beszerzésre, a dologi kiadások terhére külső-belső festéseket, közművek újracsövezését, burkolatokat, járdát és kerítés építését végezték el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ociális konyha légtechnikai berendezés beépítésének munkadíja 1.200 e Ft-ba került, valamint a kerítés anyagbeszerzése és előtető építése 543 e Ft-ból megvalósult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Munkácsy utca 16.sz. alatti ingatlan lapostető beázás javítása 315 e Ft összegben megtörtént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Szociális intézménynél festés, egyéb karbantartási munkálatok kerültek elvégzésre 137 e Ft összegben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A mentőállomás belső festése 159 e Ft-ba került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A Móra úti Óvodánál térburkolat építése és 1 db WC cseréje 451 e Ft összegből valósult meg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essenyei úti Óvoda babaházának áthelyezése és ütéscsillapító felület elkészítése 6 e Ft-ba került meglévő anyag felhasználásával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Bem utca 1.sz. alatti ingatlanban cserépkályha lebontására és újrarakására 600 e Ft forrás állt rendelkezésre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Az 50 férőhelyes kerékpártároló kialakítása következő évben kerül megépítésre.</w:t>
      </w:r>
    </w:p>
    <w:p>
      <w:pPr>
        <w:pStyle w:val="Normal"/>
        <w:tabs>
          <w:tab w:val="clear" w:pos="708"/>
          <w:tab w:val="left" w:pos="298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>
          <w:sz w:val="22"/>
          <w:szCs w:val="22"/>
        </w:rPr>
        <w:t>Felújítási és felhalmozási kiadások előirányzatainak felhasználás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Tárgyi eszköz beszerzésnél eltérés látható 700 e Ft, ugyanis a karbantartási céltartalék terhére a betervezett 50 férőhelyes kerékpártároló kialakítása 2015 évben nem valósult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Taskó utca 85.sz.alatti ingatlan bontása bruttó 587 e Ft-ból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andfürdőre 2 db adagolószivattyút 196 e Ft összegben és 1 db búvárszivattyú 1 044 e F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sszegben vásárolt az intézmé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ákóczi utca 105 ingatlanhoz 1 db bojlert és egy fatüzeléses kandallót vásárolt az intézmény 105 e Ft értékben. A Rákóczi utca 103.sz. ingatlanhoz 39 e Ft összegben bojlert vásároltak.</w:t>
      </w:r>
    </w:p>
    <w:p>
      <w:pPr>
        <w:pStyle w:val="Normal"/>
        <w:jc w:val="both"/>
        <w:rPr/>
      </w:pPr>
      <w:r>
        <w:rPr>
          <w:sz w:val="22"/>
          <w:szCs w:val="22"/>
        </w:rPr>
        <w:t>A szociális konyha páraelszívó berendezés beépítése 1.792 e Ft-ból megvalósu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nna Vendéglő működtetéséhez szükséges eszközöket vásárolt az intézmény: hűtőszekrényeket, gázzsámolyt, éttermi részhez falipolcot, dobogót, tálalószekrényt, munkapult asztalokat és székeket 2 791 e 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A kemping telephelyre – az üzemeltetéshez szükséges vízmelegítőt és egy mosdót vásárolt az intézmény 47 e 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A Polgármesteri Hivatal takarítási feladatainak ellátására 37 e Ft-ért porszívó került beszerzésre. A szociális konyhába szekrények vásárlása történt 133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foglalkoztatottak részére kis értékű eszközöket vásárolt az intézmény 977 e Ft összegben, mely teljes mértékben pályázatból valósult meg. A telephelyre kis értékű eszközként kandalló beszerzése történt 53 e Ft összegben.  </w:t>
      </w:r>
    </w:p>
    <w:p>
      <w:pPr>
        <w:pStyle w:val="Normal"/>
        <w:jc w:val="both"/>
        <w:rPr/>
      </w:pPr>
      <w:r>
        <w:rPr>
          <w:sz w:val="22"/>
          <w:szCs w:val="22"/>
        </w:rPr>
        <w:t>A tényadatok az mutatják, hogy a bevételi előirányzataink és kiadásaink megtakarítással, továbbá átgondolt, szigorú gazdálkodással tudta az intézmény a 2015. évi költségvetését egyensúlyban 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Hivatal és szakfeladata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A költségvetési szerv 2015. évi bevételi és kiadási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eredeti előirányzata 234.465 e Ft,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módosított előirányzata 244.377 e Ft,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bevételek teljesítése : 228.392 e Ft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Tervteljesítési mutató:            93,5 %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A kiadások teljesítése : 228.392 e Ft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Tervteljesítési mutató:           93,5 %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ivatal és szakfeladatainál a foglalkoztatottak személyi juttatásai éves tervteljesítési mutatója 99,9 %, a munkaadókat terhelő járulékok és szociális hozzájárulási adó esetében 100 %. 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ubileumi jutalom címén 2015. évben 5.042 e Ft+ járulékai került kifizetésre, amely összeg 3 főt érintet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nál a módosított előirányzat 56.022 e Ft, a teljesítés 47.051 e Ft, az éves tervteljesítési mutató 84 %, az alulteljesítés oka az, hogy a továbbszámlázott szolgáltatások a tervezett alatt maradtak, illetve ezekhez kapcsolódóan az Áfa jogcímnél is a terv alatt maradt a teljesítés. Ezen túlmenően a kiküldetéseknél jelentősebb mértékű az alulteljesítés, 70 %, ennek oka az, hogy a tervezettnél kevesebb alkalommal volt szükség ilyen költségtérítés kifizet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területek rendjének fenntartása feladaton a Hivatal közterület felügyelőjének, illetve 1 fő megváltozott munkaképességű dolgozó foglalkoztatására fordított költségek kerülnek elszámolásra, a telesítés a tervezettnek megfelelő.  A tevékenységnél a kiadási teljesítési adat 196 e Ft + áfa összegben tartalmazza a közterület felügyelő formaruha beszerzésének költségé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hivatalok fenntartása feladatnál a bevételeknél túlteljesítés keletkezett, közel 2.000 e Ft összegben, ezen belül jelentősek az alábbi tételek: munkavállaló hallgatói jogviszonyának megszűnéséből származó visszatérítés címén 508 e Ft-ot, Áfa visszatérülésként 763 e Ft-ot kapott az intézmény, a többletbevétel többi része a továbbszámlázott szolgáltatásból származik. A kiadásokon belül a kiemelt előirányzatok a tervezett alatt maradtak, a feladat kiadási tervteljesítési mutatója 94 %, alulteljesítés van a karbantartás, kisjavítás szolgáltatásokon, a könyv és folyóirat beszerzésnél, a közüzemi díjaknál, túlteljesítés jelentkezett az adatátviteli célú szolgáltatásoknál, a számítástechnikai szoftverek költségeinél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hivatal bevételei a telephely engedélyek díjai és az esküvői díjak, az éves teljesítés 83%, amely 283 e Ft összeget jelen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Talált motorkerékpár értékesítésből származó bevétel 21 e Ft volt, selejtezett informatikai eszköz eladásból 8 e Ft+Áfa bevétel keletkezet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yermekvédelmi támogatás címén kapott összeg 2015. évben 8.238 e Ft volt, amelyet az érintett családok részére az állam Erzsébet-utalvány formájában juttatott. Pénzbeli óvodáztatási támogatás összege 2015. évben 390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glalkoztatást helyettesítő támogatásként 20.590 e Ft, munkanélküli aktív korúak ellátásaként    6.975 e Ft, lakásfenntartási támogatás címén 22.476 e Ft került kifizetésre (8. sz. melléklet). Az első jogcímnél a támogatás 80%-a, a másodiknál és a harmadiknál a 90 %-a volt visszaigényelhető a központi költségvetéstől. Ezen ellátások visszaigénylésének lehetőség 2015. év végétől nem áll fenn, mivel a juttatások egy része a járási hivatalokhoz került, a lakásfenntartási támogatást pedig az önkormányzati saját forrás terhére biztosítandó települési támogatás váltotta f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./ Önállóan működő intézmény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evétel és kiadá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edeti előirányzat:</w:t>
        <w:tab/>
        <w:tab/>
        <w:t>44.217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ódosított előirányzat:</w:t>
        <w:tab/>
        <w:tab/>
        <w:t>52.164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vétel teljesítése:</w:t>
        <w:tab/>
        <w:tab/>
        <w:t>50.565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térés:</w:t>
        <w:tab/>
        <w:tab/>
        <w:tab/>
        <w:tab/>
        <w:t xml:space="preserve">  1.599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iadás teljesítés:</w:t>
        <w:tab/>
        <w:tab/>
        <w:t>50.547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térés:</w:t>
        <w:tab/>
        <w:tab/>
        <w:tab/>
        <w:tab/>
        <w:t xml:space="preserve">  1.617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oknál az eredeti előirányzat: 19.961 e Ft, módosított előirányzat: 19.181 e Ft,   teljesítés: 18.619 e Ft Teljesítés %-a:  97,1 %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 2015. évi költségvetésében 7 fő közalkalmazottra és 4 fő közfoglalkoztatott munkavállalóra tervezet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Előirányzat módosításként a költségvetésben tervezett városi rendezvények lebonyolításához szükséges összeg - 1.393 e Ft - a személyi juttatások közé került tervezésre, mely összeg átvezetésre került a dologi kiadások közé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közalkalmazottak 2015. évi bér kompenzációjára 208 e Ft került év közben módosításr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 személyi juttatások kiadásai esetében 562 e Ft-tal marad el a módosított előirányzattól a teljesítés. A közfoglalkoztatottakra tervezett személyi juttatásoknál 397 e Ft, alapilletményen 88 e Ft összeg a maradvány, az étkezési hozzájárulás fel nem használt összege 55 e Ft.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A munkaadói járulékoknál az eredeti előirányzat: 4.391 e Ft, módosított előirányzat: 4.643 e Ft,  teljesítés: 4.481 e Ft, teljesítés %-a:  96,5 %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emélyi juttatásoknál jelentkező megtakarítások járulék vonzata 162 e Ft jelentkezik megtakarításként, valamint az étkezési hozzájárulás fel nem használt adó-, és egészségügyi hozzájárulás vonzata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>A dologi kiadásoknál az eredeti előirányzat: 19.745 e Ft,  módosított előirányzat: 27.458 e Ft, teljesítés: 26.567 e Ft, teljesítés %-a:  96,8 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Év közben 7.713 e Ft-tal emelkedett a dologi kiadások előirányzata. A „Nyári buliesték” rendezvénysorozatra 1.836 e Ft többlettámogatást biztosított a Képviselő-testület. A BELÁHAPI rendezvénynek 300 e Ft bevétele keletkezett, mely hozzájárult a rendezvényhez szükséges kiadásokhoz. Könyvtári érdekeltségnövelő támogatásból könyvbeszerzésre 268 e Ft-ot használt fel az intézmény. Színházszervezések tervezetthez viszonyítottan nagyobb számú terembérleti igényei miatt 1.015 e Ft-tal tudta az intézmény a tervezett saját bevételét növelni, melyek a felmerült kiadásokat fedezték. Az év közben váratlanul felmerült költségekre 2.988 e Ft pótelőirányzatot hagyott jóvá a Képviselő-testület. A személyi juttatások előirányzatából 1.393 e Ft került átvezetésre a dologi kiadásokra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dologi kiadások előirányzatából 891 e Ft nem került felhasználásra, ezen belül a közüzemi díjakra tervezett előirányzatból 206 e Ft, egyéb kiadásokból 255 e Ft, valamint ÁFA kiadásokon 430 e Ft fel nem használt előirányzat keletkezett. ÁFA főkönyvi számlán azért jelentkezik ilyen mértékű teljesítés elmaradás, mert a szállítók közül több esetben ÁFA mentes a vállalkozó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eknél az eredeti előirányzat: 44.217 e Ft,   módosított előirányzat: 52.164 e Ft,   teljesítés: 50.547 e Ft     teljesítés %-a:   96,9 %, nyitó pénzkészlet: 556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űködési célú támogatásértékű bevétel állami pénzalapoktól jogcím teljesítési adata 406 e Ft-tal elmaradt a tervezettől. A közfoglalkoztatottak év közbeni mozgásából adódik a megtakarítás mind bevételi, mind kiadási oldalo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z intézmény saját bevétele 104 e Ft-tal maradt el a tervezettől, mely könyvtári szolgáltatásnál         17 e Ft-ot, a közművelődési intézmény működtetése kormányzati funkción 87 e Ft elmaradást eredményezett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redeti előirányzat:</w:t>
        <w:tab/>
        <w:tab/>
        <w:t>157.562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ódosított előirányzat:</w:t>
        <w:tab/>
        <w:tab/>
        <w:t>153.508 e Ft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bevételeinek teljesítése: 146.724 e Ft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Ebből saját bevétel:</w:t>
        <w:tab/>
        <w:tab/>
        <w:tab/>
        <w:t xml:space="preserve">      11.682 e Ft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Ebből finanszírozási bevétel:                  135.042 e Ft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nek saját bevétele a bölcsődei gondozási díjból, a továbbszámlázott szolgáltatásból és a közfoglalkoztatási bértámogatásból tevődik öss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sugár Óvoda és Bölcsőde intézménye a 2015. évi költségvetéséhez önkormányzati támogatást nem kapot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kiadásainak teljesítése: 146.724 e Ft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Ebből személyi juttatások és járulékok: 133.609 e Ft</w:t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Ebből dologi kiadások: 12.606 e Ft</w:t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Ebből beruházási kiadások: 509 e Ft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Közalkalmazotti jogviszonya alapján ebben az évben 2 fő óvodapedagógus 2.030 e Ft +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járulékai összegű jubileumi jutalomban részesü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óvodai kapacitásbővítés igénye fennállt, ezért 2015. szeptember 1-től 2 új csoportbővítést terveztek, amely 4 új óvodapedagógus és 2 új dajkai álláshelyet jelentett a tervezés szintjén. Az óvodabővítést célzó beruházás támogatására benyújtott pályázat forrás hiányában elutasításra került, ezért ezt a betervezett összeget nem használták fel 2015-ben. 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kötelező feladatként látja el az óvodai ellátást és önként vállalt tevékenységként végzi a bölcsődei csoport működtetésé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ladatalapú finanszírozásból biztosítható volt az intézmény működés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unkaruha vásárlására a Munkaruha Szabályzatban leírtak alapján használták fel 37 fő részére a rendelkezésre álló előirányzatot 20 e Ft/fő + áfa összege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áték felülvizsgálat volt esedékes 2015. évben, erre fordított összeg 224 e Ft. </w:t>
      </w:r>
    </w:p>
    <w:p>
      <w:pPr>
        <w:pStyle w:val="Normal"/>
        <w:jc w:val="both"/>
        <w:rPr/>
      </w:pPr>
      <w:r>
        <w:rPr>
          <w:sz w:val="22"/>
          <w:szCs w:val="22"/>
        </w:rPr>
        <w:t>1 fő óvodapedagógus közoktatási vezető szakvizsga díja kifizetésre került 192 e 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A tüdőszűrés díjának költsége nem volt tervezett kiadás, de jelentkezett 2015. évben.</w:t>
      </w:r>
    </w:p>
    <w:p>
      <w:pPr>
        <w:pStyle w:val="Normal"/>
        <w:jc w:val="both"/>
        <w:rPr/>
      </w:pPr>
      <w:r>
        <w:rPr>
          <w:sz w:val="22"/>
          <w:szCs w:val="22"/>
        </w:rPr>
        <w:t>Költségvetésükből terhére a kerékpártárolót tetővel látták el, 300 e Ft érték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. szeptember elsejétől a kötelező óvodába járás következtében – a lakónyilvántartó adatai és a szülők körében végzett felmérések alapján, - az intézményben megnövekedett a gyermeklétszám. Ez a helyzet 2015. szeptember 1-től fennállt, mivel a két új óvodai csoport létrehozását nem tudtuk megvalósítani, a gyermeklétszám a következőképpen alakul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Óvodai gyermeklétszám 246 fő. Az óvodai csoportok átlagban 27 fős létszámmal működnek. Felmentést kért 28 fő (2016-os nevelési évben várhatóak).</w:t>
      </w:r>
    </w:p>
    <w:p>
      <w:pPr>
        <w:pStyle w:val="Normal"/>
        <w:jc w:val="both"/>
        <w:rPr/>
      </w:pPr>
      <w:r>
        <w:rPr>
          <w:sz w:val="22"/>
          <w:szCs w:val="22"/>
        </w:rPr>
        <w:t>Bölcsődei létszám 14 fő, teljes kihasználtsággal. Az előző évek tapasztalatai alapján 2015-ös évre vonatkozóan 10 gyermek után terveztek normatíva igénylést a költségvetési törvényben meghatározott számítások szerint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gári Szociális Központ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Eredeti előirányzat: </w:t>
        <w:tab/>
        <w:tab/>
        <w:t xml:space="preserve">    92 199 e Ft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Módosított előirányzat: </w:t>
        <w:tab/>
        <w:t xml:space="preserve">  134 021 e  Ft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A 2015.évi összes bevétel :        128 651 e F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  <w:lang w:eastAsia="ar-SA"/>
        </w:rPr>
        <w:t>saját bevétel:</w:t>
        <w:tab/>
        <w:t xml:space="preserve">                45 485  e F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állami támogatás:</w:t>
        <w:tab/>
        <w:t xml:space="preserve">                40 386 e F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önkormányzati tám:               42 780 e Ft</w:t>
      </w:r>
    </w:p>
    <w:p>
      <w:pPr>
        <w:pStyle w:val="Normal"/>
        <w:suppressAutoHyphens w:val="true"/>
        <w:ind w:left="4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ab/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A 2015.évi összes kiadás:</w:t>
        <w:tab/>
        <w:t xml:space="preserve"> 127 944 e F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 xml:space="preserve">személyi juttatás </w:t>
        <w:tab/>
        <w:tab/>
        <w:t xml:space="preserve">    61 798 e F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járulék</w:t>
        <w:tab/>
        <w:t xml:space="preserve">                             16 415 e F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dologi kiadás                          49 150 e F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beruházás</w:t>
        <w:tab/>
        <w:t xml:space="preserve">                                  581 e Ft                           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z intézményi szinten a tervezett kiadások tervteljesítési mutatója 95,7 %, a bevételeké 88,8 %. A személyi juttatások éves szintű tervteljesítési mutatója 94,9 %, a munkaadókat terhelő járulékoké  97,6 %. Jelentős alulteljesítés van az étkezési hozzájárulásnál, mivel a tervadat 1.723 e Ft, ezzel szemben a teljesítés 1.207 e Ft volt, ennek oka a dolgozók részéről az alacsony igénybevétel. A közfoglalkoztatottak tervezett létszáma 6 fő volt 6.188 e Ft, ebből 3 fő foglalkoztatása valósult meg 3.237 e Ft összeggel.  A beruházások 99,7 %-ban teljesültek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Központi irányításnál dolgozók, 1 fő intézményvezető, 3 fő általános feladatokat ellátó közalkalmazott, valamint 1 fő 4 órás takarító személyi juttatásai, járulékai és dologi kiadásai arányosan a kötelezően ellátandó szakfeladatokra kerültek felosztásra. Jubileumi jutalom 1 fő részére 105 e Ft összegben került kifizetésre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Házi segítségnyújtás szakfeladaton 2015. évben az előző évhez hasonlóan szintén 13 fő főállású közalkalmazott látta el a feladatokat. Munkájukat segítette 2 fő közfoglalkoztatott munkavállaló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Ez a szolgáltatási forma térítés köteles, a tervezett bevétel 2.049 e Ft volt, a teljesítés 2.904 e Ft, az éves tervteljesítési mutató 141,7 %. Polgár Város Önkormányzat Képviselő-testületének 10/2015 (III.27.) önkormányzati rendelete a szociális igazgatásról és ellátásokról szóló 6/2015. (II.27.) önkormányzati rendelet módosította az intézményi térítési díjakat, melynek értelmében törlésre került a rendelet azon pontja, hogy a szolgáltatást igénybevevő adott hónapban csak a 15 óra fölötti gondozásért fizessen térítési díjat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Szociális étkeztetés szakfeladaton 1 fő szociális segítő teljes munkaidős, 1 fő 6 órás gépkocsivezető személyi juttatásai és munkaadókat terhelő járulékai, valamint az ebéd kihordásában közreműködő 5 fő tiszteletdíjas foglalkoztatott 15 e Ft/hó összegű juttatásai kerültek betervezésre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kiadás tervteljesítési mutatója 97 %, alulteljesítés okaként említhetjük a betervezett üzemanyag költség világpiaci árának csökkenését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tervezett bevétel itt alulteljesítést mutat, melynek tervteljesítési mutatója 90,55 %. Ennek magyarázata, hogy csökkent a szolgáltatást igénybevevők száma (elhalálozás, elköltözés), másrészt tervezéskor nehéz megbecsülni, hogy milyen jövedelemmel rendelkező étkező igényli szolgáltatásunkat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Családsegítő szolgálat tervteljesítési mutatója 97 %, amely 2 fő személyi juttatásait és járulékait tartalmazza, valamint 1 fő, 523 e Ft összegben 30 éves jubileumi jutalomban részesült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 Gyermekjóléti szolgálat tervteljesítési mutatója 98,4 %, amely 3 fő éves bér és járulék költségét foglalja magában.   Megbízási szerződést kötöttek 8 hónapra vonatkozóan pszichológusi tevékenység ellátására, melynek összege 50 e Ft/hó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villamos energia szolgáltatás díja mindkét szakfeladaton alulteljesült.</w:t>
      </w:r>
    </w:p>
    <w:p>
      <w:pPr>
        <w:pStyle w:val="Normal"/>
        <w:suppressAutoHyphens w:val="true"/>
        <w:jc w:val="both"/>
        <w:rPr/>
      </w:pPr>
      <w:r>
        <w:rPr>
          <w:bCs/>
          <w:sz w:val="22"/>
          <w:szCs w:val="22"/>
          <w:lang w:eastAsia="ar-SA"/>
        </w:rPr>
        <w:t>Az Idősek nappali ellátása szakfeladat tervteljesítési mutatója 97,4 %. 3 főre vonatkozóan tartalmazza a bér és járulék kifizetését. Az alulteljesítés okai, hogy a dolgozók az étkezési hozzájárulást nem vették teljesen igénybe, valamint az elmaradt kirándulás miatt a busz bérlése csak 1 alkalommal valósult meg.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A Jelzőrendszeres házi segítségnyújtásnál a kihelyezett készülékek éves átlaga 98 db volt. A szakfeladaton a készenlétet ellátó gondozók tiszteletdíja jelentkezett kiadásként, a dologi kiadásokon belül a gondozói és a gondozotti készülékek telefonköltsége szerepel. A kiadási előirányzat 3.392 e Ft, a felhasználás 3.324 e Ft. </w:t>
      </w:r>
    </w:p>
    <w:p>
      <w:pPr>
        <w:pStyle w:val="Normal"/>
        <w:suppressAutoHyphens w:val="tru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A Támogató szolgálatnál 1 fő szolgálatvezetői állás 2015. áprilistól került betöltésre, valamint a kiadások 2 fő személyi segítő és 1 fő gépkocsivezető személyi juttatásait és járulékait tartalmazzák. Ezen szakfeladaton a szolgálatvezető és a személyi segítők megszerezték a munkakör betöltéséhez szükséges tanfolyamot, melynek összege 597 e Ft. A gépjármű üzemanyag költsége címén a tervadat 933 e Ft+ÁFA, teljesítés 566 e Ft+ÁFA, ennek oka, hogy az ellátási terület Polgár Város közigazgatási területére szűkült, valamint a szociális étkeztetésnél már említett üzemanyagár csökkent.</w:t>
      </w:r>
    </w:p>
    <w:p>
      <w:pPr>
        <w:pStyle w:val="Normal"/>
        <w:suppressAutoHyphens w:val="true"/>
        <w:ind w:left="357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  <w:lang w:eastAsia="ar-SA"/>
        </w:rPr>
        <w:t xml:space="preserve">A közfoglalkoztatottak kiadási tervteljesítési mutatója 55,8 %, a bevétel tervteljesítési mutatója 55,6 %, az alulteljesítés azért jelentkezik, mert a tervezett létszám 6 fő volt, ebből 3 fő foglalkoztatása valósult meg. </w:t>
      </w:r>
    </w:p>
    <w:p>
      <w:pPr>
        <w:pStyle w:val="TextBody"/>
        <w:rPr>
          <w:b/>
          <w:b/>
          <w:i/>
          <w:i/>
          <w:color w:val="000000"/>
          <w:szCs w:val="22"/>
          <w:u w:val="single"/>
        </w:rPr>
      </w:pPr>
      <w:r>
        <w:rPr>
          <w:b/>
          <w:i/>
          <w:color w:val="000000"/>
          <w:szCs w:val="22"/>
          <w:u w:val="single"/>
        </w:rPr>
        <w:t>Önkormányzat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highlight w:val="yellow"/>
          <w:u w:val="single"/>
        </w:rPr>
      </w:pPr>
      <w:r>
        <w:rPr>
          <w:b/>
          <w:i/>
          <w:color w:val="000000"/>
          <w:sz w:val="22"/>
          <w:szCs w:val="22"/>
          <w:highlight w:val="yellow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redeti előirányzat: </w:t>
        <w:tab/>
        <w:tab/>
        <w:t>1.157.107 e Ft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ódosított előirányzat: </w:t>
        <w:tab/>
        <w:t>1.528.797 e Ft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bevételek teljesítése:</w:t>
        <w:tab/>
        <w:t xml:space="preserve">             1.583.868 e Ft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vteljesítési mutató: </w:t>
        <w:tab/>
        <w:tab/>
        <w:t xml:space="preserve">          103,6 %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iadások teljesítése: </w:t>
        <w:tab/>
        <w:tab/>
        <w:t>1.377.751 e Ft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vteljesítési mutató: </w:t>
        <w:tab/>
        <w:tab/>
        <w:t xml:space="preserve">           90,1 %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z w:val="22"/>
          <w:szCs w:val="22"/>
        </w:rPr>
        <w:t xml:space="preserve">Az önkormányzat működésének általános támogatására 156.858 e Ft, egyes köznevelési feladatokra 136.902 e Ft, szociális és gyermekjóléti feladatokra 248.506 e Ft, kulturális feladatokra 9.666 e Ft, helyi önkormányzatok kiegészítő támogatására 28.619 e Ft, központosított támogatásként 4.967 e Ft érkezet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Államháztartáson belülről működési célra 390.425 e Ft érkezett, ezen belül legjelentősebb tételek az alábbiak: elkülönített állami pénzalapoktól 316.060 e Ft (közfoglalkoztatás támogatása), TB-pénzügyi alapoktól 31.354 e Ft a központi orvosi ügyeletre és a védőnői szolgálatokra kapott összeg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átvett pénzeszközökön belül Európai Uniós célú programokra kapott összegből hivatal szervezetfejlesztésére kapott támogatás 8.562 e Ft volt. A szennyvízhálózat bővítésének tervének elkészítéséhez 18.380 e Ft, A PÉTEGISZ Zrt. konzorciumi partnereként benyújtott pályázatra kapott összeg 1.037 e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Helyi adó bevételek alakulását a 10. sz. melléklet mutatja be részletesen. A magánszemélyek kommunális adója címén a tervezett éves módosított előirányzat 20.599 e Ft, a teljesítés 20.589 e Ft.  Az idegenforgalmi adóbevétel módosított előirányzata 143 e Ft, a befolyt bevétel 143 e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helyi</w:t>
      </w:r>
      <w:r>
        <w:rPr>
          <w:color w:val="000000"/>
          <w:sz w:val="22"/>
          <w:szCs w:val="22"/>
        </w:rPr>
        <w:t xml:space="preserve"> iparűzési adó bevétel éves eredeti előirányzata 210.355 e Ft, a teljesítés 289.516 e Ft volt.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alajterhelési díjként tervezett 2015. évi bevételi eredeti előirányzat 3.215 e Ft, a teljesítés 2.123 e Ft.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/>
      </w:pPr>
      <w:r>
        <w:rPr>
          <w:color w:val="000000"/>
          <w:sz w:val="22"/>
          <w:szCs w:val="22"/>
        </w:rPr>
        <w:t xml:space="preserve">Átengedett közhatalmi bevétel a </w:t>
      </w:r>
      <w:r>
        <w:rPr>
          <w:bCs/>
          <w:color w:val="000000"/>
          <w:sz w:val="22"/>
          <w:szCs w:val="22"/>
        </w:rPr>
        <w:t>gépjárműadó</w:t>
      </w:r>
      <w:r>
        <w:rPr>
          <w:color w:val="000000"/>
          <w:sz w:val="22"/>
          <w:szCs w:val="22"/>
        </w:rPr>
        <w:t xml:space="preserve">, melynek az önkormányzatnál maradó 40 %-os rész éves eredeti előirányzata 18.170 e Ft,  az éves teljesítés 19.248 e Ft volt. </w:t>
      </w:r>
      <w:r>
        <w:rPr>
          <w:bCs/>
          <w:color w:val="000000"/>
          <w:sz w:val="22"/>
          <w:szCs w:val="22"/>
        </w:rPr>
        <w:t>A helyi adókhoz kapcsolódó</w:t>
      </w:r>
      <w:r>
        <w:rPr>
          <w:color w:val="000000"/>
          <w:sz w:val="22"/>
          <w:szCs w:val="22"/>
        </w:rPr>
        <w:t xml:space="preserve"> pótlékok, bírságok bevétele 2.035 e Ft.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önkormányzatot megillető egyéb bírság összege 674 e Ft. Az intézményi működési bevételek 26.601 e Ft-ban realizálódtak.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zemélyi juttatások módosított előirányzata 288.259 e Ft, a járulékoké 45.222 e Ft, a teljesítés 282.138 e Ft, illetve a járulékok esetében 43.956 e Ft volt. A jogcímeken kifizetett összegek főként a startmunka mintaprogramok és a hosszabb időtartamú közfoglalkoztatáshoz kapcsolódó béreket és azok járulékait tartalmazzák. Az önkormányzaton belül kerül tervezésre és elszámolásra a polgármester, a képviselők és a bizottsági tagok részére kifizetett személyi juttatások, az éves tervteljesítési mutató 100 %, amely 19.904 e Ft + járulékai összeget jelen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rendszeres és eseti pénzbeni juttatások módosított előirányzata 98.967 e Ft, éves szinten 82.100 e Ft került kifizetésre, így a tervteljesítési mutató 83 % (8.sz. mellékletben részletezve.) A lakáshoz jutás támogatásának előirányzata 15.000 e Ft, míg a felhasználás, az igényléshez igazodóan, 10.600 e Ft vol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ügyeleti szolgálatnál a bevételi előirányzat 18.653 e Ft, a teljesítés 17.951 e Ft volt. Az elmaradás oka főként az, hogy az önkormányzati hozzájárulások tervezett összege 3.337 e Ft, míg a teljesítés ettől 591 e Ft-tal alacsonyabb. A 2015. évben meg nem fizetett hozzájárulást Újtikos Község Önkormányzata 2016. év elején utalta át önkormányzatunk részér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édőnői szolgálatoknál a bevételek tervteljesítési mutatója 100 %, míg a kiadásoké közel 93 %. Az elmaradás oka a személyi juttatások és járulékai jogcímnél keletkező megtakarítás az év közbeni üres álláshely miat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államháztartáson kívülre adott pénzeszközök között szerepel a KORPUSZ ’93 Kft. részére a temetőfenntartásra nyújtott 5.090 e Ft összegű támogatás, amely a tevékenységhez kapcsolódó állami forrásból származó feladatfinanszírozás 2015. évi összegével azonos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államháztartáson kívüli működési célú támogatások előirányzata 9.289 e Ft, a teljesítés összegével azonos. A támogatásban részesült szervezeteket, valamint a támogatások összegeit az előterjesztés   14. sz. melléklete tartalmazza tételesen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i CSEMETE Szociális Szövetkezet részére nyújtott visszatérítendő támogatás visszafizetés összege 4.855 e Ft volt, a 2015. december 31.-én fennálló állomány 2.445 e Ft. </w:t>
      </w:r>
    </w:p>
    <w:p>
      <w:pPr>
        <w:pStyle w:val="Normal"/>
        <w:jc w:val="both"/>
        <w:rPr/>
      </w:pPr>
      <w:r>
        <w:rPr>
          <w:sz w:val="22"/>
          <w:szCs w:val="22"/>
        </w:rPr>
        <w:t>PÉTEGISZ Zrt. részére 2014. évi veszteség finanszírozás címén átadott pénzeszköz 3.188 e Ft, a társaság részére nyújtott visszatérítendő támogatás év végi állománya 20.000 e Ft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sz w:val="22"/>
          <w:szCs w:val="22"/>
        </w:rPr>
        <w:t>A tartalékok előirányzata év végén 98.241 e Ft, melyből az általános tartalék előirányzata 4.831 e Ft, a céltartalékoké  93.910 e Ft.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elújítási kiadások módosított éves előirányzata 12.637 e Ft, melyből 4.443 e Ft teljesült, a felhalmozási kiadásoké 89.927 e Ft volt és a teljesítés 56.700, az adatok feladatonkénti részletezése a 3.sz. mellékletben megtalálható.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Európai Uniós forrásból megvalósuló projektek bevételi és kiadási előirányzatait és teljesítési adatait a 4. sz. melléklet mutatja be. </w:t>
      </w:r>
    </w:p>
    <w:p>
      <w:pPr>
        <w:pStyle w:val="Header"/>
        <w:tabs>
          <w:tab w:val="clear" w:pos="4536"/>
          <w:tab w:val="clear" w:pos="9072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orpusz '93 Kft. 2014. évi eredménye után az önkormányzatot megillető osztalék bevétel összege - a részesedés vásárlás miatt megnövekedett tulajdoni arány alapján - 2015. évben 743 e Ft volt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finanszírozási kiadások éves előirányzata 740.599 e Ft, a teljesítése 782.531 e Ft. Ezen összeg jelentős részét az intézmények számára kiutalt támogatás jelenti, ennek éves előirányzata 724.183 e Ft, az év végéig kiutalt  finanszírozás összege 691.115 e Ft. A finanszírozási műveleteken belül a másik jelentős tételt az ideiglenesen szabad pénzeszközök lekötésének éves teljesítési adatai jelentik, ennél a jogcímnél keletkezett a tervezett összeghez viszonyítva magasabb teljesítési ada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. Hitel és értékpapír műveletek alakulása, a hitel-állomány változásának tartalma, ezzel összefüggésben kiemelten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nak 2015. évben sem volt - az előző évekhez hasonlóan - kötvény állomány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önkormányzatnak 2015. december 31.-én sem működési, sem fejlesztési hitelállománya nincs (16.sz. mellékle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deiglenesen szabad pénzeszközök befektetéséből származó betéteknek év végi állomány nem volt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V. A vagyon alakulása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szCs w:val="22"/>
          <w:lang w:val="hu-HU"/>
        </w:rPr>
      </w:pPr>
      <w:r>
        <w:rPr>
          <w:b/>
          <w:szCs w:val="22"/>
        </w:rPr>
        <w:t>Napsugár Óvoda és Bölcsőde</w:t>
      </w:r>
      <w:r>
        <w:rPr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nyilvántartott vagyon értéke 2014. 12.31.-én 291.597 e Ft volt, 2015. december 31.-én 290.327 e Ft-ra csökkent. </w:t>
      </w:r>
      <w:r>
        <w:rPr>
          <w:color w:val="000000"/>
          <w:sz w:val="22"/>
          <w:szCs w:val="22"/>
        </w:rPr>
        <w:t xml:space="preserve">Az eszközökön belül a tárgyi eszközök év végi állománya 288.741 e Ft, a vevői követeléseké 29 e Ft, a pénzeszközöké 990 e Ft vol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értékcsökkenés az eszközök értékét csökkenti, ezzel egyidejűleg az előterjesztés 3. sz. mellékletében felsorolt eszközbeszerzések növelték a vagyon értéké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nek év végén szállítói állománya nem volt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 nyilvántartott vagyon értéke 2014. 12.31.-én 128.086 e Ft volt, 2015. december 31.-én 131.611 e Ft-ra csökke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5.évben az Anna vendéglő épületét átvette az intézmény 6.000 e Ft bruttó értékben, elszámolt értékcsökkenés 3 e F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közösségi Pagoda a Kemping területen 10.336 e Ft, értékcsökkenése 357 e Ft, a faház bruttó értéke 1.360 e Ft, értékcsökkenése 109 e F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Beszerzések: Szivattyú beszerzése történt a fürdőre 822 e Ft összegben és 2 db adagolószivattyú 154 e Ft értékben, Anna Vendéglő működtetéséhez szükséges eszközöket vásárolt intézmény- hűtőszekrényeket, gázzsámolyt, éttermi részhez falipolcot, dobogót, tálalószekrényt, munkapult asztalok és székek vásárlása 2.198 e Ft összegben. Rákóczi utca 105 ingatlanhoz 1 db bojlert és egy fatüzeléses kandallót vásárolt az intézmény 86 e Ft értékben. Rákóczi utca 103.sz. ingatlanhoz 31 e Ft összegben bojlert vettek. A telephelyre kis értékű eszköz beszerzése történt 43 e Ft összegben. (kandalló). A kemping telephelyre – az üzemeltetéshez szükséges vízmelegítőt és egy mosdót vásárolt az intézmény 37 e Ft összegben. A Polgármesteri Hivatal takarítási feladatainak ellátásához 25 e Ft-ért porszívó került beszerzésre. A szociális konyhába szekrények vásárlása történt 105 e Ft összegben. A közfoglalkoztatottak részére kis értékű eszközöket vásárolt az intézmény 769 e Ft összegben, mely teljes mértékben pályázatból valósult meg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érítés nélkül átadásra került az Önkormányzathoz a Szociális konyha páraelszívó berendezése 4.999 e Ft összegben és a Taskó utca 85.sz. alatti ingatlan 476 e Ft összegben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szCs w:val="22"/>
          <w:lang w:val="hu-HU"/>
        </w:rPr>
      </w:pPr>
      <w:r>
        <w:rPr>
          <w:b/>
          <w:iCs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nyilvántartott vagyon értéke 2014. 12.31.-én 357.877 e Ft volt, 2015. december 31.-én 356.330 e Ft-ra csökkent. Az értékcsökkenés az eszközök értékét csökkenti, ezzel egyidejűleg az előterjesztés 3.sz. mellékletében felsorolt eszközbeszerzések növelték a vagyon értéké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szközökön belül a tárgyi eszközök év végi állománya 353.038 e Ft, a pénzeszközöké 1.580 e Ft volt. Az intézménynek év végén szállítói állománya nem vol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i Szociális Közpon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ilvántartott vagyon értéke 2014. 12.31.-én 20.451 e Ft volt, 2015. december 31.-én 22.536 e Ft-ra változot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szközökön belül a tárgyi eszközök év végi állománya 20.549 e Ft, a vevői követeléseké 287 e Ft (térítési díjból származó összeg 280 e Ft), a pénzeszközöké 838 e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tárgyi eszközök értékét növelte az előterjesztés 3.sz. mellékletében részletezett intézményi informatikai és egyéb eszközök beszerzésének összege 581 e Ft értékben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mérleg forrás oldalán a szállítói állomány 268 e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mesteri Hivat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i Hivatalnál nyilvántartott vagyon értéke 2014. 12.31.-én 255.091 e Ft volt, 2015. december 31.-én 236.194 e Ft-ra csökkent. A tárgyi eszközökre elszámolt értékcsökkenés következtében a befektetett eszközök állománya 235.349 e Ft-ról 229.226 e Ft-ra változott. A Hivatal részére történt eszközbeszerzéseken belül  a nyomtató vásárlás 399 e Ft-tal növelte az eszközök állományá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pénzeszközök soron 12.295 e Ft-ról 333 e Ft-ra csökkent az év végi pénzkészle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evői állomány év végén 3.965 e Ft volt, ez évben 1.705 e Ft. A szociális segélyekhez kapcsolódóan jogosulatlanul felvett juttatások miatti követelés állomány összege 2014. év végén 1.026 e Ft volt, 2015. év végén 727 e F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orrás oldalon a kapott előlegekből származó kötelezettségek összege 9.015 e Ft volt, melyből 9.000 e Ft a 2015. január első munkanapján kiutalt segélyek fedezete volt, ezen a mérlegsoron 2015. 12.13.-én nincs állomány. A szállítói kötelezettségek év végi állománya 604 e Ft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lgár Város Önkormányzata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z önkormányzat mérlegében szereplő eszközök és források állománya 2014. december 31.-én 2.955.344 e Ft volt, a 2015. december 31.-i főösszeg 3.045.154 e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énzeszközök állománya 2015. december 31.-én 229.094 e Ft vol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észesedések állománya 2015.évben nem változott, értéke 15.240 e Ft. A részesedések állománya az alábbiakból áll: Korpuszt Kft 9.320 e Ft (névértéke 2.230 e Ft), Pétegisz Zrt 2.593 e Ft, Hajdúsági Hull. Gazd. Szolg. Kft  110 e Ft, Hajdúkerületi Víziközmű Szolg. Zrt. 1.217 e Ft, Csemete Szociális Szövetkezet 2.000 e Ft, Termálvíz Kht. 100 e Ft, Hortobágymenti Vidékfejl.i Kft. (LEADER) 50 e Ft.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önkormányzat által elnyert pályázatok előlegeként 2015.12.31.-én fennálló összeg 39.223 e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közhatalmi bevételekhez - helyi adókhoz  - kapcsolódó követelések állománya 2015. december 31.-én 65.025 e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öztemetéshez kapcsolódóan fennálló követelés év végi állománya 5.947 e Ft, a rászorult családok kölcsönének összege 265 e Ft, a szociális kölcsöné 1.158 e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ÉTEGISZ ZRt-vel szembeni működési célú célú kölcsön összege 9.513 e Ft, a felhalmozási célú kölcsöné 14.848 e Ft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szennyvízhálózatra csatlakozáshoz kapcsolható díj év végi állománya 2014. december 31.-én 5.434 e Ft, 2015. év végén 2.475 e Ft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vevők állománya 66.202 e Ft, melynek jelentős része 15.398 e Ft a szemétszállítási díjakból adódik, a másik része a HBVSZ nettó bérleti díj tartozása 39.557 e F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A szállító kötelezettségek év végi állománya 11.258 e Ft, ebből beruházási számlatartozás 1.270 e Ft, mely az ITS résszámla összege, a vízműveket és a szennyvízcsatorna rendszert működtető HBVSZ által kiszámlázott, szivattyú felújítások értéke 4.518 e Ft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015. december végén a Magyar Államkincstár által kiutalt 2015. évet megillető nettó finanszírozás előlege 15.866 e Ft, amelyet költségvetési évet követő kötezettségként kellett az év végi mérlegben kimutatni. </w:t>
      </w:r>
    </w:p>
    <w:p>
      <w:pPr>
        <w:pStyle w:val="Szvegtrzs2"/>
        <w:spacing w:before="120" w:after="0"/>
        <w:rPr>
          <w:color w:val="000000"/>
          <w:szCs w:val="22"/>
          <w:u w:val="single"/>
          <w:lang w:val="hu-HU"/>
        </w:rPr>
      </w:pPr>
      <w:r>
        <w:rPr>
          <w:color w:val="000000"/>
          <w:szCs w:val="22"/>
          <w:u w:val="single"/>
          <w:lang w:val="hu-HU"/>
        </w:rPr>
        <w:t>V</w:t>
      </w:r>
      <w:r>
        <w:rPr>
          <w:color w:val="000000"/>
          <w:szCs w:val="22"/>
          <w:u w:val="single"/>
        </w:rPr>
        <w:t xml:space="preserve">. </w:t>
      </w:r>
      <w:r>
        <w:rPr>
          <w:color w:val="000000"/>
          <w:szCs w:val="22"/>
          <w:u w:val="single"/>
          <w:lang w:val="hu-HU"/>
        </w:rPr>
        <w:t>A m</w:t>
      </w:r>
      <w:r>
        <w:rPr>
          <w:color w:val="000000"/>
          <w:szCs w:val="22"/>
          <w:u w:val="single"/>
        </w:rPr>
        <w:t xml:space="preserve">aradvány </w:t>
      </w:r>
      <w:r>
        <w:rPr>
          <w:color w:val="000000"/>
          <w:szCs w:val="22"/>
          <w:u w:val="single"/>
          <w:lang w:val="hu-HU"/>
        </w:rPr>
        <w:t>alakulás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u w:val="single"/>
          <w:lang w:val="hu-HU"/>
        </w:rPr>
      </w:pPr>
      <w:r>
        <w:rPr>
          <w:color w:val="000000"/>
          <w:sz w:val="22"/>
          <w:szCs w:val="22"/>
          <w:u w:val="single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ek és az önkormányzat 2015. évi maradványát a 12. sz. melléklet mutatja be intézményenkénti részletezésben, a pénzkészlet változását pedig a 13.sz melléklet tartalmazza. Ezeket a táblázatokat a jelenleg hatályos számviteli jogszabályi előírásoknak megfelelően, valamint a Magyar Államkincstár felé benyújtott beszámoló 07/A Maradványkimutatás űrlapjához hasonló struktúrában készítettük el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vetett támogat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jc w:val="both"/>
        <w:rPr/>
      </w:pPr>
      <w:r>
        <w:rPr>
          <w:szCs w:val="22"/>
        </w:rPr>
        <w:t xml:space="preserve">Polgár Város Önkormányzata és intézményei által nyújtott közvetett támogatásokat, intézményenkénti bontásban, szöveges információval kiegészítve a 9. sz melléklet mutatja be. </w:t>
      </w:r>
    </w:p>
    <w:p>
      <w:pPr>
        <w:pStyle w:val="Szvegtrzs3"/>
        <w:jc w:val="both"/>
        <w:rPr/>
      </w:pPr>
      <w:r>
        <w:rPr>
          <w:szCs w:val="22"/>
        </w:rPr>
        <w:t>A Városgondnokság által végzett étkeztetési tevékenységhez kapcsolódóan az általános iskolai gyermekek közül 50 %-os étkezői támogatásban részesülők száma 40 fő, 100 %-os támogatást 298 gyermek kap, ezek közvetett támogatásként kimutatott hatása 25.799 e Ft. A középiskolai tanulók közül az 50 %-os étkezői támogatásban részesülők száma 1 fő, a közvetett támogatásként kimutatott összeg 34 e Ft.</w:t>
      </w:r>
    </w:p>
    <w:p>
      <w:pPr>
        <w:pStyle w:val="Szvegtrzs3"/>
        <w:jc w:val="both"/>
        <w:rPr/>
      </w:pPr>
      <w:r>
        <w:rPr>
          <w:szCs w:val="22"/>
        </w:rPr>
        <w:t>Az óvodai ellátottak esetében az 50 %-os étkezői támogatásban részesülők száma 13 fő, 100 %-os támogatást 115 fő gyermek kap, ezek közvetett támogatásként kimutatott hatása 11.168 e Ft.</w:t>
      </w:r>
    </w:p>
    <w:p>
      <w:pPr>
        <w:pStyle w:val="Szvegtrzs3"/>
        <w:jc w:val="both"/>
        <w:rPr/>
      </w:pPr>
      <w:r>
        <w:rPr>
          <w:szCs w:val="22"/>
        </w:rPr>
        <w:t xml:space="preserve">A bölcsődei ellátottak esetében az 100 %-os étkezői támogatásban részesülők száma 2 fő, közvetett támogatásként jelentkező hatása 201 e F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Ady Endre Művelődési Központ és Könyvtárnál biztosítják a termet évente 3 alkalommal véradás céljára, 2 alkalommal általános iskola és a gimnázium részére, 1 alkalommal a Napsugár Óvoda és Bölcsőde, 1 alkalommal a Katolikus Egyház részére, a támogatás értéke 120 e Ft. A könyvtári szolgáltatás szakfeladaton törvény írja elő a 16 év alatti (683 fő) és a 70 év feletti (81 fő) olvasók beiratkozásának ingyenességét. A diákok (43 fő) </w:t>
      </w:r>
      <w:r>
        <w:rPr>
          <w:color w:val="000000"/>
          <w:szCs w:val="22"/>
        </w:rPr>
        <w:t>nyugdíjasok (50 fő)</w:t>
      </w:r>
      <w:r>
        <w:rPr>
          <w:szCs w:val="22"/>
        </w:rPr>
        <w:t xml:space="preserve"> és pedagógusok (17 fő) 50 % kedvezményben részesülnek. A közvetett támogatások összege éves szinten 983  e Ft.</w:t>
      </w:r>
    </w:p>
    <w:p>
      <w:pPr>
        <w:pStyle w:val="Normal"/>
        <w:jc w:val="both"/>
        <w:rPr/>
      </w:pPr>
      <w:r>
        <w:rPr>
          <w:sz w:val="22"/>
          <w:szCs w:val="22"/>
        </w:rPr>
        <w:t>A Polgári Szociális Központ esetében a szociális étkezők közül térítési díj kedvezményben részesült 96 fő, a közvetett támogatás összege 4.491 e Ft,  a házi segítségnyújtás térítési díjának kedvezménye 28 főt érintett, 883 e Ft összegben.</w:t>
      </w:r>
    </w:p>
    <w:p>
      <w:pPr>
        <w:pStyle w:val="Szvegtrzs3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önkormányzatnál a magánszemélyek kommunális adója esetében az adómentességet a helyi adórendelet biztosítja a 65. életévet betöltött egyedülállók és a 70. életévet betöltött adóalanyok számára. A mentesség összege 10.517 e Ft, mely 1.177 főt érint.  A gépjárműadó esetében az adómentességet a Gépjárműadóról szóló tv. biztosítja, a súlyosan mozgáskorlátozottak, valamint a ktg.-i szervek, alapítványok részére. A mentesség összeg 686 e Ft, mely 25 db gépjárművet érint. </w:t>
      </w:r>
    </w:p>
    <w:p>
      <w:pPr>
        <w:pStyle w:val="Szvegtrzs3"/>
        <w:jc w:val="both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zárszámadás kapcsán látható, hogy az intézmények takarékos gazdálkodás mellett a költségvetés nyújtotta kereteken belül maradtak, úgy hogy a folyamatos működés biztosított volt egész éven á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/>
      </w:pPr>
      <w:r>
        <w:rPr>
          <w:szCs w:val="22"/>
        </w:rPr>
        <w:t>Kérem a Tisztelt Képviselő-testületet</w:t>
      </w:r>
      <w:r>
        <w:rPr>
          <w:b/>
          <w:szCs w:val="22"/>
        </w:rPr>
        <w:t xml:space="preserve"> </w:t>
      </w:r>
      <w:r>
        <w:rPr>
          <w:szCs w:val="22"/>
        </w:rPr>
        <w:t xml:space="preserve">az előterjesztésben foglaltak megtárgyalására és a zárszámadási rendelet-tervezet elfogadására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, 2016. április 20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 xml:space="preserve">Tisztelettel: </w:t>
        <w:tab/>
        <w:tab/>
        <w:tab/>
        <w:tab/>
        <w:tab/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>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2"/>
    </w:rPr>
  </w:style>
  <w:style w:type="character" w:styleId="Szvegtrzs2Char">
    <w:name w:val="Szövegtörzs 2 Char"/>
    <w:qFormat/>
    <w:rPr>
      <w:b/>
      <w:sz w:val="22"/>
    </w:rPr>
  </w:style>
  <w:style w:type="character" w:styleId="CmChar">
    <w:name w:val="Cím Char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  <w:lang w:val="en-US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59:00Z</dcterms:created>
  <dc:creator>HÁGEN JÓZSEF</dc:creator>
  <dc:description/>
  <cp:keywords/>
  <dc:language>en-US</dc:language>
  <cp:lastModifiedBy>Csépányiné Bartók Margit</cp:lastModifiedBy>
  <cp:lastPrinted>2016-04-20T17:40:00Z</cp:lastPrinted>
  <dcterms:modified xsi:type="dcterms:W3CDTF">2016-04-21T12:09:00Z</dcterms:modified>
  <cp:revision>61</cp:revision>
  <dc:subject/>
  <dc:title>P O L G Á R   V Á R O S</dc:title>
</cp:coreProperties>
</file>