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6/2017. (VI.23.)  önkormányzati rendelete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az Önkormányzat 2017. évi költségvetéséről szóló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/2017. (II.17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16/2017. (VI.23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7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3/2017. (II.17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az Alaptörvény 32. cikk (2) bekezdésében meghatározott eredeti jogalkotói hatáskörében, az Alaptörvény 32. cikk (1) bekezdés f) pontjában meghatározott feladatkörében eljárva, Polgár Város Önkormányzat Képviselő-testületének az önkormányzat és szervei Szervezeti és Működési Szabályzatáról szóló 20/2014. (X.27.) önkormányzati rendelet 5. számú mellékletében biztosított véleményezési jogkörében eljáró Polgár Város Önkormányzatának Pénzügyi és gazdasági bizottsága, valamint Humánfeladatok és ügyrendi bizottsága véleményének kikérésével a következőket rendeli el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3/2017. (II.17.) sz. rendelet 3. §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7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 összegét 1.812.631.072 Ft-ban állapítja meg (1. sz. melléklet). Ebből az önkormányzat költségvetési támogatásának összege 503.756.901 Ft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3/2017. (II.17.) sz. rendelet 4. §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7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 összegét 1.812.631.072 Ft-ban állapítja meg. (Az (1) bekezdésben megállapított kiadási főösszeg kiemelt előirányzatonként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3/2017. (II.17.) sz. rendelet 5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7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94"/>
        <w:gridCol w:w="318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előirányzatok összesen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.688.743.332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827.847.536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kat terhelő járulékok és szoc.hj.adó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48.615.765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03.173.015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átadott pénzeszközö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9.685.870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egyéb működési célú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70.015.780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: tartalék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>69.926.547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ak pénzbeli juttatásai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9.405.366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3/2017. (II.17.) sz. rendelet 6. § (1)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right="-136" w:hanging="0"/>
        <w:jc w:val="both"/>
        <w:rPr/>
      </w:pPr>
      <w:r>
        <w:rPr>
          <w:sz w:val="22"/>
          <w:szCs w:val="22"/>
        </w:rPr>
        <w:t>Az önkormányzat összevont felújítási és felhalmozási kiadásainak összege:</w:t>
        <w:tab/>
        <w:tab/>
        <w:t xml:space="preserve">       106.969.383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eruházási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35.207.392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újítások 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6.761.991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éb felhalmozási célú kiadások előirányzata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5.000.000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 lakáshoz jutás támogatására fordítható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/>
              <w:t xml:space="preserve">25.000.000 Ft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3/2017. (II.17.) sz. rendelet 7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önkormányzat összesített tartalék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        7.029.685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b)</w:t>
        <w:tab/>
        <w:t>céltartalékok:</w:t>
        <w:tab/>
        <w:tab/>
        <w:tab/>
        <w:tab/>
        <w:tab/>
        <w:tab/>
        <w:tab/>
        <w:tab/>
        <w:t xml:space="preserve">                   62.896.862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3/2017. (II.17.) sz. rendelet 8. § (1), 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 települési önkormányzat költségvetési hiánya, finanszírozásának módja  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(1)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782"/>
      </w:tblGrid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641.822.19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688.743.332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46.921.14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6.334.835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6.969.383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60.634.54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16.636.02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Működé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6.918.35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99.717.67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7.838.01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Felhalmozási célú finanszírozási egyenleg: 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38.01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öltségvetési egyenlege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107.555.68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működé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46.921.14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felhalmozá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60.634.54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ány finanszírozásának módja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működé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717.67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felhalmozá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7.838.018 Ft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3/2017. (II.17.) sz. rendelet 10. § helyébe az alábbi rendelkezés lép: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adások teljesítéséhez kapcsolódó megrendelések, kötelezettségvállalások esetében nettó 1.000.000 Ft összeget meghaladó beszerzésnél, szolgáltatás vásárlásánál legalább három gazdálkodó szervezettől kell írásos árajánlatot kérni.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3/2017. (II.17.) sz. rendelet 14. § (1) bekezdése helyébe az alábbi rendelkezés lép: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költségvetési szerveinek intézményfinanszírozását a Képviselő-testület 636.071.729 Ft-ban határozza meg. (Intézményenkénti részletezése az 1. sz. mellékletben található)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3/2017. (II.17.) sz. rendelet 1, 2, 3, 5. számú mellékletei helyébe e rendelet 1, 2, 3, 4.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 rendelet kihirdetését követő napon lép hatályba. </w:t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2017. június 22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polgármester</w:t>
        <w:tab/>
        <w:tab/>
        <w:t xml:space="preserve">   </w:t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megtörtén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17. június 23-án</w:t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44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24:00Z</dcterms:created>
  <dc:creator>Annamari</dc:creator>
  <dc:description/>
  <cp:keywords/>
  <dc:language>en-US</dc:language>
  <cp:lastModifiedBy>Sándor Annamária</cp:lastModifiedBy>
  <cp:lastPrinted>2017-06-13T14:21:00Z</cp:lastPrinted>
  <dcterms:modified xsi:type="dcterms:W3CDTF">2022-12-09T10:40:00Z</dcterms:modified>
  <cp:revision>83</cp:revision>
  <dc:subject/>
  <dc:title>Polgár Város Önkormányzatának</dc:title>
</cp:coreProperties>
</file>