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7. május 17.-én tartandó ülésére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6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sépányiné Bartók Margit pénzügyi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>Pénzügyi és gazdasági bizott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umánfeladatok és ügyrendi bizottság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2"/>
          <w:szCs w:val="22"/>
        </w:rPr>
        <w:t xml:space="preserve">Idősügyi Tanács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1260-7 /2017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6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/>
      </w:pPr>
      <w:r>
        <w:rPr>
          <w:b w:val="false"/>
          <w:bCs/>
          <w:szCs w:val="22"/>
        </w:rPr>
        <w:t xml:space="preserve">Polgár Város Önkormányzatának Képviselő-testülete 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</w:t>
      </w:r>
      <w:r>
        <w:rPr>
          <w:b w:val="false"/>
          <w:szCs w:val="22"/>
          <w:lang w:val="hu-HU"/>
        </w:rPr>
        <w:t>ei</w:t>
      </w:r>
      <w:r>
        <w:rPr>
          <w:b w:val="false"/>
          <w:szCs w:val="22"/>
        </w:rPr>
        <w:t xml:space="preserve">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</w:t>
      </w:r>
      <w:r>
        <w:rPr>
          <w:b w:val="false"/>
          <w:szCs w:val="22"/>
          <w:lang w:val="hu-HU"/>
        </w:rPr>
        <w:t xml:space="preserve"> a 2016. évi költségvetés teljesítéséről</w:t>
      </w:r>
      <w:r>
        <w:rPr>
          <w:b w:val="false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ötelező feladatainak ellátását 2016. évben 4 intézmény, valamint a polgármesteri hivatal működtetésével biztosította. Önállóan működő és gazdálkodó intézményként látta el feladatát a Városgondnokság, amely alaptevékenységét tekintve városgazdálkodási tevékenységet, valamint a polgármesteri hivatal, amely igazgatási tevékenységet végez. A Városgondnokság az önállóan működő intézmények közül a művelődési tevékenységet végző Ady Endre Művelődési Központ és Könyvtár gazdálkodási feladatait is ellátta. A Napsugár Óvoda és Bölcsőde nevelési-oktatási feladatot, a Polgári Szolgáltató Központ szociális feladatot lát el, ezen intézmények pénzügyi-gazdálkodási feladatait a polgármesteri hivatal gazdasági szervezete végzi.  </w:t>
      </w:r>
    </w:p>
    <w:p>
      <w:pPr>
        <w:pStyle w:val="NormlWeb"/>
        <w:shd w:fill="FFFFFF" w:val="clear"/>
        <w:spacing w:before="230" w:after="230"/>
        <w:ind w:right="1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gazdálkodásának jogi keretei az Államháztartásról szóló 2011. évi CXCV. törvény, a </w:t>
      </w:r>
      <w:r>
        <w:rPr/>
        <w:t>Magyarország 2016. évi központi költségvetésről szóló 2015. évi C. törvény</w:t>
      </w:r>
      <w:r>
        <w:rPr>
          <w:color w:val="000000"/>
          <w:sz w:val="22"/>
          <w:szCs w:val="22"/>
        </w:rPr>
        <w:t xml:space="preserve">, Polgár Város Önkormányzatának 2016. évi költségvetéséről szóló </w:t>
      </w:r>
      <w:r>
        <w:rPr>
          <w:sz w:val="22"/>
          <w:szCs w:val="22"/>
        </w:rPr>
        <w:t>8/2016. (II.19.) Kt rendelete</w:t>
      </w:r>
      <w:r>
        <w:rPr>
          <w:color w:val="000000"/>
          <w:sz w:val="22"/>
          <w:szCs w:val="22"/>
        </w:rPr>
        <w:t xml:space="preserve">, valamint annak módosításáról szóló helyi rendeletek határozták meg. Polgár Város Önkormányzata 2016. évi költségvetésének módosítása során a kiadási és bevételi főösszeg eredeti előirányzata </w:t>
      </w:r>
      <w:r>
        <w:rPr/>
        <w:t xml:space="preserve">1.622.439 </w:t>
      </w:r>
      <w:r>
        <w:rPr>
          <w:color w:val="000000"/>
          <w:sz w:val="22"/>
          <w:szCs w:val="22"/>
        </w:rPr>
        <w:t xml:space="preserve">Ft-ról </w:t>
      </w:r>
      <w:r>
        <w:rPr>
          <w:sz w:val="22"/>
          <w:szCs w:val="22"/>
        </w:rPr>
        <w:t>2.011.055 Ft</w:t>
      </w:r>
      <w:r>
        <w:rPr>
          <w:color w:val="000000"/>
          <w:sz w:val="22"/>
          <w:szCs w:val="22"/>
        </w:rPr>
        <w:t xml:space="preserve">-ra változott. </w:t>
      </w:r>
      <w:r>
        <w:rPr>
          <w:sz w:val="22"/>
          <w:szCs w:val="22"/>
        </w:rPr>
        <w:t xml:space="preserve">Polgár Város Önkormányzata bevételeinek éves tervteljesítési adata 1.922.363.989 Ft, a kiadásoké 1.796.338.023 F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2016. évben 25 fővel biztosította a Polgári Polgármesteri Hivatal működését. </w:t>
      </w:r>
      <w:r>
        <w:rPr>
          <w:bCs/>
          <w:color w:val="000000"/>
          <w:sz w:val="22"/>
          <w:szCs w:val="22"/>
        </w:rPr>
        <w:t xml:space="preserve">A költségvetési szerv éves szinten 1 fő megváltozott munkaképességű munkavállalót foglalkoztatott. </w:t>
      </w:r>
      <w:r>
        <w:rPr>
          <w:sz w:val="22"/>
          <w:szCs w:val="22"/>
        </w:rPr>
        <w:t xml:space="preserve">A 2016. évben három fő köztisztviselő jogi állományban volt (gyermekgondozás miatt), ezek közül két álláshely egész éven át határozott idejű munkaszerződéssel foglalkoztatott köztisztviselővel betöltött volt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y Endre Művelődési Központ és Könyvtár </w:t>
      </w:r>
      <w:r>
        <w:rPr>
          <w:sz w:val="22"/>
          <w:szCs w:val="22"/>
        </w:rPr>
        <w:t xml:space="preserve">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az elvégzendő feladatok köre, illetve az ehhez rendelhető személyi feltételek az előző évhez viszonyítva nem változtak. 2016. évben a jóváhagyott létszám 8 fő közalkalmazotti, 3 fő közfoglalkoztatotti álláshelyből tevődött össze. </w:t>
      </w:r>
      <w:r>
        <w:rPr>
          <w:color w:val="000000"/>
          <w:sz w:val="22"/>
          <w:szCs w:val="22"/>
        </w:rPr>
        <w:t xml:space="preserve">A művelődésszervezői álláshely június 1-től megüresedett, 2016. december 1-től került betöltésre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intézményvezető 2016. október 18-án nyújtotta be lemondását, amelyet 2016. október 31. napjával elfogadott a képviselő-testület. Ezt követően kulturális szervező munkakört látott el 2016. november 7-ig, munkaviszonyának megszűnéséig. Az intézményvezetői feladatok ellátását 2016. november 1-től az SZMSZ helyettesítési rendje szerint a könyvtáros munkakört betöltő szakalkalmazott vette 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6.12.31. záró létszám 7 fő közalkalmazott, 1 üres álláshely, 2 fő közfoglalkoztatot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intézmény feladatellátásához kapcsolódóan a foglalkoztatás az alábbiak szerint alakult:</w:t>
      </w:r>
    </w:p>
    <w:p>
      <w:pPr>
        <w:pStyle w:val="Normal"/>
        <w:rPr/>
      </w:pPr>
      <w:r>
        <w:rPr>
          <w:sz w:val="22"/>
          <w:szCs w:val="22"/>
        </w:rPr>
        <w:t xml:space="preserve">Engedélyezett létszám: </w:t>
        <w:tab/>
        <w:tab/>
        <w:t xml:space="preserve"> </w:t>
        <w:tab/>
        <w:tab/>
        <w:tab/>
        <w:t xml:space="preserve"> 54,00 fő</w:t>
      </w:r>
    </w:p>
    <w:p>
      <w:pPr>
        <w:pStyle w:val="Normal"/>
        <w:rPr/>
      </w:pPr>
      <w:r>
        <w:rPr>
          <w:sz w:val="22"/>
          <w:szCs w:val="22"/>
        </w:rPr>
        <w:t xml:space="preserve">Megváltozott munkaképességű munkavállaló:          </w:t>
        <w:tab/>
        <w:t xml:space="preserve">   3,00 fő</w:t>
      </w:r>
    </w:p>
    <w:p>
      <w:pPr>
        <w:pStyle w:val="Normal"/>
        <w:rPr/>
      </w:pPr>
      <w:r>
        <w:rPr>
          <w:sz w:val="22"/>
          <w:szCs w:val="22"/>
        </w:rPr>
        <w:t>Közfoglalkoztatott:</w:t>
        <w:tab/>
        <w:tab/>
        <w:tab/>
        <w:t xml:space="preserve"> </w:t>
        <w:tab/>
        <w:tab/>
        <w:t>37,00 fő</w:t>
      </w:r>
    </w:p>
    <w:p>
      <w:pPr>
        <w:pStyle w:val="Normal"/>
        <w:rPr/>
      </w:pPr>
      <w:r>
        <w:rPr>
          <w:sz w:val="22"/>
          <w:szCs w:val="22"/>
        </w:rPr>
        <w:t>Összes létszám:</w:t>
        <w:tab/>
        <w:t xml:space="preserve"> </w:t>
        <w:tab/>
        <w:t xml:space="preserve">               </w:t>
        <w:tab/>
        <w:t xml:space="preserve"> </w:t>
        <w:tab/>
        <w:tab/>
        <w:t>94,00 fő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átlagos statisztikai létszáma közalkalmazotti jogviszonyban 50,78 fő, megváltozott munkaképességű dolgozó 2,77 fő. Közfoglalkoztatottak létszáma: 38,4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jogi létszám 2016.12.31-én 101 fő volt. Ebből közalkalmazotti jogviszonyban 53 főt foglalkoztatnak, 3 fő dolgozó megváltozott munkaképességű, közfoglalkoztatott létszám pedig 45 fő.  Az engedélyezett létszám és a tényadatok közötti eltérés oka, hogy az iskola konyha kisegítő álláshelye 2016 évben nem került betöltésre, mivel közfoglalkoztatott dolgozókkal látták el a felad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ar-SA"/>
        </w:rPr>
        <w:t>2016. évben az intézmény kötelező feladatként ellátta a szociális étkeztetést, az idősek nappali ellátását, a házi segítségnyújtást, a család- és gyermekjóléti szolgáltatást, és nem kötelező feladatként pedig továbbra is működtette a támogató szolgáltatás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2016. évi engedélyezett létszáma 37 fő, melyből 31 fő közalkalmazott és 6 fő közfoglalkoztatott. Az intézmény állományi létszámában 2016.december 31-én 2 fő üres álláshely volt (1 fő szociális munkatárs két hónap, 1 fő 4 órás takarító egy hónap időtartamig).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incstrkz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psugár Óvoda és Bölcsőde </w:t>
      </w:r>
    </w:p>
    <w:p>
      <w:pPr>
        <w:pStyle w:val="Nincstrkz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2016. január 1-i dolgozói létszáma 42 fő, ebből 37 fő közalkalmazott. Tartósan távollévő dolgozók: GYED-en lévő óvodapedagógus 2 fő, GYED-en lévő pedagógiai munkát segítő munkatárs 2 fő, fizetés nélküli szabadságon lévő óvodapedagógus 1 fő.</w:t>
      </w:r>
    </w:p>
    <w:p>
      <w:pPr>
        <w:pStyle w:val="Normal"/>
        <w:jc w:val="both"/>
        <w:rPr/>
      </w:pPr>
      <w:r>
        <w:rPr>
          <w:sz w:val="22"/>
          <w:szCs w:val="22"/>
        </w:rPr>
        <w:t>2016. január 1-től 1 fő bölcsődében foglalkoztatott felsőfokú végzettségű kisgyermeknevelő pedagógus I. besorolásba került. Tervezésre került a háromévenkénti kötelező soros lépés 3 pedagógus, 5 dajka és technikai alkalmazott esetében, minimálbéremelésre 19 közalkalmazott és 2 rehabilitációs alkalmazott volt jogosult. 2016. szeptember 1-én a pedagógusok béremelésének soron következő üteme valósult meg, amely 22 főt érinte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zalkalmazotti jogviszonya alapján 2016. évben 1 fő óvodapedagógus jubileumi jutalomban részesült. 1 fő rendelkezett 40 év szolgálati idővel, mely alapján nyugdíjra jogosult lett, és élt ezzel a jogosultsággal ebben az évben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ben nem volt üres közalkalmazotti álláshe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november 3-tól 2016. február 29-ig áthúzódott 5 fő foglalkoztatása 100 %-os támogatás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6. február 15-től 2017. február 28-ig 6 fő alkalmazása valósult meg 100%-os támogatással. Ők az óvodában intézményi kisegítő munkakörökben dolgoztak. 2 fő rehabilitációs  négy-négy órában került foglalkozta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ermeklétszám alakulás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6. szeptember elsejétől a kötelező óvodába járás következtében – a lakónyilvántartó adatai és a szülők körében végzett felmérések alapján, - az intézményben megnövekedett a gyermeklétszám. Ez a helyzet 2016. szeptember 1-től fennállt, mivel a két új óvodai csoport létrehozását nem tudták megvalósítani. </w:t>
      </w:r>
    </w:p>
    <w:p>
      <w:pPr>
        <w:pStyle w:val="Normal"/>
        <w:jc w:val="both"/>
        <w:rPr/>
      </w:pPr>
      <w:r>
        <w:rPr>
          <w:sz w:val="22"/>
          <w:szCs w:val="22"/>
        </w:rPr>
        <w:t>Óvodai gyermeklétszám 261 fő. Az óvodai csoportok átlagban 29 fős létszámmal működnek. Felmentést kért 26 fő (2017-es nevelési évben várhatóak). A bölcsődébe beiratkozottak száma 14 fő, teljes kihasználtsággal. Az előző évek tapasztalatai alapján 2016-os évre vonatkozóan 10 fő gyermekre igényeltek normatív támogatást, az elszámoláskor 12 fő bölcsődei ellátotti létszámmal lehetett számolni a költségvetési törvényben meghatározotta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kapacitásbővítés igénye fennállt, ezért 2016. szeptember 1-től 2 új csoportbővítés tervezésre került, amely 4 óvodapedagógus és 2 dajkai állást jelentett. Az óvodai kapacitásbővítés beruházásra benyújtott pályázat nem került támogatásra, ezért az új csoportok indításához szükséges állami támogatás lemondásra került, így a többletkiadásokra betervezett összeggel is csökkentésre került az intézmény 2016. évi költségvetés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Bevételek és kiadások alakulás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1843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-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.083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.76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.118.388,-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4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.083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.76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.220.386,-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nanszírozási bevételük 31.641.612 Ft, az éves tervteljesítési mutató 93,64 %, ennek oka a kiadás megtakarítás. </w:t>
      </w:r>
    </w:p>
    <w:p>
      <w:pPr>
        <w:pStyle w:val="Normal"/>
        <w:jc w:val="both"/>
        <w:rPr/>
      </w:pPr>
      <w:r>
        <w:rPr>
          <w:sz w:val="22"/>
          <w:szCs w:val="22"/>
        </w:rPr>
        <w:t>A piac bevételének alakulása a tervhez képest túlteljesítést mutat 153.279,-Ft-tal, ami 108,5 %-ban realizálódot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akó és nem lakó ingatlanok bérbeadásából származó bevétel 94,6 %-ra teljesült a tervhez képest, az elmaradt bevétel 293.935,-Ft. Oka az, hogy a bérlők a többszöri felszólítás ellenére sem fizették ki a kiszámlázott bérleti díja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ennyvízszippantó gépjármű bevétele szintén elmaradást mutat 940.755,-Ft-tal, az éves tervteljesítési mutató 72,3 %, mivel a szolgáltatás megrendelések nem a terveknek megfelelően alakult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uszmegállói nyilvános illemhely üzemeltetése szintén az intézmény feladata, éves szinten     15.118,-Ft többletbevétel keletkezett, a tervteljesítési mutató 121,6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CB munkagép bevétele az eredeti 600.000,-Ft-os előirányzathoz képest csak 30.570,-Ft-ban teljesült, a Renault teherautó bevétele szintén nem a tervezett módon teljesült (ei.700.000,-Ft) teljesítés 60.573,-Ft, és a Ford platós tehergépkocsi bevétele (ei.200.000,-Ft), teljesítés 10.320,-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i forrást arra alapozta az intézmény, hogy az önkormányzati pályázatokban szolgáltatás vásárlásként kerül betervezésre a gépjárművek igénybevétele, viszont a pályázatok elbírálásakor csak üzemanyag költség lett biztosítva a gépjárművek üzemeltetéséhez, ez az oka a bevétel elmaradásának. </w:t>
      </w:r>
    </w:p>
    <w:p>
      <w:pPr>
        <w:pStyle w:val="Normal"/>
        <w:jc w:val="both"/>
        <w:rPr/>
      </w:pPr>
      <w:r>
        <w:rPr>
          <w:sz w:val="22"/>
          <w:szCs w:val="22"/>
        </w:rPr>
        <w:t>A Fonyódligeti üdülő bérbeadásából származó bevétel és kiadás is költségvetési főösszeget érintett 1.200.500,-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trandfürdő bevétele 4.117.223-al elmaradt a tervtől, a tervteljesítési mutató 75,92 %, ennek oka a kedvezőtlen időjárás. </w:t>
      </w:r>
    </w:p>
    <w:p>
      <w:pPr>
        <w:pStyle w:val="Normal"/>
        <w:jc w:val="both"/>
        <w:rPr/>
      </w:pPr>
      <w:r>
        <w:rPr>
          <w:sz w:val="22"/>
          <w:szCs w:val="22"/>
        </w:rPr>
        <w:t>A kemping bevétele a tervezettnek megfelelően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A konyhák üzemeltetése ebben az évben is az intézmény feladata, mint ismeretes jelenleg három konyhát és egy tálalókonyhát üzemeltet a Városgondnoksá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étkezési térítési díj gyermek étkezők esetében a tervezettől alacsonyabb volt az ellátási díjbevétel 235.380,-Ft-tal, ennek oka az, hogy az ingyen étkezésre jogosult óvodás gyermekek létszáma megnövekedett. A bölcsődei étkezési térítési díj bevétel is elmaradt az időarányos tervtől 119.799 Ft-tal, ennek oka, hogy a bölcsődei gyermekeknél jövedelem alapján több gyermek lett jogosult ingyenes bölcsődei ellátásra.  Óvodai vendég étkezési térítési díjának bevétele 2.099.714,-Ft elmaradást mutat, tervteljesítési mutató 64 %, ennek oka az, hogy új táplálkozási előírások bevezetése miatt többen lemondták az óvodai ebéd igénylés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alkalmazottak étkezési térítési díj bevétele a terveknek megfelelőn alakult. </w:t>
      </w:r>
    </w:p>
    <w:p>
      <w:pPr>
        <w:pStyle w:val="Normal"/>
        <w:jc w:val="both"/>
        <w:rPr/>
      </w:pPr>
      <w:r>
        <w:rPr>
          <w:sz w:val="22"/>
          <w:szCs w:val="22"/>
        </w:rPr>
        <w:t>Az iskolai étkezési térítési díj bevétel gyermek étkezők tekintetében 698.503,- Ft-os alulteljesítéssel zárta az évet, az éves mutatószám 90,3 %-ban. A vendég étkezőket figyelembe véve is alulteljesítették az időarányos tervet 698.503,- Ft-tal, ennek oka az, hogy a szünidei kötelező gyermekétkezés biztosítása miatt, nyáron nem tudott az iskola a vendégek számára étkezést biztosítani. Az alkalmazott étkezők bevétele is elmaradt a tervtől 442.700,-Ft-tal, tervteljesítési mutató 82,8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ítási napokon az általános iskola konyhája látja el az általános iskolások mellett a gimnáziumi és a szakiskolai tanulók étkeztetését, ez az időarányos tervektől megfelelően alakult. Ennek a konyhának a feladata a szünidei gyermekétkeztetés ellátása is, mely 100 %-ban finanszírozásra kerül.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étkezések tekintetében a tervhez képest elmaradás keletkezett, oka az, hogy az év folyamán csökkent az étkezést igénybevevők száma, elmaradás 4.968.460,-Ft, mutató 90,2 %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 szociális konyhán a vendégétkezők térítési díj tervezett bevételét 299.100,- Ft-tal túlteljesítette a konyha, tervteljesítési mutató 114,2 %. </w:t>
      </w:r>
    </w:p>
    <w:p>
      <w:pPr>
        <w:pStyle w:val="Normal"/>
        <w:jc w:val="both"/>
        <w:rPr/>
      </w:pPr>
      <w:r>
        <w:rPr>
          <w:sz w:val="22"/>
          <w:szCs w:val="22"/>
        </w:rPr>
        <w:t>Az alkalmazott étkezési térítési díjakat szintén terven felülteljesítette az intézmény 293.334,-Ft-tal, ennek oka az, hogy az iskolai szünetek időszakában a felnőtt étkezők ezen a konyhán vették igénybe az étkezést.</w:t>
      </w:r>
    </w:p>
    <w:p>
      <w:pPr>
        <w:pStyle w:val="Normal"/>
        <w:jc w:val="both"/>
        <w:rPr/>
      </w:pPr>
      <w:r>
        <w:rPr>
          <w:sz w:val="22"/>
          <w:szCs w:val="22"/>
        </w:rPr>
        <w:t>A víz-és csatornadíj bevételeket a tervezettől eltérően túlteljesítette az intézmény 1.765.751,-Ft-tal, oka, az elmaradt víz és csatornadíj befizetésekből és az M3-Outlet Center tartozásának kiegyenlítéséből adódik.</w:t>
      </w:r>
    </w:p>
    <w:p>
      <w:pPr>
        <w:pStyle w:val="Normal"/>
        <w:jc w:val="both"/>
        <w:rPr/>
      </w:pPr>
      <w:r>
        <w:rPr>
          <w:sz w:val="22"/>
          <w:szCs w:val="22"/>
        </w:rPr>
        <w:t>Működési célú támogatásértékű bevétel az állami pénzalaptól 46.935.020, Ft-ot kapott az intézmény, mivel az év folyamán 2 alkalommal tudott közfoglalkoztatottakra pályáz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költségvetési szerv 1.520.460,-Ft bér + 153.575,-Ft járulék megtakarítással zárta az évet. Ennek oka egyrészt az, hogy 1 fő könyvelő év közepén nyugdíjba vonult, az ő álláshelye csak decemberben került betöltésre. Bérmegtakarítást eredményezett, hogy a konyhákról nyugdíjba vonuló dolgozók álláshelyének betöltését az évek óta ott dolgozó közfoglalkoztatottakból pótolta az intézmény, úgy, hogy a határozott idejű közfoglalkoztatotti munkaszerződések megszűnése után történt meg a dolgozók kinevezése mindhárom konyhán 1-1-1 fő tekintetében.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karbantartási feladatok elvégzéséhez a költségvetésben meghatározott 20.000.000,-Ft-ot kapott az intézmény. Ennek keretében a belterületi utak kátyúzása 5.900.000,-Ft helyett 7.000.506,-Ft összeg került felhasználásra. A kátyúzás összegét a karbantartási feladatok közötti átcsoportosítással, 1.100.506,-Ft-tal növelté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Toldi utca 34.sz.alatti ingatlan bontását elvégezték 459.100,-Ft összegben. A Dózsa utca 1.sz.alatti ingatlan lapostető szigetelése 1.248.081,-Ft összegből valósult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strandfürdő épületeinek, Kiss E.u.8.sz.alatti ingatlan, Piac vizesblokk, Zólyom utca 5. II .garázs, a Városgondnokság műhelyeinek lapostető szigetelése 5,726.675,-Ft összegből valósult meg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árt csapadékvíz elvezető csatorna és átereszek tisztítására 757.876,-Ft összeget  használt fel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Dózsa úti szociális intézmény székhely épületének karbantartása (vizesblokk átalakítás, nyílászáró csere, burkolatok felújítása, cseréje, belső festési munkák) 2.453.920,-Ft összegből elkészü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Móra és a Bessenyei úti óvoda karbantartása 259.368,-Ft-ból megvalósu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művelődési ház lépcsőházának festését és a ház mögött lévő épület közművesítését és kerítés építését 201.585,-Ft összegben végezte el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A buszmegállóban lévő kerékpártároló bővítése 15 taggal, 1.332.230,-Ft összegből elkészül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orvosi ügyelet karbantartása 40.950,-Ft összegből megvalósul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városi spottelep épületének karbantartási munkáira igénybe vett előirányzat 87.585,-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karbantartási céltartalék tervteljesítési mutatója 93,1 %, melyből 1.388.105,-Ft nem került felhasználásra. A Bessenyei utca 7 sz. alatti ingatlan bontása nem valósult meg, erre a következő évben kerül sor, valamint a Városgondnokság műhelyeinek lapostető szigetelése a benyújtott energetikai pályázat miatt nem került elvégzés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dologi kiadásaikat 31.993.548,-Ft-tal alulteljesítették, ez éves szinten 88,4 %-os teljesítésnek felel me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villamos-energia költséghelyen 3,672.703,- Ft-tal kevesebb kiadás a tervezettnél, oka az, hogy az óvoda konyha és a szociális konyha számlája az Önkormányzat részéről került továbbszámlázásra a teljesítést követő hónapban.  (61,55 %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Gázenergia szolgáltatás kiadásaira fordított összeg is a tervekhez képest eltér 5.630.964,- Ft összeggel, oka, egyrészt a kedvező időjárás, valamint az Önkormányzat által továbbszámlázott kiadások időbeli csúszás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íz-csatornadíj kiadás 2.171.469,- Ft-tal elmarad mivel a HBVSz Zrt. később a hónap lezárását követően készíti el a számlákat. Parkra tervezett vízfelhasználás nem volt olyan mértékű. A strandfürdő hálózati vízfelhasználása is kevesebb volt. (pótvíz, hűtővíz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hajtó-és kenőanyag kiadás teljesítése elmaradt 1.798.642,-Ft-tal, a tervteljesítési mutató 83,6 %. A korábban említett közmunkaprogramokban tervezett üzemanyag költség felhasználása miatt keletkezett az éves szintű megtakarítás. A megtakarításra hatással volt az üzemanyagár ingadozás is, illetve hatással van a gépjárművek kevesebb kilométer futása, ami a bevétel elmaradással van egyensúlyba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élelmiszer beszerzésre fordított összeg is eltér a tervezett előirányzattól 6.020.680,- Ft-tal, ennek oka az, hogy az étkezést igénybevevők száma csökken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arbantartási anyagokra fordított összeg is elmaradt a tervezettől, ennek oka az, hogy a gépjárművek javítása nem a tervezett szükségletek szerint valósult meg. A piaci vizesblokk és árusítóhelyek karbantartása az Önkormányzat által beadott pályázat miatt nem történt meg, az elmaradás 1.064.074,-Ft összeget jelentett megtakarításkén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 karbantartási szolgáltatásokra fordított összeg is elmaradt a tervezettől, oka, szintén a gépjárművek javítása nem a tervezett szükségletek szerint valósult meg. A piaci vizesblokk és árusítóhelyek karbantartása az Önkormányzat által beadott pályázat miatt nem történt meg. A megtakarítás 1.884.918,-Ft összeg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tüzelőanyag beszerzésre időarányosan betervezett összeg felhasználása nem valósult meg, a megtakarítás 1.000.000,- Ft. Ennek oka az, hogy 2016. évben térítésmentesen jutott tüzelőanyaghoz, melynek csak a szállítási költsége terhelte az intézmény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Az informatikai eszközök karbantartására, javítására, bérlésére fordított összeg 293.000,- Ft-tal elmaradt a tervezettő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z adó-vám és illeték befizetését alulteljesítette az intézmény 715.735,-Ft-tal ennek oka az, a fürdő környezetvédelmi bírságra betervezett összeget nem kellett megfizet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Ft-ban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5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38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0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957.5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4%</w:t>
            </w:r>
          </w:p>
        </w:tc>
      </w:tr>
      <w:tr>
        <w:trPr>
          <w:trHeight w:val="2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38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0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58.2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z intézmény bevétele a tervezettnél 2.245.479,-Ft-tal alacsonyabban teljesült, </w:t>
      </w:r>
      <w:r>
        <w:rPr>
          <w:color w:val="000000"/>
          <w:sz w:val="22"/>
          <w:szCs w:val="22"/>
        </w:rPr>
        <w:t>melyből a fel nem használt önkormányzati támogatás összege 1.363.956,-Ft.</w:t>
      </w:r>
      <w:r>
        <w:rPr>
          <w:sz w:val="22"/>
          <w:szCs w:val="22"/>
        </w:rPr>
        <w:t xml:space="preserve"> A működési célú támogatásértékű bevétel állami pénzalapoktól teljesítése 854.763,-Ft-tal elmaradt a tervezettől. Az intézmény 3 fő közfoglalkoztatott álláshellyel számolt költségvetés tervezésekor, azonban az év folyamán átlagosan 2 fő foglalkoztatása teljesült, így az 1 főre jutó megpályázott keret csak részben került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aját bevétele összességében 27.000,-Ft-tal maradt el a tervezettől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embérleti díjakból származó bevételekből a tervezetthez képest 753.920,-Ft-tal kevesebb teljes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v végi szilveszteri bál bevételével a költségvetésben nem számolt az intézmény, ez jelentősen 540.200,-Ft-tal megemelte a teljesítést. Szintén nem szerepelt a tervezett bevételek között 1 fő művelődésszervező tandíjának visszafizetése 287.500,-Ft összegben munkaviszonyának megszűnése okán.</w:t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oknál az éves tervteljesítési mutató 94 %, ennek oka az, hogy a</w:t>
      </w:r>
      <w:r>
        <w:rPr>
          <w:color w:val="000000"/>
          <w:sz w:val="22"/>
          <w:szCs w:val="22"/>
        </w:rPr>
        <w:t xml:space="preserve">z intézmény költségvetésében 8 fő közalkalmazott és 3 fő közfoglalkoztatott munkavállalóra tervezett. </w:t>
      </w:r>
      <w:r>
        <w:rPr>
          <w:sz w:val="22"/>
          <w:szCs w:val="22"/>
        </w:rPr>
        <w:t xml:space="preserve">Az alacsony tervteljesítés oka </w:t>
      </w:r>
      <w:r>
        <w:rPr>
          <w:color w:val="000000"/>
          <w:sz w:val="22"/>
          <w:szCs w:val="22"/>
        </w:rPr>
        <w:t>az, hogy a személyi juttatásoknál jelentkező megtakarítás 1.250.000,-Ft + 285.000,- a megemelkedett dologi kiadások fedezetére lett év közben átcsoportosítv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bevételek alakulásánál részletezett közfoglalkoztatott betöltetlen álláshely személyi juttatására tervezett összeg 734.689,-Ft nem került felhasználásr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Év közben előirányzat módosításként alkalmazottak 2016. évi kompenzációjára 163.000,-Ft, valamint a képviselő-testület határozata alapján 898.000,-Ft egyszeri jövedelem-kompenzáció került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adói járulékok tervteljesítési mutatója 96 %,</w:t>
      </w:r>
      <w:r>
        <w:rPr>
          <w:color w:val="000000"/>
          <w:sz w:val="22"/>
          <w:szCs w:val="22"/>
        </w:rPr>
        <w:t xml:space="preserve"> 186.000,-Ft jelentkezik megtakarításké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dologi kiadásoknál a tervteljesítési mutató 96,29 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könyvtári érdekeltségnövelő támogatásra 396.984,-Ft-ot kapott az intézmény, melynek 70%-át könyvbeszerzésre, 30%-át eszközbeszerzésre fordította. Városi rendezvények kiadásaira 15.000.000,-Ft került a költségvetésben jóváhagyásra. A rendezvények megvalósítására összesen 17.480.091,-Ft került felhasználásra. A többlet kiadások fedezetére dologi kiadásokon belüli átcsoportosításra, valamint a személyi juttatásokon belüli megtakarítások átvezetésére volt szüksé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dologi kiadási előirányzatból 1.221.794,-Ft nem került felhasználásra. Közüzemi díjakra tervezett előirányzatból 268.624,-Ft, egyéb kiadásokból 581.049,-Ft, valamint ÁFA kiadásokon 372.121,-Ft  maradvány keletkeze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datok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5.101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1.463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3.567.5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95,1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5.101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61.463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2.946.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4,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nek saját bevétele a bölcsődei gondozási díjból, a továbbszámlázott szolgáltatásból és a közfoglalkoztatási bértámogatásból tevődött öss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sugár Óvoda és Bölcsőde intézménye a 2016. évi költségvetéséhez önkormányzati támogatást nem vett igény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éb működési célú támogatás államháztartáson belülről 97,3 %-ban teljesült, a bevétel elmaradás a közfoglalkoztatottak táppénzes állományából adódik.</w:t>
      </w:r>
    </w:p>
    <w:p>
      <w:pPr>
        <w:pStyle w:val="Normal"/>
        <w:jc w:val="both"/>
        <w:rPr/>
      </w:pPr>
      <w:r>
        <w:rPr>
          <w:sz w:val="22"/>
          <w:szCs w:val="22"/>
        </w:rPr>
        <w:t>A közvetített szolgáltatásnál a bevétel elmaradás oka, hogy a december havi továbbszámlázott szolgáltatások januárban történtek kiszámlázásra, 2017. évben realizálódik a be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bevételnél tervezéskor bruttó módon került az áfa visszaigénylés beállításra, mivel az intézmény 2016. január 1-től éves bevalló, emiatt ez a bevétel 2017. év elején realizálód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ölcsődei gondozási díj bevételénél 3% bevétel kiesés jelentkezett a tervezetthez viszonyí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ladatalapú finanszírozás az intézmény kiadásaira fedezetet nyúj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kiadásoknál 2,7 %, a munkaadót terhelő járulékoknál 1,7 % az elmaradás mértéke, amely a dolgozók hosszabb időtartamú betegsége miatt keletkezett.</w:t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nál összesen 28,6 % az alulteljesítés. Ezen belül a karbantartásoknál 530.000 Ft-ot terveztek, amely 294.757 Ft összegben teljesült. Az alacsony felhasználás oka az, hogy a kültéri játékok felújítása elmaradt. A közüzemi díjaknál a 2015. évi tény alapján terveztek, gázdíjra 1.337.000 Ft-ot, amellyel szemben 978.000 Ft kiadás merült fel, villamos energia díjra 700.000 Ft-ot állítottak be, ebből 630.552 Ft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Egyéb üzemeltetési, fenntartási kiadásoknál 1.176.000 Ft-ot terveztek, ezzel szemben 866.000 Ft kiadás merült fel (tüzeléstechnikai szolgáltatásnál 130.000 Ft, tűzoltó készülék ellenőrzése jogcímnél 100.000 Ft, a postaköltségnél 60.000 Ft nem került felhasználásra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2.79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1.696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8.184.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7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2.79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1.696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56.091.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6,5</w:t>
            </w:r>
          </w:p>
        </w:tc>
      </w:tr>
    </w:tbl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 xml:space="preserve"> 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államháztartáson belülről működési célra átvett pénzeszközök bevétel jogcímen 6 fő közfoglalkoztatott támogatását (6.142.000,-Ft) tervezte az intézmény, mely 97,9 %-ra teljesült (6.011.546,-Ft). Az elmaradás oka a dolgozók táppénzes állománya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 saját bevételi forrás többi részét az ellátottak által a különböző szolgáltatásokért fizetett személyi térítési díjak képezik. A költségvetésben a házi segítségnyújtás gondozási díjbevétele 2.513.000,-Ft összegben került meghatározásra, év közben a módosított előirányzat 4.542.000,-Ft, ezzel szemben a teljesítés 5.142.000,-Ft, mely 113,2 %-os túlteljesítést mutat. Ennek oka az, hogy a házi segítségnyújtásnál az ellátotti létszám nem emelkedett, de az elvégzett gondozási szükséglet vizsgálatok alapján növekedett az ellátottak által igénybevett gondozási órák száma.   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Polgár Város Önkormányzata Képviselő testületének 7/2016. (II. 19.) önkormányzati rendelete a szociális igazgatásról és ellátásokról szóló 30/2015. (VII. 31.) önkormányzati rendelet módosításáról testületi határozat 1. sz. melléklete tartalmazza többek között a házi segítségnyújtás intézményi térítési díjait, melynek megállapítása a szociális rászorultság figyelembevételével történt és sávosan lett kialakítva. Számottevő volt azon ellátottak száma, akik jövedelmük alapján képesek a legmagasabb térítési díj megfizetésére. 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szociális étkeztetésnél a személyi térítési díjak bevételét 37.947.000,-Ft+ ÁFA összegben tervezte intézmény, módosított előirányzat 31.451.000,-Ft+ ÁFA, teljesítés 32.374.984,-Ft+ ÁFA, melynek tervteljesítési mutatója 102,9 %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A szociális étkeztetésnél a tervezett létszám 445 fő volt, ezzel szemben 2016. évben napi átlagban 413 fő igényelte az ebédet. Az ellátotti létszám összetétele ennél a szolgáltatási formánál is szintén a magasabb jövedelemmel rendelkezők irányába tolódott el. Mindkét szolgáltatási forma térítési díjköteles, de nagyban nehezíti a bevétel tervezését, hogy előre nem tudjuk, hogy milyen jövedelemmel rendelkező ellátott igényli a szolgáltatásainkat.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intézmény személyi juttatásai és járulékainak tervteljesítési mutatója 99 %. A személyi juttatás és járulékok minimális elmaradásának oka részben, hogy a dolgozók nem vették igénybe a munkahelyi étkezést, így az étkezési hozzájárulás felhasználása a tervezetnél alacsonyabban alakult. Tovább növelte a megtakarítást, hogy a humán erőforrás területén is változás következett be, megüresedett a szociális munkatárs álláshely, amely 1 hónapig nem került betöltésre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szociális ágazatban kötelezően előírt továbbképzések egy részét sikerült interneten keresztül lebonyolítani, melynek következményeként a dologi kiadásokon belül a betervezett útiköltségek a belföldi kiküldetésen nem kerültek felhasználásra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támogató szolgálatnál az előző évhez képest csökkent a szállító szolgáltatás feladategysége, így hajtó és kenőanyagra 828.000,-Ft+Áfa helyett csak 617.557,-Ft+Áfa összeg került felhasználásra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Év közben a Tigázról Főgázra történő szolgáltató váltás következtében jelentős összegek kerültek visszautalásra, ezért az intézmény gázfelhasználása alulteljesítést mutat, amely a nappali ellátás szakfeladaton 195.822,-Ft +Áfa, központi irányításnál pedig 188.320,-Ft +Áfa összeg vol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karbantartási anyagokra és szolgáltatásokra kevesebb összeg került kifizetésre az intézmény székhelyének jelentősebb volumenű felújítása miatt, amely az önkormányzati karbantartási céltartalék terhére történt. </w:t>
      </w:r>
    </w:p>
    <w:p>
      <w:pPr>
        <w:pStyle w:val="TextBody"/>
        <w:rPr>
          <w:b/>
          <w:b/>
          <w:bCs/>
          <w:i/>
          <w:i/>
          <w:color w:val="000000"/>
          <w:sz w:val="22"/>
          <w:szCs w:val="22"/>
          <w:u w:val="single"/>
          <w:lang w:eastAsia="ar-SA"/>
        </w:rPr>
      </w:pPr>
      <w:r>
        <w:rPr>
          <w:b/>
          <w:bCs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ivatal és szakfeladatai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adatok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4.48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5.435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5.405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94,3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4.48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5.435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5.405.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94,3 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és szakfeladatainál a foglalkoztatottak személyi juttatásai éves tervteljesítési mutatója 99 %, a munkaadókat terhelő járulékok és szociális hozzájárulási adó esetében 99,5 %.  </w:t>
      </w:r>
      <w:r>
        <w:rPr>
          <w:bCs/>
          <w:color w:val="000000"/>
          <w:sz w:val="22"/>
          <w:szCs w:val="22"/>
        </w:rPr>
        <w:t xml:space="preserve">Jubileumi jutalom címén 2016. évben nem történt kifizeté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nál a módosított előirányzat 48.938.000,-Ft volt, az éves tervteljesítési mutató 82 %, Az alulteljesítés oka az, hogy a továbbszámlázott szolgáltatások a tervezett alatt maradtak, illetve ezekhez kapcsolódóan az Áfa jogcímnél is a terv alatt maradt a teljesítés, ennek hatása a bevételi oldalon is alulteljesítést ok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túlmenően a kiküldetéseknél jelentősebb mértékű az alulteljesítés, a tervteljesítési mutató 46 %, ennek oka az, hogy a tervezettnél kevesebb alkalommal volt szükség ilyen költségtérítés kifizetésére. A folyóirat beszerzésnél, illetve a vezetékes telefon díjánál mutatkozott 36%-os és 15%-os megtakarítás.  </w:t>
        <w:br/>
        <w:t xml:space="preserve">Az adó igazgatási tevékenységnél a személyi juttatások és járulékai címén tervezett kiadások közel 4 %-os megtakarítást mutatnak, amely összegében 510.956,- Ft-ot jelen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ek rendjének fenntartása feladaton a Hivatal közterület felügyelőjének, illetve 1 fő megváltozott munkaképességű dolgozó foglalkoztatására fordított személyi juttatások és járulékai esetében a teljesítés a tervezettnek megfelelően alakult, a kiadás megtakarítás összege éves szinten 29.899,- Ft. A közterület felügyelő általi bírság bevételeként 300.000,-Ft került tervezésre, amely bevétel nem realizálód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elyi népszavazással kapcsolatos bevételek és kiadások azonosak, összegük 1.136.000,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hivatalok fenntartása feladatnál a bevételek tervteljesítési mutatója 90,7%.  Áfa visszatérülésként 648.000,- Ft-ot kapott az intézmén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 bevételei a telephely engedélyek díjból befolyt bevétel 30.000,-Ft, az esküvői díjakból származó bevételek összege 357.900,- Ft, az egykori fizikó-labor tevékenység működtetéséhez kapcsolódó hátralék megfizetésre került Folyás Önkormányzata által, ez 135.015 Ft bevételt jelent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ermekvédelmi támogatás címén kapott összeg 2016. évben 7.545.040,- Ft volt, amelyet az érintett családok részére az állam Erzsébet-utalvány formájában juttat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Önkormányzat</w:t>
      </w:r>
    </w:p>
    <w:p>
      <w:pPr>
        <w:pStyle w:val="Normal"/>
        <w:jc w:val="right"/>
        <w:rPr/>
      </w:pPr>
      <w:r>
        <w:rPr/>
        <w:t>adatok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591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81.279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665.712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591.849.2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5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81.279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665.712.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482.733.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9,0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működésének általános támogatására 122.184.733,-Ft, egyes köznevelési feladatokra 144.591.910,-Ft, szociális és gyermekjóléti feladatokra 191.762.746,-Ft, kulturális feladatokra 9.570.564,- Ft, helyi önkormányzatok kiegészítő támogatására 26.934.864,-Ft, központosított támogatásként 6.490,- Ft, területalapú és zöldítési támogatásként 453.510,- Ft,gyermekvédelmi támogatásként 7.545.040,- Ft érkezet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2"/>
          <w:szCs w:val="22"/>
        </w:rPr>
        <w:t xml:space="preserve">Az előző évi maradvány igénybevétele címén 206.118.000,- Ft került igénybe vételként a számvitelben elszámolásra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Helyi adó bevételek alakulását a 10. sz. melléklet mutatja be részletesen. A magánszemélyek kommunális adója címén a tervezett éves módosított előirányzat 20.871.000,- Ft, a teljesítés 20.617.673,- Ft.  Az idegenforgalmi adóbevétel módosított előirányzata 160.000,- Ft, a befolyt bevétel 111.900,- Ft. </w:t>
      </w:r>
      <w:r>
        <w:rPr>
          <w:bCs/>
          <w:color w:val="000000"/>
          <w:sz w:val="22"/>
          <w:szCs w:val="22"/>
        </w:rPr>
        <w:t>A helyi</w:t>
      </w:r>
      <w:r>
        <w:rPr>
          <w:color w:val="000000"/>
          <w:sz w:val="22"/>
          <w:szCs w:val="22"/>
        </w:rPr>
        <w:t xml:space="preserve"> iparűzési adó bevétel éves eredeti előirányzata 251.832.000,- Ft, a teljesítés 249.734.157,- Ft volt. </w:t>
      </w:r>
      <w:r>
        <w:rPr>
          <w:bCs/>
          <w:color w:val="000000"/>
          <w:sz w:val="22"/>
          <w:szCs w:val="22"/>
        </w:rPr>
        <w:t xml:space="preserve">Talajterhelési díjként tervezett 2016. évi bevételi eredeti előirányzat 2.087.000,- Ft, a teljesítés 1.525.004,- Ft. </w:t>
      </w:r>
      <w:r>
        <w:rPr>
          <w:color w:val="000000"/>
          <w:sz w:val="22"/>
          <w:szCs w:val="22"/>
        </w:rPr>
        <w:t xml:space="preserve">Átengedett közhatalmi bevétel a </w:t>
      </w:r>
      <w:r>
        <w:rPr>
          <w:bCs/>
          <w:color w:val="000000"/>
          <w:sz w:val="22"/>
          <w:szCs w:val="22"/>
        </w:rPr>
        <w:t>gépjárműadó</w:t>
      </w:r>
      <w:r>
        <w:rPr>
          <w:color w:val="000000"/>
          <w:sz w:val="22"/>
          <w:szCs w:val="22"/>
        </w:rPr>
        <w:t xml:space="preserve">, melynek az önkormányzatnál maradó 40 %-os rész éves eredeti előirányzata 18.363.000,- Ft, az éves teljesítés 18.096.411,- Ft volt. </w:t>
      </w:r>
      <w:r>
        <w:rPr>
          <w:bCs/>
          <w:color w:val="000000"/>
          <w:sz w:val="22"/>
          <w:szCs w:val="22"/>
        </w:rPr>
        <w:t>A helyi adókhoz kapcsolódó</w:t>
      </w:r>
      <w:r>
        <w:rPr>
          <w:color w:val="000000"/>
          <w:sz w:val="22"/>
          <w:szCs w:val="22"/>
        </w:rPr>
        <w:t xml:space="preserve"> pótlékok, bírságok bevétele 100.854,- Ft, a pótlékok összege 2.791.003,- Ft. Az önkormányzatot megillető egyéb bírság összege 510.962,- Ft. Az intézményi működési bevételek 32.307.815,- Ft-ban realizálódtak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világítási tevékenység esetében a tervezett éves előirányzat 19.580.000,- Ft, a teljesítés 18.287.903,-Ft volt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rületek rendjének fenntartása tevékenységnél került tervezésre 2016. évben első alkalommal a mezőőri tevékenység előirányzata. A mezőőri járulék címén tervezett bevételek eredeti összege 6.486.000,- Ft volt, mely nem került korrigálásra a járulék kivetéséhez kapcsolódó bevallások, földnyilvántartási adatok pontosítását követően, a teljesítés 4.003.487,- Ft volt. A központi költségvetési támogatások igényléséből származóan a tervadat 5.240.000 Ft, a teljesítés 4.065.000,- Ft volt, az alacsony teljesítés oka az, hogy az igénylések benyújtását követően a kiutalások több hónapos késéssel történnek meg. A tevékenység kiadási tervteljesítési mutatója 97,1% volt. A tervezettnél alacsonyabban alakult az üzemanyag felhasználás, melynél a megtakarítás 221.228,- Ft volt. A tevékenység ellátásához szükséges gépjármű beszerzési értéke 4.410.527,- Ft volt, melyhez kapcsolódóan a megalakulási költségek keretében az állami támogatást megigényeltük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mélyi juttatások módosított előirányzata 288.259 Ft, a járulékoké 45.222 Ft, a teljesítés 282.138 Ft, illetve a járulékok esetében 43.956 Ft volt. A jogcímeken kifizetett összegek főként a startmunka mintaprogramok és a hosszabb időtartamú közfoglalkoztatáshoz kapcsolódó béreket és azok járulékait tartalmazzá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on belül kerül tervezésre és elszámolásra a polgármester és a képviselők és a bizottsági tagok részére kifizetett személyi juttatások éves tervteljesítési mutató 98,2 %, éves teljesítés 26.320.159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ndszeres és eseti pénzbeni juttatások módosított előirányzata 38.736.000,- Ft, éves szinten 38.262.752,- Ft került kifizetésre, így a tervteljesítési mutató 98,8 % (8.sz. mellékletben részletezve.) A lakáshoz jutás támogatásának előirányzata 25.428.000,- Ft, míg a felhasználás, az igényléshez igazodóan, 24.490.000,-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áziorvosi alapellátás feladatnál 2016. évben a megüresedett körzet OEP finanszírozása jelent meg bevételként 2.867.800,- Ft összegben. A kiadások a praxis működéséhez szükséges költségeket tartalmazzák, a teljesítés 2.739.870,- Ft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z ügyeleti szolgálatnál a bevételi előirányzat 18.510.000,-Ft, a teljesítés 17.875.259 Ft volt. Az elmaradás oka főként az, hogy az önkormányzati hozzájárulások tervezett összege 3.390.000,- Ft volt, míg a teljesítés ettől 578.643,-Ft-tal alacsonyabb lett. A 2016. évben nem fizetett hozzájárulást Folyás Község Önkormányzata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 kiadások a tervezett alatt maradtak, 1.148.933,- Ft-tal, a tervezettnél kisebb mértékű volt a felhasználás közüzemi költségeknél és az ügyeleti díjaknál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édőnői szolgálatoknál a bevételek tervteljesítési mutatója 97,1%, a kiadásoké közel 98,9 % volt, a tervezettnek megfelelően alakult. Az iskolai védőnői szolgálat esetében 100 % mindkét tervteljesítési mutató.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foglalkoztatás keretében végrehajtott startmunka mintaprogramok esetében a 2016. évi bevételek teljesítése 295.997.642,-Ft, a kiadásoké 321.646.710,- Ft volt. A bevételek az elkülönített állami pénzalapoktól igényelt támogatást tartalmazzák 292.037.227,- Ft összegben. Készletértékesítésből származó bevétel 3.000.419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llamháztartáson kívülre adott pénzeszközök között szerepel a KORPUSZ ’93 Kft. részére a temetőfenntartásra nyújtott támogatás, amely a tevékenységhez kapcsolódó állami forrásból származó feladatfinanszírozás 2016. évi összegével azonos, 5.090.000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llamháztartáson kívüli működési célú támogatások előirányzata 10.630.000,-Ft volt, a teljesítés összegével azonos. A támogatásban részesült szervezeteket, valamint a támogatások összegeit az előterjesztés 14. sz. melléklete tartalmazza tételesen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i CSEMETE Szociális Szövetkezet részére nyújtott támogatás 2016. évi összege    3.000.000,-F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ÉTEGISZ Zrt. részére 2015. évi veszteség finanszírozás címén átadott pénzeszköz 3.411.000,- Ft, a társaság részére nyújtott visszatérítendő támogatás év végi állománya 3.000.000,- F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 tartalékok előirányzata év végén 51.846.415 Ft, melyből az általános tartalék előirányzata  6.160.000 Ft, a céltartalékoké 45.686.000 F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újítási kiadások módosított éves előirányzata 11.164.000,- Ft, melyből 10.388.939,- Ft teljesült, az eltérés oka az, hogy a külső buszmegálló felújítására tervezett 1.000.000,- Ft előirányzat 2016.évben nem került felhasználásra. A felhalmozási kiadásoké 100.226.000,- Ft volt és a teljesítés 85.916.148,-Ft, az adatok feladatonkénti részletezése a 3.sz. mellékletben megtalálható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urópai Uniós forrásból megvalósuló projektek bevételi és kiadási előirányzatainak és teljesítési adatainak bemutatására a 4. sz. melléklet szolgál, amely 2016. évben nem tartalmaz adatot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orpusz '93 Kft. 2015. évi eredménye után az önkormányzatot megillető osztalék bevétel összege  2016. évben 743.000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inanszírozási kiadások éves előirányzata 733.080.017,- Ft, a teljesítése 692.584.109,- Ft. Ezen összeg jelentős részét az intézmények számára kiutalt támogatás jelenti, ennek éves előirányzata 717.214.000,- Ft, az év végéig kiutalt  finanszírozás összege 676.718.092,- Ft volt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6. évben sem volt - az előző évekhez hasonlóan -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nak 2016. december 31.-én sem működési, sem fejlesztési hitelállománya nincs (16.sz. mellékle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glenesen szabad pénzeszközök befektetéséből származó betéteknek sem volt év végi állomány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u w:val="single"/>
        </w:rPr>
        <w:t>IV. A vagyon és eredmény alakulása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Cs w:val="22"/>
          <w:lang w:val="hu-HU"/>
        </w:rPr>
      </w:pPr>
      <w:r>
        <w:rPr>
          <w:b/>
          <w:szCs w:val="22"/>
        </w:rPr>
        <w:t>Napsugár Óvoda és Bölcsőde</w:t>
      </w:r>
      <w:r>
        <w:rPr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yilvántartott vagyon értéke 2015. 12.31.-én 290.328.000,- Ft volt, 2016. december 31.-én 281.616.473,- Ft-ra csökkent. </w:t>
      </w:r>
      <w:r>
        <w:rPr>
          <w:color w:val="000000"/>
          <w:sz w:val="22"/>
          <w:szCs w:val="22"/>
        </w:rPr>
        <w:t xml:space="preserve">Az eszközökön belül a tárgyi eszközök év végi állománya 280.662.086,- Ft, a pénzeszközöké 740.167,- Ft volt. </w:t>
      </w:r>
      <w:r>
        <w:rPr>
          <w:sz w:val="22"/>
          <w:szCs w:val="22"/>
        </w:rPr>
        <w:t xml:space="preserve">Az értékcsökkenés az eszközök értékét csökkenti, ezzel egyidejűleg az előterjesztés 3. sz. mellékletében felsorolt eszközbeszerzések növelték a vagyon értéké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nek év végén szállítói állománya 15.000,- Ft volt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A pénzkészlet év végén 7.057.745.-Ft, ebből a költségvetési számla egyenlege 1.016.688,-Ft és környezetvédelmi bankszámla egyenlege 54.258,-Ft, nem veszélyes hulladék gyűjtése és szállítása miatt zárolt bankszámla egyenlege 200.000,-Ft és a közfoglalkoztatottak 2 havi bérelőlege miatt 5.786.799,-Ft erre a célra  elkülönített bankszámla  egyenlege. 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felújítási kiadásokra fordított összegek karbantartási céltartalékból valósította meg az intézmény az alábbiak szerint: belterületi utak kátyúzását 3.081.020,-Ft-ból, a Toldi utca 34.sz.alatti épület bontása 459.100,-Ft-ból, a Dózsa u.1.sz.  alatti szociális intézmény lapostető szigetelésére 1.248.081,-Ft összegből, a Városgondnokság műhelyeinek szigetelése 2.489.556,-Ft-ból, a Bessenyei úti ingatlan kerítésének megépítése 292.100,-Ft-ból, a buszmegálló területén kerékpártároló bővítése     1.147.730,-Ft-ból készült 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tárgyi eszköz beszerzés elmarad a módosított előirányzathoz viszonyítva 8.460.618,- Ft összegben, ennek oka, hogy a Platós tehergépjármű beszerzése nem történt meg 2016. évben. A kiadásokra fordított összegeket részletesen a beszámoló 2. sz. melléklete tartalmazza, tervteljesítési mutatója    63,5 %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b/>
          <w:b/>
          <w:iCs/>
          <w:szCs w:val="22"/>
        </w:rPr>
      </w:pPr>
      <w:r>
        <w:rPr>
          <w:b/>
          <w:iCs/>
          <w:szCs w:val="22"/>
        </w:rPr>
        <w:t xml:space="preserve">Ady Endre Művelődési Központ és Könyvtár </w:t>
      </w:r>
    </w:p>
    <w:p>
      <w:pPr>
        <w:pStyle w:val="TextBody"/>
        <w:rPr>
          <w:b/>
          <w:b/>
          <w:iCs/>
          <w:szCs w:val="22"/>
          <w:lang w:val="hu-HU"/>
        </w:rPr>
      </w:pPr>
      <w:r>
        <w:rPr>
          <w:b/>
          <w:iCs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ilvántartott vagyon értéke 2015. 12.31.-én 357.876.977,-Ft volt, 2016. december 31.-én 343.795.412,- Ft-ra csökken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szközökön belül a tárgyi eszközök év végi állománya 342.856.057,-Ft, a pénzeszközöké 744.717,- Ft volt. Az intézménynek év végén szállítói állománya 428.625,- Ft volt. </w:t>
      </w:r>
    </w:p>
    <w:p>
      <w:pPr>
        <w:pStyle w:val="Normal"/>
        <w:jc w:val="both"/>
        <w:rPr/>
      </w:pPr>
      <w:r>
        <w:rPr>
          <w:sz w:val="22"/>
          <w:szCs w:val="22"/>
        </w:rPr>
        <w:t>Klimatizált tér kiépítése</w:t>
        <w:tab/>
        <w:tab/>
        <w:tab/>
        <w:t>1.105.488,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foglalkoztatási pályázat eszközbeszerzés</w:t>
        <w:tab/>
        <w:t xml:space="preserve">   179.682,-Ft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ényképező (Érdekeltségnövelő támogatásból):</w:t>
        <w:tab/>
        <w:t xml:space="preserve">   112.690,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ett szőnyeg</w:t>
        <w:tab/>
        <w:tab/>
        <w:tab/>
        <w:tab/>
        <w:tab/>
        <w:t xml:space="preserve">   145.000,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ámítástechnikai eszközök</w:t>
        <w:tab/>
        <w:tab/>
        <w:tab/>
        <w:t xml:space="preserve">     78.870,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Üst, üstház</w:t>
        <w:tab/>
        <w:tab/>
        <w:tab/>
        <w:tab/>
        <w:tab/>
        <w:t xml:space="preserve">     21.650,-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krofon szett</w:t>
        <w:tab/>
        <w:tab/>
        <w:tab/>
        <w:tab/>
        <w:tab/>
        <w:t xml:space="preserve">     74.645,-Ft</w:t>
      </w:r>
    </w:p>
    <w:p>
      <w:pPr>
        <w:pStyle w:val="Normal"/>
        <w:jc w:val="both"/>
        <w:rPr/>
      </w:pPr>
      <w:r>
        <w:rPr>
          <w:sz w:val="22"/>
          <w:szCs w:val="22"/>
        </w:rPr>
        <w:t>Összesen:</w:t>
        <w:tab/>
        <w:tab/>
        <w:tab/>
        <w:tab/>
        <w:tab/>
        <w:t>1.718.025,-F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Szociális Központ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nyilvántartott vagyon értéke 2015. 12.31.-én 22.535.512,- Ft volt, 2016. december 31.-én 25.194.321,- Ft-ra változot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szközökön belül a tárgyi eszközök év végi állománya 19.870.370 Ft, a pénzeszközöké    2.131.000,- Ft vol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tárgyi eszközök értékét növelte az előterjesztés 3. sz. mellékletében részletezett intézményi informatikai és egyéb eszközök beszerzésének összege 1.736.423,- Ft értékben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mérleg forrás oldalán a szállítói állomány 250.342.,- Ft. 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beruházás teljesítése 100 %-os volt, a tervezett 1 db fénymásoló, 1 db számítógép, 3 db nyomtató, 4 db kerékpár, 1 db spirálozó gép, 1 db lamináló gép, 1 db porszívó, 1 db magasnyomású mosó, 1 db mini konyha, 1 db konyhaszekrény, 1 db navigációs készülék beszerzése megtörtént, összességében bruttó 1.736.423,- Ft értékben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016.12.31-én kötelezettség 250.342,-Ft, ami az előző évek szociális étkezés és szociális gondozás túlfizetésből adódik, a vevői követelés 211.690,-Ft, ami előző évek szociális étkezés és szociális gondozás kintlévőségeiből tevődik össze. Következő évi vevői követelés 2.248.000,-Ft, ami III., és IV. negyedévi ÁFA visszaigénylés összegét tartalmaz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15. 12.31.-én 236.194.103,- Ft volt, 2016. december 31.-én 227.867.128,- Ft-ra csökkent. A tárgyi eszközökre elszámolt értékcsökkenés következtében a befektetett eszközök állománya 229.225.660,- Ft-ról 222.373.089,- Ft-ra változott. A Hivatal részére történt eszközbeszerzéseken belül a számítógép beszerzés 350.009,- Ft-tal, a GSM adapter, mikrofon, székek vásárlása összesen 602.775,- Ft-tal növelte az eszközök állományá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énzeszközök soron 333.017 Ft-ról 1.489.794,- Ft-ra változott az év végi pénzkészlet. </w:t>
      </w:r>
    </w:p>
    <w:p>
      <w:pPr>
        <w:pStyle w:val="Normal"/>
        <w:jc w:val="both"/>
        <w:rPr/>
      </w:pPr>
      <w:r>
        <w:rPr>
          <w:sz w:val="22"/>
          <w:szCs w:val="22"/>
        </w:rPr>
        <w:t>A vevői állomány év végén 61.470,- Ft, az egyéb követelések összege 2016.12.31.-én 1.538.152,- Ft vo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állítói kötelezettségek év végi állománya 512.000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önkormányzat mérlegében szereplő eszközök és források állománya 2015. december 31.-én 3.045.154.647,- Ft volt, a 2016. december 31.-i főösszeg 2.858.521.582,-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nzeszközök állománya 2016. december 31.-én 146.802.452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észesedések állománya 2016. évben nem változott, értéke 15.240.000,-Ft. A részesedések állománya az alábbiakból áll: Korpuszt Kft 9.320.000,- Ft (névértéke 2.230.000,- Ft), Pétegisz Zrt 2.593.000,- Ft, Hajdúsági Hull. Gazd. Szolg. Kft  110.000,- Ft, Hajdúkerületi Víziközmű Szolg. Zrt. 1.217.000,- Ft, Csemete Szociális Szövetkezet 2.000.000,- Ft, Termálvíz Kht. 100.000,-Ft, Hortobágymenti Vidékfejl.i Kft. (LEADER) 50.000,- F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Magyar Államkincstár felé fizetett forgótőke év végi állománya 1.565.644,- Ft vol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szállító kötelezettségek év végi állománya 543.457,- Ft, beruházási számlatartozás 5.692.414,- F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PÉTEGISZ ZRt-vel szembeni működési célú célú kölcsön összege 9.513.169,- Ft, a felhalmozási célú kölcsöné 11.136.000,-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nnyvízhálózatra csatlakozáshoz kapcsolható díj év végi állománya 2015. december 31.-én 2.456.1857,-Ft, 2016. év végén 1.821.834,- Ft volt. Szociális kölcsön tartozás címén fennálló követelés állománya 1.025.045 Ft, a rászorult családok kölcsön állománya 264.818,-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hatalmi bevételekhez - helyi adókhoz - kapcsolódó nettósított, kötelezettségekkel és értékvesztéssel korrigált követelések állománya 2016. december 31.-én 30.162.293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temetéshez kapcsolódóan fennálló követelés év végi állománya 5.992.665,- Ft. A szemétszállítási díjakból adódó, korábbi évekből még fennálló követelés 2016.12.31.-i állománya 8.085.201,-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6. december végén a Magyar Államkincstár által kiutalt 2015. évet megillető nettó finanszírozás előlege 16.918.357,- Ft, amelyet költségvetési évet követő kötezettségként kellett az év végi mérlegben kimutatni. </w:t>
      </w:r>
    </w:p>
    <w:p>
      <w:pPr>
        <w:pStyle w:val="Szvegtrzs2"/>
        <w:spacing w:before="120" w:after="0"/>
        <w:rPr>
          <w:color w:val="000000"/>
          <w:szCs w:val="22"/>
          <w:u w:val="single"/>
          <w:lang w:val="hu-HU"/>
        </w:rPr>
      </w:pPr>
      <w:r>
        <w:rPr>
          <w:color w:val="000000"/>
          <w:szCs w:val="22"/>
          <w:u w:val="single"/>
          <w:lang w:val="hu-HU"/>
        </w:rPr>
        <w:t>V</w:t>
      </w:r>
      <w:r>
        <w:rPr>
          <w:color w:val="000000"/>
          <w:szCs w:val="22"/>
          <w:u w:val="single"/>
        </w:rPr>
        <w:t xml:space="preserve">. </w:t>
      </w:r>
      <w:r>
        <w:rPr>
          <w:color w:val="000000"/>
          <w:szCs w:val="22"/>
          <w:u w:val="single"/>
          <w:lang w:val="hu-HU"/>
        </w:rPr>
        <w:t>A m</w:t>
      </w:r>
      <w:r>
        <w:rPr>
          <w:color w:val="000000"/>
          <w:szCs w:val="22"/>
          <w:u w:val="single"/>
        </w:rPr>
        <w:t xml:space="preserve">aradvány </w:t>
      </w:r>
      <w:r>
        <w:rPr>
          <w:color w:val="000000"/>
          <w:szCs w:val="22"/>
          <w:u w:val="single"/>
          <w:lang w:val="hu-HU"/>
        </w:rPr>
        <w:t>alakul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u w:val="single"/>
          <w:lang w:val="hu-HU"/>
        </w:rPr>
      </w:pPr>
      <w:r>
        <w:rPr>
          <w:color w:val="000000"/>
          <w:sz w:val="22"/>
          <w:szCs w:val="22"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ek és az önkormányzat 2016. évi maradványát a 12. sz. melléklet mutatja be intézményenkénti részletezésben, a pénzkészlet változását pedig a 13. sz melléklet tartalmazza. Ezek a táblázatok a jelenleg hatályos számviteli jogszabályi előírásoknak megfelelően, valamint a Magyar Államkincstár felé benyújtott beszámoló 07/A Maradványkimutatás űrlapjához hasonló struktúrában készült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 xml:space="preserve">Polgár Város Önkormányzata és intézményei által nyújtott közvetett támogatásokat, intézményenkénti bontásban, szöveges információval kiegészítve a 9. sz. melléklet mutatja be. </w:t>
      </w:r>
    </w:p>
    <w:p>
      <w:pPr>
        <w:pStyle w:val="Szvegtrzs3"/>
        <w:jc w:val="both"/>
        <w:rPr/>
      </w:pPr>
      <w:r>
        <w:rPr>
          <w:szCs w:val="22"/>
        </w:rPr>
        <w:t>A Városgondnokság által végzett étkeztetési tevékenységhez kapcsolódóan az általános iskolai gyermekek közül 50 %-os étkezői támogatásban részesülők száma 38 fő, 100 %-os támogatást 321 gyermek kap, ezek közvetett támogatásként kimutatott hatása 22.128.792,- Ft. A középiskolai tanulók közül az 50 %-os étkezői támogatásban részesülők száma 2 fő, a közvetett támogatásként kimutatott összeg 54.126,- 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z óvodai ellátottak esetében az 50 %-os étkezői támogatásban részesülők száma 14 fő, 100 %-os támogatást 167 fő gyermek kap, ezek közvetett támogatásként kimutatott hatása 12.843.636,-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bölcsődei ellátottak esetében az 100 %-os étkezői támogatásban részesülők száma 10 fő, közvetett támogatásként jelentkező hatása 786.600,- F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bölcsődei intézményi térítési díjaknál a közvetett támogatás 2 főt érint, összege éves szinten 105.000,-Ft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Ady Endre Művelődési Központ és Könyvtárnál biztosítják a termet évente 5 alkalommal véradás céljára, 2 alkalommal általános iskola és a gimnázium részére, 3 alkalommal civil szervezetek  részére, a támogatás értéke 191.300,- Ft. A könyvtári szolgáltatás szakfeladaton törvény írja elő a 16 év alatti (553 fő) és a 70 év feletti (65 fő) olvasók beiratkozásának ingyenességét. A diákok (39 fő) </w:t>
      </w:r>
      <w:r>
        <w:rPr>
          <w:color w:val="000000"/>
          <w:szCs w:val="22"/>
        </w:rPr>
        <w:t>nyugdíjasok (48 fő)</w:t>
      </w:r>
      <w:r>
        <w:rPr>
          <w:szCs w:val="22"/>
        </w:rPr>
        <w:t xml:space="preserve"> és pedagógusok (19 fő) 50 % kedvezményben részesülnek. A közvetett támogatások összege éves szinten 151.200,- Ft.</w:t>
      </w:r>
    </w:p>
    <w:p>
      <w:pPr>
        <w:pStyle w:val="Normal"/>
        <w:jc w:val="both"/>
        <w:rPr/>
      </w:pPr>
      <w:r>
        <w:rPr>
          <w:sz w:val="22"/>
          <w:szCs w:val="22"/>
        </w:rPr>
        <w:t>A Polgári Szociális Központ esetében a szociális étkezők közül térítési díj kedvezményben részesült 54 fő, a közvetett támogatás összege 2.854.725,-Ft, a házi segítségnyújtás térítési díjának kedvezménye 27 főt érintett, 1.440.750,- Ft összegben.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nál a magánszemélyek kommunális adója esetében az adómentességet a helyi adórendelet biztosítja a 65. életévet betöltött egyedülállók és a 70. életévet betöltött adóalanyok számára. A mentesség összege 10.562.000,- Ft, mely 1.180 főt érint.  A gépjárműadó esetében az adómentességet a Gépjárműadóról szóló tv. biztosítja, a súlyosan mozgáskorlátozottak, valamint a ktg.-i szervek, alapítványok részére. A mentesség összeg 657.268,- Ft, mely 25 db gépjárművet érint. 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z intézmények takarékos gazdálkodás mellett a költségvetés nyújtotta kereteken belül maradtak, úgy hogy a folyamatos működés biztosított volt egész éven á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17. május 10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Tisztelettel: </w:t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2"/>
    </w:rPr>
  </w:style>
  <w:style w:type="character" w:styleId="Szvegtrzs2Char">
    <w:name w:val="Szövegtörzs 2 Char"/>
    <w:qFormat/>
    <w:rPr>
      <w:b/>
      <w:sz w:val="22"/>
    </w:rPr>
  </w:style>
  <w:style w:type="character" w:styleId="CmChar">
    <w:name w:val="Cím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  <w:lang w:val="en-US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44:00Z</dcterms:created>
  <dc:creator>HÁGEN JÓZSEF</dc:creator>
  <dc:description/>
  <cp:keywords/>
  <dc:language>en-US</dc:language>
  <cp:lastModifiedBy>Csépányiné Bartók Margit</cp:lastModifiedBy>
  <cp:lastPrinted>2017-05-11T12:03:00Z</cp:lastPrinted>
  <dcterms:modified xsi:type="dcterms:W3CDTF">2017-05-19T06:44:00Z</dcterms:modified>
  <cp:revision>2</cp:revision>
  <dc:subject/>
  <dc:title>P O L G Á R   V Á R O S</dc:title>
</cp:coreProperties>
</file>