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5/2017. (II.17.)  önkormányzati rendelete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az Önkormányzat 2016. évi költségvetéséről szóló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/2016. (II.19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5/2017. (II.17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6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8/2016. (II.19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20/2014. (X.27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8/2016. (II.19.) sz. rendelet 3. §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6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011.055 e Ft-ban állapítja meg (1. sz. melléklet). Ebből az önkormányzat költségvetési támogatásának összege 495.045 e Ft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8/2016. (II.19.) sz. rendelet 4. §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6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011.055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6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724"/>
        <w:gridCol w:w="3103"/>
      </w:tblGrid>
      <w:tr>
        <w:trPr/>
        <w:tc>
          <w:tcPr>
            <w:tcW w:w="4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814.605 e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51"/>
        <w:gridCol w:w="3097"/>
      </w:tblGrid>
      <w:tr>
        <w:trPr/>
        <w:tc>
          <w:tcPr>
            <w:tcW w:w="63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72.156 e F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80.429 e F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45.856 e F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7.428 e F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59.846 e F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8.736 e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Az önkormányzat összevont felújítási és felhalmozási kiadásainak összege:</w:t>
        <w:tab/>
        <w:tab/>
        <w:t xml:space="preserve">     180.584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50"/>
        <w:gridCol w:w="3097"/>
      </w:tblGrid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5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134.393 e Ft 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55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újítások dologi jellegű kiadások és egyéb folyó kiadások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7.676 e Ft 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55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8.515 e Ft 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27.535 e Ft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         6.16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 xml:space="preserve">                      45.686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8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620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765.859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814.605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48.746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4.045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80.584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66.539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231.151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5.866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215.285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48.746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66.539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215.285 e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14. § (1) bekezdése helyébe az alábbi rendelkezés lép: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költségvetési szerveinek intézményfinanszírozását a Képviselő-testület 717.214 e Ft-ban határozza meg. (Intézményenkénti részletezése az 1. sz. mellékletben található)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8/2016. (II.19.) sz. rendelet 1, 2, 3, 5. számú mellékletei helyébe e rendelet 1, 2, 3, 4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kihirdetését követő napo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17. február 16.</w:t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7. február 17-én</w:t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Sándor Annamária</cp:lastModifiedBy>
  <cp:lastPrinted>2017-02-05T16:10:00Z</cp:lastPrinted>
  <dcterms:modified xsi:type="dcterms:W3CDTF">2022-12-09T12:01:00Z</dcterms:modified>
  <cp:revision>86</cp:revision>
  <dc:subject/>
  <dc:title>Polgár Város Önkormányzatának</dc:title>
</cp:coreProperties>
</file>