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2"/>
        </w:rPr>
        <w:t xml:space="preserve">ELŐTERJESZTÉS 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 Képviselő-testület 2017. szeptember 14-én tartandó ülésér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Tárgy:</w:t>
      </w:r>
      <w:r>
        <w:rPr>
          <w:sz w:val="22"/>
          <w:szCs w:val="22"/>
        </w:rPr>
        <w:t xml:space="preserve">           Beszámoló Polgár Város Önkormányzata 2017. I. félévi költségvetésének teljesítéséről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 xml:space="preserve">Előterjesztő: </w:t>
      </w:r>
      <w:r>
        <w:rPr>
          <w:sz w:val="22"/>
          <w:szCs w:val="22"/>
        </w:rPr>
        <w:t>Tóth József polgármester</w:t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>Készítette:</w:t>
      </w:r>
      <w:r>
        <w:rPr>
          <w:sz w:val="22"/>
          <w:szCs w:val="22"/>
        </w:rPr>
        <w:t xml:space="preserve">     Csépányiné Bartók Margit pénzügyi irodavezető</w:t>
      </w:r>
    </w:p>
    <w:p>
      <w:pPr>
        <w:pStyle w:val="Normal"/>
        <w:widowControl w:val="false"/>
        <w:rPr/>
      </w:pPr>
      <w:r>
        <w:rPr>
          <w:sz w:val="22"/>
          <w:szCs w:val="22"/>
        </w:rPr>
        <w:tab/>
        <w:t xml:space="preserve">          Léka Gyuláné pénzügyi előadó</w:t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>Tárgyalta:</w:t>
      </w:r>
      <w:r>
        <w:rPr>
          <w:sz w:val="22"/>
          <w:szCs w:val="22"/>
        </w:rPr>
        <w:t xml:space="preserve">     Pénzügyi és gazdasági bizottság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 xml:space="preserve">          Humánfeladatok és ügyrendi bizottság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 xml:space="preserve">          Idősügyi Tanács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Ikt. szám:</w:t>
      </w:r>
      <w:r>
        <w:rPr>
          <w:sz w:val="22"/>
          <w:szCs w:val="22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t xml:space="preserve">     6282-5/2017.</w:t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Az Önkormányzat gazdálkodásának jogi keretei az Államháztartásról szóló 2011. évi CXCV. törvény, a Magyarország 2017. évi központi költségvetéséről szóló </w:t>
      </w:r>
      <w:r>
        <w:rPr>
          <w:bCs/>
          <w:color w:val="000000"/>
          <w:sz w:val="22"/>
          <w:szCs w:val="22"/>
        </w:rPr>
        <w:t>2016. évi XC. törvén</w:t>
      </w:r>
      <w:bookmarkStart w:id="0" w:name="pr2"/>
      <w:bookmarkEnd w:id="0"/>
      <w:r>
        <w:rPr>
          <w:b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, Polgár Város Önkormányzatának 2017. évi költségvetéséről szóló </w:t>
      </w:r>
      <w:r>
        <w:rPr>
          <w:sz w:val="22"/>
          <w:szCs w:val="22"/>
        </w:rPr>
        <w:t>3/2017. (II.17.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Kt rendelete</w:t>
      </w:r>
      <w:r>
        <w:rPr>
          <w:color w:val="000000"/>
          <w:sz w:val="22"/>
          <w:szCs w:val="22"/>
        </w:rPr>
        <w:t xml:space="preserve">, valamint annak módosításáról szóló helyi rendelet határozza meg. Polgár Város Önkormányzata 2017. évi költségvetéséről szóló </w:t>
      </w:r>
      <w:r>
        <w:rPr>
          <w:sz w:val="22"/>
          <w:szCs w:val="22"/>
        </w:rPr>
        <w:t>3/2017. (II.17.)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rendelet módosítása során a kiadási és bevételi főösszeg eredeti előirányzata </w:t>
      </w:r>
      <w:r>
        <w:rPr>
          <w:sz w:val="22"/>
          <w:szCs w:val="22"/>
        </w:rPr>
        <w:t>1.787.883.001 Ft-ról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1.812.631.072 </w:t>
      </w:r>
      <w:r>
        <w:rPr>
          <w:color w:val="000000"/>
          <w:sz w:val="22"/>
          <w:szCs w:val="22"/>
        </w:rPr>
        <w:t>Ft-ra változo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kötelező feladatainak ellátását 2017. I. félévében - a Polgármesteri Hivatallal együtt 2 önállóan működő és gazdálkodó és 3 önállóan működő intézményen keresztül biztosított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  <w:color w:val="0000FF"/>
          <w:sz w:val="22"/>
          <w:szCs w:val="22"/>
        </w:rPr>
      </w:pPr>
      <w:r>
        <w:rPr>
          <w:sz w:val="22"/>
          <w:szCs w:val="22"/>
        </w:rPr>
        <w:t xml:space="preserve">Polgár Város Önkormányzata 2017. június 30.-i állapot szerinti költségvetési bevételeinek teljesítése 879.948 e Ft, a költségvetési kiadásoké 970.010 e Ft, a finanszírozási bevételeké 458.006 e Ft, a finanszírozási kiadásoké 367.944 e Ft volt.   </w:t>
      </w:r>
    </w:p>
    <w:p>
      <w:pPr>
        <w:pStyle w:val="TextBody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TextBody"/>
        <w:rPr/>
      </w:pPr>
      <w:r>
        <w:rPr/>
        <w:t>Önkormányzat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637"/>
        <w:gridCol w:w="1637"/>
        <w:gridCol w:w="1376"/>
        <w:gridCol w:w="1614"/>
        <w:gridCol w:w="1543"/>
      </w:tblGrid>
      <w:tr>
        <w:trPr>
          <w:trHeight w:val="50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eti       előirányzat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osított előirányza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őarányos előirányzat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íté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ítés %-a</w:t>
            </w:r>
          </w:p>
        </w:tc>
      </w:tr>
      <w:tr>
        <w:trPr>
          <w:trHeight w:val="50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vétel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31.755.520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55.211.783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1.389.22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9.936.994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8,77% </w:t>
            </w:r>
          </w:p>
        </w:tc>
      </w:tr>
      <w:tr>
        <w:trPr>
          <w:trHeight w:val="50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adá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31.755.520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55.211.783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1.389.22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2.752.258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,93% </w:t>
            </w:r>
          </w:p>
        </w:tc>
      </w:tr>
    </w:tbl>
    <w:p>
      <w:pPr>
        <w:pStyle w:val="TextBody"/>
        <w:rPr>
          <w:b/>
          <w:b/>
          <w:i/>
          <w:i/>
          <w:color w:val="000000"/>
          <w:szCs w:val="22"/>
        </w:rPr>
      </w:pPr>
      <w:r>
        <w:rPr>
          <w:b/>
          <w:i/>
          <w:color w:val="000000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fenti táblázat az önkormányzat költségvetési és finanszírozási jellegű előirányzat és teljesítési adatait tartalmazza.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önkormányzat költségvetési bevételeinek tervteljesítési mutatója 109,9 %, a kiadásoké 83,2 %. A finanszírozási jellegű bevételek esetében a féléves mutató 101,4%, a kiadásoké 99,3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teljesítési mutatókhoz kapcsolódóan az önkormányzat által ellátott tevékenységenként kerülnek az alábbiakban ismertetésre a félévi gazdálkodást jellemző, az időarányos teljesítést befolyásoló tényezők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z önkormányzat működési támogatásának (központi költségvetésből kapott támogatások) időarányos előirányzata 251.876.828.-Ft, a teljesítés 269.048.081.-Ft, tervteljesítési mutató 106,8 %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ok és önkormányzati hivatalok szakfeladaton tervezték a választott tisztségviselők juttatásait, melynek éves előirányzata 24.282.455.-Ft, a félévi teljesítés 12.396.694.-Ft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ponti költségvetési befizetéseknél a 2016. évi állami támogatáshoz kapcsolódó visszafizetési kötelezettség jelentkezik az előirányzattal megegyező összegben, 2.574.194.-Ft, valamint a januári állami támogatás előleg, melyet könyveléstechnikailag visszafizetésként kellett kezelni, ennek összege 16.918.357.- Ft volt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 xml:space="preserve">Az önkormányzati vagyonnal való gazdálkodás tevékenységnél tervezték a LEADER szervezet támogatását 2.265.870.- Ft, a Polgári Roma Nemzetiségi Önkormányzat támogatását 300.000.- Ft összeggel, melyeknél teljesítés nem volt, az első tétel előirányzata átcsoportosításra került egyéb többletfeladatokra, a második tétel az év második felében kerül felhasználásra bérleti díj kifizetésére. </w:t>
      </w:r>
      <w:r>
        <w:rPr>
          <w:color w:val="000000"/>
          <w:sz w:val="22"/>
          <w:szCs w:val="22"/>
        </w:rPr>
        <w:t>A tartalékok éves előirányzata 105.182.706.- Ft, módosított előirányzat 69.926.547.- Ft, melyből az általános tartalék előirányzata 7.029.685.- Ft, a céltartalékoké 62.896.862.-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i vagyonnal való gazdálkodás feladatnál módosított előirányzatként került rögzítésre a fonyódligeti üdülő üzemeltetéséhez kapcsolódóan fizetett hozzájárulás, melynek összege 986.860.-Ft vol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bevételi oldalon tervezték az önkormányzati lakások eladásából származó bevételek összegét, ennek teljesítési adata 309.386.- Ft. A Hősök útja 33.sz. alatti önkormányzati lakás célját szolgáló ingatlan eladásából az első félévben 635.000,-Ft került befizetésre, a vételár többi részét a szerződésben foglaltak értelmében a vevő az év második felében fizette b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ÉTEGISZ Nonprofit Zrt. részére működési célú támogatásként 2016. év végén átutalt összeg 3.000.000.-Ft volt, melynek pénzügyi rendezése 2017. január első napjaiban az önkormányzat számlájára megtörté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Gazdasági Szolgáltató Ház bérbeadásából származó bevételek, valamint közterület használati díjakból származó bevételek összege  az első félévben 3.401.202.-Ft volt, a tervezett összeg 2.292.988.- Ft vol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civil szervezeteknek nyújtott támogatás 6.439.984.- Ft volt az év első felében. A Pétegisz Nonprofit Zrt-nek a 2016. évi működési veszteség rendezéséhez nyújtott támogatás 2.679.000.- Ft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látottak önkormányzat hatáskörbe tartozó pénzbeli juttatásainak tervezett előirányzata 20.500 eFt volt. A köztemetésre fordított összeg 910 e Ft, a tűzifa támogatás összege 6.756 e Ft volt, a szociális jellegű egyéb juttatás címén 6.858 e Ft került kifizetésre. A felsőfokú oktatásban résztvevők támogatása jogcímnél (BURSA-ösztöndíj) az éves előirányzat 2.000.000.-Ft, melyből az év első felében 969.160.-Ft került átutalásra. Lakásvásárlás támogatása jogcímen nyújtott támogatás 13.880.000.-Ft az év első felében, tavalyi év hasonló időszakában a teljesítés 11.980.000.- Ft volt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 hosszabb időtartamú közfoglalkoztatás esetében a bevételek és a kiadások egyensúlyban vannak,</w:t>
      </w:r>
      <w:r>
        <w:rPr>
          <w:sz w:val="22"/>
          <w:szCs w:val="22"/>
        </w:rPr>
        <w:t xml:space="preserve"> mivel e foglalkoztatási formánál a támogatás 100 %-os mértékű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tartmunka mintaprogramok tekintetében az aláírt hatósági szerződésben foglalt bevételek és kiadások figyelembe vételével kerültek előirányzatként beállításra a programonkénti összegek. Az év közbeni módosítási szükségleteket kérelemben jeleztük a támogató hatóság felé, ezek jóváhagyása jelenleg is folyamatban van. A programok végrehajtása az eredeti pályázat szerint jóváhagyott támogatási jogcímek és összegek figyelembe vételével történi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ok elszámolásai feladatnál a központi költségvetési bevételek, valamint a helyi adó bevételek jelentkeznek bevételké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nkormányzat működési támogatásai az alábbiak szerint kerültek kiutalásra: helyi önkormányzatok működésének általános támogatása 63.877 e Ft, települési önkormányzatok egyes köznevelési feladatainak támogatása 71.902 e Ft, települési önkormányzatok szociális, gyermekjóléti és gyermekétkeztetési feladatainak támogatása 99.370 e Ft, települési önkormányzatok kulturális feladatainak támogatása 5.167 e Ft, működési célú költségvetési támogatások és kiegészítő támogatások 3.458 e F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város és községgazdálkodás tevékenységnél a vízműtelep bérleti díjaként tervezett éves előirányzat 4.482.216.- Ft volt, a visszamenőleges díjemelés miatt a félévi teljesítési adat 5.128.237.-Ft volt, ehhez kapcsolódóan az előirányzat módosítása szüksége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en tevekénységnél kerül tervezésre a GINOP pályázatok előirányzata, amely a terv szerint 12 főre került tervezésre, azonban az önkormányzatnál csak 6 fő foglalkoztatása történik, ehhez kapcsolódóan az előirányzatok csökkentése szükséges mind bevételi, mind kiadási oldalo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ennyvízcsatorna-hálózathoz történő csatlakozás kapcsán fizetendő érdekeltségi hozzájárulás tervezett éves előirányzata 443.660.-Ft, a teljesítés június 30.-i időponttal 383.148.-Ft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orábbi évben keletkezett, a közfoglalkoztatáshoz kapcsolódó munkabértartozások miatti levonásokból befolyt összeg 118.840 Ft volt az első félévben, az előirányzat módosítása szükséges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önkormányzat ASP-rendszer bevezetésének költségeire pályázaton nyert 7.000.000 Ft támogatást, a módosított előirányzat és a teljesítés megegyezik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özterület fenntartási feladatnál a mezőőri szolgálat kiadásai szerepelnek, a szolgálat működtetéséhez igényelhető állami támogatások időarányos mutatója 100%, összege félévkor </w:t>
      </w:r>
      <w:r>
        <w:rPr>
          <w:color w:val="000000"/>
          <w:sz w:val="22"/>
          <w:szCs w:val="22"/>
        </w:rPr>
        <w:t>2.160.000.-Ft volt. Mezőőri járulék bevétel az első félévben nem volt, a járulék kivetése az év második felében történik, a befizetés határideje szeptember 30.-a, így ezek a bevételek az év második felében realizálódnak. A mezőőri tevékenység kiadásainak</w:t>
      </w:r>
      <w:r>
        <w:rPr>
          <w:sz w:val="22"/>
          <w:szCs w:val="22"/>
        </w:rPr>
        <w:t xml:space="preserve"> időarányos tervteljesítési mutatója 103,1%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világítási tevékenységnél az éves előirányzatként tervezett összeg 19.089.550.-Ft, az első félévi teljesítési adat 9.653.654.-Ft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elyi adó bevételek 2017. évi előirányzat és félévi teljesítési adatait a beszámoló 5. sz. melléklete tartalmazz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mető fenntartási feladaton a tervteljesítési mutató 100 %, az éves előirányzat 3.590.000.- Ft, a feladatot ellátó KORPUSZ ’93 Kft. részére átutalásra kerül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A háziorvosi ügyeleti ellátás szakfeladatnál az OEP finanszírozás időarányos tervteljesítés mutatója 84,2 %, összege 6.316.600.-Ft. A központi ügyelet ellátásban résztvevő települések önkormányzati hozzájárulásának éves tervezett előirányzata 3.387.843.-Ft. A teljesítés 467.500.-Ft, melyet Görbeháza Község Önkormányzata utalt át, az éves hozzájárulása 1.870.022.- Ft, a félévet követően további 467.500.- Ft-ot utalt át, a többi önkormányzat nem fizetett ez évben hozzájárulást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Szakmai eszköz beszerzése történt bruttó 93.990.- Ft összegben, 4 db szék és 1 db készenléti telefon  vásárlása volt szükséges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iadások tervteljesítési mutatója 97,8%, ezen belül a legjelentősebb nagyságrendű tételnél, az ügyeleti díjak, ügyeleti gépkocsi szolgáltatás esetében a tervteljesítési mutató 96,6 %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édőnői, illetve az iskolavédőnői szolgálatnál az OEP bevételek tervteljesítési mutatója 114%, illetve 100 %. A kiadási és bevételi oldalon is egyaránt az előirányzat módosítása szükséges az ágazati bérnövekedés miatt.</w:t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szociális juttatások 2017. I félévi felhasználásának részletezését a beszámoló 4.sz. táblázata mutatja be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intézményfinanszírozási kiadások éves előirányzata 636.071.729.-Ft, a teljesítés 307.210.147.-Ft, az időarányos tervteljesítési mutató 99,2 %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énzmaradvány igénybevétele 1.551.920 Ft-tal haladja meg a költségvetésben szereplő tervezett összeget, 107.563.412.- Ft-ot, az előirányzat módosítása szükséges.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felújítási kiadások tervteljesítési mutatója 100 % volt, a szennyvíztelep szivattyúinak felújítása 5.692.414.- Ft összegben, a közmunka-programok keretében végzett felújítások 7.911.202.- Ft értékben kerültek megvalósításra. Ezen belül istálló felújítására 4.389.095.- Ft, Munkácsy úti lakásokra 799.980.-Ft, a Rákóczi út 103. sz. alatti ingatlanra 1.037.855.- Ft került ráfordításra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felhalmozási kiadások időarányos tervteljesítési mutatója 100 % volt, ezen belül vannak olyan tervezett feladatok amelyek nem kerültek elvégzésre, illetve vannak olyan sorok melyeknél az előirányzat módosítása szükséges.  Traktor vásárlására került sor 1.898.650.- Ft értékben. A Bessenyei úti ingatlan vásárlására 277.200 Ft került felhasználásra 2017.év első felében, az épület bontása már megtörtént, ezt követően a terep és a közművek rendezése kezdődött meg. A helyi építési szabályzat I. üteméhez kapcsolódóan teljesített kiadás összege bruttó 5.016.500 Ft volt. </w:t>
      </w:r>
      <w:r>
        <w:rPr>
          <w:sz w:val="22"/>
          <w:szCs w:val="22"/>
        </w:rPr>
        <w:t>A közmunkaprogramokhoz elnyert pályázatok keretében tárgyi eszköz beszerzések történtek 15.377.730.- Ft összegben. Ebből a legjelentősebb beszerzések az alábbiak voltak: A mezőgazdasági programban beszerzett Mercedes kisteherautó értéke 3.479.800.- Ft volt.  A „Legjobb önkormányzati gyakorlat” pályázaton nyert támogatásból Ford Tranzitot vásároltak, bruttó értéke 3.098.800.- Ft. A</w:t>
      </w:r>
      <w:r>
        <w:rPr>
          <w:color w:val="000000"/>
          <w:sz w:val="22"/>
          <w:szCs w:val="22"/>
        </w:rPr>
        <w:t xml:space="preserve"> hosszútávú közmunkaprogramok támogatásából beszerzett 12 db kerékpár értéke 873.907.- F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jekt előkészítési feladatokra bruttó 406.400.-Ft került kifizetésre az év első felében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nállóan működő és gazdálkodó intézmények bevételeinek és kiadásainak alakulás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Városgondnokság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584"/>
        <w:gridCol w:w="1681"/>
        <w:gridCol w:w="1330"/>
        <w:gridCol w:w="1681"/>
        <w:gridCol w:w="1785"/>
      </w:tblGrid>
      <w:tr>
        <w:trPr>
          <w:trHeight w:val="518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redeti előirányzat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ódosított előirányzat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dőarányos előirányzat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eljesíté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Teljesítés %-a</w:t>
            </w:r>
          </w:p>
        </w:tc>
      </w:tr>
      <w:tr>
        <w:trPr>
          <w:trHeight w:val="281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evéte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408.253.113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428.791.865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16.997.794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17.924.829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43 %</w:t>
            </w:r>
          </w:p>
        </w:tc>
      </w:tr>
      <w:tr>
        <w:trPr>
          <w:trHeight w:val="36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iadás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408.253.113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428.791.865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6.997.79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08.206.222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95,95 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z intézmény engedélyezett létszáma 46,00 fő, a megváltozott munkaképességű dolgozók száma 3 fő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özfoglalkoztatottként 42,00 főt alkalmaznak, összes létszám 91 fő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ltségvetési szerv munkajogi létszáma 2017.06.30-án 92 fő. Ebből közalkalmazotti jogviszonyban 46 főt foglalkoztatnak, 3 fő dolgozó megváltozott munkaképességű, közfoglalkoztatott létszám pedig 43 fő. Az engedélyezett létszám és a tényadatok közötti eltérés oka, hogy hosszú távú közfoglalkoztatottakra több létszámra pályázhatott az intézmén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tervezett saját bevételei </w:t>
      </w:r>
      <w:r>
        <w:rPr>
          <w:color w:val="000000"/>
          <w:sz w:val="22"/>
          <w:szCs w:val="22"/>
        </w:rPr>
        <w:t>1.733.737 Ft</w:t>
      </w:r>
      <w:r>
        <w:rPr>
          <w:sz w:val="22"/>
          <w:szCs w:val="22"/>
        </w:rPr>
        <w:t xml:space="preserve"> összegű túlteljesítést mutat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iac bevételeik alakulása az időarányos tervhez viszonyítva túlteljesítést mutat 95.685,-Ft-tal, ami 109,3 %-ban realizálódik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 műhely szolgáltatási díjbevételeként tervezett, az óvodai karbantartási munkák elvégzésére szolgáló 1.700.000 Ft összeg az intézmény részére a második félévben kerül kiszámlázásr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akó és nem lakó ingatlanok bérbeadásából származó bevétel 88,36 %-ra teljesült a tervhez képest, az elmaradt bevétel 254.192,-Ft. Ennek oka az, hogy a bérlők többszöri felszólítás ellenére sem fizették ki a kiszámlázott bérleti díja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ennyvízszippantó gépjármű bevétele (tervteljesítési mutató 91,78 %) szintén elmaradást mutat 115.078,-Ft-tal amiatt, hogy a megrendelések nem a terveknek megfelelően alakultak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nyilvános illemhely üzemeltetése szintén az intézmény feladata, az időarányos tervhez viszonyítva 17.716,-Ft szintén elmaradt, tervteljesítési mutatója 64,57 %.</w:t>
      </w:r>
    </w:p>
    <w:p>
      <w:pPr>
        <w:pStyle w:val="Normal"/>
        <w:jc w:val="both"/>
        <w:rPr/>
      </w:pPr>
      <w:r>
        <w:rPr>
          <w:sz w:val="22"/>
          <w:szCs w:val="22"/>
        </w:rPr>
        <w:t>A JCB munkagép bevétele az időarányos 75.000,-Ft összegű előirányzathoz viszonyítva csak 24.000,-Ft-ban realizálódott. Ennek oka az, hogy ezen bevételi forrást arra alapozta az intézmény, hogy az önkormányzati pályázatokban szolgáltatás vásárlásként kerül betervezésre a gépjárművek igénybevétele, viszont a pályázatok csak üzemanyag költséget biztosítottak a gépjárművek üzemeltetéséhez, ez az oka ezen a jogcímen a bevétel elmaradásnak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strandfürdő bevétele 728.833.-Ft-al túlteljesítette az időarányos tervet, a tervteljesítési mutató 127,33 %. </w:t>
      </w:r>
    </w:p>
    <w:p>
      <w:pPr>
        <w:pStyle w:val="Normal"/>
        <w:jc w:val="both"/>
        <w:rPr/>
      </w:pPr>
      <w:r>
        <w:rPr>
          <w:sz w:val="22"/>
          <w:szCs w:val="22"/>
        </w:rPr>
        <w:t>A kemping bevétele elmarad az időarányos tervhez képest 46.187.-Ft-al, oka az előszezonban a látogatottság hiánya. (Tervteljesítési mutató: 86,99 %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ulladékszállítási tevékenységük az időarányos tervnek megfelelően teljesül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óvodai és bölcsődei étkezési térítési díj gyermek étkezők esetében a terveknek megfelelően valósult meg. Az óvodai vendég étkezési térítési díjának bevétele 1.310.048,-Ft túlteljesítést mutat, ennek oka az, hogy a tervezettnél nagyobb létszámban veszik igénybe az étkezést. Az alkalmazott étkezési térítési díjbevétel a terveknek megfelelőn alakult. </w:t>
      </w:r>
    </w:p>
    <w:p>
      <w:pPr>
        <w:pStyle w:val="Normal"/>
        <w:jc w:val="both"/>
        <w:rPr/>
      </w:pPr>
      <w:r>
        <w:rPr>
          <w:sz w:val="22"/>
          <w:szCs w:val="22"/>
        </w:rPr>
        <w:t>Az iskolai étkezési térítési díj bevétel gyermek étkezők tekintetében 350.523,- Ft-os túlteljesítéssel zárta a félévet (110,41%), ennek oka az, hogy kevesebb a hiányzó  beteg gyermek. Vendég étkezőket figyelembe véve túlteljesítették az időarányos tervet 680.186,- Ft-tal, ennek oka az, hogy a tervezettnél magasabb létszámban veszik igénybe az étkezést.  Az alkalmazott étkezők bevételét alulteljesítette az intézmény az időarányos tervhez viszonyítva 150.622,-Ft-tal, a tervteljesítési mutató 86,41%. Ennek oka az, hogy a szünidei étkezés miatt a szociális konyhán veszik igénybe a dolgozók az étkezést.</w:t>
      </w:r>
    </w:p>
    <w:p>
      <w:pPr>
        <w:pStyle w:val="Normal"/>
        <w:jc w:val="both"/>
        <w:rPr/>
      </w:pPr>
      <w:r>
        <w:rPr>
          <w:sz w:val="22"/>
          <w:szCs w:val="22"/>
        </w:rPr>
        <w:t>Az iskolai tanítási napokon az általános iskola konyhája látja el az általános iskolások mellett a gimnáziumi és a szakiskolai tanulók étkeztetését, ez az időarányos terveknek megfelelően alakult. Ennek a konyhának a feladata a szünidei gyermekétkeztetés ellátása is, mely 100 %-ban finanszírozásra kerül.</w:t>
      </w:r>
    </w:p>
    <w:p>
      <w:pPr>
        <w:pStyle w:val="Normal"/>
        <w:jc w:val="both"/>
        <w:rPr/>
      </w:pPr>
      <w:r>
        <w:rPr>
          <w:sz w:val="22"/>
          <w:szCs w:val="22"/>
        </w:rPr>
        <w:t>A szociális étkezések tekintetében a tervhez viszonyítva elmaradás keletkezett, ennek oka az, hogy az év folyamán csökkent az étkezést igénybevevők száma (elhalálozás, szociális otthonba beköltözés) az elmaradás 2.155.580,-Ft, az időarányos tervteljesítési mutató 91,11 %. A szociális konyhán a vendég étkezők térítési díjbevételét a tervezettnek megfelelően teljesítette az intézmény. Az alkalmazott étkezési térítési díjakat terven felül teljesítette az intézmény 124.271,-Ft-tal. Ennek oka az, hogy az iskolai szünetek időszakában a felnőtt étkezők ezen a konyhán vették igénybe az étkezést.</w:t>
      </w:r>
    </w:p>
    <w:p>
      <w:pPr>
        <w:pStyle w:val="Normal"/>
        <w:jc w:val="both"/>
        <w:rPr/>
      </w:pPr>
      <w:r>
        <w:rPr>
          <w:sz w:val="22"/>
          <w:szCs w:val="22"/>
        </w:rPr>
        <w:t>Működési célú támogatásértékű bevétel Állami pénzalaptól az időarányos tervhez képest 2.663.491.- Ft-tal tér el, oka, hogy a bértámogatás mellett munkaruha beszerzésre és kisértékű eszközökre is nyertek pályázati forrást, ezen támogatásra vonatkozóan előirányzat módosítás szükséges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zemélyi juttatások és járulékainál az időarányos előirányzat 85.478.377,-Ft, a teljesítés 85.428.230,-Ft, eltérés 50.147.-Ft, tervteljesítési mutató: 99,94 %.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z elvégzendő karbantartási feladatokhoz a költségvetésben céltartalék keretében elkülönített  20.000.000,-Ft áll rendelkezésre, melynek az első félévi igénybevételét a 6.sz.táblázat részletesen tartalmazz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 dologi kiadásokat 2.703.305.-Ft-tal alulteljesítette az intézmény az időarányos tervhez képest, tervteljesítési mutatója 97,8 %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 xml:space="preserve">A villamos-energia költséghelyen 1.115.824,- Ft-tal kevesebb kiadás, tervteljesítési mutatója 68,50 %, melynek oka az, hogy az óvoda konyha és a szociális konyha számlája az Önkormányzat részéről került továbbszámlázásra a számlázást követő hónapban, emiatt az időarányosan tervezettnél alacsonyabb a felhasználás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z irodai papír és nyomtatvány költségre betervezett összeg is alacsonyabb az időarányos tervhez képest 116.718.-Ft-tal, ennek oka az, hogy a számla kifizetése a következő félévben történt meg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 tisztítószer beszerzésekre fordított költségek során is megtakarítás látható az időarányos tervhez képest 528.364.-Ft összegben, melynek oka az, hogy az utolsó számla reklamáció miatt visszaküldésre került, így az a költség a következő félévben jelentkezik a kiadások közöt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 gázenergia szolgáltatás kiadásaira fordított összeg magasabb az időarányos tervhez képest 987.655,- Ft-tal, ennek oka az, hogy az év elején kedvezőtlen időjárás volt, valamint az, hogy a székhelyen az alternatív fűtésen kívül az intézménynek gázzal kellett fűteni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 víz-csatornadíj kiadás 467.329,- Ft-tal elmarad az időarányos tervhez viszonyítva, mivel a HBVSz Zrt. későbbi időpontban, a hónap lezárását követően készíti el a számlákat. A parkgondozásra tervezett vízfelhasználás nem volt jelentős mértékű, mivel gyakori volt az esőzés. A strandfürdő hálózati vízfelhasználása - pótvíz, hűtővíz - is kevesebb volt a tervezettné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sz w:val="22"/>
          <w:szCs w:val="22"/>
        </w:rPr>
        <w:t>A hajtó-és kenőanyag kiadást túlteljesítette az intézmény 198.448,-Ft-tal a tervhez képest, ennek tervteljesítési mutatója 103,8 %. Ennek oka az üzemanyagár ingadozás, de hatással van a költségekre az is, hogy a JCB-munkagép és a Renault teherautó a közmunkaprogramokban is végzett földmunkákat, valamint rakodási és szállítási feladatoka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color w:val="000000"/>
          <w:sz w:val="22"/>
          <w:szCs w:val="22"/>
        </w:rPr>
        <w:t>A karbantartási szolgáltatásra fordított összeg túlteljesítést mutat a tervezettől, 565.277.-Ft-tal</w:t>
      </w:r>
      <w:r>
        <w:rPr>
          <w:sz w:val="22"/>
          <w:szCs w:val="22"/>
        </w:rPr>
        <w:t>, ennek oka az, hogy a szippantó gépjármű műszaki vizsgára történő felkészítésénél a tervezettnél többet kellett költeni, a hulladékszállító tehergépkocsi is javításra szorult, valamint a Ford S-Max típusú gépjármű is meghibásodott, javítása szükségessé vál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A karbantartási anyagra tervezett összeg azonban alulteljesítést mutat az időarányos tervekhez képest. Ennek oka az, hogy a gépjárművekhez vásárolt anyagokat külső vállalkozó építette be, ezáltal nem anyagköltség, hanem szolgáltatási kiadás jelentkezett, az elmaradás </w:t>
      </w:r>
      <w:r>
        <w:rPr>
          <w:color w:val="000000"/>
          <w:sz w:val="22"/>
          <w:szCs w:val="22"/>
        </w:rPr>
        <w:t>összege 1.416.279 F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 bérleti és lízingdíj kiadásra tervezett összeg sem az időarányos terveknek megfelelően alakult, oka, hogy kevesebb volt a bérelt gépkocsi szükséglet, pl. szippantó gépjármű, hulladékszállítási gépkocsi, a megtakarítás 102.960.-F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 reklám-propaganda kiadásokra fordított összeg 123.353.-Ft-al elmarad az időarányos tervhez képest. Oka az, hogy az ezen jogcímen számla kifizetésére a második félévben kerül sor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 tüzelőanyag beszerzésre időarányosan betervezett összeg nem valósult meg, a megtakarítás 787.000,- F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z informatikai eszközök karbantartására, javítására, bérletére fordított összeg 355.802,- Ft-tal elmaradt az időarányos tervtől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z adó-vám illeték kiadásokra fordított összeg is alulteljesítést mutat: 421.063.-Ft-értékben. Oka, hogy a fürdőre betervezett bírságot nem kellett megfizetn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kiadások függvényében a működési célú előzetesen felszámított áfa fizetési kötelezettség is elmarad az időarányos tervektől 2.382.000.-Ft-tal, oka a kiadás megtakarítás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z intézménynek jóváhagyott maradványa 13.898.002,- Ft volt, ami az élelmiszerszámlák áthúzódó részére nyújtott fedezete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z intézmény pénzkészle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yitó állomány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7.057.745.-Ft, ebből költségvetési számla egyenlege 1.016.688,-Ft, a környezetvédelmi bankszámla egyenlege 54.258,-Ft volt, a nem veszélyes hulladék gyűjtése és szállítása miatt zárolt bankszámla egyenlege 200.000,-Ft, a közfoglalkoztatottak 2 havi bérelőlege miatt 5.786.799,-Ft az erre a célra elkülönített bankszámla egyenlege. </w:t>
      </w:r>
    </w:p>
    <w:p>
      <w:pPr>
        <w:pStyle w:val="Normal"/>
        <w:tabs>
          <w:tab w:val="clear" w:pos="708"/>
          <w:tab w:val="left" w:pos="29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ruházási kiadásokra fordított összegek forrása a karbantartási céltartalék, valamint a pályázati támogatás. Az év első felében elvégzett feladatok az alábbiak voltak: </w:t>
      </w:r>
    </w:p>
    <w:p>
      <w:pPr>
        <w:pStyle w:val="Normal"/>
        <w:tabs>
          <w:tab w:val="clear" w:pos="708"/>
          <w:tab w:val="left" w:pos="29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Szabadság utca szélesítésére folyamatban maradt beruházás elemeként 400.050.-Ft összegben zúzottkő vásárlása történt.</w:t>
      </w:r>
    </w:p>
    <w:p>
      <w:pPr>
        <w:pStyle w:val="Normal"/>
        <w:tabs>
          <w:tab w:val="clear" w:pos="708"/>
          <w:tab w:val="left" w:pos="2989" w:leader="none"/>
        </w:tabs>
        <w:jc w:val="both"/>
        <w:rPr/>
      </w:pPr>
      <w:r>
        <w:rPr>
          <w:sz w:val="22"/>
          <w:szCs w:val="22"/>
        </w:rPr>
        <w:t>A Nagyváradi utcán lévő önkormányzati ingatlan bemérésére 33.101.-Ft-ban összeget fordított az intézmén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Kisértékű tárgyi eszköz beszerzés keretében az iskolai konyhára a gyermekétkeztetéshez szükséges adagtálak és műanyag tálcák kerültek megvásárlásra, 378.969,-Ft összegben. Az óvoda konyhára szintén adagtálak beszerzése valósult meg 264.001 Ft értékben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 közfoglalkoztatott pályázat elemeként kis értékű eszközök beszerzésére nyílt lehetősége az intézménynek 1.467.125.-Ft értékben. E forrás terhére az év első felében az intézményi konyhákra mikrohullámú sütők, botmixer óvodai étkeztetéshez, tálak, edények, kések, konyhai eszközök kerültek beszerzés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lgári Polgármesteri Hivatal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625"/>
        <w:gridCol w:w="1625"/>
        <w:gridCol w:w="1366"/>
        <w:gridCol w:w="1612"/>
        <w:gridCol w:w="1560"/>
      </w:tblGrid>
      <w:tr>
        <w:trPr>
          <w:trHeight w:val="506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eti       előirányza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osított előirányza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őarányos előirányza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íté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ítés %-a</w:t>
            </w:r>
          </w:p>
        </w:tc>
      </w:tr>
      <w:tr>
        <w:trPr>
          <w:trHeight w:val="506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vétel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0.662.130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1.113.235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.083.803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.319.12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,67% </w:t>
            </w:r>
          </w:p>
        </w:tc>
      </w:tr>
      <w:tr>
        <w:trPr>
          <w:trHeight w:val="506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adás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0.662.130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1.113.235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.083.803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.266.90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,40% 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z intézmény a 2017. I. félévi működését 24 fő köztisztviselővel, 2 fő megváltozott munkaképességű  dolgozóval és 8 fő GINOP pályázat keretében foglalkoztatott munkavállalóval látta el. Az üres álláshelyek száma az év első felében 1 volt. A GYED-en lévő munkavállalók száma 3 fő volt, álláshelyüket határozott idejű munkaszerződés mellett foglalkoztatott munkavállalókkal töltötték be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intézmény működési bevételei időarányos tervteljesítési mutatója a tervezetthez közeli, 97,3 %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Hivatalnál GINOP pályázathoz kapcsolódóan mind a bevétel, mind a kiadás az időarányos előirányzatnak megfelelő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szolgáltatások bevételei között jelennek meg az esküvői díjak, melynél a félévi időarányos tervteljesítési mutató 65,3 %,  ennek részben oka az, hogy a családi események jelentősebb számban a nyári időszakra tehetők, részben pedig az, hogy több érintett pénteki napokon veszi igénybe ezen szolgáltatást díjmentesen, az éves szinten tervezett előirányzat, illetve a likviditási terv módosítása is indokol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továbbszámlázott szolgáltatások bevételei a telefondíjak és a továbbszámlázott közüzemi díjak jelennek meg, ezeknél az időarányosnál 3 %-kal alacsonyabb a teljesítés, ez közüzemi számlákon alapuló havonként változó összegek miatt jelentkezik, az eltérés ezen jogcímek esetében nem jelentős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özterületek rendjének fenntartása feladaton a bírság címén tervezett bevétel 250.000 Ft, a teljesítés az év első felében 17.371 Ft volt.  </w:t>
      </w:r>
    </w:p>
    <w:p>
      <w:pPr>
        <w:pStyle w:val="Normal"/>
        <w:rPr/>
      </w:pPr>
      <w:r>
        <w:rPr>
          <w:color w:val="000000"/>
          <w:sz w:val="22"/>
          <w:szCs w:val="22"/>
        </w:rPr>
        <w:t>A munkanélküli aktív korúak ellátása feladaton keletkezett bevétel összege 31.884 Ft, amely a korábbi években az ellátottak részéről keletkező visszafizetési kötelezettség első félévben befizetett összege, a módosított előirányzat 21.256 Ft volt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iadások időarányos tervteljesítési mutatója 95,4 %. A személyi juttatások és járulékainak tervteljesítési mutatója az időarányos alatt marad, 93,7 %, részben az üres álláshely miatt, részben a táppénzes időszakok miatt. A Hatósági Irodán 1 fő köztisztviselő nyugdíjazása miatt 223.582 Ft+járulék felmentési időre járó bér kifizetésére került sor. Az álláshely hivatalon belül került betöltésre. A Pénzügyi Irodán 2008. óta határozott idejű munkaszerződésekkel, GYES-en lévő köztisztviselők helyén foglalkoztatott köztisztviselő munkaviszonya határozatlan idejű munkaviszonnyá vált. Továbbá egy fő köztisztviselő munkaviszonyának közös megegyezéssel történő megszűnése kapcsán szabadság megváltás címén 216.987 Ft + járulék került kifizetésre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dologi kiadásokon belül alulteljesítés mutatkozik. A továbbszámlázott szolgáltatásoknál 3 %-kal alacsonyabb a teljesítés az időarányosnál a bevételi oldalon leírtak miat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közüzemi díjak tervteljesítési mutatója az időarányosnak megfelelő 99 %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belföldi kiküldetési kiadásoknál is alacsonyabb a teljesítés a félévi időarányos szintnél (tervteljesítési mutató 52%). Az ASP rendszer bevezetéséhez kapcsolódóan a kiadások felhasználására az őszi oktatások időszakában kerül sor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 felhalmozási kiadásoknál a tervteljesítési mutató 58,5 %, beszerzésre került a hivatal jegyzői irodájába 1 db szőnyeg 56.999.-Ft +Áfa értékben, valamint 1 db hűtő 30.701.-Ft +Áfa összegben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polgármesteri hivatalnál az intézményfinanszírozás időarányos tervteljesítési mutatója 95,2 %, az alulteljesítés oka az, hogy a kiadási oldalon is alulteljesítés mutatkozik.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Önállóan működő intézmények </w:t>
      </w:r>
      <w:r>
        <w:rPr>
          <w:b/>
          <w:sz w:val="22"/>
          <w:szCs w:val="22"/>
        </w:rPr>
        <w:t>bevételeinek és kiadásainak alakulása</w:t>
      </w:r>
    </w:p>
    <w:p>
      <w:pPr>
        <w:pStyle w:val="Normal"/>
        <w:jc w:val="both"/>
        <w:rPr>
          <w:b/>
          <w:b/>
          <w:bCs/>
          <w:iCs/>
          <w:color w:val="0000FF"/>
          <w:sz w:val="22"/>
          <w:szCs w:val="22"/>
        </w:rPr>
      </w:pPr>
      <w:r>
        <w:rPr>
          <w:b/>
          <w:bCs/>
          <w:iCs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Ady Endre Művelődési Központ és Könyvtár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616"/>
        <w:gridCol w:w="1616"/>
        <w:gridCol w:w="1368"/>
        <w:gridCol w:w="1616"/>
        <w:gridCol w:w="1565"/>
      </w:tblGrid>
      <w:tr>
        <w:trPr>
          <w:trHeight w:val="50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eti       előirányza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osított előirányz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őarányos előirányza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ítés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ítés %-a</w:t>
            </w:r>
          </w:p>
        </w:tc>
      </w:tr>
      <w:tr>
        <w:trPr>
          <w:trHeight w:val="50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véte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460.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986.96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305.68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285.77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6%</w:t>
            </w:r>
          </w:p>
        </w:tc>
      </w:tr>
      <w:tr>
        <w:trPr>
          <w:trHeight w:val="50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adá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460.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986.96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305.68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783.75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3%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intézmény tervezett bevétele 96,26 %-ra teljesült az időarányos előirányzathoz viszonyítva. Az önkormányzati támogatás 93,3%, összege 21.555.574 Ft. A működési célú támogatásértékű bevétel állami pénzalapoktól jogcímen a teljesítési adat 542.970 Ft, amely a támogatási előleg összegével magasabb, mint a 100% támogatás melletti kiadás. Az intézmény 2 fő közfoglalkoztatott álláshellyel számolt költségvetés tervezésekor, azonban a támogatási igény benyújtásakor 3 főre pályázott. Mivel 100% támogatással valósul meg a pályázat, év közben előirányzat módosításnál a korrekció már megtörtént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Terembérleti díjakból származó bevételekből a félévi teljesítés 521.640 Ft, mely az egész évre tervezett bevétel 40%-a.  A BELÁHAPI fesztiválra tervezett 600.000 Ft bevétel 794.600 Ft-tal teljesült. Szinházi előadások bevételeire 2.700.000 Ft került tervezésre, melyből az I. félévben 1.120.565 Ft realizálódott.</w:t>
      </w:r>
    </w:p>
    <w:p>
      <w:pPr>
        <w:pStyle w:val="Normal"/>
        <w:spacing w:before="0" w:after="0"/>
        <w:contextualSpacing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Művelődési Központ intézményegységében 1 fő művelődésszervező, 1 fő ügyviteli alkalmazott és 2017. február 28.-ig 1 fő adminisztrátor munkatárs dolgozott. A megüresedett álláshelyet csak 2017. április 1.-jével töltötte be 1 fő művelődésszervező szakalkalmazott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Könyvtári egységben, a szakfeladatokat 1 fő könyvtáros,- aki a 12/2017. (I.19.) sz. Kt. határozat alapján 2017. január 19-től megbízott intézményvezetőként vezetői feladatokat is ellátott - és további 1 fő könyvtáros asszisztens végezte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A teljes szakállomány megléte 2017. július 1-jével realizálódott, miután az igazgatói álláshely betöltéséről döntött 2017. június 22.-én a Képviselő-testület. Következésképpen az év második felében 1 fő intézményvezető, 2 fő művelődésszervező, 1 fő ügyviteli alkalmazott, 1 fő könyvtáros, 1 fő könyvtáros asszisztens látja el a szakmai teendőket és 2 fő technikai munkatársat alkalmaznak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>Az intézményben folyó munkát 6 fő hosszútávú közfoglalkoztatásban lévő munkatárs segíti. Az OSZK támogatásával 2 fő könyvtári nyilvántartót, az NMI támogatásával 1 fő kulturális munkatársat, az önkormányzat támogatásával 2 fő takarítót és 1 fő karbantartót tudnak alkalmazni.</w:t>
      </w:r>
    </w:p>
    <w:p>
      <w:pPr>
        <w:pStyle w:val="Normal"/>
        <w:jc w:val="both"/>
        <w:rPr/>
      </w:pPr>
      <w:r>
        <w:rPr>
          <w:sz w:val="22"/>
          <w:szCs w:val="22"/>
        </w:rPr>
        <w:t>A személyi juttatások esetében a tervteljesítési mutató 92.9 %.</w:t>
        <w:tab/>
        <w:tab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Év közben előirányzat módosításként az alkalmazottak 2017. évi kompenzációjára 62.500 Ft, valamint a közművelődési és a közgyűjteményi területen foglalkoztatott közalkalmazottak kulturális illetmény pótlékjára 457.551 Ft támogatás került módosításra. Bérmegtakarítás 1 fő alkalmazott táppénzes állománya, valamint a művelődésszervezői állás későbbi időpontban történő betöltése miatt keletkez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unkaadói járulékok tervteljesítési mutató 96 %. </w:t>
      </w:r>
      <w:r>
        <w:rPr>
          <w:color w:val="000000"/>
          <w:sz w:val="22"/>
          <w:szCs w:val="22"/>
        </w:rPr>
        <w:t>A személyi juttatásoknál fennmaradó előirányzat járulék vonzata jelentkezik megtakarításké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dologi kiadások tervteljesítési mutató 95,1 %, így </w:t>
      </w:r>
      <w:r>
        <w:rPr>
          <w:color w:val="000000"/>
          <w:sz w:val="22"/>
          <w:szCs w:val="22"/>
        </w:rPr>
        <w:t xml:space="preserve">764.438 Ft összegű dologi kiadási előirányzat nem került felhasználásra. A rendezvénytervben szereplő városi rendezvények sikeresen megvalósultak. </w:t>
      </w:r>
      <w:r>
        <w:rPr>
          <w:sz w:val="22"/>
          <w:szCs w:val="22"/>
        </w:rPr>
        <w:t xml:space="preserve">Az intézmény falain belül is törekedtek arra, hogy olyan kulturális tevékenységeket kínáljanak, amelyek a lakosság minél szélesebb rétegét szólítja meg: kiállítások, színháztermi előadások, játszóházi foglalkozások és a könyvtári programok. Az intézmény közüzemi díjainak kiadása is az időarányos előirányzatnak megfelelő. Az év első felében a könyvtári állományban kisebb mértékű beszerzést sikerült megvalósítani. Többnyire olyan dokumentumokat vásároltak, amik olvasói igényként merültek fel, illetve többkötetes mű, vagy sorozat részei.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A felhalmozási kiadások tervteljesítési mutatója 99,7%.</w:t>
      </w:r>
      <w:r>
        <w:rPr>
          <w:sz w:val="22"/>
          <w:szCs w:val="22"/>
        </w:rPr>
        <w:t xml:space="preserve"> Az intézmény költségvetésében Web-lap fejlesztés, érdekeltségnövelő támogatás önrész, szerver számítógép fedezete került betervezésre. Ezen eszközök beszerzése még nem valósult meg, de szükség volt egyéb tárgyi eszközök beszerzésére i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ásológép </w:t>
        <w:tab/>
        <w:tab/>
        <w:tab/>
        <w:t>139.700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ngosító pult</w:t>
        <w:tab/>
        <w:t xml:space="preserve"> </w:t>
        <w:tab/>
        <w:tab/>
        <w:t xml:space="preserve">  12.700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lcos állvány:</w:t>
        <w:tab/>
        <w:tab/>
        <w:tab/>
        <w:t xml:space="preserve">  24.765 Ft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ajorett csoport ruha anyag</w:t>
        <w:tab/>
        <w:t xml:space="preserve">  50.050 Ft</w:t>
      </w:r>
    </w:p>
    <w:p>
      <w:pPr>
        <w:pStyle w:val="Normal"/>
        <w:jc w:val="both"/>
        <w:rPr/>
      </w:pPr>
      <w:r>
        <w:rPr>
          <w:sz w:val="22"/>
          <w:szCs w:val="22"/>
        </w:rPr>
        <w:t>Összesen:</w:t>
        <w:tab/>
        <w:tab/>
        <w:tab/>
        <w:t>227.215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telezettséggel terhelt pénzmaradványa az intézménynek 299.226,-Ft, melynek igénybevétele megtörtént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apsugár Óvoda és Bölcsőd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625"/>
        <w:gridCol w:w="1625"/>
        <w:gridCol w:w="1366"/>
        <w:gridCol w:w="1612"/>
        <w:gridCol w:w="1560"/>
      </w:tblGrid>
      <w:tr>
        <w:trPr>
          <w:trHeight w:val="506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eti       előirányza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osított előirányza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őarányos előirányza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íté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ítés %-a</w:t>
            </w:r>
          </w:p>
        </w:tc>
      </w:tr>
      <w:tr>
        <w:trPr>
          <w:trHeight w:val="506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vétel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2.073.083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2.369.025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.895.025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.654.00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,53% </w:t>
            </w:r>
          </w:p>
        </w:tc>
      </w:tr>
      <w:tr>
        <w:trPr>
          <w:trHeight w:val="506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adás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2.073.083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2.369.025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.895.508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.303.47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,59%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intézménynek saját bevétele, amely 7.684.787 Ft volt az év első felében, a bölcsődei gondozási díjból, a továbbszámlázott szolgáltatásokból és a közfoglalkoztatási bértámogatásból tevődik össze. A bölcsődei szakfeladaton éves szinten 473.000 Ft összeget terveztek. Ebből az első félévben már 304.000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Ft teljesült. Ennek oka az, hogy több gyermek járt folyamatosan bölcsődébe, az előző éveknél időarányosan több volt a 10 napot meg nem haladó mértékben hiányzó gyerm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2017. évi költségvetés tervezésénél figyelembe vett létszám adatok: 37 fő közalkalmazott, 6 fő közfoglalkoztatott, 2 fő rehabilitációs foglalkoztatott. Tartósan távollévő dolgozók: GYED-en lévő óvodapedagógus 2 fő, GYED-en lévő pedagógiai munkát segítő munkatárs 2 fő, fizetés nélküli szabadságon lévő óvodapedagógus 1 fő. A 2017-os év első félévében természetes létszámfogyásból adódó változás (pl. nyugdíjba vonulás) nem volt, az intézményben nincs üres álláshel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nevelési-oktatási munkát segítő dolgozók differenciált bérrendezése és annak központi költségvetési általi finanszírozása megtörtént, illetve a továbbiakban is biztosítja az állam időarányosan a többletkiadások fedezetét.  </w:t>
      </w:r>
    </w:p>
    <w:p>
      <w:pPr>
        <w:pStyle w:val="Normal"/>
        <w:jc w:val="both"/>
        <w:rPr/>
      </w:pPr>
      <w:r>
        <w:rPr>
          <w:sz w:val="22"/>
          <w:szCs w:val="22"/>
        </w:rPr>
        <w:t>A közfoglalkoztatás keretében 2016. december - 2017. február hónapra vonatkozóan előző évi pályázat folytatásaként áthúzódott 6 fő bére és járuléka 100%-os támogatással. 2017. év első félévében 6 főt foglalkoztatunk 100 %-os támogatás mellett. Ezeket a dolgozókat az óvodában foglalkoztatják intézményi működést segítő munkakörök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zavartalan működéshez szükséges dologi kiadásokat az első félévben az előirányzat felhasználási ütemterv szerint teljesítették, nem lépték túl a költségnemeknél a tervezett összege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ervezett kiadásaik közül megvalósult: terítő anyagok, törölközők, munkaruha, tehetségműhelyekhez szükséges anyagok és eszközök, nyomtató, mosógép és vasalódeszka beszerzése. </w:t>
      </w:r>
    </w:p>
    <w:p>
      <w:pPr>
        <w:pStyle w:val="Normal"/>
        <w:jc w:val="both"/>
        <w:rPr/>
      </w:pPr>
      <w:r>
        <w:rPr>
          <w:sz w:val="22"/>
          <w:szCs w:val="22"/>
        </w:rPr>
        <w:t>Nem tervezett kiadások voltak: a homokozókban szükséges volt a homokot pótolni, mely 57.150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Ft-ba került, valamint a HACCP felülvizsgálat díja jelentkezett többletköltségként, amely 20.955 Ft összeget jelent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óvodai és bölcsődei nyári karbantartás, felújítás a Városgondnoksággal a tervezettek szerint alakult, jelenleg folyamatban v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yermeklétszám és csoportok alakulás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telező óvodába járás következtében, és a nevelő szülőkhöz került gyermekek száma miatt az intézményben megnövekedett az óvodai ellátotti létszám. Ez a helyzet 2017. első félévében és szeptember 1-től is fennáll, emiatt két új óvodai csoport létrehozásának igénye továbbra is indokolt az alábbi adataink szerint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017 első félévében a gyermeklétszám átlagban </w:t>
        <w:tab/>
        <w:t>256 fő/9 csoport, átlagosan 28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fő/csoport</w:t>
      </w:r>
    </w:p>
    <w:p>
      <w:pPr>
        <w:pStyle w:val="Normal"/>
        <w:jc w:val="both"/>
        <w:rPr/>
      </w:pPr>
      <w:r>
        <w:rPr>
          <w:sz w:val="22"/>
          <w:szCs w:val="22"/>
        </w:rPr>
        <w:t>2017 első félévében felmentett gyerekek száma</w:t>
        <w:tab/>
        <w:t xml:space="preserve"> </w:t>
        <w:tab/>
        <w:t xml:space="preserve">  24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fő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17. június 30-i állapot szerint iskolába elmegy  </w:t>
        <w:tab/>
        <w:t xml:space="preserve">  71 gyerm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ölcsődében az engedélyezett 14 férőhely betöltésre került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lgári Szociális Központ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625"/>
        <w:gridCol w:w="1625"/>
        <w:gridCol w:w="1366"/>
        <w:gridCol w:w="1612"/>
        <w:gridCol w:w="1560"/>
      </w:tblGrid>
      <w:tr>
        <w:trPr>
          <w:trHeight w:val="506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eti       előirányza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osított előirányza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őarányos előirányza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íté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ítés %-a</w:t>
            </w:r>
          </w:p>
        </w:tc>
      </w:tr>
      <w:tr>
        <w:trPr>
          <w:trHeight w:val="506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vétel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8.782.610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5.229.930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.886.400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.645.49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87% </w:t>
            </w:r>
          </w:p>
        </w:tc>
      </w:tr>
      <w:tr>
        <w:trPr>
          <w:trHeight w:val="506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adás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8.782.610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5.229.930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.886.400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.648.25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,97% 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A Polgári Szociális Központ 2017. évben változatlan formában biztosítja a kötelezően ellátandó szociális alapszolgáltatásokat és nem kötelező feladatként működteti a támogató szolgálatot.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2017. évi engedélyezett dolgozói létszáma 36 fő, ebből 1 fő 4 órás megváltozott munkaképességű dolgozó (takarítói munkakörben), valamint 5 fő közfoglalkoztatott. </w:t>
      </w:r>
    </w:p>
    <w:p>
      <w:pPr>
        <w:pStyle w:val="Normal"/>
        <w:suppressAutoHyphens w:val="true"/>
        <w:jc w:val="both"/>
        <w:rPr/>
      </w:pPr>
      <w:r>
        <w:rPr>
          <w:bCs/>
          <w:sz w:val="22"/>
          <w:szCs w:val="22"/>
          <w:lang w:eastAsia="ar-SA"/>
        </w:rPr>
        <w:t>Az államháztartáson belülről működési célra átvett pénzeszközök bevétel jogcímen 5 fő közfoglalkoztatott támogatása került tervezésre, mely az időarányosnak megfelelően, 99,6 %-ban teljesült.</w:t>
      </w:r>
    </w:p>
    <w:p>
      <w:pPr>
        <w:pStyle w:val="Normal"/>
        <w:suppressAutoHyphens w:val="true"/>
        <w:jc w:val="both"/>
        <w:rPr/>
      </w:pPr>
      <w:r>
        <w:rPr>
          <w:bCs/>
          <w:sz w:val="22"/>
          <w:szCs w:val="22"/>
          <w:lang w:eastAsia="ar-SA"/>
        </w:rPr>
        <w:t xml:space="preserve">A házi segítségnyújtás gondozási díjbevételét éves szinten 4.700.000 Ft összegben határozta meg az intézmény, időarányos előirányzat 2.350.000 Ft, ezzel szemben a teljesítés 3.141.105 Ft, a tervteljesítési mutató 134 %. Polgár Város Önkormányzatának Képviselő-testülete 2017. évben is felülvizsgálta és megállapította az intézmény által biztosított szociális alapszolgáltatások intézményi térítési díjait, melynek megállapítása a szociális rászorultság figyelembevételével történt és sávosan lett kialakítva. 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A túlteljesítés magyarázata, hogy a szolgáltatást jelenleg magasabb jövedelemmel rendelkező ellátottak veszik igénybe és jövedelmi helyzetük alapján képesek a legmagasabb térítési díj megfizetésére.</w:t>
      </w:r>
    </w:p>
    <w:p>
      <w:pPr>
        <w:pStyle w:val="Normal"/>
        <w:suppressAutoHyphens w:val="true"/>
        <w:jc w:val="both"/>
        <w:rPr/>
      </w:pPr>
      <w:r>
        <w:rPr>
          <w:bCs/>
          <w:sz w:val="22"/>
          <w:szCs w:val="22"/>
          <w:lang w:eastAsia="ar-SA"/>
        </w:rPr>
        <w:t xml:space="preserve">A szociális étkeztetésnél a személyi térítési díjak bevétele 48.447.000 Ft+ ÁFA összegben került tervezésre, időarányos előirányzat 24.223.500 Ft+ ÁFA, teljesítés 22.077.735 Ft+ ÁFA, melynek tervteljesítési mutatója 91,14 %. Szociális étkeztetésnél a tervezett létszám 415 fő, de az I. félév tanúsítványa alapján az igénybevétel átlagosan 383 fő igénybevevőt mutat. A létszámcsökkenés okaként említhető tényezők elhalálozás, bentlakásos intézménybe költözés, elköltözés. Továbbra is említést érdemel az a tény is, hogy a településen van más lehetőség szolgáltatótól (piaci alapon) igényelni az ebédet. Mindkét szolgáltatási forma térítési díjköteles, de nagyban nehezíti a bevétel tervezését, hogy előre nem tudhatják, hogy milyen létszámmal és milyen jövedelemmel rendelkező ellátott igényli a szolgáltatásokat.  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2"/>
          <w:szCs w:val="22"/>
          <w:lang w:eastAsia="ar-SA"/>
        </w:rPr>
        <w:t>Az intézmény személyi juttatásainak tervteljesítési mutatója 95,6 %, járulékainak pedig 95,7 %, melynek fő oka, hogy a házi segítségnyújtás vezető gondozója 2017. januártól kezdődően jelenleg is táppénzes állományban van, valamint a 4 órás takarítói állást csak 2017. március 01. napjától sikerült betölteni.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Az étkezési hozzájárulás teljesítés elmaradását indokolja, hogy a dolgozók a nyilatkozataik ellenére sem veszik rendszeresen igénybe az étkezést. 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A dologi kiadások tervteljesítési mutatója 91,7 %.</w:t>
      </w:r>
    </w:p>
    <w:p>
      <w:pPr>
        <w:pStyle w:val="Normal"/>
        <w:suppressAutoHyphens w:val="true"/>
        <w:jc w:val="both"/>
        <w:rPr/>
      </w:pPr>
      <w:r>
        <w:rPr>
          <w:bCs/>
          <w:sz w:val="22"/>
          <w:szCs w:val="22"/>
          <w:lang w:eastAsia="ar-SA"/>
        </w:rPr>
        <w:t xml:space="preserve">Az alulteljesítések okai a következők: </w:t>
      </w:r>
    </w:p>
    <w:p>
      <w:pPr>
        <w:pStyle w:val="Normal"/>
        <w:suppressAutoHyphens w:val="true"/>
        <w:jc w:val="both"/>
        <w:rPr/>
      </w:pPr>
      <w:r>
        <w:rPr>
          <w:bCs/>
          <w:sz w:val="22"/>
          <w:szCs w:val="22"/>
          <w:lang w:eastAsia="ar-SA"/>
        </w:rPr>
        <w:t xml:space="preserve">A jelentősebb volumenű irodaszer, tisztítószer július hónapban került beszerzésre. </w:t>
      </w:r>
    </w:p>
    <w:p>
      <w:pPr>
        <w:pStyle w:val="Normal"/>
        <w:suppressAutoHyphens w:val="true"/>
        <w:jc w:val="both"/>
        <w:rPr/>
      </w:pPr>
      <w:r>
        <w:rPr>
          <w:bCs/>
          <w:sz w:val="22"/>
          <w:szCs w:val="22"/>
          <w:lang w:eastAsia="ar-SA"/>
        </w:rPr>
        <w:t>A saját bevétel elmaradásánál már említésre került, hogy a szociális étkeztetésnél a tervezetthez képest az igénybevevők száma jelentősen csökkent, mely azt eredményezi, hogy a Városgondnokságtól vásárolt élelmezés esetében elmaradást mutat a teljesítés. Az időarányos kiadási előirányzat 24.270.688 Ft+Áfa, teljesítés 22.109.051 Ft+Áfa, tervteljesítési mutató 91 %.</w:t>
      </w:r>
    </w:p>
    <w:p>
      <w:pPr>
        <w:pStyle w:val="Normal"/>
        <w:suppressAutoHyphens w:val="true"/>
        <w:jc w:val="both"/>
        <w:rPr/>
      </w:pPr>
      <w:r>
        <w:rPr>
          <w:bCs/>
          <w:sz w:val="22"/>
          <w:szCs w:val="22"/>
          <w:lang w:eastAsia="ar-SA"/>
        </w:rPr>
        <w:t>A szociális ágazatban kötelezően előírt továbbképzések a II. félévben valósulnak meg, mivel a képzések ebben az időszakban indulnak. A támogató szolgálatnál 1 fő személyi segítő képzése szintén szeptember hónapban kezdődik el, melynek költségvonzata (útiköltséget is tartalmaz) a második félévet terheli.</w:t>
      </w:r>
    </w:p>
    <w:p>
      <w:pPr>
        <w:pStyle w:val="Normal"/>
        <w:suppressAutoHyphens w:val="true"/>
        <w:jc w:val="both"/>
        <w:rPr/>
      </w:pPr>
      <w:r>
        <w:rPr>
          <w:bCs/>
          <w:sz w:val="22"/>
          <w:szCs w:val="22"/>
          <w:lang w:eastAsia="ar-SA"/>
        </w:rPr>
        <w:t>A nappali ellátásnál az ellátottak számára szervezett kirándulás, valamint a minden évben megrendezésre kerülő Idősek Világnapjához kapcsolódó kiadások október, november hónapban realizálódnak.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2"/>
          <w:szCs w:val="22"/>
          <w:lang w:eastAsia="ar-SA"/>
        </w:rPr>
        <w:t>Beruházások keretében 2 db számítógép került beszerzésre. A közfoglalkoztatásnál a kapott közvetlen költségből 4 db Omron típusú vérnyomásmérő, 4 db D-Cont Ideál vércukormérő készülék, 1 db ütvefúró, 1 db akkus fúró-csavarozó vásárlása történt meg.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Május hónapban villámcsapás következtében használhatatlanná vált 1 db számítógép, 1 db hálózati router és 1 db switch, melynek beszerzési költsége 55.600 Ft, ezzel szemben a biztosító által megtérített kárösszeg 40.600 Ft volt.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éléves beszámoló adatainak alapul vételével az intézménynek, szigorú gazdálkodás mellett likviditási gondjai várhatóan nem leszn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isztelt Képviselő-testület!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önkormányzat és intézményei 2017. évi költségvetésének I. félévében nem voltak likviditási problémák, folyószámla hitel igénybevételére sem volt szükség, a folyamatos fizetőképességet sikerült megőrizni likvid hitel igénybevétele nélkü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éves költségvetés végrehajtása során a várható bevétel alulteljesítések ismeretében a kiadások csökkentésére törekednek az év hátralévő részében is a költségvetési egyensúly megtartása érdekében. Ezt a problémát időben észlelve, minden költségvetési szerv vezetőjének meg kell tenni a szükséges belső intézkedéseket, melynek során javaslom, hogy a bevételek növelésével, kintlévőségek csökkentésével, pályázati lehetőségek kihasználásával, a működési költségek racionalizálásával törekedjenek a költségvetési rendeletben foglaltak végrehajtására, hiszen felelősek az intézmény gazdálkodásáér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hogy a beszámolóban foglaltakat és a határozati javaslatot megvitatni, javaslataikkal kiegészíteni, ezt követően elfogadni szíveskedjé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lgár</w:t>
      </w:r>
      <w:r>
        <w:rPr>
          <w:sz w:val="22"/>
          <w:szCs w:val="22"/>
        </w:rPr>
        <w:t>, 2017. augusztus 2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isztelettel: </w:t>
      </w:r>
    </w:p>
    <w:p>
      <w:pPr>
        <w:pStyle w:val="Normal"/>
        <w:ind w:left="424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4248" w:firstLine="708"/>
        <w:jc w:val="both"/>
        <w:rPr/>
      </w:pPr>
      <w:r>
        <w:rPr>
          <w:b/>
          <w:sz w:val="22"/>
          <w:szCs w:val="22"/>
        </w:rPr>
        <w:tab/>
        <w:tab/>
        <w:t>Tóth József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.........../2017. (IX.14.) sz. Kt. határo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olgár Város Önkormányzatának Képviselő-testülete megtárgyalta az Önkormányzat 2017. év I. félévi költségvetése végrehajtásáról szóló beszámolót és az alábbi határozatot hozt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Képviselő-testület a települési önkormányzat 2017. év I. félévi állapot szerinti </w:t>
      </w:r>
    </w:p>
    <w:p>
      <w:pPr>
        <w:pStyle w:val="Normal"/>
        <w:spacing w:before="120" w:after="0"/>
        <w:ind w:left="709" w:firstLine="709"/>
        <w:jc w:val="both"/>
        <w:rPr/>
      </w:pPr>
      <w:r>
        <w:rPr>
          <w:sz w:val="22"/>
          <w:szCs w:val="22"/>
        </w:rPr>
        <w:t>bevételi főösszegét</w:t>
        <w:tab/>
        <w:t xml:space="preserve">          1.345.696.227  Ft-ban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kiadási főösszegét</w:t>
        <w:tab/>
        <w:t xml:space="preserve">          1.177.970.864  Ft-ban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állapítja meg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Képviselő-testület felhívja a költségvetési szervek vezetőinek figyelmét, hogy a félévi teljesítési adatok ismeretében a bevétel elmaradások összegének figyelembe vételével biztosítsa a kiadások csökkentését, az intézmény pénzügyi egyensúlyának megtartása érdekében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A Képviselő-testület felhívja az intézményvezetők figyelmét, hogy a 2017. I. félévi beszámolót követően, szükség esetén, tegyék meg előirányzat módosítására, átcsoportosításra irányuló javaslataika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Az intézmények vezetői gondoskodjanak 2017. II. félévében is a takarékos, körültekintő gazdálkodásról a működőképesség fenntartása érdekébe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Felelős:   Tóth József polgármester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 xml:space="preserve">   intézményvezetők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5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Határidő: értelemszerű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5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sz w:val="22"/>
    </w:rPr>
  </w:style>
  <w:style w:type="character" w:styleId="LfejChar">
    <w:name w:val="Élőfej Char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2"/>
      <w:u w:val="single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360"/>
      <w:ind w:left="708" w:hanging="0"/>
      <w:jc w:val="both"/>
    </w:pPr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6:24:00Z</dcterms:created>
  <dc:creator>Csépányiné Bartók Margit</dc:creator>
  <dc:description/>
  <cp:keywords/>
  <dc:language>en-US</dc:language>
  <cp:lastModifiedBy>Csépányiné Bartók Margit</cp:lastModifiedBy>
  <cp:lastPrinted>2017-09-04T15:22:00Z</cp:lastPrinted>
  <dcterms:modified xsi:type="dcterms:W3CDTF">2017-09-14T10:39:00Z</dcterms:modified>
  <cp:revision>72</cp:revision>
  <dc:subject/>
  <dc:title>A helyi önkormányzatokról szóló többször módosított 1990</dc:title>
</cp:coreProperties>
</file>