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keepNext w:val="true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17/2018. (VI. 29.)  önkormányzati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18. évi költségvetéséről szóló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/2018. (II.16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/2018. (VI. 30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8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7/2018. (II.16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7/2018. (II.16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1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183.764.126 Ft-ban állapítja meg (1. sz. melléklet). Ebből az önkormányzat költségvetési támogatásának működési célú összege 509.307.798 Ft, felhalmozási célú összege 13.238.539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1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183.764.126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8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537.862.190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19.708.39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3.680.02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11.208.816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01.57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2.318.095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142.318.095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45.285 Ft”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 627.175.281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426.337.959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79.567.322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1.270.000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20.000.000 Ft”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3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3) Az önkormányzat egyéb – 4. § (1) és 5. § (1) bekezdésében megállapított előirányzatokba nem tartozó (hitelek, rövid lejáratú értékpapírok kiadási előirányzata, kölcsönnyújtás előirányzata, finanszírozási előleg) kiadásainak előirányzata:</w:t>
        <w:tab/>
        <w:tab/>
        <w:tab/>
        <w:tab/>
        <w:tab/>
        <w:tab/>
        <w:t>18.726.655 Ft.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23.298.422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ebből az EU projektek megvalósítására:</w:t>
        <w:tab/>
        <w:tab/>
        <w:tab/>
        <w:tab/>
        <w:tab/>
        <w:t xml:space="preserve"> 14.577.500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ab/>
        <w:t>119.019.673 Ft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467.066.25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537.862.19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70.795.93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8.242.71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7.175.28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558.932.57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15.401.06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8.726.65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96.674.41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533.054.09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533.054.09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629.728.50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.795.93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58.932.57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96.674.41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83.054.09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.000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9. § (1) A Képviselő-testület Polgár Város Önkormányzata és intézményei létszámkeretét az alábbiak szerint állapítja meg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ervezett létszám 2018. évre: </w:t>
        <w:tab/>
        <w:tab/>
        <w:tab/>
        <w:tab/>
        <w:t>156 fő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özfoglalkoztatottak éves létszáma:</w:t>
        <w:tab/>
        <w:tab/>
        <w:tab/>
        <w:t>208 fő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Megváltozott munkaképességű foglalkoztatottak: </w:t>
        <w:tab/>
        <w:t xml:space="preserve">    7 fő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623.396.767 Ft-ban határozza meg. (Intézményenkénti részletezése az 1. sz. mellékletben található).”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4, 5. számú mellékletei helyébe e rendelet 1, 2, 3, 4, 5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8. június 28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 xml:space="preserve"> </w:t>
      </w:r>
      <w:r>
        <w:rPr>
          <w:b/>
          <w:sz w:val="22"/>
          <w:szCs w:val="22"/>
        </w:rPr>
        <w:t xml:space="preserve">Tóth József </w:t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Polgár, 2018. június 29-én.    </w:t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/>
      </w:pPr>
      <w:r>
        <w:rPr>
          <w:b/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Molnár Jánosné</cp:lastModifiedBy>
  <cp:lastPrinted>2018-06-20T12:39:00Z</cp:lastPrinted>
  <dcterms:modified xsi:type="dcterms:W3CDTF">2018-07-02T08:56:00Z</dcterms:modified>
  <cp:revision>105</cp:revision>
  <dc:subject/>
  <dc:title>Polgár Város Önkormányzatának</dc:title>
</cp:coreProperties>
</file>