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8/2018. (II. 16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7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/2017. (II.17.) önkormányzati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/2018. (II. 16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7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3/2017. (II.17.) önkormányzati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3/2017. (II.17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17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475.410.066 Ft-ban állapítja meg (1. sz. melléklet). Ebből az önkormányzat költségvetési támogatásának működési célú összege 560.749.527 Ft, felhalmozási célú összege 235.245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17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475.410.066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7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776.068.889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77.774.141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61.446.219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05.176.66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95.00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5.980.29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55.980.298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896.571 Ft”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 682.422.82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533.698.293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8.687.667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0.036.860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9.050.000 Ft”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20.185.617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   35.794.681 Ft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52.834.48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76.068.88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3.234.40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96.549.62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2.422.82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85.873.2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18.187.94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6.918.35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1.269.59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.838.01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38.01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09.107.60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3.234.40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85.873.2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1.269.59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.838.018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9. § (1) A Képviselő-testület Polgár Város Önkormányzata és intézményei létszámkeretét az alábbiak szerint állapítja meg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ervezett létszám 2017. évre: </w:t>
        <w:tab/>
        <w:tab/>
        <w:tab/>
        <w:tab/>
        <w:t>180 fő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özfoglalkoztatottak éves létszáma:</w:t>
        <w:tab/>
        <w:tab/>
        <w:tab/>
        <w:t>314 fő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Megváltozott munkaképességű foglalkoztatottak: </w:t>
        <w:tab/>
        <w:t xml:space="preserve">    8 fő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669.874.625 Ft-ban határozza meg. (Intézményenkénti részletezése az 1. sz. mellékletben található).”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8. február 15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Tóth József </w:t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8. február 16-án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/>
      </w:pPr>
      <w:r>
        <w:rPr>
          <w:b/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Antal Répási</cp:lastModifiedBy>
  <cp:lastPrinted>2017-12-07T08:24:00Z</cp:lastPrinted>
  <dcterms:modified xsi:type="dcterms:W3CDTF">2018-02-20T08:17:00Z</dcterms:modified>
  <cp:revision>97</cp:revision>
  <dc:subject/>
  <dc:title>Polgár Város Önkormányzatának</dc:title>
</cp:coreProperties>
</file>