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3/2018. (VI.1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7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/2017. (II.17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3/2018. (VI.1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7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3/2017. (II.17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20/2014. (X.27.) önkormányzati rendelet 5. számú mellékletében biztosított véleményezési jogkörében eljáró Polgár Város Önkormányzatának Pénzügyi és gazdasági bizottsága, valamint Humánfeladatok és ügyrendi bizottsága véleményének kikérésével a következőket rendeli el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3/2017. (II.17.) önkormányzati rendelet (a továbbiakban: Rendelet) 3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§ A képviselő-testület a települési önkormányzat 2017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2.484.201.188 Ft-ban állapítja meg (1. sz. melléklet). Ebből az önkormányzat költségvetési támogatásának működési célú összege 560.749.527 Ft, felhalmozási célú összege 235.245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4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4. § A képviselő-testület a települési önkormányzat 2017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2.484.201.188 Ft-ban állapítja meg. (Az (1) bekezdésben megállapított kiadási főösszeg kiemelt előirányzatonként, illetve működési és felhalmozási cél szerinti részletezését az 1. sz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§ (1) 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7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776.068.889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>
          <w:trHeight w:val="273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77.774.141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61.446.219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02.557.466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átadott pénzeszközö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14.194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5.980.298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55.980.298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896.571 Ft”</w:t>
            </w:r>
          </w:p>
        </w:tc>
      </w:tr>
    </w:tbl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8. § (1)-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8. § 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782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751.740.733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776.068.88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24.328.15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97.643.36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2.422.82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84.779.453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26.979.07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25.709.47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01.269.59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7.838.01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célú finanszírozási egyenleg: 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38.01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109.107.60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24.328.15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84.779.453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01.269.59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felhalmozá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.838.018 Ft</w:t>
            </w:r>
          </w:p>
        </w:tc>
      </w:tr>
    </w:tbl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9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9.§ A Képviselő-testület Polgár Város Önkormányzata és intézményei létszámkeretét az alábbiak szerint állapítja meg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vezett létszám 2017. évre:</w:t>
        <w:tab/>
        <w:tab/>
        <w:tab/>
        <w:tab/>
        <w:tab/>
        <w:tab/>
        <w:t>183,0 fő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foglalkoztatottak éves létszáma:</w:t>
        <w:tab/>
        <w:tab/>
        <w:tab/>
        <w:tab/>
        <w:tab/>
        <w:t>319,0 fő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változott munkaképességű foglalkoztatottak létszáma:</w:t>
        <w:tab/>
        <w:tab/>
        <w:t xml:space="preserve">    7,0 f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Rendelet 1, 2. számú mellékletei helyébe e rendelet 1, 2. 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z a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2018. május 31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 xml:space="preserve"> Tóth József </w:t>
        <w:tab/>
        <w:tab/>
        <w:tab/>
        <w:tab/>
        <w:tab/>
        <w:t>dr. 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8. június 1-jén</w:t>
        <w:tab/>
        <w:tab/>
        <w:tab/>
        <w:tab/>
      </w:r>
    </w:p>
    <w:p>
      <w:pPr>
        <w:pStyle w:val="Normal"/>
        <w:widowControl w:val="false"/>
        <w:ind w:left="4944" w:firstLine="720"/>
        <w:jc w:val="both"/>
        <w:rPr/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0:00Z</dcterms:created>
  <dc:creator>Annamari</dc:creator>
  <dc:description/>
  <cp:keywords/>
  <dc:language>en-US</dc:language>
  <cp:lastModifiedBy>Sándor Annamária</cp:lastModifiedBy>
  <cp:lastPrinted>2018-05-10T11:53:00Z</cp:lastPrinted>
  <dcterms:modified xsi:type="dcterms:W3CDTF">2022-12-09T10:55:00Z</dcterms:modified>
  <cp:revision>4</cp:revision>
  <dc:subject/>
  <dc:title>Polgár Város Önkormányzatának</dc:title>
</cp:coreProperties>
</file>