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4/2019. (III.14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9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/2019. (II.15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/2019. (III.14.)  önkormányzati rendelet-tervez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8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2/2019. (II.15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f) pontjában meghatározott feladatkörében eljárva, Polgár Város Önkormányzat Képviselő-testületének az önkormányzat és szervei Szervezeti és Működési Szabályzatáról szóló 20/2014. (X.27.) önkormányzati rendelet 5. számú mellékletében biztosított véleményezési jogkörében eljáró Polgár Város Önkormányzatának Pénzügyi és gazdasági bizottsága, valamint Humánfeladatok és ügyrendi bizottsága véleményének kikérésével a következőket rendeli el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/2019. (II.15.) önkormányzati rendelet (a továbbiakban: Rendelet) 3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. § A képviselő-testület a települési önkormányzat 2019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2.328.768.054 Ft-ban állapítja meg (1. sz. melléklet). Ebből az önkormányzat költségvetési támogatásának működési célú összege 515.807.640 Ft, felhalmozási célú összege 0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4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4. § A képviselő-testület a települési önkormányzat 2019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2.328.768.054 Ft-ban állapítja meg. (Az (1) bekezdésben megállapított kiadási főösszeg kiemelt előirányzatonként, illetve működési és felhalmozási cél szerinti részletezését az 1. sz. melléklet tartalmazza.)”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5. § (1) 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9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94"/>
        <w:gridCol w:w="31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előirányzatok összese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.499.832.473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>
          <w:trHeight w:val="273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79.839.753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19.329.754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52.396.757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átadott pénzeszközö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33.881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11.662.328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: tartalék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>111.662.328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70.000 Ft”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6. § (1)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1) Az önkormányzat összevont felújítási és felhalmozási kiadásainak összege:</w:t>
        <w:tab/>
        <w:t xml:space="preserve">    809.491.803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688.097.059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 felújít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6.214.363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5.180.381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 lakáshoz jutás támogatására fordítható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 xml:space="preserve">15.000.000 Ft”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6. § (3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3) Az önkormányzat egyéb – 4. § (1) és 5. § (1) bekezdésében megállapított előirányzatokba nem tartozó (hitelek, rövid lejáratú értékpapírok kiadási előirányzata, kölcsönnyújtás előirányzata, finanszírozási előleg) kiadásainak előirányzata:</w:t>
        <w:tab/>
        <w:tab/>
        <w:tab/>
        <w:tab/>
        <w:tab/>
        <w:tab/>
        <w:t>19.443.778 Ft.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7. § (2) Az önkormányzat összesítet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13.920.305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ebből az EU projektek megvalósítására:</w:t>
        <w:tab/>
        <w:tab/>
        <w:tab/>
        <w:tab/>
        <w:tab/>
        <w:t xml:space="preserve">   5.233.000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céltartalékok:</w:t>
        <w:tab/>
        <w:tab/>
        <w:tab/>
        <w:tab/>
        <w:tab/>
        <w:tab/>
        <w:tab/>
        <w:tab/>
        <w:tab/>
        <w:t xml:space="preserve"> 97.742.023 Ft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8. § (1)-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8. § A települési önkormányzat költségvetési hiánya, finanszírozásának módja  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(1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782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447.154.37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499.832.473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52.678.09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9.857.49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9.491.803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739.634.30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27.818.65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8.443.77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09.374.87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42.894.60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000.00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célú finanszírozási egyenleg: 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41.894.60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egyenlege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792.312.403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működé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52.678.09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felhalmozá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739.634.30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ány finanszírozásának módja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működé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09.374.87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felhalmozá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40.042.92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külső finanszírozású: felhalmozási célú hitelfelvétel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42.894.600 Ft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Rendelet 1, 2, 3,  5. számú mellékletei helyébe e rendelet 1, 2, 3, 4. 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z a rendelet kihirdetését követő napo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2019. március 14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 xml:space="preserve"> Tóth József </w:t>
        <w:tab/>
        <w:tab/>
        <w:tab/>
        <w:tab/>
        <w:tab/>
        <w:t>dr. 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polgármester</w:t>
        <w:tab/>
        <w:tab/>
        <w:t xml:space="preserve">   </w:t>
        <w:tab/>
        <w:tab/>
        <w:tab/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9. 03.   hó 18. napján.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44" w:firstLine="720"/>
        <w:jc w:val="both"/>
        <w:rPr/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4:00Z</dcterms:created>
  <dc:creator>Annamari</dc:creator>
  <dc:description/>
  <cp:keywords/>
  <dc:language>en-US</dc:language>
  <cp:lastModifiedBy>Csépányiné Bartók Margit</cp:lastModifiedBy>
  <cp:lastPrinted>2019-03-14T08:54:00Z</cp:lastPrinted>
  <dcterms:modified xsi:type="dcterms:W3CDTF">2019-03-18T08:26:00Z</dcterms:modified>
  <cp:revision>118</cp:revision>
  <dc:subject/>
  <dc:title>Polgár Város Önkormányzatának</dc:title>
</cp:coreProperties>
</file>