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12/2019. (VI.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12/2019. (VI.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/2019. (II.15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452.876.007 Ft-ban állapítja meg (1. sz. melléklet). Ebből az önkormányzat költségvetési támogatásának működési célú összege 544.819.240 Ft, felhalmozási célú összege 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452.876.007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9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557.789.316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42.737.39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8.862.21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56.693.63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89.49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5.086.06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65.086.066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20.510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819.462.126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688.643.596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5.638.14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180.381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15.00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75.624.565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12.823.305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5.233.00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52.262.761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522.262.32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557.789.31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35.526.9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9.857.49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9.462.1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49.604.62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76.818.65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4.624.56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.194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91.894.6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90.894.6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85.131.61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35.526.9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49.604.62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2.194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40.042.9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9. § (1) A Képviselő-testület Polgár Város Önkormányzata és intézményei létszámkeret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vezett létszám 2019. évre:</w:t>
        <w:tab/>
        <w:tab/>
        <w:tab/>
        <w:tab/>
        <w:tab/>
        <w:tab/>
        <w:tab/>
        <w:t>173 f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GINOP foglalkoztatás:</w:t>
        <w:tab/>
        <w:tab/>
        <w:tab/>
        <w:tab/>
        <w:tab/>
        <w:tab/>
        <w:tab/>
        <w:t xml:space="preserve">  13 f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foglalkoztatottak éves létszáma:</w:t>
        <w:tab/>
        <w:tab/>
        <w:tab/>
        <w:tab/>
        <w:tab/>
        <w:tab/>
        <w:t>189 f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tozott munkaképességű foglalkoztatottak létszáma:</w:t>
        <w:tab/>
        <w:tab/>
        <w:tab/>
        <w:t xml:space="preserve">    6 fő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664.569.101 Ft-ban határozza meg. (Intézményenkénti részletezése az 1. sz. mellékletben található)”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 5. számú mellékletei helyébe e rendelet 1, 2, 3, 4. 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9. június 27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9. június 28-á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46:00Z</dcterms:created>
  <dc:creator>Annamari</dc:creator>
  <dc:description/>
  <cp:keywords/>
  <dc:language>en-US</dc:language>
  <cp:lastModifiedBy>Sándor Annamária</cp:lastModifiedBy>
  <cp:lastPrinted>2019-06-19T12:45:00Z</cp:lastPrinted>
  <dcterms:modified xsi:type="dcterms:W3CDTF">2022-12-08T15:52:00Z</dcterms:modified>
  <cp:revision>5</cp:revision>
  <dc:subject/>
  <dc:title>Polgár Város Önkormányzatának</dc:title>
</cp:coreProperties>
</file>