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9. május 30.-án tartandó ülésére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8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2"/>
          <w:szCs w:val="22"/>
        </w:rPr>
        <w:t>Csépányiné Bartók Margit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vezető főtanácso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>Pénzügyi és gazdasági bizott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umánfeladatok és ügyrendi bizottság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2"/>
          <w:szCs w:val="22"/>
        </w:rPr>
        <w:t xml:space="preserve">Idősügyi Tanács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I/ 3414-7 /2019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8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gazdálkodásának jogi kereteit az államháztartásról szóló 2011. évi CXCV. törvény, a Magyarország 2018. évi központi költségvetésről szóló 2017. évi C. törvény, Polgár Város Önkormányzatának 2018. évi költségvetéséről szóló 7/2018. (II.16.) Kt rendelete, valamint annak módosításáról szóló helyi rendeletek határozták meg. </w:t>
      </w:r>
    </w:p>
    <w:p>
      <w:pPr>
        <w:pStyle w:val="Szvegtrzs2"/>
        <w:rPr/>
      </w:pPr>
      <w:r>
        <w:rPr>
          <w:b w:val="false"/>
          <w:bCs/>
          <w:szCs w:val="22"/>
        </w:rPr>
        <w:t xml:space="preserve">Polgár Város Önkormányzatának Képviselő-testülete </w:t>
      </w:r>
      <w:r>
        <w:rPr>
          <w:b w:val="false"/>
          <w:bCs/>
          <w:szCs w:val="22"/>
          <w:lang w:val="hu-HU"/>
        </w:rPr>
        <w:t xml:space="preserve">a </w:t>
      </w:r>
      <w:r>
        <w:rPr>
          <w:b w:val="false"/>
          <w:bCs/>
          <w:szCs w:val="22"/>
        </w:rPr>
        <w:t xml:space="preserve">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</w:t>
      </w:r>
      <w:r>
        <w:rPr>
          <w:b w:val="false"/>
          <w:szCs w:val="22"/>
          <w:lang w:val="hu-HU"/>
        </w:rPr>
        <w:t>ei</w:t>
      </w:r>
      <w:r>
        <w:rPr>
          <w:b w:val="false"/>
          <w:szCs w:val="22"/>
        </w:rPr>
        <w:t xml:space="preserve">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</w:t>
      </w:r>
      <w:r>
        <w:rPr>
          <w:b w:val="false"/>
          <w:szCs w:val="22"/>
          <w:lang w:val="hu-HU"/>
        </w:rPr>
        <w:t xml:space="preserve"> a 2018. évi költségvetés teljesítéséről</w:t>
      </w:r>
      <w:r>
        <w:rPr>
          <w:b w:val="false"/>
          <w:szCs w:val="22"/>
        </w:rPr>
        <w:t>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lgár Város Önkormányzata 2018. évi költségvetésének módosítása során a kiadási és bevételi</w:t>
      </w:r>
      <w:r>
        <w:rPr>
          <w:color w:val="000000"/>
          <w:sz w:val="22"/>
          <w:szCs w:val="22"/>
        </w:rPr>
        <w:t xml:space="preserve"> főösszege </w:t>
      </w:r>
      <w:r>
        <w:rPr>
          <w:sz w:val="22"/>
          <w:szCs w:val="22"/>
        </w:rPr>
        <w:t>2.120.012.188 Ft</w:t>
      </w:r>
      <w:r>
        <w:rPr>
          <w:color w:val="000000"/>
          <w:sz w:val="22"/>
          <w:szCs w:val="22"/>
        </w:rPr>
        <w:t xml:space="preserve">-ról </w:t>
      </w:r>
      <w:r>
        <w:rPr>
          <w:sz w:val="22"/>
          <w:szCs w:val="22"/>
        </w:rPr>
        <w:t>2.886.322.245 Ft</w:t>
      </w:r>
      <w:r>
        <w:rPr>
          <w:color w:val="000000"/>
          <w:sz w:val="22"/>
          <w:szCs w:val="22"/>
        </w:rPr>
        <w:t xml:space="preserve">-ra változot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a bevételeinek éves tervteljesítési adata 2.785.446.359 Ft, a kiadásoké                              2.117.144.778 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a 2018. évi költségvetés végrehajtását, kötelező feladatainak ellátását az előző évvel azonos formában, változatlan intézményi struktúra működtetéséve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állóan működő és gazdálkodó intézményként látta el feladatát a Városgondnokság, amely alaptevékenységét tekintve városgazdálkodási tevékenységet, valamint a polgármesteri hivatal, amely igazgatási tevékenységet vég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sugár Óvoda és Bölcsőde nevelési-oktatási feladatot, a Polgári Szolgáltató Központ szociális feladatot lát el, ezen intézmények pénzügyi-gazdálkodási feladatait a Polgármesteri Hivatal gazdasági szervezete végz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gondnokság az önállóan működő intézmények közül a művelődési tevékenységet végző Ady Endre Művelődési Központ és Könyvtár gazdálkodási feladatait is ellá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döntése értelmében a Polgári Polgármesteri Hivatal működése 2018. évben 24 fővel volt biztosított. Ezen belül az általános igazgatási, műszaki, szervezési feladatokat - az irodavezetőket is beleértve - 12 fő, a pénzügyi és gazdálkodási feladatokat 8 fő, az adóügyi feladatokat 3 fő, a közterület felügyeletet 1 fő látta el. A nők 40 éves munkaviszonya után igénybe vehető nyugdíjba vonulási lehetőség kapcsán 1 fő oktatási-művelődési előadó munkaviszonya szűnt meg az év utolsó negyedévében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atósági Irodából egy fő köztisztviselő volt GYES-en, szeptember 17-étől állt újból munkába. A Pénzügyi Irodán belül az első félévben 1-1 fő töltötte a GYES, illetve GYED időszakát, az év második felében 1 fő passzív jogviszonya megszűnt és 2018. június végétől kezdődően ismét dolgozik. Az álláshelyek határozott idejű munkaszerződésű köztisztviselőkkel voltak betöltve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Hivatalban a GINOP-os pályázat keretében foglalkoztatottak átlagos éves statisztikai létszáma 5 fő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költségvetési szervnél éves szinten 2 fő megváltozott munkaképességű munkavállaló foglalkoztatására került sor. 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y Endre Művelődési Központ és Könyvtár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2018. évben változatlan feladatstruktúrában végezte tevékenységét. Az Ady Endre Művelődési Központ és Könyvtár közművelődési intézményegységében 3 fő művelődés- szervező, 1 fő ügyviteli alkalmazott és 1 fő takarító munkatárs dolgozo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nyvtári egységben 1 fő könyvtáros, 1 fő könyvtáros asszisztens, valamint 1 fő takarító végezte feladatát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ben folyó munkát 2018. március 01-től 5 fő hosszú távú közfoglalkoztatott munkatárs segítette. Ebből az OSZK támogatásával 1 fő könyvtári nyilvántartót, az önkormányzat támogatásával 2 fő takarító, 2 fő intézményi portás és decembertől plusz 1 fő karbantartó került foglalkoztat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i Szociális Közpon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2018. évben az intézmény feladatellátásában változás nem következett be. Kötelezően ellátandó feladatként az Idősek nappali ellátását, Házi segítségnyújtást, Család- és Gyermekjóléti szolgáltatást, Szociális étkeztetést és nem kötelező feladatként pedig továbbra is működtette a Támogató szolgáltatást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 Polgári Szociális Központ 2018. évi létszáma 35 fő, melyből 31 fő közalkalmazott és 4 fő közfoglalkoztatott. 2018. évben közalkalmazottak esetében az átlagos statisztikai létszám 29 fő, mert 2 álláshely átmenetileg betöltetlen volt. A szociális étkeztetés szakfeladaton 1 fő gépkocsivezető álláshely 2018. február 17. napjától megüresedett és a munkakör betöltése pályázati támogatásból finanszírozott munkatárssal valósult meg, aki az önkormányzat alkalmazásában állt. A házi segítségnyújtás szakfeladaton a vezető gondozó nyugdíjba vonult és ezen álláshely a szociális munkatárs áthelyezésével került betöltésre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incstrkz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apsugár Óvoda és Bölcsőd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2018. évi tevékenységét óvodai nevelés, valamint bölcsődei ellátás feladatok ellátása keretében végez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2018. január 1-i dolgozói létszám 45 fő, ebből 37 fő közalkalmazott, 2 fő megváltozott munkaképességű munkavállaló (részmunkaidőben), 6 fő közfoglalkoztatott. Tartósan távollévő dolgozók: GYED-en lévő óvodapedagógus 2 fő, kisgyermekgondozó 1 fő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8. január 1-től tervezésre került a háromévenkénti kötelező soros lépés 7 fő pedagógus, 7 fő dajka és technikai alkalmazott esetében. Minimálbéremelésre 18 fő közalkalmazott és 2 fő rehabilitációs alkalmazott volt jogosu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keres minősítő eljárás következtében 1 fő óvodapedagógus Pedagógus I besorolásból Pedagógus II besorolásba lép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zalkalmazotti jogviszonya alapján 2018-ban 3 fő óvodapedagógus, 2 fő óvodai dajka, 1 fő technikai dolgozó részesült jubileumi jutalomba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en belül 2018. év folyamán 10 státuszon történt változás az alábbiak szerint: 1 fő intézményvezető öregségi nyugdíjba vonult, 5 fő óvodapedagógus és 1 fő óvodai dajka 40 év szolgálati idő letöltése után kedvezményes nyugdíjra volt jogosult, 2 fő óvodapedagógus, valamint 1 fő technikai dolgozó munkaviszonya közös megegyezéssel szűnt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güresedett álláshelyek ütemterv szerint betöltésre kerültek szakképzett dolgozókkal. Két óvodapedagógus álláshely másodéves óvodapedagógus hallgatókkal került betöltésre, pedagógiai asszisztens munkakör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óvodai gyermeklétszám 2018. év első 8 hónapban 255 fő volt, az óvodai csoportok átlagban 28 fős létszámmal működtek. Az év utolsó 4 hónapjában 244 fő gyermeklétszámmal átlag 27 fős óvodai csoportok működtek. Felmentést kért 12 fő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ölcsődei gondozásban – figyelembe véve a hiányzásokat, valamint az év során a gyermekek személyében bekövetkezett változásokat – átlagosan 13 fő részesü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engedélyezett létszáma 41 fő, a megváltozott munkaképességű munkavállalóból 3 főt terveztek és közfoglalkoztatottként 36,58 fő volt az átlagos statisztikai állományi létszá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intézmény munkajogi létszáma 2018.12.31.-án 77 fő. Ebből közalkalmazotti jogviszonyban 40 főt foglalkoztattak, 2 fő megváltozott munkaképességű dolgozót alkalmaztak, közfoglalkoztatott létszámuk pedig 35 fővel teljesült.  Az engedélyezett létszám és a tényadatok közötti eltérés oka, hogy hosszú távú közfoglalkoztatottak, mint ahogy a támogatásból is látszik huzamosabb ideig táppénzen voltak, így a statisztikai létszámban nem szerepelnek. A közalkalmazotti állományból 1 fő december 31-én nem volt betöltve, ezt az álláshelyet 2019. március 18-tól festő dolgozóval töltötte be az intézmé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Bevételek és kiadások alakulás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5"/>
        <w:gridCol w:w="1842"/>
        <w:gridCol w:w="1844"/>
        <w:gridCol w:w="107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-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208.266,-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892.304,- F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.988.808,- F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9 %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208.266,-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892.304,- F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915.856,- F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1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aját bevételét 1.127.607,- Ft-tal alulteljesítette. Piac bevételét az eredeti terveknek megfelelően teljesítette az intézmény, elmaradás mindössze 41.600,-Ft, ennek megfelelően  98,02 %-os teljesítéssel zárta az é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ó és nem lakó ingatlanok bérbeadásából származó bevételnél 1.257.869,- Ft-tal túlteljesítették a tervet, a többletbevétel oka, hogy több alkalommal volt lehetőség bérbe adni a Városgondnokság ebédlőjét, rendezvények (esküvők, ballagások) lebonyolítására, valamint a Zólyom utca 5.sz. alatti ingatlanra vonatkozóan is megkötésre került a több évre szóló bérleti szerződ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szippantási tevékenységen a bevételi előirányzatnál túlteljesítették az éves tervet 277.415,- Ft-tal, tervteljesítési mutató 111,10%, oka az igénybevétel növeked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os illemhely üzemeltetését az intézmény végzi, a tervhez viszonyítva 46.537,-Ft-tal elmaradt a teljesítés, tervteljesítési mutató 53,46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CB munkagép és a Renault teherautó bevétele a tervezett előirányzattól 207.597.-Ft-tal alacsonyabb. Ennek oka, hogy a munkagépet és a teherautót csak a belterületi utak kátyúzásához és felújításához tudta az intézmény bérbe adni, a járművek igénybevételére nem érkezett külső megrendel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hely bevételét a terveknek megfelelően teljesítette az intézmény. A strandfürdő bevételnél 282.977.-Ft összegű az alulteljesítés, tervteljesítési mutató 98,17 %. A kemping bevételénél 166.609,-Ft összeg volt a túlteljesítés, a tervteljesítési mutató 110,4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és bölcsődei étkezők ellátási díjbevétele gyermek étkezők esetében 239.318,-Ft-tal alatta maradt a tervezettnek, melynek oka, hogy az óvodába járó gyerekek a szünetekben csak minimális létszámban veszik igénybe az étkezést. Az óvodában étkező vendég és alkalmazott térítési díjbevétele 92,4 %-ban teljesült az előirányzathoz viszonyítva, az alulteljesítés összege 271.393,-Ft. 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bCs/>
          <w:iCs/>
          <w:spacing w:val="-5"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Az iskolai étkezési térítési díj bevétel gyermek étkezők tekintetében 281.424.-  Ft-tal elmaradt az eredetileg betervezett összegtől, ennek oka az, hogy a középfokú intézmény tanulói közül sokan nem veszik igénybe az étkezést. Vendég és alkalmazott étkezőket figyelembe véve túlteljesítették a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tervet 140.810,- Ft-tal, ennek oka az, hogy az étkezők </w:t>
      </w:r>
      <w:r>
        <w:rPr>
          <w:bCs/>
          <w:iCs/>
          <w:spacing w:val="-5"/>
          <w:kern w:val="2"/>
          <w:sz w:val="22"/>
          <w:szCs w:val="22"/>
        </w:rPr>
        <w:t>a közétkeztetésre vonatkozó táplálkozás-egészségügyi előírások miatt az óvoda konyhával ellentétben ezen a konyhán vették igénybe az étkezést.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bCs/>
          <w:iCs/>
          <w:spacing w:val="-5"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Ennek a konyhának a feladata a szünidei gyermekétkeztetés ellátása is, mely 100 %-ban finanszírozásra kerül. A szünetek időszakában 228 gyermek számára biztosítottak napi egyszeri meleg étkez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an rászoruló étkezők szolgáltatási díjbevétele 609.946,-Ft-tal túlteljesítette a tervezettet, mivel éves szinten 8 fővel növekedett az étkezést igénybevők száma, tervteljesítési mutató 101,31 %. A szociális konyhán a vendég és alkalmazott étkezők térítési díjbevétele a tervekhez viszonyítva 1.211.023. Ft-tal alacsonyabb, tervteljesítés mutató 62,19 %, ennek oka az, hogy a tervadatokhoz képest kevesebb létszámban vették igénybe az étkezést 22 fő  helyett 11 fő, itt is érvényesül az önkormányzati meleg étkezés támogatásának hián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zámlázott általános forgalmi adó teljesítése 973.147,-Ft-tal elmaradt a tervtől, ennek oka a bevétel elmaradá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Működési célú támogatásértékű bevétel elkülönített állami pénzalaptól a módosított előirányzathoz viszonyítva 747.271,- Ft-tal tér el, ennek oka az, hogy az év folyamán  nagyon sok dolgozó táppénzes állományba került, igy ezen időszakokra támogatás nem vehető igény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nanszírozási bevételt a tervezett módon teljesítette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 és járulékainak az időarányos előirányzata 164.870.979.- Ft, a teljesítés: 156.191.332.- Ft, eltérés: 8.679.647.- Ft, tervteljesítési mutató: 97,43 %. A bérmaradvány oka az, a hosszú időtartamú táppénzes állomány, valamint az egyszeri jövedelemkompenzáció, mivel a kifizetést függő kiadások között könyvelte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z elvégzendő karbantartási feladatokhoz a költségvetésben céltartalék keretében elkülönített </w:t>
      </w:r>
      <w:r>
        <w:rPr>
          <w:color w:val="000000"/>
          <w:sz w:val="22"/>
          <w:szCs w:val="22"/>
        </w:rPr>
        <w:t>9.351.916.- Ft áll rendelkezésre, melynek az éves igénybevételét a 6. sz. táblázat részletesen</w:t>
      </w:r>
      <w:r>
        <w:rPr>
          <w:sz w:val="22"/>
          <w:szCs w:val="22"/>
        </w:rPr>
        <w:t xml:space="preserve"> tartalmazz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ologi kiadásokat 3.296.782,- Ft-tal alulteljesítette az intézmény, a tervteljesítési mutató: 98,4 %. A gázdíj költségekre betervezett összeg 500.098,-Ft-tal a tervezett összeg alatt maradt, ennek oka az, hogy a Tankerület nem számlázta le az Iskola konyha fűtési költségét az intézmény rész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víz- és csatornadíjra betervezett összeg 337.599.-Ft-tal túlteljesítette a tervet, oka az öntözésre felhasznált víz igénybevétele jelentősen megnövekedett a csapadékmentes, meleg időjárás miatt, valamint  a virágos, fás területek növekedése mia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tüzelőanyag beszerzésre fordított összeg elmaradt a tervekhez viszonyítva 316.142,-Ft-tal, ennek oka az, hogy az energetikai beruházás folyamán az őszi időszakban nem volt mód és lehetőség szilárd tüzelést használni, hiszen a műszaki átadás december elején volt és addig próbaüzemben csak a gázkazán működö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rodai papír és nyomtatvány költség alacsonyabb a tervhez képest 110.987.-Ft-tal. A hajtó-és kenőanyag kiadásnál alulteljesítés mutatkozott, ennek összege 135.883,-Ft, tervteljesítési mutatója 97,82 %, az eltérés oka az év közbeni üzemanyagár ingadozá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i saját forrás terhére betervezett munka-és védőruha kiadások 371.811 Ft összegű alulteljesítést mutatnak. Ennek oka az, hogy a közmunkaprogram forrás terhére kerültek beszerzésre a védőeszközök és a védőruhák egy része a takarítók, konyhai kisegítők, segédmunkások rész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arbantartási anyagra tervezett összeg az előirányzathoz viszonyítva megtakarítással zárta az évet, 1.336.385,- Ft-tal, ennek oka egyrész az hogy a gépjárművek karbantartási kiadásainak jelentős részét szolgáltatások igénybevételével valósította meg az intézmény, másrészt 2018. évben beiktatott számlák bekerültek a könyvelési rendszerbe, azonban a fizetési határidő a következő évi, így a teljesítési adatok között nem szerepelnek, ilyen pl.: az utak szórására vásárolt só vásárl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dó-vám illeték kiadásokra fordított összeg is alulteljesítést mutat 169.027.-Ft összegben. Ennek oka az, hogy a fürdőre betervezett VKJ  (vízkészlet járulék) költsége 2019. évben jelentkezik kiadáské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iadások függvényében a működési célú előzetesen felszámított áfa fizetési kötelezettség is elmarad tervektől 446.980.-Ft-tala kiadási jogcímeknél jelentkező alulteljesítések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63"/>
        <w:gridCol w:w="1663"/>
        <w:gridCol w:w="1490"/>
        <w:gridCol w:w="1622"/>
      </w:tblGrid>
      <w:tr>
        <w:trPr>
          <w:trHeight w:val="50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edeti       előirányzat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ódosított előirányzat F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jesítés F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véte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400.3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114.3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32.0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%</w:t>
            </w:r>
          </w:p>
        </w:tc>
      </w:tr>
      <w:tr>
        <w:trPr>
          <w:trHeight w:val="50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adá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400.3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114.3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331.1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%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bevételi tervteljesítési mutatója 96,6 %, ezen belül az intézményfinanszírozásnál 97,7%, a fel nem használt előirányzat 1.183.675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ző évi pénzmaradvány 6.949 Ft felhasználásra kerü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űködési célú támogatásértékű bevétel állami pénzalapoktól történő teljesítése 97,2%, összege 4.538.832 Ft, a közfoglalkoztatási támogatás teljesítése 3.688.832 Ft, a táppénzes állomány miatt nem igényelhető támogatás 128.486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ajdú-Bihar Megyei Önkormányzathoz benyújtott pályázaton 50.000 Ft támogatást ítéltek meg a Szent István Napi Hagyományőrző Fesztivál programjainak megvalósításáho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mberi Erőforrások Minisztériumához TÁNCHÁZ programokra benyújtott pályázaton 800 000 Ft összegű vissza nem térítendő támogatást nyert az intézmén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űködési bevételek 2018. évben 85,6%-ban teljesültek, a terembérleti díjakra tervezett bevétel 97,5 %-ban teljesült, összege 1.852.760 Ft. A színházi előadások tervezett bevételéből 579.250 Ft nem realizálódott, ugyanakkor az előadások kiadási előirányzatai sem kerültek felhasználásra. A nagy színházi előadások közül az évben 9 előadás valósult meg, melyen 1531 belépőjegy került megvásárl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emélyi juttatások tervteljesítési mutatója 98,5 %. Év közben előirányzat módosításként az alkalmazottak 2018. évi kompenzációjára, valamint a közművelődési és a közgyűjteményi területen foglalkoztatott közalkalmazottak kulturális illetmény pótlékjára szóló támogatás került módosításra. A 382.401 Ft összegű bérmegtakarítás a táppénzes állományban lévő munkavállalók fel nem használt munkabéréből, a kötelező továbbképzésre és a külső személyi juttatásokra fel nem használt összegből adód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unkaadókat terhelő járulékoknál a teljesítési mutató 96,2 %, az alulteljesítés oka az, hogy a személyi juttatásoknál fel nem használt előirányzat járulék vonzata megtakarításként jelentkez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dologi kiadások tervteljesítési mutatója 92,8 %, ez intézményi szinten 2.191.000 Ft összegű dologi kiadási előirányzat maradványt jelent, melyből a könyvtárra eső összeg 205.689 Ft. A művelődési központ tevékenységnél - a városi nagyrendezvényeken kívül - 1.470.002 Ft a maradvány, ezen belül az intézmény közüzemi díjaira tervezett összegből 216.178 Ft megtakarítás keletkezett, mely jelentős része kötelezettséggel terhelt maradvány. A Csoóri Sándor Program keretében „Polgári Hagyományteremtő Táncház” programra a 2018-2019-es tanév időszakára elnyert 800.000 Ft terhére 6 táncházi alkalomból 2 került 2018. évben megvalósításra 244.000 Ft értékben, a fennmaradó 556.000 Ft kötelezettséggel terhelt maradványként áthúzódik a 2019-es évre. A meg nem valósult színházi előadásokra tervezett kiadási előirányzat nem került felhasználásra.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endezvénytervben szereplő városi rendezvények összegéből 497.518 Ft összeg maradt fenn. </w:t>
      </w:r>
      <w:bookmarkStart w:id="0" w:name="_Hlk8992856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a</w:t>
      </w:r>
      <w:r>
        <w:rPr/>
        <w:t>datok Ft-ba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61"/>
        <w:gridCol w:w="1861"/>
        <w:gridCol w:w="1861"/>
        <w:gridCol w:w="1855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Eredeti előirányz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Módosított előirányz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Teljesíté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Teljesítés %-a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Bevét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2.878.8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4.703.5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4.890.6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0,1 %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Kiadá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2.878.8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4.703.5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4.357.9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99,8 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18. évi bevételek alakulás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nek saját bevétele a bölcsődei gondozási díjból, a továbbszámlázott szolgáltatásból és a közfoglalkoztatási bértámogatásból tevődött össz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gyéb működési célú támogatás államháztartáson belülről 99,6 %-ban teljesült, a bevétel elmaradás oka a közfoglalkoztatottak betegségéből adódik, ezzel párhuzamosan a kiadásoknál is alacsonyabb a teljesítés a tervezettné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i működési bevételek tervteljesítési mutatója 95,77 %, a bevétel elmaradás oka, hogy a december havi továbbszámlázott szolgáltatások januárban kerültek kiszámlázásra, ezért ez a bevétel 2019. évben realizálód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ölcsődei gondozási díjnál 4,84 % többletbevétel jelentkezett a tervezetthez viszonyítva. Az intézmény a költségvetés készítésének időpontjában ténylegesen gondozási díjat fizetők számával (10 fő) tervezett. Az év során a bölcsődés gyermekek személyében bekövetkezett változás kapcsán a szociálisan rászorultak száma csökkent, mely magasabb bevételt eredmény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18. évi kiadások alakulás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adatalapú finanszírozás 2018 évben nem nyújtott fedezetet az intézmény kiadásaira, ezért önkormányzati kiegészítő forrás igénybevételére volt szükség. Az óvodai gyermeklétszám csökkenése miatt 3.948.667 Ft-tal kevesebb a feladatfinanszírozás. Az intézmény 2018. szeptembertől decemberig terjedő időszakra 270 gyermekre igényelt támogatást, azonban az október 1-i statisztikai adatok alapján 244 gyermek után volt jogosult állami támogatásra. Az állami támogatás elszámolása kapcsán ezen túlmenően 358.700 Ft mesterpedagógusi pótlék csökkenéssel kellett számoln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ölcsődei üzemeltetési feladatokra számított feladatfinanszírozást a Magyar Államkincstár 1.630.000 Ft-tal csökkentette. Mindezek miatt összesen 5.937.367 Ft normatíva visszafizetési kötelezettsége keletkezett az óvodának. Az előirányzatok közötti átcsoportosításokat követően a kiadási előirányzatok teljesítéséhez az önkormányzattól 3.583.148 Ft összegű pótelőirányzatra volt szüksé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mélyi juttatás és munkaadót terhelő járulék esetében az eredeti előirányzat 159.082.776 Ft, a módosított előirányzat 162.352.486 Ft, teljesítés 162.106.180 Ft, mutató: 99,8 %. A személyi jellegű juttatások teljesítése a módosított előirányzatnak megfelelően alakult. 2018. évben 6.252.392 Ft összegben 6 főnek került jubileumi jutalom kifizetés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dologi kiadások tekintetében az eredeti előirányzat 13.755.439 Ft, a módosított előirányzat 12.288.168 Ft, teljesítés: 12.188.856 Ft, teljesítés mutatója: 99,2 %. A fel nem használt kiadási előirányzat 99.312 Ft, amely a dologi kiadásokon belül az egyéb szolgáltatásoknál keletkezett maradvány (postaköltség, pénzforgalmi jutalék). A karbantartás keretein belül 2017-ben megvásárolt udvari játékokból 2 db elhelyezése valósult meg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ab/>
        <w:tab/>
        <w:tab/>
        <w:tab/>
        <w:tab/>
        <w:tab/>
        <w:tab/>
        <w:t xml:space="preserve">        </w:t>
        <w:tab/>
        <w:tab/>
        <w:tab/>
        <w:t xml:space="preserve">         adatok forint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Eredeti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Módosított előirányz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64.767.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74.164.47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73.221.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9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64.767.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74.164.47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69.404.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97,3</w:t>
            </w:r>
          </w:p>
        </w:tc>
      </w:tr>
    </w:tbl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z államháztartáson belülről működési célra átvett pénzeszközök bevétel jogcímen 4 fő közfoglalkoztatott támogatását tervezte az intézmény 4.204.142,-Ft összegben, mely 99,9 %-ra teljesült. Betöltött munkakörök 1 fő karbantartó és 3 fő egyéb takarító és kisegítő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 saját bevételi forrás egy részét az ellátottak által a különböző szolgáltatásokért fizetett személyi térítési díjak képezik. A költségvetésben a házi segítségnyújtás gondozási díjbevétele 5.169.300,-Ft összegben került meghatározásra ezzel szemben a teljesítés 6.370.000,-Ft, mely 123,2 %-os túlteljesítést mutat. Ennek oka az, hogy az ellátottak többsége jövedelmi helyzete alapján 2018. évben magasabb térítési díj fizetési kategóriába került besorolásra. A szociális étkeztetésnél a személyi térítési díjak bevételét 31.671.158,-Ft + Áfa összegben tervezte intézmény, a teljesítés 33.254.283,-Ft + Áfa, melynek tervteljesítési mutatója 105 %. A szolgáltatásnál a tervezett ellátotti létszám 385 fő volt, ezzel szemben 2018. évben napi átlagban 391 fő igényelte az ebédet. Az igénybevétel minimális emelkedést mutat. Mindkét szolgáltatási forma térítési díjköteles, de nagyban nehezíti a bevétel tervezését, hogy előre nem ismert az intézmény számára, hogy milyen jövedelemmel rendelkező ellátottak igénylik a szolgáltatásokat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 saját bevételnél az eredeti előirányzat jelentős csökkenésének oka, hogy az intézmény megtervezte a szociális ágazati összevont pótlékot, mely később az állami finanszírozást követően a finanszírozási bevételnél növekedésként jelenik meg.  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  <w:lang w:eastAsia="ar-SA"/>
        </w:rPr>
      </w:pPr>
      <w:r>
        <w:rPr>
          <w:bCs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 dologi kiadásokon belül a támogató szolgálatnál a hajtó és kenőanyagra 679.000,-Ft+Áfa helyett csak 540.952,-Ft+Áfa összeg került felhasználásra, mivel a gépjármű meghibásodott, több alkalommal szervízelésre, leállásra kényszerült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A beruházás teljesítése 88,6 %-os volt, mert a házi segítségnyújtás szakfeladatra megtervezett multifunkcionális fénymásoló termék hiány miatt nem került beszerzésre. A szabad pénzmaradvány 2018. évben 3.817.326,-Ft, a 2018.12.31-én fennálló kötelezettség 222.850,-Ft, ami az előző évek szociális étkezés és szociális gondozás díjának túlfizetéséből adódik. </w:t>
      </w:r>
    </w:p>
    <w:p>
      <w:pPr>
        <w:pStyle w:val="Normal"/>
        <w:jc w:val="both"/>
        <w:rPr>
          <w:bCs/>
          <w:color w:val="FF0000"/>
          <w:sz w:val="22"/>
          <w:szCs w:val="22"/>
          <w:lang w:eastAsia="ar-SA"/>
        </w:rPr>
      </w:pPr>
      <w:r>
        <w:rPr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mesteri Hivatal és szakfeladatai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datok Ft</w:t>
      </w:r>
      <w:r>
        <w:rPr/>
        <w:t>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50.525.59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73.953.276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58.330.89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bCs/>
                <w:sz w:val="22"/>
                <w:szCs w:val="22"/>
                <w:lang w:eastAsia="ar-SA"/>
              </w:rPr>
              <w:t>91,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50.525.59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3.953.2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58.330.89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bCs/>
                <w:sz w:val="22"/>
                <w:szCs w:val="22"/>
                <w:lang w:eastAsia="ar-SA"/>
              </w:rPr>
              <w:t xml:space="preserve">91,02    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intézményfinanszírozáson kívüli saját bevételeinek módosított előirányzata 24.928.754,- Ft+ Áfa volt, a teljesítési adat 21.645.260,- Ft +Áfa. Az alulteljesítés legfőbb oka az, hogy a továbbszámlázott szolgáltatások teljesítése is a tervezett alatt maradt 21,9 %-kal, a befolyt bevétel közel 18,8%-kal alacsonyabb az előirányzattól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éb működési bevételként került tervezésre 1 fő, megszűnt munkaviszony miatti tanulmányi támogatása visszafizetése, mely terv 100 %-os mértékben teljesült, összege 225.000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8. évben telephely engedély címén befolyt összeg 10.000,- Ft, az esküvői szolgáltatás díjából keletkezett bevétel 355.000,- Ft + Áfa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mányhivatal részére bérbeadott helyiségek kapcsán fizetett bérleti díj összege 179.140 Ft +Áfa, az év utolsó negyedévéhez kapcsolódó teljesítés igazolás januárban érkezett meg, így a számla 2019. év elején került kiáll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ülönített állami pénzalapoktól származó bevétel előirányzata a hosszútávú közfoglalkoztatás támogatását tartalmazza, melynek összege 88.234,-Ft-tal alacsonyabb a tervezettnél, tervteljesítési mutató 97,44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sugár Óvoda és Bölcsőde részére a pénzügyi-gazdálkodási feladatok ellátásáért kiszámlázott szolgáltatási díj összege a hivatal bevételeként került tervezésre, a teljesítés 100 %, összege 1.574.806,- Ft + Áf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rszággyűlési képviselői választásokhoz kapcsolódóan kapott források összege 1.766.328,- Ft volt, mely teljes összegében felhasználásra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finanszírozás tervteljesítési mutatója 95,51 %, mely a kiadások teljesítésével összhangban alacsonyabb a tervezettnél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Hivatal feladatai között szerepel a kiegészítő gyermekvédelmi támogatás, melynek módosított előirányzata 6.637.040,- Ft, a teljesítése 6.595.160 Ft volt, a mutató értéke 99,4%. Az Erzsébet-utalvány formájában kapott támogatást a Magyar Államkincstártól átvéve továbbítják az érintett családok részére évente két alkalommal. A felhasználásról a Magyar Államkincstár felé kellett elszámolni, az előirányzat és a teljesítés közötti különbözetet jelentő Erzsébet-utalványt visszaküldték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Hivatal 2018. évi költségvetésének végrehajtása tekintetében a bevételek és a kiadások egyensúlyban vannak, mely a tervteljesítési mutató összehasonlítva a fenti adatokból látható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A Hivatal és szakfeladatainál a foglalkoztatottak személyi juttatásai éves tervteljesítési mutatója 92,2%. </w:t>
      </w:r>
      <w:r>
        <w:rPr>
          <w:bCs/>
          <w:color w:val="000000"/>
          <w:sz w:val="22"/>
          <w:szCs w:val="22"/>
        </w:rPr>
        <w:t>Jubileumi jutalom címén 2018. évben kifizetés nem történt. A személyi jellegű kiadások teljesítése a tervezettnél alacsonyabb, ennek oka az, hogy a TOP-os pályázatok projektmenedzsment díjai a mérföldkövekhez igazodóan, teljesítményarányosan kerültek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 közterület felügyelethez kapcsolódó 1 fő köztisztviselő személyi juttatások és járulékai éves tervteljesítési mutatója 95,63 %, a maradvány összege 191.777,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nál a módosított előirányzat 37.378.280,-Ft volt, az éves tervteljesítési mutató 87,7 %. Az alulteljesítés oka részben az, hogy a továbbszámlázott szolgáltatások a tervezett alatt maradtak bruttó 3.504.650,- Ft összegg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zemeltetési anyagok beszerzésénél a tervteljesítési mutató 97,67 %, az informatikai szolgáltatásoké 95,5 %, a kommunikációs szolgáltatásoké 98,76 %, a karbantartási szolgáltatásoké 95.9%.  A postai díjaknál jelentősebb mértékű az alulteljesítés, a tervteljesítési mutató 66,2 %, ennek oka az, hogy a 2018. évi előirányzatot 1.200.000,- Ft+ Áfa, az előző év teljesítési adata (1.067.617,Ft+ Áfa) alapján tervezték, azonban a teljesítés ennél jelentősen alacsonyabb lett, összege 794.441,- Ft+ Áfa . A pénzintézeti szolgáltatások díjainál a tervezett 400.000,- Ft éves előirányzatból 278.198- Ft került felhasználásra, a vezetékes telefonszolgáltatás díjainál az éves megtakarítás 12.979,- Ft vol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telező továbbképzések miatt a hivatali létszám után fizetendő összeg, 677.136,- Ft, a jogi szolgáltatás díja éves szinten 1.200.000 Ft+ Áfa volt. Az egyéb szolgáltatásoknál a tervteljesítési mutató 116,34 %, melynél a teljesítés összege 253.890 Ft+Áfa összeggel haladja meg a tervezett előirányzatot.</w:t>
      </w:r>
    </w:p>
    <w:p>
      <w:pPr>
        <w:pStyle w:val="TextBody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Önkormányzat</w:t>
      </w:r>
    </w:p>
    <w:p>
      <w:pPr>
        <w:pStyle w:val="Normal"/>
        <w:jc w:val="right"/>
        <w:rPr/>
      </w:pPr>
      <w:r>
        <w:rPr/>
        <w:t>adatok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.845.499.66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584.973.795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490.382.5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96,34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1.845.499.667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2.584.973.795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.841.728.8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71,25  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működésének általános támogatására 127.937.148,-Ft, egyes köznevelési feladatokra 154.120.784,-Ft, szociális és gyermekjóléti feladatokra 218.121.385,-Ft, kulturális feladatokra 12.295.750,-Ft, helyi önkormányzatok kiegészítő támogatására 24.543.237,-Ft érkezet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lhalmozási célú támogatás címén 13.562.974,- Ft-ot kapott az önkormányzat. Az intézményi működési bevételek 45.417.819,-Ft-ban realizálódta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ző évi maradvány igénybevétele címén 586.202.350,-Ft került a számvitelben rögzítésre, mely tartalmazza a beruházásokhoz kapcsolódó EU-s támogatások összegét is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ző év végén megelőlegezett nettó finanszírozás tárgyévre jóváírt összege 23.214.528,- Ft volt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lyi adó bevételek alakulását a 10. sz. melléklet mutatja be részletesen. A magánszemélyek kommunális adója címén a tervezett éves módosított előirányzat 22.350.263,-Ft, a teljesítés 21.954.656,-Ft.  Az idegenforgalmi adóbevétel módosított előirányzata 145.650,- Ft, a befolyt bevétel 1.569.600,-Ft. </w:t>
      </w:r>
      <w:r>
        <w:rPr>
          <w:bCs/>
          <w:color w:val="000000"/>
          <w:sz w:val="22"/>
          <w:szCs w:val="22"/>
        </w:rPr>
        <w:t>A helyi</w:t>
      </w:r>
      <w:r>
        <w:rPr>
          <w:color w:val="000000"/>
          <w:sz w:val="22"/>
          <w:szCs w:val="22"/>
        </w:rPr>
        <w:t xml:space="preserve"> iparűzési adó bevétel éves eredeti és módosított előirányzata 275.429.619,-Ft, a    teljesítés 282.917.333,-Ft volt. </w:t>
      </w:r>
      <w:r>
        <w:rPr>
          <w:bCs/>
          <w:color w:val="000000"/>
          <w:sz w:val="22"/>
          <w:szCs w:val="22"/>
        </w:rPr>
        <w:t xml:space="preserve">Talajterhelési díjként tervezett 2018. évi bevételi eredeti előirányzat 1.780.736,-Ft, a teljesítés 3.013.260,-Ft. </w:t>
      </w:r>
      <w:r>
        <w:rPr>
          <w:color w:val="000000"/>
          <w:sz w:val="22"/>
          <w:szCs w:val="22"/>
        </w:rPr>
        <w:t xml:space="preserve">Átengedett közhatalmi bevétel a </w:t>
      </w:r>
      <w:r>
        <w:rPr>
          <w:bCs/>
          <w:color w:val="000000"/>
          <w:sz w:val="22"/>
          <w:szCs w:val="22"/>
        </w:rPr>
        <w:t>gépjárműadó</w:t>
      </w:r>
      <w:r>
        <w:rPr>
          <w:color w:val="000000"/>
          <w:sz w:val="22"/>
          <w:szCs w:val="22"/>
        </w:rPr>
        <w:t xml:space="preserve">, melynek az önkormányzatnál maradó 40 %-os rész éves eredeti előirányzata 18.652.310,- Ft, az éves teljesítés 19.149.757,- Ft volt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mető fenntartási tevékenységnél a KORPUSZ ’93 Kft. részére a temetőfenntartási feladatok ellátásáért 5.089.578,- Ft került átadásra. A tevékenység bevételeként jelentkezik a temetkezési szolgáltatási díj fizetési kötelezettség az üzemeltető részéről a tulajdonos felé, ennek éves bruttó összege 303.784,- Ft, a tervadat 309.626,- volt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zőőri járulék címén tervezett bevételi előirányzat 4.201.100,-Ft volt, a befolyt bevétel összege 4.776.460,- Ft. A központi költségvetési támogatások igényléséből származóan a tervadat és a teljesítés is 4.320.000.-Ft volt.  A kiadások tervteljesítési mutatója 100,13 %, a bevételeké 106,75%.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világítási tevékenység esetében a tervezett éves előirányzat 19.343.682,-Ft, a teljesítés 17.773.651,-Ft volt, a tervteljesítési mutató 91,88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eseti pénzbeni juttatások módosított előirányzata 52.870.457,- Ft, éves szinten 52.810.280,-Ft került kifizetésre, így a tervteljesítési mutató 99,9 % (8.sz. mellékletben jogcímenként részletezve.) A lakáshoz jutás támogatásának előirányzata 25.000.000,- Ft, a felhasználás 24.710.000,-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gyeleti szolgálatnál a bevételi előirányzat 19.174.243,-Ft, a teljesítés 18.054.826.-Ft volt. Az elmaradás oka főként az, hogy az önkormányzati hozzájárulások tervezett összege 4.164.643,- Ft volt, míg a teljesítés ettől 1.094.417,-Ft-tal alacsonyabb lett. A feladat NEAK finanszírozásának tervteljesítési mutatója 99,83 %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 kiadások tervteljesítési mutatója 100,89 %, mely kismértékben meghaladta a tervezettet. Az ügyelet ellátásához beszerzett eszközök értéke 463.500 Ft volt, mely az ügyelet épülete tetőterének klímaberendezéssel történő ellátására került felhasznál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skolavédőnői feladatoknál a NEAK bevételek tervteljesítési mutatója 100,01%, a kiadásoké 78,5%, a kiadásoknál az alulteljesítés oka az, hogy a tevékenységet ellátó gyermekorvosok a számláik egy részét 2019. januárjában nyújtották b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édőnői szolgálatoknál a bevételek tervteljesítési mutatója 99,81 %, összege 18.966.500,- Ft, a kiadásoké 22.108.086,- Ft, ez azt jelenti hogy a védőnői feladatokhoz 2018. évben az önkormányzat saját bevételéből 3.141.586,-Ft forrást biztosít. A 2017. előtti években e tevékenység ellátásához nem volt szükséges önkormányzati kiegészíté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foglalkoztatás keretében végrehajtott startmunka mintaprogramok esetében a 2018. évi állami támogatások teljesítése 186.754.214,-Ft, a kiadások összege 206.814.146,-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sszabb időtartamú közfoglalkoztatásnál a támogatások éves összege 50.279.827,-Ft, a kiadásoké 50.988.935,- Ft vol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készletértékesítésből származó nettó bevétel 6.169.250,-Ft +1.157.869,- Ft Áfa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munkaprogramok támogatása terhére vásárolt tárgyi eszközök, felhalmozási kiadások összege 13.645.384,- Ft, a felújítások értéke 8.061.208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z államháztartáson kívüli működési célú támogatásokra 10.502.000,-Ft került felhasználásra. A támogatásban részesült szervezeteket, valamint a támogatások összegeit az előterjesztés 14. sz. melléklete tartalmazza tételesen. </w:t>
      </w:r>
    </w:p>
    <w:p>
      <w:pPr>
        <w:pStyle w:val="Normal"/>
        <w:jc w:val="both"/>
        <w:rPr/>
      </w:pPr>
      <w:r>
        <w:rPr>
          <w:sz w:val="22"/>
          <w:szCs w:val="22"/>
        </w:rPr>
        <w:t>A többségi önkormányzati tulajdonú gazdasági társaságok esetében 2017. évi veszteség finanszírozás címén önkormányzati támogatásra 2018. évben nem volt szükség, a visszatérítendő támogatásoknak sem volt 2018. év végi állomán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SP-rendszer bevezetéséhez kapcsolódóan nyert Európai Uniós pályázat kapcsán kapott 7.000.000 Ft támogatásból 3.149.603,-Ft értékű eszközbeszerzést valósított meg 2017.évben. A 4.sz. mellékletben foglaltak szerinti áthúzódó egyéb kiadásokra 2018.évben 4.134.833,- Ft került felhasználásra a pályázatban meghatározottak alapján támogatási forrásbó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urópai Uniós pályázatokat a 4.sz. melléklet mutatja be. A „Fenntartható települési közlekedésfejlesztés”, az „Önkormányzati épületek energetikai korszerűsítése”, a Helyi gazdaságfejlesztés”, valamint az „Építsünk jövőt gyermekeinknek!” elnevezésű fejlesztésekhez kapcsolódó pénzügyi fedezet az önkormányzat részére átutalásra került. A támogatások 2017- 2018. évben fel nem használt része, mint kötelezettséggel terhelt maradvány került nyilvántartásba vételre, illetve a 2019. évi költségvetésben megtervezésre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 tartalékok eredeti előirányzata 167.450.877,- Ft volt, mely 2018. év végén 71.766.380,-Ft-ra változott. Az általános tartalék 2018. év végi előirányzata 1.049.314,- Ft, az EU-s projektek tartalékainak összege 14.577.500,-Ft, a céltartalékoké 56.139.566,-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finanszírozási bevételeknél a Hősök út 25.sz alatti ingatan vásárlásához felvett 10.000.000 Ft összegű hitel szerepel, a 2018. évi kamatfizetési kötelezettség összege 25.024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II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8. évben sem volt - az előző évekhez hasonlóan -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nak 2018. december 31.-én működési hitel állománya nem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lesztési hitelállománya év végén 10.000.000 Ft volt, amely a Polgár, Hősök út 25. szám alatti ingatlan vásárlásához kapcsolódik.  (16.sz. melléklet). A 2018. évi költségvetésben tervezett egyéb célokra tervezett fejlesztési hitelek igénybevételére nem került sor, mivel az EU-s pályázatokhoz elsődlegesen a kiegészítő támogatások lehetőségével élve igényeljük a szükséges forr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glenesen szabad pénzeszközöknek ebben az évben sem volt állománya.</w:t>
      </w:r>
    </w:p>
    <w:p>
      <w:pPr>
        <w:pStyle w:val="Szvegtrzs2"/>
        <w:spacing w:before="120" w:after="0"/>
        <w:rPr>
          <w:color w:val="000000"/>
          <w:szCs w:val="22"/>
          <w:u w:val="single"/>
          <w:lang w:val="hu-HU"/>
        </w:rPr>
      </w:pPr>
      <w:r>
        <w:rPr>
          <w:szCs w:val="22"/>
          <w:u w:val="single"/>
        </w:rPr>
        <w:t>I</w:t>
      </w:r>
      <w:r>
        <w:rPr>
          <w:szCs w:val="22"/>
          <w:u w:val="single"/>
          <w:lang w:val="hu-HU"/>
        </w:rPr>
        <w:t>II</w:t>
      </w:r>
      <w:r>
        <w:rPr>
          <w:szCs w:val="22"/>
          <w:u w:val="single"/>
        </w:rPr>
        <w:t>. A vagyon</w:t>
      </w:r>
      <w:r>
        <w:rPr>
          <w:szCs w:val="22"/>
          <w:u w:val="single"/>
          <w:lang w:val="hu-HU"/>
        </w:rPr>
        <w:t xml:space="preserve"> és</w:t>
      </w:r>
      <w:r>
        <w:rPr>
          <w:color w:val="000000"/>
          <w:szCs w:val="22"/>
          <w:u w:val="single"/>
          <w:lang w:val="hu-HU"/>
        </w:rPr>
        <w:t xml:space="preserve"> a m</w:t>
      </w:r>
      <w:r>
        <w:rPr>
          <w:color w:val="000000"/>
          <w:szCs w:val="22"/>
          <w:u w:val="single"/>
        </w:rPr>
        <w:t xml:space="preserve">aradvány </w:t>
      </w:r>
      <w:r>
        <w:rPr>
          <w:color w:val="000000"/>
          <w:szCs w:val="22"/>
          <w:u w:val="single"/>
          <w:lang w:val="hu-HU"/>
        </w:rPr>
        <w:t>alakulása</w:t>
      </w:r>
    </w:p>
    <w:p>
      <w:pPr>
        <w:pStyle w:val="TextBody"/>
        <w:rPr>
          <w:b/>
          <w:b/>
          <w:color w:val="000000"/>
          <w:szCs w:val="22"/>
          <w:u w:val="single"/>
          <w:lang w:val="hu-HU"/>
        </w:rPr>
      </w:pPr>
      <w:r>
        <w:rPr>
          <w:b/>
          <w:color w:val="000000"/>
          <w:szCs w:val="22"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Az intézmények és az önkormányzat felhalmozási kiadásainak alakulását a rendelet 3. sz. melléklete mutatja be. A költségvetési szervek 2018. évi maradványát a 12. sz. melléklet mutatja be intézményenkénti részletezésben, a pénzkészlet változását a 13. sz melléklet tartalmazza. Ezek a táblázatok a jelenleg hatályos számviteli jogszabályi előírásoknak megfelelően, valamint a Magyar Államkincstár felé benyújtott beszámoló 07/A Maradványkimutatás űrlapjához hasonló struktúrában tartalmazzák az adato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000000"/>
          <w:szCs w:val="22"/>
        </w:rPr>
      </w:pPr>
      <w:r>
        <w:rPr>
          <w:b/>
          <w:color w:val="000000"/>
          <w:szCs w:val="22"/>
        </w:rPr>
        <w:t>Napsugár Óvoda és Bölcsőde</w:t>
      </w:r>
      <w:r>
        <w:rPr>
          <w:color w:val="000000"/>
          <w:szCs w:val="22"/>
        </w:rPr>
        <w:t xml:space="preserve">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color w:val="000000"/>
          <w:szCs w:val="22"/>
          <w:lang w:val="hu-HU"/>
        </w:rPr>
      </w:pPr>
      <w:r>
        <w:rPr>
          <w:color w:val="000000"/>
          <w:szCs w:val="22"/>
        </w:rPr>
        <w:t xml:space="preserve">A </w:t>
      </w:r>
      <w:r>
        <w:rPr>
          <w:color w:val="000000"/>
          <w:szCs w:val="22"/>
          <w:lang w:val="hu-HU"/>
        </w:rPr>
        <w:t xml:space="preserve">vagyon </w:t>
      </w:r>
      <w:r>
        <w:rPr>
          <w:color w:val="000000"/>
          <w:szCs w:val="22"/>
        </w:rPr>
        <w:t>nyilvántartott értéke 201</w:t>
      </w:r>
      <w:r>
        <w:rPr>
          <w:color w:val="000000"/>
          <w:szCs w:val="22"/>
          <w:lang w:val="hu-HU"/>
        </w:rPr>
        <w:t>7</w:t>
      </w:r>
      <w:r>
        <w:rPr>
          <w:color w:val="000000"/>
          <w:szCs w:val="22"/>
        </w:rPr>
        <w:t xml:space="preserve">. 12.31.-én  </w:t>
      </w:r>
      <w:r>
        <w:rPr>
          <w:color w:val="000000"/>
          <w:szCs w:val="22"/>
          <w:lang w:val="hu-HU"/>
        </w:rPr>
        <w:t>298.665.898</w:t>
      </w:r>
      <w:r>
        <w:rPr>
          <w:color w:val="000000"/>
          <w:szCs w:val="22"/>
        </w:rPr>
        <w:t>,- Ft volt, 2018. december 31.-én, 2</w:t>
      </w:r>
      <w:r>
        <w:rPr>
          <w:color w:val="000000"/>
          <w:szCs w:val="22"/>
          <w:lang w:val="hu-HU"/>
        </w:rPr>
        <w:t>92.120.112</w:t>
      </w:r>
      <w:r>
        <w:rPr>
          <w:color w:val="000000"/>
          <w:szCs w:val="22"/>
        </w:rPr>
        <w:t>,-Ft-ra csökke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halmozási kiadások eredeti előirányzata 40.640 Ft, módosított előirányzat 62.929 Ft, teljesítés 62.929 Ft. Az eszközállomány 2018. évben 2 db zászlóval, 2 db porszívóval, 1 db ágvágó ollóval és 1 fehér fényfűzérrel bővü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nek 2018. december 31-én 532.710 Ft szabad maradványa keletkezet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Városgondnokság maradványa 10.072.952,- Ft, ami az élelmiszerszámlák egy részére nyújt fedezet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énzkészlet nyitó állománya 4.791.323 Ft - ebből költségvetési számla egyenlege 471.819,- Ft és környezetvédelmi bankszámla egyenlege 54.258,-Ft, nem veszélyes hulladék gyűjtése és szállítása miatt zárolt bankszámla egyenlege 200.000,-Ft és a közfoglalkoztatottak 2 havi bérelőlege miatt 4.065.246 Ft erre a célra elkülönített bankszámla egyenlege. Záró pénzállomány: 7.022.874,-Ft: ebből közfoglalkoztatottak részére 2 havi bérelőleg elkülönített bankszámlán: 5.775.491,-Ft, költségvetési bankszámla egyenlege: 993.125,-Ft, környezetvédelmi bankszámla egyenlege: 54.258,-Ft, nem veszélyes hulladék gyűjtési és szállítása miatt zárolt számla egyenlege: 200.000.-F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ruházási kiadásokra fordított összegek forrása: az eredeti költségvetésben betervezett tárgyi eszközök kiadása,  a karbantartási céltartalék és pályázati támogatás. A megvalósult beruházások az alábbi részletezésben: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óra úti óvoda tálalókonyhájának öltőző és vizesblokk kialakítását végezték 1.120.192,-Ft összegben, a karbantartási céltartalék terhére.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ökkenőmentes munkavégzés érdekében 1 db számítógép és 5 db monitor beszerzése megtörtént 435.864,-Ft értékben.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i és karbantartási céltartalékból a Rózsa úti útalap és lezáró aszfaltréteg építése 1.949.176,-Ft összegben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kvőrendőr kiegészítése a Zólyom utcában 674.865,- Ft összegből valósult meg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zfoglalkoztatási pályázat elemeként kis értékű eszközök beszerzésére nyílt lehetősége az intézménynek 633.870.-Ft értékben. Ezen forrás terhére az intézmény által üzemeltetett konyhákra konyhai eszközök, a takarításhoz porszívó, a műhelymunka elvégzéshez szerszámosládát vásárolta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/>
      </w:pPr>
      <w:r>
        <w:rPr>
          <w:b/>
          <w:iCs/>
          <w:szCs w:val="22"/>
        </w:rPr>
        <w:t xml:space="preserve">Ady Endre Művelődési Központ és Könyvtár </w:t>
      </w:r>
    </w:p>
    <w:p>
      <w:pPr>
        <w:pStyle w:val="TextBody"/>
        <w:rPr>
          <w:b/>
          <w:b/>
          <w:iCs/>
          <w:szCs w:val="22"/>
          <w:lang w:val="hu-HU"/>
        </w:rPr>
      </w:pPr>
      <w:r>
        <w:rPr>
          <w:b/>
          <w:iCs/>
          <w:szCs w:val="22"/>
          <w:lang w:val="hu-HU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költségvetésében érdekeltségnövelő támogatás önrész, klíma berendezés, diktafon és vitrines szekrény került tervezésre. Év közbeni módosítás a realizált közművelődési- és könyvtári érdekeltségnövelő támogatások összegével módosult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nyvtári érdekeltségnövelő pályázaton 580.572,- Ft támogatást nyert el az intézmény. A megítélt összeg 30 %-át 173.930 Ft-ot könyvtári bútorok vásárlására fordította az intézmén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művelődési érdekeltségnövelő pályázaton 600 e Ft összegű saját forrás megjelölésével 322.000 Ft-ot kapott az EMMI-től az intézmény. Az érdekeltségnövelő pályázat révén így összesen 922.000 Ft állt rendelkezésr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 felhalmozási kiadásainak alakulása a 3.sz. mellékletben foglaltak szerint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8. év végén 700.941 Ft kötelezettséggel terhelt pénzmaradvány keletkezett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Szociális Közpon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 mérlegében szereplő eszközök és források állománya 2018. december 31.-én 23.498.911,- Ft volt, a mérlegfőösszeg az előző évihez viszonyítva 103.249,- Ft-tal csökkent. Ennek oka az, hogy tárgyi eszköz beszerzés, beruházás 2018. évben nem volt az intézményben, így az elszámolt éves értékcsökkenést nem kompenzálta értéknövekedé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szközökön belül a követelések állománya 598.322,- Ft-ról 854.153,- Ft-ra változott, az állomány jelentős része, 673.333,- Ft,  a dolgozói fizetési előlegekből származ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énzeszközök állománya 2017. december 31.-én 4.126.789,- Ft volt, mely 2018. december 31.-ére 4.111.718,- Ft-ra csökkent. AZ év végi állomány összegéből 715.832,- Ft a hosszútávú közfoglalkoztatáshoz kapcsolódó elkülönített számla egyenleg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i Hivatalnál nyilvántartott vagyon értéke 2017. 12.31.-én  225.872.829,- Ft volt, 2018. december 31.-én, 225.379.052,-Ft-ra csökkent. A tárgyi eszközökre elszámolt értékcsökkenés következtében a befektetett eszközök állománya 219.312.944 ,- Ft-ról, 212.741.961,- Ft-ra változott.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1" w:name="_Hlk514845106"/>
      <w:r>
        <w:rPr>
          <w:color w:val="000000"/>
          <w:sz w:val="22"/>
          <w:szCs w:val="22"/>
        </w:rPr>
        <w:t>A felhalmozási kiadásokat az előterjesztés 3.sz melléklete tartalmazza, a tervteljesítési mutató 99,9</w:t>
      </w:r>
      <w:r>
        <w:rPr>
          <w:sz w:val="22"/>
          <w:szCs w:val="22"/>
        </w:rPr>
        <w:t xml:space="preserve"> %, a teljesítés összege 274.495,- Ft, mely összeg</w:t>
      </w:r>
      <w:bookmarkEnd w:id="1"/>
      <w:r>
        <w:rPr>
          <w:color w:val="000000"/>
          <w:sz w:val="22"/>
          <w:szCs w:val="22"/>
        </w:rPr>
        <w:t xml:space="preserve"> növelte az eszközök állományát (3.sz. melléklet)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nzeszközök soron 2.998.867 Ft-ról,4.610.834,-Ft-ra változott az év végi pénzkészle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evői és egyéb követelések állománya 2.374.659,- Ft-ról 5.151.685,- Ft-ra növekedett, a kötelezettségek összege 1.648.651,- Ft-ról 286.040,- Ft-ra csökkent, ezek a hivatal pénzügyi-likviditási mutatószámai tekintetében kedvező hatást jelenten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2" w:name="_Hlk9413316"/>
      <w:bookmarkEnd w:id="2"/>
      <w:r>
        <w:rPr>
          <w:color w:val="000000"/>
          <w:sz w:val="22"/>
          <w:szCs w:val="22"/>
        </w:rPr>
        <w:t xml:space="preserve">Az önkormányzat mérlegében szereplő eszközök és forrásokév év végi állománya 3.101.558.537,- Ft-ról, 3.819.162.028 Ft-ra növekedett, ezen belül a pénzeszközök állománya 2018. december 31.-én 683.780.544,- Ft volt. A befejezetlen beruházások állománya 623.734.801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3" w:name="_Hlk9413316"/>
      <w:bookmarkEnd w:id="3"/>
      <w:r>
        <w:rPr>
          <w:color w:val="000000"/>
          <w:sz w:val="22"/>
          <w:szCs w:val="22"/>
        </w:rPr>
        <w:t xml:space="preserve">A részesedések állománya 2018. évben nem változott, értéke 15.430.000,-Ft. A részesedések állománya az alábbiakból áll: Korpusz ’93 Kft 9.320.000,- Ft (névértéke 2.230.000,- Ft), Pétegisz Zrt 2.593.000,- Ft, Hajdúsági Hulladékgazdálkodási Szolgáltató Kft. 110.000,- Ft, Hajdúkerületi Víziközmű Szolgáltató Zrt. 1.217.000,- Ft, Csemete Szociális Szövetkezet 2.000.000,- Ft, Termálvíz Kht. 100.000,-Ft, Hortobágymenti Vidékfejlesztési Kft. (LEADER) 50.000,- Ft, Debreceni Hulladék Közszolgáltató Kft. 40.000,- F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PÉTEGISZ Zrt-vel szembeni működési célú célú kölcsön összege 7.398.000,- Ft, a felhalmozási célú kölcsöné 3.712.000,-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hatalmi bevételekből (helyi adókból) származó követelések összege 212.622.631,-Ft, a kötelezettségek állománya (túlfizetés) 18.464.760,- Ft, az értékvesztésként kezelendő összeg 31.193.447,- Ft, így a  kötelezettségekkel és értékvesztéssel korrigált követelések nettó állománya 2018. december 31.-én 162.964.424,-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metéshez kapcsolódóan fennálló követelés év végi állománya 8.007.305,- Ft volt. A HBVSZ ZRt. felé fennálló követelés ( bérleti díj) 34.114.011,- Ft volt. A közfoglalkoztatottak munkabér visszafizetési kötelezettségének év végi állománya 597.778 Ft volt. Az önkormányzati ingatlanok eladásából származó követelések 2018. 12.31.-i állománya 5.616.174,- Ft volt. A szennyvízhálózatra csatlakozásoz kapcsolódó követelés összege 1.262.356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19. évi január havi nettó előleg összege 18.443.778,- Ft volt, a hosszútávú közfoglalkoztatás 2019. évi előlege év végi állománya 6.554.337,- Ft. A letéti pénzeszközök év végi állománya 107.016,-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redményszemléletű halasztott passzív időbeli elhatárolásaként van nyilvántartásban a TOP-os beruházások tekintetében 534.204.365,-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inanszírozási kiadások éves előirányzata 695.584.104,- Ft, a teljesítése 691.571.314,- Ft, mely az intézmények részére biztosított finanszírozást tartalmazz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Közvetett támogatások alakulás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jc w:val="both"/>
        <w:rPr/>
      </w:pPr>
      <w:r>
        <w:rPr>
          <w:color w:val="000000"/>
          <w:szCs w:val="22"/>
        </w:rPr>
        <w:t xml:space="preserve">Polgár Város Önkormányzata és intézményei által nyújtott közvetett támogatásokat, intézményenkénti bontásban, szöveges információval kiegészítve a 9. sz. melléklet mutatja be. </w:t>
      </w:r>
    </w:p>
    <w:p>
      <w:pPr>
        <w:pStyle w:val="Szvegtrzs3"/>
        <w:jc w:val="both"/>
        <w:rPr/>
      </w:pPr>
      <w:r>
        <w:rPr>
          <w:color w:val="000000"/>
          <w:szCs w:val="22"/>
        </w:rPr>
        <w:t>A Városgondnokság által végzett étkeztetési tevékenységhez kapcsolódóan az általános iskolai gyermekek közül 50 %-os étkezői támogatásban részesülők száma 34 fő, 100 %-os támogatást 281 gyermek kap, ezek közvetett támogatásként kimutatott hatása 25.865.998,- Ft. A középiskolai tanulók közül az 50 %-os étkezői támogatásban részesülők száma 7 fő, 100%-os kedvezményben részesül 4 fő,  a közvetett támogatásként kimutatott összeg 528.638,- Ft.</w:t>
      </w:r>
    </w:p>
    <w:p>
      <w:pPr>
        <w:pStyle w:val="Szvegtrzs3"/>
        <w:jc w:val="both"/>
        <w:rPr>
          <w:color w:val="000000"/>
          <w:szCs w:val="22"/>
        </w:rPr>
      </w:pPr>
      <w:r>
        <w:rPr>
          <w:color w:val="000000"/>
          <w:szCs w:val="22"/>
        </w:rPr>
        <w:t>Az óvodai ellátottak esetében 100 %-os támogatást 186 fő gyermek kap, ezek közvetett támogatásként kimutatott hatása 17.877.130.-Ft.</w:t>
      </w:r>
    </w:p>
    <w:p>
      <w:pPr>
        <w:pStyle w:val="Szvegtrzs3"/>
        <w:jc w:val="both"/>
        <w:rPr/>
      </w:pPr>
      <w:r>
        <w:rPr>
          <w:color w:val="000000"/>
          <w:szCs w:val="22"/>
        </w:rPr>
        <w:t xml:space="preserve">A bölcsődei ellátottak esetében az 100 %-os étkezői támogatásban részesülők száma 11 fő, közvetett támogatásként jelentkező hatása 890.560,- Ft. </w:t>
      </w:r>
    </w:p>
    <w:p>
      <w:pPr>
        <w:pStyle w:val="Szvegtrzs3"/>
        <w:jc w:val="both"/>
        <w:rPr/>
      </w:pPr>
      <w:r>
        <w:rPr>
          <w:color w:val="000000"/>
          <w:szCs w:val="22"/>
        </w:rPr>
        <w:t>A bölcsődei intézményi térítési díjaknál a közvetett támogatás 4 főt érint, összege éves szinten 210.000,-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Ady Endre Művelődési Központ és Könyvtárnál biztosítják a termet évente 4 alkalommal véradás céljára, 1 alkalommal a PÉTEGISZ </w:t>
      </w:r>
      <w:r>
        <w:rPr/>
        <w:t>Zrt.</w:t>
      </w:r>
      <w:r>
        <w:rPr>
          <w:szCs w:val="22"/>
        </w:rPr>
        <w:t xml:space="preserve"> részére, 3 alkalommal civil szervezetek  részére, a támogatás értéke 210.000,- Ft. A könyvtári szolgáltatás szakfeladaton törvény írja elő a 16 év alatti (343 fő) és a 70 év feletti (76 fő) olvasók beiratkozásának ingyenességét. A diákok (36 fő) </w:t>
      </w:r>
      <w:r>
        <w:rPr>
          <w:color w:val="000000"/>
          <w:szCs w:val="22"/>
        </w:rPr>
        <w:t>nyugdíjasok (42 fő)</w:t>
      </w:r>
      <w:r>
        <w:rPr>
          <w:szCs w:val="22"/>
        </w:rPr>
        <w:t xml:space="preserve"> és pedagógusok (18 fő) 50 % kedvezményben részesülnek. A könyvtárt érintő közvetett támogatások összege éves szinten 560.400,- F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Polgári Szociális Központ esetében a szociális étkezők közül térítési díj kedvezményben részesült 59 fő, a közvetett támogatás összege 2.857.500,-Ft, a házi segítségnyújtás térítési díjának kedvezménye 21 főt érintett, 1.037.500,- Ft összegben.</w:t>
      </w:r>
    </w:p>
    <w:p>
      <w:pPr>
        <w:pStyle w:val="Szvegtrzs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nál a magánszemélyek kommunális adója esetében az adómentességet a helyi adórendelet biztosítja a 65. életévet betöltött egyedülállók és a 70. életévet betöltött adóalanyok számára. A mentesség összege 10.951.500,- Ft, mely 1.221 főt érint.  A gépjárműadó esetében az adómentességet a Gépjárműadóról szóló tv. biztosítja, a súlyosan mozgáskorlátozottak, valamint a ktg.-i szervek, alapítványok részére. A mentesség összeg 1.025.139,- Ft, mely 28 db gépjárművet érin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beszámolóban foglaltak alapján megállapítható, hogy a 2018. évi költségvetés végrehajtása az évközi előirányzat módosításokon keresztül biztosította az önkormányzat és az intézmények stabil működését egész évben törekedve arra, hogy a lakossági ellátások színvonala a megfelelő szinten biztosított legyen. Az önkormányzat mind a szociális feladatok, egészségügyi ellátás, a nevelési-oktatási intézmény feladatainak ellátásához kapcsolódóan biztosította a szükséges pénzügyi és egyéb feltételeke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költségvetés elfogadásakor meghatározott irányelvek szerint a takarékossági elveket betartva, a pályázati támogatások nyújtotta lehetőségek maximális kihasználása mellett folyt a 2018. évi gazdálkodás, a költségvetés végrehajtása. A 2018. évben megkezdett és 2019. évre áthúzódó beruházások, fejlesztések kapcsán az intézmények felújítása, bővítése valósulhat meg, biztosítva a feladatellátás színvonalának növekedését a lakosság igényeit szem előtt tartva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19. május 2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Tisztelettel: </w:t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2"/>
    </w:rPr>
  </w:style>
  <w:style w:type="character" w:styleId="Szvegtrzs2Char">
    <w:name w:val="Szövegtörzs 2 Char"/>
    <w:qFormat/>
    <w:rPr>
      <w:b/>
      <w:sz w:val="22"/>
    </w:rPr>
  </w:style>
  <w:style w:type="character" w:styleId="CmChar">
    <w:name w:val="Cím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  <w:lang w:val="en-US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56:00Z</dcterms:created>
  <dc:creator>HÁGEN JÓZSEF</dc:creator>
  <dc:description/>
  <cp:keywords/>
  <dc:language>en-US</dc:language>
  <cp:lastModifiedBy>Csépányiné Bartók Margit</cp:lastModifiedBy>
  <cp:lastPrinted>2019-05-22T18:59:00Z</cp:lastPrinted>
  <dcterms:modified xsi:type="dcterms:W3CDTF">2019-05-23T11:56:00Z</dcterms:modified>
  <cp:revision>2</cp:revision>
  <dc:subject/>
  <dc:title>P O L G Á R   V Á R O S</dc:title>
</cp:coreProperties>
</file>