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ind w:left="2124" w:firstLine="708"/>
        <w:rPr/>
      </w:pPr>
      <w:r>
        <w:rPr>
          <w:b/>
          <w:sz w:val="22"/>
          <w:szCs w:val="22"/>
        </w:rPr>
        <w:t>2/2020. ( II.21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9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/2019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ind w:left="2124" w:firstLine="708"/>
        <w:rPr/>
      </w:pPr>
      <w:r>
        <w:rPr>
          <w:b/>
          <w:sz w:val="22"/>
          <w:szCs w:val="22"/>
        </w:rPr>
        <w:t>2/2020. ( II.21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19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/2019. (II.15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16/2019. (X.24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/2019. (II.15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19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825.390.982 Ft-ban állapítja meg (1. sz. melléklet). Ebből az önkormányzat költségvetési támogatásának működési célú összege 575.886.068 Ft, felhalmozási célú összege 1.090.760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19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825.390.982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9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679.512.003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>
          <w:trHeight w:val="273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75.843.334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9.839.580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79.716.053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48.869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7.468.895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27.468.895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976.059 Ft”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1.070.254.414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926.257.617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9.739.008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4.257.789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1.915.000 Ft”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3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3) Az önkormányzat egyéb – 4. § (1) és 5. § (1) bekezdésében megállapított előirányzatokba nem tartozó (hitelek, rövid lejáratú értékpapírok kiadási előirányzata, kölcsönnyújtás előirányzata, finanszírozási előleg) kiadásainak előirányzata:</w:t>
        <w:tab/>
        <w:tab/>
        <w:tab/>
        <w:tab/>
        <w:tab/>
        <w:tab/>
        <w:t xml:space="preserve">    68.443.778 Ft.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   5.635.35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- ebből az EU projektek megvalósítására:</w:t>
        <w:tab/>
        <w:tab/>
        <w:tab/>
        <w:tab/>
        <w:tab/>
        <w:t xml:space="preserve">   </w:t>
        <w:tab/>
        <w:t xml:space="preserve">       0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ab/>
        <w:t xml:space="preserve">    21.833.542 Ft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588.513.90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686.692.79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98.178.88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76.120.89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070.254.4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694.133.51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76.818.65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67.443.77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9.374.87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683.937.5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682.937.5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792.312.40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98.178.88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694.133.51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09.374.87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40.042.926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42.894.600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694.701.888 Ft-ban határozza meg. (Intézményenkénti részletezése az 1. sz. mellékletben található)”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4,  5. számú mellékletei helyébe e rendelet 1, 2, 3, 4, 5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20. február 23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rendelet kihirdetése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20. február 21-én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/>
      </w:pPr>
      <w:r>
        <w:rPr>
          <w:sz w:val="22"/>
          <w:szCs w:val="22"/>
        </w:rPr>
        <w:t xml:space="preserve">Dr. Sivák Anita 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46:00Z</dcterms:created>
  <dc:creator>Annamari</dc:creator>
  <dc:description/>
  <cp:keywords/>
  <dc:language>en-US</dc:language>
  <cp:lastModifiedBy>Sándor Annamária</cp:lastModifiedBy>
  <cp:lastPrinted>2019-06-19T12:45:00Z</cp:lastPrinted>
  <dcterms:modified xsi:type="dcterms:W3CDTF">2022-12-09T09:24:00Z</dcterms:modified>
  <cp:revision>14</cp:revision>
  <dc:subject/>
  <dc:title>Polgár Város Önkormányzatának</dc:title>
</cp:coreProperties>
</file>