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mallCaps/>
          <w:szCs w:val="22"/>
        </w:rPr>
      </w:pPr>
      <w:r>
        <w:rPr>
          <w:smallCaps/>
          <w:szCs w:val="22"/>
        </w:rPr>
        <w:t>ELŐTERJESZTÉS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 Képviselő-testület 2020. június 25.-én tartandó ülésére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Tárgy:</w:t>
        <w:tab/>
        <w:tab/>
        <w:t>Beszámoló Polgár Város Önkormányzata 2019. évi költségvetésének teljesítéséről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Előterjesztő :</w:t>
        <w:tab/>
        <w:t>Tóth József polgármester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szítette:   </w:t>
        <w:tab/>
        <w:t xml:space="preserve">Dr. Sivák Anita jegyző </w:t>
      </w:r>
    </w:p>
    <w:p>
      <w:pPr>
        <w:pStyle w:val="Normal"/>
        <w:widowControl w:val="false"/>
        <w:ind w:left="708" w:firstLine="708"/>
        <w:jc w:val="both"/>
        <w:rPr/>
      </w:pPr>
      <w:r>
        <w:rPr>
          <w:sz w:val="22"/>
          <w:szCs w:val="22"/>
        </w:rPr>
        <w:t>Csépányiné Bartók Margit irodavezet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</w:t>
        <w:tab/>
        <w:t>Léka Gyuláné vezető főtanácsos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Tárgyalta:</w:t>
        <w:tab/>
        <w:t>Pénzügyi és gazdasági bizottság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Humánfeladatok és ügyrendi bizottság</w:t>
      </w:r>
    </w:p>
    <w:p>
      <w:pPr>
        <w:pStyle w:val="Normal"/>
        <w:widowControl w:val="false"/>
        <w:ind w:left="708" w:firstLine="708"/>
        <w:jc w:val="both"/>
        <w:rPr/>
      </w:pPr>
      <w:r>
        <w:rPr>
          <w:sz w:val="22"/>
          <w:szCs w:val="22"/>
        </w:rPr>
        <w:t xml:space="preserve">Idősügyi Tanács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Ikt. szám:  </w:t>
        <w:tab/>
        <w:t>I/ 906 -5/2020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Melléklet:</w:t>
        <w:tab/>
        <w:t>2019. évi zárszámadási rendelet és mellékletei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 gazdálkodásának jogi keretei az Államháztartásról szóló 2011. évi CXCV. törvény, a Magyarország 2019. évi központi költségvetéséről szóló 2018. évi L.törvén</w:t>
      </w:r>
      <w:bookmarkStart w:id="0" w:name="pr2"/>
      <w:bookmarkEnd w:id="0"/>
      <w:r>
        <w:rPr>
          <w:sz w:val="22"/>
          <w:szCs w:val="22"/>
        </w:rPr>
        <w:t xml:space="preserve">y, Polgár Város Önkormányzatának 2019. évi költségvetéséről szóló 2/2019. ( II.15.) Kt rendelete, valamint annak módosításáról szóló helyi rendelet határozták meg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nkormányzatunk a 2019. évi költségvetés végrehajtását, kötelező feladatainak ellátását az előző évvel azonos formában, változatlan intézményi struktúra működtetésével, a Polgármesteri Hivatallal együtt 2 önállóan működő és gazdálkodó és 3 önállóan működő intézményen keresztül biztosította. biztosította. Önállóan működő és gazdálkodó intézményként látta el feladatát a Városgondnokság, amely alaptevékenységét tekintve városgazdálkodási tevékenységet, valamint a polgármesteri hivatal, amely igazgatási tevékenységet vége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apsugár Óvoda és Bölcsőde nevelési-oktatási feladatot, a Polgári Szolgáltató Központ szociális feladatot lát el, ezen intézmények, valamint a Polgári Roma Nemzetiségi Önkormányzat pénzügyi-gazdálkodási feladatait, a Polgármesteri Hivatal gazdasági szervezete végzi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rosgondnokság az önállóan működő intézmények közül a művelődési tevékenységet végző Ady Endre Művelődési Központ és Könyvtár gazdálkodási feladatait is ellát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ros 2019. évi költségvetésének stabilitása, a kiadások és bevételek egyensúlyának megtartása érdekében az intézmények 2019. évi költségvetése úgy került jóváhagyásra, hogy a dologi kiadások előirányzatai a 2018. évi teljesítési szinten maradtak, csak a feladatváltozás, többletfeladat esetén volt lehetséges ettől eltérő előirányzatot tervezni. A dologi kiadásokhoz kapcsolódó évközi többletfeladatokra a költségvetési javaslat intézmények működésének stabilitására szolgáló céltartalékként elnevezésű tartalék előirányzata, 9.609.313 Ft összegben került megtervez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i felhalmozási kiadások esetében felülvizsgálatra került azok éven belüli szükségessége és indokolt esetben az előirányzatok megtervezésre kerültek önkormányzati szinten intézmények felhalmozási kiadásaira tervezett céltartalékként, 1.257.000 Ft összegben. Ettől eltérő módon a Városgondnokságnál a költségvetési terv felhalmozási kiadásokat is tartalmazott, ez kizárólag a konyhai nagyértékű eszközök esetében került tervezésre, ennek oka az, hogy ezek a tételek az étkeztetés feladatfinanszírozásába már beépített tételek volta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sz w:val="22"/>
          <w:szCs w:val="22"/>
        </w:rPr>
        <w:t>Polgár Város Önkormányzata 2019. évi költségvetésének módosítása során a kiadási és bevételi</w:t>
      </w:r>
      <w:r>
        <w:rPr>
          <w:color w:val="000000"/>
          <w:sz w:val="22"/>
          <w:szCs w:val="22"/>
        </w:rPr>
        <w:t xml:space="preserve"> előirányzatok </w:t>
      </w:r>
      <w:r>
        <w:rPr>
          <w:color w:val="000000"/>
          <w:sz w:val="24"/>
          <w:szCs w:val="24"/>
        </w:rPr>
        <w:t xml:space="preserve">főösszege </w:t>
      </w:r>
      <w:r>
        <w:rPr>
          <w:b/>
          <w:bCs/>
          <w:sz w:val="24"/>
          <w:szCs w:val="24"/>
        </w:rPr>
        <w:t>2.245.873.454 Ft</w:t>
      </w:r>
      <w:r>
        <w:rPr>
          <w:b/>
          <w:bCs/>
          <w:color w:val="000000"/>
          <w:sz w:val="24"/>
          <w:szCs w:val="24"/>
        </w:rPr>
        <w:t xml:space="preserve">-ról </w:t>
      </w:r>
      <w:r>
        <w:rPr>
          <w:b/>
          <w:bCs/>
          <w:sz w:val="24"/>
          <w:szCs w:val="24"/>
        </w:rPr>
        <w:t>2.825.390.982 Ft</w:t>
      </w:r>
      <w:r>
        <w:rPr>
          <w:b/>
          <w:bCs/>
          <w:color w:val="000000"/>
          <w:sz w:val="24"/>
          <w:szCs w:val="24"/>
        </w:rPr>
        <w:t>-ra</w:t>
      </w:r>
      <w:r>
        <w:rPr>
          <w:color w:val="000000"/>
          <w:sz w:val="24"/>
          <w:szCs w:val="24"/>
        </w:rPr>
        <w:t xml:space="preserve"> változot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Feladatellátás alakulása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olgármesteri Hivatal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épviselő-testület döntése értelmében a Polgári Polgármesteri Hivatal működése 2019. évben 23 fővel volt biztosított. Ezen belül az általános igazgatási, műszaki, szervezési feladatokat - az irodavezetőket is beleértve – 11 fő, a pénzügyi és gazdálkodási feladatokat 8 fő, az adóügyi feladatokat 3 fő, a közterület felügyeletet 1 fő látta el. A nők 40 éves munkaviszonya után igénybe vehető nyugdíjba vonulási lehetőség kapcsán 1 fő jegyző, valamint 1 fő pénzügyi előadó munkaviszonya szűnt meg az év utolsó negyedévében. A Pénzügyi Irodán belül 2019. évben 1 fő töltötte a GYED, illetve GYES időszakát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Hivatalban a GINOP-os pályázat keretében foglalkoztatottak átlagos éves statisztikai létszáma 1 fő, ehhez kapcsolódóan továbbfoglalkoztatási kötelezettség állt fenn 2020. március 7.-ig. 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 költségvetési szervnél egész évben 2 fő megváltozott munkaképességű munkavállalót foglalkoztattak.</w:t>
      </w:r>
    </w:p>
    <w:p>
      <w:pPr>
        <w:pStyle w:val="Normal"/>
        <w:autoSpaceDE w:val="false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dy Endre Művelődési Központ és Könyvtár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dy Endre Művelődési Központ és Könyvtár közművelődési intézményegységében 2019. évben 3 fő művelődés- szervező, 1 fő ügyviteli alkalmazott és 1 fő takarító munkatárs dolgozott.  A Könyvtári egységben, a szakfeladatokat 1 fő könyvtáros, 1 fő könyvtáros asszisztens, valamint 1 fő takarító végezte el a feladat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ben folyó munkát 2019. március 01-től 5 fő hosszú távú közfoglalkoztatásban lévő munkatárs segítette. Ebből az OSZK támogatásával 1 fő könyvtári nyilvántartót, az önkormányzat támogatásával 2 fő takarító, 2 fő intézményi portás és decembertől plusz 1 fő karbantartó került foglalkoztatásra, </w:t>
      </w:r>
      <w:bookmarkStart w:id="1" w:name="_Hlk43194651"/>
      <w:r>
        <w:rPr>
          <w:sz w:val="22"/>
          <w:szCs w:val="22"/>
        </w:rPr>
        <w:t>GINOP pályázat keretén belül 1 fő foglalkoztatásával 1.424.440,-Ft támogatást kapott az intézmény, mely dolgozó szintén nagy segítséget jelentett az intézmény feladatainak ellátásában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End w:id="1"/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lgári Szociális Központ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  <w:t xml:space="preserve">2019. évben az intézmény feladatellátásában változás nem következett be. Kötelezően ellátandó feladatként az Idősek nappali ellátását, Házi segítségnyújtást, Család- és Gyermekjóléti szolgáltatást, Szociális étkeztetést és nem kötelező feladatként pedig a Támogató szolgáltatást működtette. 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Polgári Szociális Központ 2019. évi engedélyezett létszáma 35 fő, melyből 31 fő közalkalmazott és 4 fő közfoglalkoztatott. 2019. évben közalkalmazottak esetében az átlagos statisztikai létszám 29 fő. Az átlaglétszám alakulását nagymértékben befolyásolta, hogy több munkavállaló hosszas táppénzes állományban volt, illetve a támogató szolgálat esetében átmenetileg nem került betöltésre a gépkocsivezetői munkakör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z intézménynél a hosszú távú közfoglalkoztatási program 2019. február 28. napjáig 4 fő foglalkoztatásával történt 100 %-os támogatással. 2019. március 01. napjától 4 fő egyéb kisegítő és takarító foglalkoztatását biztosította a program 70 %-os támogatással 2020. február 28. napjáig.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Városgondnokság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engedélyezett létszáma 2019. évben 42 fő volt, a megváltozott munkaképességű munkavállaló foglalkoztatása keretében 2 főt terveztek, közfoglalkoztatottként 8 fő volt a létszá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9. december 31-vel munkajogi állományi létszám közalkalmazotti jogviszonyban 40 főt foglalkoztattak, 2 fő megváltozott munkaképességű dolgozót alkalmaztak, közfoglalkoztatott létszámuk pedig 23 fővel teljesült.  Az engedélyezett létszám és a tényadatok között eltérés oka, hogy közalkalmazotti állományból 2 álláshely üres volt december 31-én, ezen álláshelyek betöltését 2020. június 1-től tervezte az intézmény fürdő és műhely feladatok ellátására.</w:t>
      </w:r>
    </w:p>
    <w:p>
      <w:pPr>
        <w:pStyle w:val="Normal"/>
        <w:suppressAutoHyphens w:val="true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</w:r>
    </w:p>
    <w:p>
      <w:pPr>
        <w:pStyle w:val="Nincstrkz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Napsugár Óvoda és Bölcsőde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 2019. január 1-i dolgozói létszáma 48 fő, ebből 40 fő közalkalmazott, 2 fő megváltozott munkaképességű munkavállaló (részmunkaidőben), 6 fő közfoglalkoztatott. Tartósan távollévő közalkalmazottak: GYED-en van 1 fő óvodapedagógus és 1 fő bölcsődei kisgyermeknevelő, GYES-en van 1 fő óvodapedagógus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2019. szeptember 1-től az óvodabővítés beruházás megvalósulását követően a közalkalmazotti álláshely 6 fővel emelkedett: 4 fő óvodapedagógus, 2 fő óvodai dajka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9. január 1-től a háromévenkénti kötelező soros lépés kapcsán 1 fő óvodapedagógus, 4 fő nevelő és oktató munkát segítő dolgozó volt érintett.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inimálbéremelésre 22 fő közalkalmazott és 2 fő rehabilitációs alkalmazott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volt jogosul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keres minősítő eljárás következtében 1 fő óvodapedagógus Ped I besorolásból Ped II besorolásba lépett, 1 fő felsőfokú végzettségű bölcsődei kisgyermeknevelő gyakornok besorolásból Ped I besorolásba lépet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özalkalmazotti jogviszonya alapján 2019-ben 1 fő óvodapedagógus 30 éves, 1 fő óvodapedagógus 40 éves jubileumi jutalomban részesül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2019-es évben természetes létszámfogyásból adódó személyi változás nem történt, álláshely nem üresedett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óvodai gyermeklétszám 2019. év első 8 hónapjában 244 fő volt, az óvodai csoportok átlagban 27 fős létszámmal működtek. Az év utolsó 4 hónapjában 267 fő gyermeklétszámmal átlag 24-25 fős óvodai csoportok működtek. Felmentést kért 14 f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ölcsődei gondozásban – figyelembe véve a hiányzásokat, valamint az év során a gyermekek személyében bekövetkezett változásokat – átlagosan 14 fő részesül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Bevételek és kiadások alakulása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árosgondnokság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datok Ft-ban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85"/>
        <w:gridCol w:w="1842"/>
        <w:gridCol w:w="1844"/>
        <w:gridCol w:w="106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előirányz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előirányza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.763.357,-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.579.855,- F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.217.145,- F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,11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dá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.763.357,- F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.579.855,- F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.679.003,- F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7  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engedélyezett létszáma 42 fő, a megváltozott munkaképességű munkavállalóból 2 főt terveztek és közfoglalkoztatottként 8 fő volt az átlagos statisztikai állományi létszá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9. december 31-vel munkajogi állományi létszám közalkalmazotti jogviszonyban 40 főt foglalkoztattak, 2 fő megváltozott munkaképességű dolgozót alkalmaztak, közfoglalkoztatott létszámuk pedig 23 fővel teljesült.  Az engedélyezett létszám és a tényadatok között eltérés oka, hogy közalkalmazotti állományból 2 álláshely nem volt betöltve december 31-én, ezeket az álláshelyeket 2020. június 1-től tervezte az  intézmény fürdő és műhely feladatok ellátására. GINOP pályázat keretén belül 1 fő foglalkoztatására kapott támogatást az intézmény, mely dolgozó szintén nagy segítséget jelentett az intézmény feladatainak ellátásába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saját bevételét 7.471.862,- Ft-tal alulteljesítette. A piac bevételét az eredeti előirányzathoz képest alulteljesítette az intézmény, elmaradás 587.825,-Ft, ennek megfelelően  72,01 %-os teljesítéssel zárta az évet. A piactér felújítása következtében az átköltözés és-visszaköltözés időszakaiban kimaradtak olyan piaci napok, melyek hatással voltak a bevétel elmaradására. Az ideiglenes piac működési helyén nem minden árus követte azt az értékesítési folyamatot, amelyet a megszokott helyén folytatott korábban (a gyakoriság nem volt jellemző minden napr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kó és nem lakó ingatlanok bérbeadásából származó bevétel 179.495,- Ft-tal túlteljesítette a tervet, a teljesítés százaléka 102,9 %, a többletbevétel oka, hogy több alkalommal sikerült bérbe adni a Városgondnokság ebédlőjét, rendezvények (esküvők, ballagások, temetési összejövetelek) lebonyolít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nnyvízszippantó kormányzati funkció túlteljesítette az éves tervet 421.544,- Ft-tal, tervteljesítési mutató 116,86 %, oka a több igénybevétel (Magyar Közút Nonprofit Zrt. Tiszabob Pontonhíd telephelyről történő szennyvíz szállítás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yilvános illemhely üzemeltetése elmaradt az eredeti tervhez képest 15.828,-Ft-tal, tervteljesítési mutatója 73,62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CB munkagép és a Renault teherautó bevételei az előirányzathoz viszonyítva 128.420.-Ftt-al elmaradtak. Ennek, oka, hogy a munkagépet és a teherautót csak a belterületi utak kátyúzásához és felújításához tudta az intézmény bérbe adni, a járművekre külső megrendelés nem érkezett. Ezen túlmenően kapacitásukat jelentős mértékben lekötötte a közfoglalkoztatási programok feladatainak elvégz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űhely tevékenységen tervezett bevételükhöz képest többletbevétele keletkezett az intézménynek 1.309.780,-Ft, mely az Óvodának elvégzett az udvar helyreállítását, karbantartását foglalta magá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trandfürdő bevétele is elmaradt a tervhez képest 1.181.227.-Ft-tal, tervteljesítési mutató 92,62 %, a vendégforgalom nem érte el a tervezett létszámot, mivel közvetlen nyitás előtti időszakban a termálkút meghibásodott, ezért csökkentett üzemmóddal kellett a nyitást kezdeni, ami azt jelentette, hogy a termálmedencét 2 hétig nem tudták feltölteni, ez hatással volt a kezdeti vendégforgalom alakul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emping igénybevétele szintén elmaradt a tervadatoktól, 275.002.-Ft-tal, tervteljesítési mutató: 84,43 %, oka az alacsonyabb igénybevét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i Ipari Parkban a szolgáltatás ellenértékének teljesítéséért fizetett díj, szintén elmaradt az eredeti tervhez képest 2 260 000 Ft-tal, tervteljesítési mutatója 74,2 %. Az Ipari parkban megnövekedett betelepülők száma és igényei meghaladták azt a fenntartási minőséget, amit eddig tudtak képviselni. Az Ipari Park üzemeltetője április hónapban kezdeményezte a velük kötött szerződés felülvizsgálatát, amely alapján értékeltek a megállapodás feltételeit. A részükről ismételten benyújtott fenntartási ajánlatot az Ipari Park fenntartója nem fogadta el, így csak csökkentett összegű szerződést tudtak az év hátralévő részére kötni, amely miatt alulmaradt a tervezett szolgáltatási díjbevétel. A fentiek miatt a Polgári Ipari Park-kal fennálló szerződésük 2019.december 31-i hatállyal megszű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óvodai és bölcsődei étkezők ellátási díjbevétele gyermek étkezők esetében 103.280,-Ft-tal túllépte a tervezett összeget, ennek oka az, hogy az óvodában több volt azoknak az ellátást fizetők szülőknek a száma, akiknek a gyermekei igénybe vették a szünetek időszakában az óvodai ellátást.  Óvodában a vendég étkezők térítési díjbevétele 73,35 %-os teljesítés mellett zárta az évet, elmaradás 654.883,-Ft. Ez a jelenség az EMMI rendelet szigorú előírásainak betartásával indokolható.</w:t>
      </w:r>
    </w:p>
    <w:p>
      <w:pPr>
        <w:pStyle w:val="Heading1"/>
        <w:shd w:fill="FFFFFF" w:val="clear"/>
        <w:jc w:val="both"/>
        <w:rPr>
          <w:b w:val="false"/>
          <w:b w:val="false"/>
          <w:iCs/>
          <w:spacing w:val="-5"/>
          <w:szCs w:val="22"/>
        </w:rPr>
      </w:pPr>
      <w:r>
        <w:rPr>
          <w:b w:val="false"/>
          <w:szCs w:val="22"/>
        </w:rPr>
        <w:t>Az iskolai étkezési térítési díj bevétel gyermek étkezők tekintetében 804.843.- Ft-tal, gimnáziumi tanulók esetében 262.107,-Ft-tal maradt el az eredetileg tervezett összegtől, az alulteljesítés a gyermeklétszám mozgásokra vezethető vissza. Vendég étkezőket figyelembe véve túlteljesítették a</w:t>
      </w:r>
      <w:r>
        <w:rPr>
          <w:szCs w:val="22"/>
        </w:rPr>
        <w:t xml:space="preserve"> </w:t>
      </w:r>
      <w:r>
        <w:rPr>
          <w:b w:val="false"/>
          <w:szCs w:val="22"/>
        </w:rPr>
        <w:t xml:space="preserve">tervet 127.284,- Ft-tal, ennek oka az, hogy az étkezők </w:t>
      </w:r>
      <w:r>
        <w:rPr>
          <w:b w:val="false"/>
          <w:iCs/>
          <w:spacing w:val="-5"/>
          <w:szCs w:val="22"/>
        </w:rPr>
        <w:t xml:space="preserve">a közétkeztetésre vonatkozó táplálkozás-egészségügyi előírások (EMMI rendelet) miatt az óvoda konyhával ellentétben ezen a konyhán vették igénybe az étkezést. </w:t>
      </w:r>
      <w:r>
        <w:rPr>
          <w:b w:val="false"/>
          <w:szCs w:val="22"/>
        </w:rPr>
        <w:t>Ennek a konyhának a feladata a szünidei gyermekétkeztetés ellátása is, mely 100 %-ban finanszírozásra kerül, a szünetek időszakaiban 142 gyermek számára biztosítottak napi egyszeri meleg étkez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ociálisan rászoruló étkezők szolgáltatási díjbevétele 926.004,-Ft-tal elmaradt  a tervezett összegtől, mivel éves szinten 11 fővel csökkent az étkezést igénybevők száma,  mutató 98,11 %. A szociális konyhán a vendég étkezők térítési díja a tervekhez képest 248.343. Ft-tal elmarad, tervteljesítés mutatója 84,43 %, oka a tervadatokhoz képest éves szinten 2 fővel kevesebb vendég vették igénybe az étkezést.A kiszámlázott általános forgalmi adó teljesítése 1.856.864,-Ft-al elmaradt a tervhez képest, oka a bevétel elmaradá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INOP pályázat keretén belül 1 fő foglalkoztatására 1.424.440,-Ft összegű támogatást kapott az intézmény.  Működési célú támogatásértékű bevétel elkülönített állami pénzalaptól a módosított előirányzathoz képest  1.985.185,- Ft-tal tér el, oka, hogy az év folyamán  több dolgozó táppénzes állományba került, melynek összegét a támogató nem finanszírozza le, illetve a közfoglalkoztatotti állomány nagymértékű fluktuációja miatt, az álláshelyeket a megüresedést követően azonnal nem sikerült betölten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FF0000"/>
          <w:sz w:val="22"/>
          <w:szCs w:val="22"/>
          <w:u w:val="single"/>
        </w:rPr>
      </w:pPr>
      <w:r>
        <w:rPr>
          <w:sz w:val="22"/>
          <w:szCs w:val="22"/>
        </w:rPr>
        <w:t>A személyi juttatás és járulékainak tervteljesítési mutatója 95,84 %, a bérmegtakarítás okai: a huzamosabb idejű táppénzes állomány, illetve a közfoglalkoztatottak nagymértékű fluktuációja okán az intézmény nem tudta azonnal pótolni a létszámot. Bérmegtakarítás egy része a közalkalmazotti betöltetlen álláshelyek miatt keletkezett, másrészt a december havi egyszeri jövedelemkompenzáció kifizetéséből adódik, melyet év végén a függő kiadások között kellett szerepeltetn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elvégzendő karbantartási feladatokhoz a költségvetésben céltartalék keretében elkülönített 10.000.000,-Ft állt rendelkezésre, melynek az éves igénybevételét a 11.sz. táblázat részletesen tartalmazza. Az előirányzat és teljesítés különbözetének oka, hogy a szociális főzőkonyha villamosenergia teljesítménynövelésének a kifizetése 2020. január hónapra tolódot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Dologi kiadásaikat 8.034.906,- Ft-tal alulteljesítette az intézmény a tervhez viszonyítva, tervteljesítési mutatója 96,1 %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Közüzemi díjak költségei között a villamos energia szolgáltatási díja 526.000,-Ft megtakarítással zárta az évet, mutató 96,44 %, melynek oka elsősorban a strandfürdő szezonnyitás kezdeti időszakában kialakult csökkentett üzemmód, ill. termálkút szivattyú leállás és karbantartási miatt csökkentett felhasználá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Tüzelőanyag beszerzésre többet költött az intézmény a tervekhez képest 100.000,-Ft-tal, oka a Kálvária domb területén kitermelt akácfa megvásárlása a Katólikus Egyháztól, tervteljesítési mutatója 133,33 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Élelmiszer kiadásokra fordított összeg 1.558.212,-Ft-al alulteljesítette az előirányzatát, mutató: 97,94 %, oka a gyermeklétszám csökkenése. A hajtó-és kenőanyag kiadás alulteljesítéssel zárta az évet 165.938,-Ft, tervteljesítési mutatója 96,93 %). A gépjárművek - JCB, Renault - igénybevételének elmaradása miatt a bevételek is a tervezett alatt realizálódta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karbantartási anyag felhasználása az előirányzathoz viszonyítva megtakarítást mutat 190.924,-Ft-tal, oka az hogy a fürdő medence festéséhez kevesebb festéket vásárolt az intézmény, mivel az előző évről megmaradt anyagok kerültek felhasználásra, tervteljesítési mutató 96,83 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tisztítószer beszerzés 665.038,-Ft összegű alulteljesítést mutat, a konyháknál az adagszám csökkenés miatti kevesebb a felhasználás,a tervteljesítési mutató 80,35 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Informatikai szolgáltatás igénybevételénél 162.108,-Ft a maradvány a tervadatokhoz viszonyítva, ennek oka az, hogy a fénymásoló karbantartási szolgáltatást kevesebb alkalommal kellett igénybe venni, tervteljesítési mutató 91,86 %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dó-vám illeték kiadásokra fordított összeg is alulteljesítést mutat 522.269.-Ft összegben. Oka, hogy a fürdőn a kevesebb termálvíz kivétel miatt a tervezett előirányzatnál kevesebb vízkészlet járulékot kellett az intézménynek fizetni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Közvetített szolgáltatás kiadásai és bevételei is elmaradtak a tervezett összegtől 532.830,-Ft-tal, melynek oka az hogy az állati hulla kezelés vállalkozói szolgáltatás igénybevételére 2019.évben nem került s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kiadások függvényében a működési célú előzetesen felszámított áfa fizetési kötelezettség is elmarad tervektől 3.211.230.-Ft-tal, mely a kiadás megtakarításokhoz kapcsolódi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dy Endre Művelődési Központ és Könyvtár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datok Ft-ban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084"/>
        <w:gridCol w:w="1663"/>
        <w:gridCol w:w="1490"/>
        <w:gridCol w:w="1413"/>
      </w:tblGrid>
      <w:tr>
        <w:trPr>
          <w:trHeight w:val="50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eti       előirányza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osított előirányzat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jesítés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ítés  (%)</w:t>
            </w:r>
          </w:p>
        </w:tc>
      </w:tr>
      <w:tr>
        <w:trPr>
          <w:trHeight w:val="298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837.75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058.88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462.09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99,07</w:t>
            </w:r>
          </w:p>
        </w:tc>
      </w:tr>
      <w:tr>
        <w:trPr>
          <w:trHeight w:val="20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dá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837.75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058.88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52.1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95,5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tervezett bevétele 99,07 %-ra teljesült az előirányzathoz viszonyít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i támogatás 99,3 % 52.064.064,-Ft, a fel nem használt önkormányzati támogatás 372.797,-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űködési célú támogatásértékű bevétel állami pénzalapoktól történő teljesítése 97,23%, összege 7.596.239 Ft. Közfoglalkoztatási támogatás teljesítése 4.083.719,-Ft és GINOP pályázatra 1.424.440,-Ft támogatást kapott az intézmé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mberi Erőforrások Minisztériumához „Gyerek Táncház Polgáron” és a „Polgári Roma Hagyományőrző Zene és Táncegyüttes szakmai munkájának fejlesztése” c. programokra benyújtott pályázaton összesen 2.100.000,-Ft összegű vissza nem térítendő támogatást nyert az intézmény, mely kötelezettséggel terhelt maradvány címén áthúzódik 2020. évre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Működési bevételek 2019. évben 99,8%-ban realizálódtak. A terembérleti díjakra tervezett bevétel 99,37 %-ban teljesült, 1.768.600,-Ft összegben. BELÁHAPI fesztivál bevétele 413.000,-Ft, eredeti előirányzat 400.000,-Ft, a teljesítés 103,35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mélyi juttatások tervteljesítési mutatója 2019. évben 97,18 % volt. Év közben előirányzat módosításként a közalkalmazottak 2019. évi kompenzációjára, valamint a közművelődési és a közgyűjteményi területen foglalkoztatott közalkalmazottak kulturális illetmény pótlékára szóló támogatás összege került módosított előirányzatként nyilvántartásba vétel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738.500,-Ft összegű bérmegtakarítás a táppénzes állományban lévő munkavállalók fel nem használt munkabéréből, a kötelező továbbképzésre fel nem használt összegből és a külső személyi juttatásokra tervezett fel nem használt részből adódik, melyből 300.000,-Ft 2020. évben kötelezettséggel terhelt maradvány részét képezi. </w:t>
      </w:r>
      <w:r>
        <w:rPr>
          <w:color w:val="000000"/>
          <w:sz w:val="22"/>
          <w:szCs w:val="22"/>
        </w:rPr>
        <w:t>A munkaadói járulékok tervteljesítési tervteljesítési mutatója 95,69 %, ennél a kiemelt előirányzatnál a személyi juttatásoknál fennmaradó</w:t>
      </w:r>
      <w:r>
        <w:rPr>
          <w:sz w:val="22"/>
          <w:szCs w:val="22"/>
        </w:rPr>
        <w:t xml:space="preserve"> előirányzat járulék vonzata jelentkezik megtakarításk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ézményi szinten 1.940.958,-Ft összegű dologi kiadási előirányzat nem került felhasználásra, ezen belül a  művelődési központ kormányzati funkción 193.458,-Ft megtakarítás keletkezet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sugár Óvoda és Bölcsőd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datok Ft-ban</w:t>
      </w:r>
    </w:p>
    <w:tbl>
      <w:tblPr>
        <w:tblW w:w="76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861"/>
        <w:gridCol w:w="1861"/>
        <w:gridCol w:w="1861"/>
        <w:gridCol w:w="118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SimSun;宋体"/>
                <w:b/>
                <w:sz w:val="22"/>
                <w:szCs w:val="22"/>
                <w:u w:val="singl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Eredeti előirányzat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Módosított előirányzat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Teljesíté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Teljesítés %-a</w:t>
            </w:r>
          </w:p>
        </w:tc>
      </w:tr>
      <w:tr>
        <w:trPr>
          <w:trHeight w:val="20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Bevéte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SimSun;宋体"/>
                <w:sz w:val="22"/>
                <w:szCs w:val="22"/>
              </w:rPr>
              <w:t>170.292.46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SimSun;宋体"/>
                <w:sz w:val="22"/>
                <w:szCs w:val="22"/>
              </w:rPr>
              <w:t>175.153.7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SimSun;宋体"/>
                <w:sz w:val="22"/>
                <w:szCs w:val="22"/>
              </w:rPr>
              <w:t>173.881.1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SimSun;宋体"/>
                <w:sz w:val="22"/>
                <w:szCs w:val="22"/>
              </w:rPr>
              <w:t xml:space="preserve">99,3 </w:t>
            </w:r>
          </w:p>
        </w:tc>
      </w:tr>
      <w:tr>
        <w:trPr>
          <w:trHeight w:val="25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Kiadás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SimSun;宋体"/>
                <w:sz w:val="22"/>
                <w:szCs w:val="22"/>
              </w:rPr>
              <w:t>170.292.46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SimSun;宋体"/>
                <w:sz w:val="22"/>
                <w:szCs w:val="22"/>
              </w:rPr>
              <w:t>175.153.7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eastAsia="SimSun;宋体"/>
                <w:sz w:val="22"/>
                <w:szCs w:val="22"/>
              </w:rPr>
              <w:t>173.879.8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SimSun;宋体"/>
                <w:sz w:val="22"/>
                <w:szCs w:val="22"/>
              </w:rPr>
              <w:t xml:space="preserve">99,3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nek saját bevétele a bölcsődei gondozási díjból, a továbbszámlázott szolgáltatásból és a közfoglalkoztatási bértámogatásból tevődött öss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éb működési célú támogatás államháztartáson belülről 90,7 %-ban teljesült, a bevétel elmaradás oka egyrészt a közfoglalkoztatottak táppénzes állományának nagyságrendje miatt, másrészt az év közben megüresedő közfoglalkoztatotti álláshely betöltésének nehézségeiből adódik. Ezzel párhuzamosan a kiadásoknál is alacsonyabb a teljesítés a tervezettné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i működési bevételek tervteljesítési mutatója 96,7 %, a bevétel elmaradás oka, hogy a december havi továbbszámlázott szolgáltatások januárban kerültek kiszámlázásra, ezért ez a bevétel 2020. évben realizálódi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ölcsődei gondozási díjból származó bevétel eredeti előirányzata 525.000 Ft, a módosított előirányzat 343.500 Ft, a teljesítés 343.500 Ft. A módosítás oka, hogy a képviselő-testület 15/2019. (IX.13.) számú rendeletével módosította a gyermekek védelméről és a gyámügyi igazgatásról szóló 29/2015. (VII.31.) számú rendeletét, mely alapján 2019. szeptember 1-től a bölcsődei gondozás igénybevétele díjmentes vol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 személyi juttatás és munkaadót terhelő járulék esetében az eredeti előirányzat 155.544.966 Ft, a módosított előirányzat 157.144.468 Ft, teljesítés 156.218.451 Ft, mutató: 99,4 %. A személyi jellegű juttatások teljesítése a módosított előirányzatnak megfelelően alakult. 2019. évben 3.326.428 Ft összegben, 2 közalkalmazott részére került jubileumi jutalom kifizet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ologi kiadások tekintetében az eredeti előirányzat 14.747.497 Ft, a módosított előirányzat 16.789.102 Ft, teljesítés 16.441.173 Ft, teljesítés mutatója: 97,9 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arbantartás keretein belül 2017-ben megvásárolt udvari játékokból </w:t>
      </w:r>
      <w:r>
        <w:rPr>
          <w:color w:val="000000"/>
          <w:sz w:val="22"/>
          <w:szCs w:val="22"/>
        </w:rPr>
        <w:t xml:space="preserve">9 db leállítása </w:t>
      </w:r>
      <w:r>
        <w:rPr>
          <w:sz w:val="22"/>
          <w:szCs w:val="22"/>
        </w:rPr>
        <w:t>valósult meg 2019. évben a bérjellegű juttatások megtakarításának terhér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i Szociális Központ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ab/>
        <w:tab/>
        <w:tab/>
        <w:tab/>
        <w:tab/>
        <w:tab/>
        <w:tab/>
        <w:t xml:space="preserve">        </w:t>
        <w:tab/>
        <w:tab/>
        <w:tab/>
        <w:t xml:space="preserve">         adatok forintban</w:t>
      </w:r>
    </w:p>
    <w:tbl>
      <w:tblPr>
        <w:tblW w:w="722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701"/>
        <w:gridCol w:w="1842"/>
        <w:gridCol w:w="1591"/>
        <w:gridCol w:w="106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Eredeti előirányz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Módosított előirányza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eljesíté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eljesítés %-a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Bevé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77.038.9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81.648.6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80.328.3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99,3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Kiad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77.038.9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81.648.6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77.411.7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97,7</w:t>
            </w:r>
          </w:p>
        </w:tc>
      </w:tr>
    </w:tbl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2019. évben 4 fő közfoglalkoztatott munkavállalóval tervezett az intézmény. Az államháztartáson belülről működési célra átvett pénzeszközök bevétel jogcímen 3.616.015,- Ft került betervezésre, mely 81,7 %-ra teljesült, összege 2.955.514,-Ft. Az eltérés oka, hogy az év közben megüresedő álláshelyeket folyamatosan nem tudták betölteni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Saját bevételi forrás egy részét az ellátottak által a különböző szolgáltatásokért fizetett személyi térítési díjak, valamint az állam által finanszírozott szociális ágazati összevont pótlék képezi. A költségvetésben a házi segítségnyújtás gondozási díjbevétele 5.633.800,- Ft összegben került meghatározásra, ezzel szemben a teljesítés 5.881.552,- Ft, melynek tervteljesítési mutatója 104,4 %. Ennek oka az, hogy az ellátottak többsége jövedelmi helyzete alapján 2019. évben magasabb térítési díj fizetési kategóriába került besorolásra. A szociális étkeztetésnél a személyi térítési díjak bevételét 33.183.800,- Ft + Áfa összegre módosította év közben az intézmény, ezzel szemben a teljesítés 34.254.283,- Ft + Áfa, melynek tervteljesítési mutatója 102,6 %. A szolgáltatásnál a tervezett ellátotti létszám 390 fő volt, ezzel szemben 2019. évben napi átlagban 382 fő igényelte az ebédet. Az igénybevétel minimális csökkenést mutat a tervhez viszonyítva. A leírtak alapján megállapítható, hogy a bevétel növekedését ebben az esetben is az a tény indokolja, mely szerint a tervezethez képest az igénybevevők jövedelmi helyzete magasabb volt. A bevétel tervezését nehezíti, hogy előre nem tudhatja az intézmény, hogy milyen jövedelemmel rendelkező ellátott igényli a szolgáltatásokat. 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A saját bevételnél az eredeti előirányzat jelentős csökkenésének oka, hogy az intézmény megtervezte a szociális ágazati összevont pótlékot, mely később az állami finanszírozást követően a finanszírozási bevételnél növekedésként jelenik meg.  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A személyi juttatások tervteljesítési mutatója 97,7%, a munkaadókat terhelő járulékoké 97,5%, a dologi kiadásoké 97,7 % volt. 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A szociális hozzájárulási adó 2019. július 01-től bevezetett 2 %-os csökkenése a munkaadókat terhelő járulékoknál maradványt keletkeztetett. A szociális ágazatban kötelezően előírt továbbképzések egy részét sikerült projekt finanszírozásból megoldani helyben, melynek következményeként a betervezett útiköltségek a belföldi kiküldetésen nem kerültek felhasználásra és az oktatás is térítésmentesen valósult meg. A szociális étkeztetés igénybevételének csökkenése érinti a kiadási oldalt is, mivel az intézmény által vásárolt élelmezésre betervezett 48.517.219,- Ft+Áfa helyett 47.954.666,- Ft+Áfa összegben teljesült. </w:t>
      </w:r>
    </w:p>
    <w:p>
      <w:pPr>
        <w:pStyle w:val="Normal"/>
        <w:jc w:val="both"/>
        <w:rPr>
          <w:bCs/>
          <w:color w:val="FF0000"/>
          <w:sz w:val="22"/>
          <w:szCs w:val="22"/>
          <w:lang w:eastAsia="ar-SA"/>
        </w:rPr>
      </w:pPr>
      <w:r>
        <w:rPr>
          <w:bCs/>
          <w:color w:val="FF0000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lgármesteri Hivatal és szakfeladatai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datok Ft</w:t>
      </w:r>
      <w:r>
        <w:rPr/>
        <w:t>-ban</w:t>
      </w:r>
    </w:p>
    <w:tbl>
      <w:tblPr>
        <w:tblW w:w="751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842"/>
        <w:gridCol w:w="1591"/>
        <w:gridCol w:w="110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Eredeti e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Módosított ei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Teljesíté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eljesítés (%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Bevé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169.085.52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178.625.639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168.687.382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  </w:t>
            </w:r>
            <w:r>
              <w:rPr>
                <w:bCs/>
                <w:sz w:val="22"/>
                <w:szCs w:val="22"/>
                <w:lang w:eastAsia="ar-SA"/>
              </w:rPr>
              <w:t>94,4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Kiad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169.085.529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78.625.63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68.677.1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  </w:t>
            </w:r>
            <w:r>
              <w:rPr>
                <w:bCs/>
                <w:sz w:val="22"/>
                <w:szCs w:val="22"/>
                <w:lang w:eastAsia="ar-SA"/>
              </w:rPr>
              <w:t xml:space="preserve">94,43    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ivatal bevételeinél az előző évi költségvetési maradvány igénybevételének tervteljesítési mutatója 100 % volt, összege 4.523.902 F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zen kívüli saját bevételek módosított előirányzata 27.675.740,- Ft, a teljesítési adat 27.554.000 Ft volt, tervteljesítési mutató 99,6 %, így a bevételek teljesítése a tervezettnek megfelelően alak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19. évben telephely engedély címén befolyt összeg 40.000,- Ft, az esküvői szolgáltatás díjából keletkezett bevétel 330.000,- Ft + Áfa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különített állami pénzalapoktól származó bevétel előirányzata 1 fő munkavállaló GINOP-os  támogatását tartalmazza, melynek összege 1.409.690,- Ft, tervteljesítési mutató 98,96 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apsugár Óvoda és Bölcsőde részére a pénzügyi-gazdálkodási feladatok ellátásáért kiszámlázott szolgáltatási díj összege a hivatal bevételeként került tervezésre, a teljesítés 100 %, összege 1.574.806,- Ft + Áf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lyi önkormányzati választásokhoz kapcsolódóan kapott források összege 4.238.300,- Ft volt, az összes kiadás 4.344.911,-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finanszírozás tervteljesítési mutatója 94 %, mely a kiadások teljesítésével összhangban alacsonyabb a tervezettnél. 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A Hivatal feladatai között szerepel a kiegészítő gyermekvédelmi támogatás, melynek módosított előirányzata 6.099.000,- Ft, a teljesítése 5.953.500 Ft volt, a mutató értéke 97,61%. A pénzben nyújtott támogatást a Magyar Államkincstártól átvéve továbbítják az érintett családok részére évente két alkalommal.  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 Hivatal 2018. évi költségvetésének végrehajtása tekintetében a bevételek és a kiadások egyensúlyban vannak, mely a tervteljesítési mutató összehasonlítva a fenti adatokból látható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ivatal és szakfeladatainál a foglalkoztatottak személyi juttatásai éves tervteljesítési mutatója 98,35%. </w:t>
      </w:r>
      <w:r>
        <w:rPr>
          <w:bCs/>
          <w:color w:val="000000"/>
          <w:sz w:val="22"/>
          <w:szCs w:val="22"/>
        </w:rPr>
        <w:t xml:space="preserve">Jubileumi jutalom címén 2019. évben sem történt kifizetés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ologi kiadásoknál a módosított előirányzat 37.378.280,-Ft volt, az éves tervteljesítési mutató 87,7 %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üzemeltetési anyagok beszerzésénél a tervteljesítési mutató 98,8 %, az informatikai szolgáltatásoké 80,3 %, a kommunikációs szolgáltatásoké 89,4 %, a karbantartási, kisjavítási szolgáltatásoké 63,8 %. A pénzintézeti szolgáltatások díjainál 400.000,- Ft a tervezett éves előirányzat   553.588,- Ft került felhasználásra, a vezetékes telefonszolgáltatás díjainál az éves megtakarítás 77.635,- Ft volt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telező továbbképzések miatt a hivatali létszám után fizetendő összeg, 615.360,- Ft, a jogi szolgáltatás díja éves szinten 1.200.000 Ft+ Áfa volt. 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en-US"/>
        </w:rPr>
      </w:pPr>
      <w:r>
        <w:rPr>
          <w:b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Önkormányza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datok Ft-ban</w:t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842"/>
        <w:gridCol w:w="1591"/>
        <w:gridCol w:w="12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Eredeti e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Módosított ei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Teljesít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Teljesítés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(%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Bevé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1.963.845.28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2.530.026.050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2.231.720.727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 xml:space="preserve">88,21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Kiadá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1.963.845.283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2.530.026.050 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1.706.503.182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     </w:t>
            </w:r>
            <w:r>
              <w:rPr>
                <w:bCs/>
                <w:sz w:val="22"/>
                <w:szCs w:val="22"/>
                <w:lang w:eastAsia="ar-SA"/>
              </w:rPr>
              <w:t xml:space="preserve">67,45  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önkormányzat működésének általános támogatására 143.655.715,-Ft, egyes köznevelési feladatokra 155.300.141,-Ft, szociális és gyermekjóléti feladatokra 239.584.914,-Ft, kulturális feladatokra 12.800.298,-Ft, helyi önkormányzatok kiegészítő támogatására 24.515.000,-Ft érkezet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elhalmozási célú támogatás címén 1.090.760,- Ft-ot kapott az önkormányzat. Az intézményi működési bevételek 35.445.279,-Ft-ban realizálódtak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előző évi maradvány igénybevétele címén 648.653.750,-Ft került a számvitelben rögzítésre, mely tartalmazza a beruházásokhoz kapcsolódó EU-s támogatások összegét is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előző év végén megelőlegezett nettó finanszírozás tárgyévre jóváírt összege 18.443.778,- Ft volt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lyi adó bevételek alakulását a 10. sz. melléklet mutatja be részletesen. A magánszemélyek kommunális adója címén a tervezett éves módosított előirányzat 21.962.875,-Ft, a teljesítés 19.856.964,-Ft.  Az idegenforgalmi adóbevétel módosított előirányzata 1.675.750,- Ft, a befolyt bevétel 2.024.850,-Ft. </w:t>
      </w:r>
      <w:r>
        <w:rPr>
          <w:bCs/>
          <w:color w:val="000000"/>
          <w:sz w:val="22"/>
          <w:szCs w:val="22"/>
        </w:rPr>
        <w:t>A helyi</w:t>
      </w:r>
      <w:r>
        <w:rPr>
          <w:color w:val="000000"/>
          <w:sz w:val="22"/>
          <w:szCs w:val="22"/>
        </w:rPr>
        <w:t xml:space="preserve"> iparűzési adó bevétel módosított előirányzata 305.897.715,-Ft, a    teljesítés 347.551.307,-Ft volt. </w:t>
      </w:r>
      <w:r>
        <w:rPr>
          <w:bCs/>
          <w:color w:val="000000"/>
          <w:sz w:val="22"/>
          <w:szCs w:val="22"/>
        </w:rPr>
        <w:t xml:space="preserve">Talajterhelési díjként tervezett 2019. évi bevételi eredeti előirányzat 2.749.730,-Ft, a teljesítés 1.593.316,-Ft. Termőföld bérebadásából származó bevétel címén tervadat nem volt, a teljesítés összege 36.160,- Ft volt. </w:t>
      </w:r>
      <w:r>
        <w:rPr>
          <w:color w:val="000000"/>
          <w:sz w:val="22"/>
          <w:szCs w:val="22"/>
        </w:rPr>
        <w:t xml:space="preserve">Átengedett közhatalmi bevétel a </w:t>
      </w:r>
      <w:r>
        <w:rPr>
          <w:bCs/>
          <w:color w:val="000000"/>
          <w:sz w:val="22"/>
          <w:szCs w:val="22"/>
        </w:rPr>
        <w:t>gépjárműadó</w:t>
      </w:r>
      <w:r>
        <w:rPr>
          <w:color w:val="000000"/>
          <w:sz w:val="22"/>
          <w:szCs w:val="22"/>
        </w:rPr>
        <w:t xml:space="preserve">, melynek az önkormányzatnál maradó 40 %-os rész éves eredeti előirányzata 19.151.462,- Ft, a teljesítés 20.079.987,- Ft volt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temető fenntartási tevékenységnél a KORPUSZ ’93 Kft. részére 2019. évben a temetőfenntartási feladatok ellátásáért 5.089.578,- Ft került átadásra. A tevékenység bevételeként jelentkezik a temetkezési szolgáltatási díj fizetési kötelezettség az üzemeltető részéről a tulajdonos felé, ennek éves bruttó összege 253.000,- Ft, a tervadat 239.200,- volt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mezőőri járulék címén tervezett bevételi előirányzat 4.776.500,-Ft volt, a befolyt bevétel összege 4.847.809,- Ft. A központi költségvetési támogatások igényléséből származóan a tervadat és is 3.780.000.-Ft, a teljesítés 4.116.000,- Ft volt.  A kiadások tervteljesítési mutatója 91,25 %, a bevételeké 105,07%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világítási tevékenység esetében a tervezett éves előirányzata és a teljesítés 16.155.212,-Ft volt, a tervteljesítési mutató 100 %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eseti pénzbeni juttatások módosított előirányzata 44.976.059,- Ft, éves szinten 44.830.554,-Ft került kifizetésre, így a tervteljesítési mutató 99,7 % (8.sz. mellékletben jogcímenként részletezve.) A lakáshoz jutás támogatásának előirányzata 21.915.000,- Ft, a felhasználás 20.850.000,-Ft vol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ügyeleti szolgálatnál a bevételi előirányzat 21.710.806,-Ft, a teljesítés 22.643.210.-Ft volt. A feladat NEAK finanszírozásának tervteljesítési mutatója 100,07 %. A kiadások tervteljesítési mutatója 97,51 %, mely kismértékben a tervezett alatt marad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iskolavédőnői feladatoknál a NEAK bevételek tervteljesítési mutatója 100,01%, a kiadásoké 78,5%, a kiadásoknál az alulteljesítés oka az, hogy a tevékenységet ellátó gyermekorvosok a számláik egy részét 2019. januárjában nyújtották b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védőnői szolgálatoknál a bevételek tervteljesítési mutatója 98,32 %, összege 19.757.404,- Ft, a kiadások teljesítése 22.589.961,- Ft, ez azt jelenti hogy a védőnői feladatokhoz 2019. évben az önkormányzat saját bevételéből 2.832.557,-Ft forrást biztosítot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foglalkoztatás keretében végrehajtott startmunka mintaprogramok esetében a 2019. évi állami támogatások teljesítése 189.37.130,-Ft, a kiadások összege 186.917.367,-Ft volt. A készletértékesítésből származó nettó bevétel 4.454.494,- Ft +Áfa v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munkaprogramok támogatása terhére vásárolt tárgyi eszközök, felhalmozási kiadások összege 14.505.955,- Ft, , amely a fóliaház építésének, telepítésének összegét foglalja magában, a felújítások értéke 9.104.517,- Ft v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hosszabb időtartamú közfoglalkoztatásnál a támogatások éves összege 32.773.184,-Ft, a kiadásoké 37.172.575,- Ft vol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államháztartáson kívüli -civil és sportszervezetek, alapítványok részére nyújtott működési célú támogatásokra 13.121.094,- Ft került felhasználásra. A támogatásban részesült szervezeteket, valamint a támogatások összegeit az előterjesztés 14. sz. melléklete tartalmazza tételes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öbbségi önkormányzati tulajdonú gazdasági társaságok esetében 2018. évi veszteség finanszírozás címén önkormányzati támogatásra 2019. évben sem volt szükség, a visszatérítendő támogatásoknak sem volt 2019. év végén állomány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urópai Uniós pályázatokat a 4.sz. melléklet mutatja be, a támogatások 2017- 2019. évben fel nem használt része, mint kötelezettséggel terhelt maradvány került nyilvántartásba vételre, illetve a 2020. évi költségvetésben megtervezésr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tartalékok eredeti előirányzata 121.662.328,- Ft volt, mely 2019. év végén 27.468.895,-Ft-ra változott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Az általános tartalék 2019. év végi előirányzata 5.635.353,- Ft, a céltartalékoké 21.833.542,-Ft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itel és értékpapír műveletek alakulása, a hitel-állomány változásának tartalma, ezzel összefüggésben kiemelten a kötvény állomány alakulása, oka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nak 2019. évben sem volt - az előző évekhez hasonlóan - kötvény állomány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nak 2019. december 31.-én működési hitel állománya nem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jlesztési hitelállománya év végén 19.000.000 Ft volt, amely 9.000.000 Ft összegben a Polgár, Hősök út 25. szám alatti ingatlan vásárlásához, 10.000.000 Ft összegben a Polgár, Kárpát utca útfelújításához kapcsolódik (16.sz. melléklet). Ez utóbbi hitel felvételére 2019. évben került sor. A 2019. évi költségvetésben tervezett egyéb célokra tervezett fejlesztési hitelek igénybevételére nem került sor, mivel az EU-s pályázatokhoz elsődlegesen a kiegészítő támogatások lehetőségével élve igényeljük a szükséges forrást. Fejlesztési célú hitel törlesztésként 2019. évben 1.000.000,- Ft került teljesít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deiglenesen szabad pénzeszközöknek 2019. évben sem volt állománya.</w:t>
      </w:r>
    </w:p>
    <w:p>
      <w:pPr>
        <w:pStyle w:val="Szvegtrzs2"/>
        <w:numPr>
          <w:ilvl w:val="0"/>
          <w:numId w:val="2"/>
        </w:numPr>
        <w:spacing w:before="120" w:after="0"/>
        <w:rPr>
          <w:color w:val="000000"/>
          <w:szCs w:val="22"/>
          <w:u w:val="single"/>
          <w:lang w:val="hu-HU"/>
        </w:rPr>
      </w:pPr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A vagyon</w:t>
      </w:r>
      <w:r>
        <w:rPr>
          <w:szCs w:val="22"/>
          <w:u w:val="single"/>
          <w:lang w:val="hu-HU"/>
        </w:rPr>
        <w:t xml:space="preserve"> és</w:t>
      </w:r>
      <w:r>
        <w:rPr>
          <w:color w:val="000000"/>
          <w:szCs w:val="22"/>
          <w:u w:val="single"/>
          <w:lang w:val="hu-HU"/>
        </w:rPr>
        <w:t xml:space="preserve"> a m</w:t>
      </w:r>
      <w:r>
        <w:rPr>
          <w:color w:val="000000"/>
          <w:szCs w:val="22"/>
          <w:u w:val="single"/>
        </w:rPr>
        <w:t xml:space="preserve">aradvány </w:t>
      </w:r>
      <w:r>
        <w:rPr>
          <w:color w:val="000000"/>
          <w:szCs w:val="22"/>
          <w:u w:val="single"/>
          <w:lang w:val="hu-HU"/>
        </w:rPr>
        <w:t>alakulása</w:t>
      </w:r>
    </w:p>
    <w:p>
      <w:pPr>
        <w:pStyle w:val="TextBody"/>
        <w:rPr>
          <w:b/>
          <w:b/>
          <w:color w:val="000000"/>
          <w:szCs w:val="22"/>
          <w:u w:val="single"/>
          <w:lang w:val="hu-HU"/>
        </w:rPr>
      </w:pPr>
      <w:r>
        <w:rPr>
          <w:b/>
          <w:color w:val="000000"/>
          <w:szCs w:val="22"/>
          <w:u w:val="single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Az intézmények és az önkormányzat felhalmozási kiadásainak alakulását a rendelet 3. sz. melléklete mutatja be. A költségvetési szervek 2019. évi maradványát a 12. sz. melléklet mutatja be intézményenkénti részletezésben, a pénzkészlet változását a 13. sz melléklet tartalmazza. Ezek a táblázatok a jelenleg hatályos számviteli jogszabályi előírásoknak megfelelően, valamint a Magyar Államkincstár felé benyújtott beszámoló 07/A Maradványkimutatás űrlapjához hasonló struktúrában tartalmazzák az adatok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000000"/>
          <w:szCs w:val="22"/>
        </w:rPr>
      </w:pPr>
      <w:r>
        <w:rPr>
          <w:b/>
          <w:color w:val="000000"/>
          <w:szCs w:val="22"/>
        </w:rPr>
        <w:t>Napsugár Óvoda és Bölcsőde</w:t>
      </w:r>
      <w:r>
        <w:rPr>
          <w:color w:val="000000"/>
          <w:szCs w:val="22"/>
        </w:rPr>
        <w:t xml:space="preserve">  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rPr>
          <w:color w:val="000000"/>
          <w:szCs w:val="22"/>
          <w:lang w:val="hu-HU"/>
        </w:rPr>
      </w:pPr>
      <w:r>
        <w:rPr>
          <w:color w:val="000000"/>
          <w:szCs w:val="22"/>
        </w:rPr>
        <w:t xml:space="preserve">A </w:t>
      </w:r>
      <w:r>
        <w:rPr>
          <w:color w:val="000000"/>
          <w:szCs w:val="22"/>
          <w:lang w:val="hu-HU"/>
        </w:rPr>
        <w:t xml:space="preserve">vagyon </w:t>
      </w:r>
      <w:r>
        <w:rPr>
          <w:color w:val="000000"/>
          <w:szCs w:val="22"/>
        </w:rPr>
        <w:t>nyilvántartott értéke 201</w:t>
      </w:r>
      <w:r>
        <w:rPr>
          <w:color w:val="000000"/>
          <w:szCs w:val="22"/>
          <w:lang w:val="hu-HU"/>
        </w:rPr>
        <w:t>8</w:t>
      </w:r>
      <w:r>
        <w:rPr>
          <w:color w:val="000000"/>
          <w:szCs w:val="22"/>
        </w:rPr>
        <w:t>.12.31.-én  2</w:t>
      </w:r>
      <w:r>
        <w:rPr>
          <w:color w:val="000000"/>
          <w:szCs w:val="22"/>
          <w:lang w:val="hu-HU"/>
        </w:rPr>
        <w:t>92.120.112</w:t>
      </w:r>
      <w:r>
        <w:rPr>
          <w:color w:val="000000"/>
          <w:szCs w:val="22"/>
        </w:rPr>
        <w:t>,- Ft volt, 201</w:t>
      </w:r>
      <w:r>
        <w:rPr>
          <w:color w:val="000000"/>
          <w:szCs w:val="22"/>
          <w:lang w:val="hu-HU"/>
        </w:rPr>
        <w:t>9</w:t>
      </w:r>
      <w:r>
        <w:rPr>
          <w:color w:val="000000"/>
          <w:szCs w:val="22"/>
        </w:rPr>
        <w:t xml:space="preserve">. december 31.-én, </w:t>
      </w:r>
      <w:bookmarkStart w:id="2" w:name="_Hlk43206113"/>
      <w:r>
        <w:rPr>
          <w:color w:val="000000"/>
          <w:szCs w:val="22"/>
        </w:rPr>
        <w:t>2</w:t>
      </w:r>
      <w:r>
        <w:rPr>
          <w:color w:val="000000"/>
          <w:szCs w:val="22"/>
          <w:lang w:val="hu-HU"/>
        </w:rPr>
        <w:t>84.811.622</w:t>
      </w:r>
      <w:r>
        <w:rPr>
          <w:color w:val="000000"/>
          <w:szCs w:val="22"/>
        </w:rPr>
        <w:t>,-</w:t>
      </w:r>
      <w:bookmarkEnd w:id="2"/>
      <w:r>
        <w:rPr>
          <w:color w:val="000000"/>
          <w:szCs w:val="22"/>
        </w:rPr>
        <w:t>Ft-ra csökk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ltségvetés tervezésekor az eredeti előirányzatban felhalmozási kiadás nem került tervezésre, azonban a 2019-es év folyamán keletkezett bérmegtakarítás terhére 1.220.185 Ft került átcsoportosításra. Az eszközállomány így 2019. évben 1 db vasalóval, 1 db alumínium létrával, 1 db laminálógéppel, 50 db törölközővel, 2 db nyomtatóval és 2 db komplett számítógéppel bővült. Az új óvodarész kerítés elemeinek beszerzése és a Zólyom utca felőli bejáratának javítása, aszfaltozása is ebből valósult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nek 2019. december 31-én 1.305 Ft maradványa keletkezet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gondnoksá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intézmény maradványa 9.538.142,- Ft, melyből kötelezettséggel terhelt maradvány címén 2.401.883,-Ft-ot 2020. évi költségvetésben betervezett az intézmén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Cs/>
          <w:sz w:val="22"/>
          <w:szCs w:val="22"/>
        </w:rPr>
        <w:t>Pénzkészlet nyitó állománya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7.022.874 Ft ebből közfoglalkoztatottak részére 2 havi bérelőleg elkülönített bankszámlán lévő összege 5.775.491,-Ft, költségvetési bankszámla egyenlege 993.125,-Ft, környezetvédelmi bankszámla egyenlege 54.258,-Ft, nem veszélyes hulladék gyűjtési és szállítása miatt zárolt számla egyenlege: 200.000.-Ft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Cs/>
          <w:sz w:val="22"/>
          <w:szCs w:val="22"/>
        </w:rPr>
        <w:t>Záró pénzállomány összege</w:t>
      </w:r>
      <w:r>
        <w:rPr>
          <w:sz w:val="22"/>
          <w:szCs w:val="22"/>
        </w:rPr>
        <w:t xml:space="preserve"> 3.531.050,-Ft, ebből költségvetési számla egyenlege 357.130,-Ft és környezetvédelmi bankszámla egyenlege 54.258,-Ft, nem veszélyes hulladék gyűjtése és szállítása miatt zárolt bankszámla egyenlege 200.000,-Ft és a közfoglalkoztatottak 2 havi bérelőlege miatt 2.919.662,- Ft erre a célra elkülönített bankszámla egyenleg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ruházási kiadásokra fordított összegek forrása: az eredeti költségvetésben betervezett tárgyi eszközök kiadása és a karbantartási céltartalék. A megvalósult beruházások az alábbi részletezésben: 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Móra úti óvoda konyhájára nagykonyhai edényzet és robotgép került beszerzésre 138.309,-Ft összegben.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onyhák informatikai eszköz cseréjét hajtották végre 801.162,-Ft összegben a folyamatos és zökkenőmentes munkavégzés érdekében. 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onyhákra saválló asztalok és gázzsámoly beszerzését valósítottak meg 1.207.943,-Ft értékben, a betervezett 2.063.750,-Ft-tal szemben. Az eltérés oka, hogy az év vége előtt látható volt gyermeklétszám csökkenés, így a normatíva elszámolással összefüggésben arányosan csökkentették a beruházási kiadások összegét.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empingben a közösségi főzőhelyre kihelyezett tűzhely cseréje szükségessé vált 95.746,-Ft értékben.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elújítások között eredetileg betervezett Magyaros Ízvilág és Étterem felújítási költségének kompenzációja is megtörtént 635.000,-Ft összegben.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lgár, Hősök út 25.szám alatti ingatlanra betervezett előirányzat felhasználása jelentős mértékben csökkent, mivel a tető beázás kijavítására egy sokkal egyszerűbb technológiát alkalmaztak, így a felszabaduló összeg a Városgondnokság székhelyén lévő kertészethez kapcsolódó lapostetős épület tetőszigetelési munkálatainak forrását biztosította. A tetőszerkezet megbontása után jelentősebb mértékű többletköltség szükséglet jelentkezett. Ezért a Polonkai Háznál fennmaradó összeg nagy része itt került felhasználásra. </w:t>
      </w:r>
    </w:p>
    <w:p>
      <w:pPr>
        <w:pStyle w:val="TextBody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"/>
        <w:rPr/>
      </w:pPr>
      <w:r>
        <w:rPr>
          <w:b/>
          <w:iCs/>
          <w:szCs w:val="22"/>
        </w:rPr>
        <w:t xml:space="preserve">Ady Endre Művelődési Központ és Könyvtár </w:t>
      </w:r>
    </w:p>
    <w:p>
      <w:pPr>
        <w:pStyle w:val="Normal"/>
        <w:jc w:val="both"/>
        <w:rPr>
          <w:b/>
          <w:b/>
          <w:iCs/>
          <w:color w:val="FF0000"/>
          <w:sz w:val="22"/>
          <w:szCs w:val="22"/>
        </w:rPr>
      </w:pPr>
      <w:r>
        <w:rPr>
          <w:b/>
          <w:iCs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eszközállománya 1.952.665,-Ft értékben növekedett, tervteljesítési mutatója 99,8 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költségvetésében érdekeltségnövelő támogatás önrész, klíma berendezés, diktafon és vitrines szekrény került tervezésre. Év közbeni előirányzat módosítása a realizált közművelődési- és könyvtári érdekeltségnövelő támogatások összegével került korrigálásra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önyvtári érdekeltségnövelő pályázaton 665.000,-Ft támogatást nyert el az intézmény. A megítélt összeg 30 %-át 194.771,-Ft-ot könyvtári bútorok és adattároló vásárlására fordította az intézm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művelődési érdekeltségnövelő pályázaton 1.084.000,-Ft összegű, támogatás kaptak, 657.000,-Ft saját forrás megjelölésével. Az érdekeltségnövelő pályázat révén így összesen 1.741.000,-Ft felhasználására volt lehetőség. A felhalmozási kiadások felhasználását a 3.sz. melléklet tartalmazza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9. év végén 2.309.970,- Ft kötelezettséggel terhelt maradványa keletkezett az intézménynek. A Csoóri Sándor Program keretében „Gyerek Táncház Polgáron ” programra a 2019-2020-as tanév időszakára összesen 800.000 Ft-ot nyert el az Intézmény, mely kötelezettséggel terhelt maradványként áthúzódik a 2020-as évre. A „Polgári Roma Hagyományőrző Zene és Táncegyüttes szakmai munkájának fejlesztése” pályázaton 947.500,-Ft összeg szintén 2020. évre áthúzódó kötelezettséggel terhelt maradvány címén valósul meg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i Szociális Központ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intézmény mérlegében szereplő eszközök és források állománya 2019. december 31.-én 21.158.916,- Ft volt.   Az eszközökön belül a követelések állománya 854.153,- Ft-ról 692.294,-Ft-ra változott. A pénzeszközök állománya 2019. december 31.-én 3.116.521,-Ft volt.  </w:t>
      </w:r>
      <w:r>
        <w:rPr>
          <w:bCs/>
          <w:sz w:val="22"/>
          <w:szCs w:val="22"/>
          <w:lang w:eastAsia="ar-SA"/>
        </w:rPr>
        <w:t>A szabad pénzmaradvány 2019. évben 2.916.668,- F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beruházásnál a teljesítés 162.020,- Ft összeget mutat, mely magába foglalja 1 db mosógép vásárlását, illetve 1 db iktató program beszerzését. Év közben a mosógép meghibásodott, javíthatatlanná vált. Beszerzése elkerülhetetlen volt, mivel az intézmény a zavartalan szolgáltatást csak így tudja biztosítani. Az iktató program esetében a korábbi szolgáltató a megszüntette a program jogkövetését, ezért került sor új program megvételére.</w:t>
      </w:r>
    </w:p>
    <w:p>
      <w:pPr>
        <w:pStyle w:val="Normal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Polgármesteri Hivatal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Polgármesteri Hivatalnál nyilvántartott vagyon értéke 2018. 12.31.-én  225.379.052 Ft volt, 2019. december 31.-én, 213.623.917,-Ft-ra csökkent. A tárgyi eszközökre elszámolt értékcsökkenés következtében a befektetett eszközök állománya 212.741.961,- Ft-ról, 206.234.097,- Ft-ra változott.</w:t>
      </w:r>
    </w:p>
    <w:p>
      <w:pPr>
        <w:pStyle w:val="Normal"/>
        <w:jc w:val="both"/>
        <w:rPr>
          <w:color w:val="000000"/>
          <w:sz w:val="22"/>
          <w:szCs w:val="22"/>
        </w:rPr>
      </w:pPr>
      <w:bookmarkStart w:id="3" w:name="_Hlk514845106"/>
      <w:r>
        <w:rPr>
          <w:color w:val="000000"/>
          <w:sz w:val="22"/>
          <w:szCs w:val="22"/>
        </w:rPr>
        <w:t>A felhalmozási kiadásokat az előterjesztés 3.sz melléklete tartalmazza, a tervteljesítési mutató 100</w:t>
      </w:r>
      <w:r>
        <w:rPr>
          <w:sz w:val="22"/>
          <w:szCs w:val="22"/>
        </w:rPr>
        <w:t xml:space="preserve"> %, a teljesítés összege 238.715,- Ft, mely összeg</w:t>
      </w:r>
      <w:bookmarkEnd w:id="3"/>
      <w:r>
        <w:rPr>
          <w:color w:val="000000"/>
          <w:sz w:val="22"/>
          <w:szCs w:val="22"/>
        </w:rPr>
        <w:t xml:space="preserve"> növelte az eszközök állományát (3.sz. melléklet)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pénzeszközök soron 4.610.834Ft-ról, 1.307.591,-Ft-ra változott az év végi pénzkészlet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vevői és egyéb követelések állománya 5.151.685,- Ft-ról 5.979.477,- Ft-ra növekedett, a kötelezettségek összege 286.040,- Ft-ról,- 31.780,-Ft-ra csökkent, ezek a hivatal pénzügyi-likviditási mutatószámai tekintetében kedvező hatást jelentenek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Polgár Város Önkormányzat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bookmarkStart w:id="4" w:name="_Hlk9413316"/>
      <w:bookmarkEnd w:id="4"/>
      <w:r>
        <w:rPr>
          <w:color w:val="000000"/>
          <w:sz w:val="22"/>
          <w:szCs w:val="22"/>
        </w:rPr>
        <w:t xml:space="preserve">Az önkormányzat mérlegében szereplő eszközök és forrásokév év végi állománya 3.819.162.028,- Ft-ról, 3.871.075.913,-Ft-ra növekedett, ezen belül a pénzeszközök állománya 2019. december 31.-én 594.278.528,- Ft volt. A befejezetlen beruházások állománya 738.969.186,- Ft volt, ezen belül a legnagyobb összeget - 640.964.604 Ft – a szennyvízberuházás jelenti. </w:t>
      </w:r>
    </w:p>
    <w:p>
      <w:pPr>
        <w:pStyle w:val="Normal"/>
        <w:jc w:val="both"/>
        <w:rPr>
          <w:color w:val="000000"/>
          <w:sz w:val="22"/>
          <w:szCs w:val="22"/>
        </w:rPr>
      </w:pPr>
      <w:bookmarkStart w:id="5" w:name="_Hlk9413316"/>
      <w:bookmarkEnd w:id="5"/>
      <w:r>
        <w:rPr>
          <w:color w:val="000000"/>
          <w:sz w:val="22"/>
          <w:szCs w:val="22"/>
        </w:rPr>
        <w:t xml:space="preserve">A részesedések állománya 2019. évben sem változott, értéke 15.430.000,-Ft. A részesedések állománya az alábbiakból áll: Korpusz ’93 Kft 9.320.000,- Ft (névértéke 2.230.000,- Ft), Pétegisz Zrt 2.593.000,- Ft, Hajdúsági Hulladékgazdálkodási Szolgáltató Kft. 110.000,- Ft, Hajdúkerületi Víziközmű Szolgáltató Zrt. 1.217.000,- Ft, Csemete Szociális Szövetkezet 2.000.000,- Ft, Termálvíz Kht. 100.000,-Ft, Hortobágymenti Vidékfejlesztési Kft. (LEADER) 50.000,- Ft, Debreceni Hulladék Közszolgáltató Kft. 40.000,- Ft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PÉTEGISZ Zrt-vel szembeni működési célú célú kölcsön állománya 2018.12.31.-i összeggel azonos 7.398.000,- Ft, a felhalmozási célú kölcsöné 3.712.000,- Ft. Ennek oka az, hogy a Zrt. 2019. évi kölcsön törlesztései 2020. január kerültek teljesítésre az állam által 2019. év végén nyújtott kiegészítő támogatás terhér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hatalmi bevételekből (helyi adókból) származó követelések összege 180.752.529,-Ft, a kötelezettségek állománya (túlfizetés) 31.578.271,- Ft, az értékvesztésként kezelendő összeg 12.985.376,- Ft, így a kötelezettségekkel és értékvesztéssel korrigált követelések nettó állománya 2019. december 31.-én 136.188.882,- F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temetéshez kapcsolódóan fennálló követelés év végi állománya 8.627.871,- Ft volt. A HBVSZ ZRt. felé fennálló követelés ( bérleti díj) 32.972.431,- Ft volt. A közfoglalkoztatottak munkabér visszafizetési kötelezettségének év végi állománya 570.628,- Ft volt. Az önkormányzati ingatlanok eladásából származó követelések 2019. 12.31.-i állománya 5.276.280,- Ft volt. A szennyvízhálózatra csatlakozáshoz kapcsolódó követelés összege 1.262.356,- Ft-ról 917.640 Ft-ra csökken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2020. évi január havi nettó előleg összege 25.476.006,- Ft volt, a hosszútávú közfoglalkoztatás 2020. évi előlege év végi állománya 23.787.456,- Ft. A letéti pénzeszközök év végi állománya változatlan, 107.016,- Ft vol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eredményszemléletű halasztott passzív időbeli elhatárolásaként van nyilvántartásban a TOP-os beruházások tekintetében 338.951.211,- Ft.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 </w:t>
      </w:r>
      <w:r>
        <w:rPr>
          <w:color w:val="000000"/>
          <w:szCs w:val="22"/>
        </w:rPr>
        <w:t xml:space="preserve">A finanszírozási kiadások éves előirányzata 698.763.889,- Ft, a teljesítése 686.619.713,- Ft, mely az intézmények részére biztosított finanszírozást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. Közvetett támogatások alakulás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3"/>
        <w:jc w:val="both"/>
        <w:rPr/>
      </w:pPr>
      <w:r>
        <w:rPr>
          <w:color w:val="000000"/>
          <w:szCs w:val="22"/>
        </w:rPr>
        <w:t xml:space="preserve">Polgár Város Önkormányzata és intézményei által nyújtott közvetett támogatásokat, intézményenkénti bontásban, szöveges információval kiegészítve a 9. sz. melléklet mutatja be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z önkormányzatnál a magánszemélyek kommunális adója esetében az adómentességet a helyi adórendelet biztosítja a 65. életévet betöltött egyedülállók és a 70. életévet betöltött adóalanyok számára. A mentesség összege 11.319.000,- Ft, mely 1.264 főt érint.  A gépjárműadó esetében az adómentességet a Gépjárműadóról szóló tv. biztosítja, a súlyosan mozgáskorlátozottak, valamint a ktg.-i szervek, alapítványok részére. A mentesség összeg 944.640,- Ft, mely 32 db gépjárművet érint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z Ady Endre Művelődési Központ és Könyvtárnál biztosítják a termet évente 4 alkalommal véradás céljára, 1 alkalommal a PÉTEGISZ </w:t>
      </w:r>
      <w:r>
        <w:rPr/>
        <w:t>Zrt.</w:t>
      </w:r>
      <w:r>
        <w:rPr>
          <w:szCs w:val="22"/>
        </w:rPr>
        <w:t xml:space="preserve"> részére, 3 alkalommal civil szervezetek részére, a támogatás értéke 210.000,- Ft. A könyvtári szolgáltatás szakfeladaton törvény írja elő a 16 év alatti (660 fő) és a 70 év feletti (81 fő) olvasók beiratkozásának ingyenességét. A diákok (25 fő) </w:t>
      </w:r>
      <w:r>
        <w:rPr>
          <w:color w:val="000000"/>
          <w:szCs w:val="22"/>
        </w:rPr>
        <w:t>nyugdíjasok (43 fő)</w:t>
      </w:r>
      <w:r>
        <w:rPr>
          <w:szCs w:val="22"/>
        </w:rPr>
        <w:t xml:space="preserve"> és pedagógusok (19 fő) 50 % kedvezményben részesülnek. A könyvtárt érintő közvetett támogatások összege éves szinten 941.400,- Ft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Polgári Szociális Központ esetében a szociális étkezők közül térítési díj kedvezményben részesült 54 fő, a közvetett támogatás összege 3.162.300,-Ft, a házi segítségnyújtás térítési díjának kedvezménye 17 főt érintett, 952.500,- Ft összegben.</w:t>
      </w:r>
    </w:p>
    <w:p>
      <w:pPr>
        <w:pStyle w:val="Szvegtrzs3"/>
        <w:jc w:val="both"/>
        <w:rPr/>
      </w:pPr>
      <w:r>
        <w:rPr>
          <w:color w:val="000000"/>
          <w:szCs w:val="22"/>
        </w:rPr>
        <w:t>A Városgondnokság által végzett étkeztetési tevékenységhez kapcsolódóan az általános iskolai gyermekek közül 50 %-os étkezői támogatásban részesülők száma 42 fő, 100 %-os támogatást 263 gyermek kap, ezek közvetett támogatásként kimutatott hatása 25.573.838,- Ft. A középiskolai tanulók közül az 50 %-os étkezői támogatásban részesülők száma 11 fő, 100%-os kedvezményben részesül 6 fő,  a közvetett támogatásként kimutatott összeg 837.597,- Ft.</w:t>
      </w:r>
    </w:p>
    <w:p>
      <w:pPr>
        <w:pStyle w:val="Szvegtrzs3"/>
        <w:jc w:val="both"/>
        <w:rPr>
          <w:color w:val="000000"/>
          <w:szCs w:val="22"/>
        </w:rPr>
      </w:pPr>
      <w:r>
        <w:rPr>
          <w:color w:val="000000"/>
          <w:szCs w:val="22"/>
        </w:rPr>
        <w:t>Az óvodai ellátottak esetében 100 %-os támogatást 197 fő gyermek kap, ezek közvetett támogatásként kimutatott hatása 19.539.839.-Ft.</w:t>
      </w:r>
    </w:p>
    <w:p>
      <w:pPr>
        <w:pStyle w:val="Szvegtrzs3"/>
        <w:jc w:val="both"/>
        <w:rPr/>
      </w:pPr>
      <w:r>
        <w:rPr>
          <w:color w:val="000000"/>
          <w:szCs w:val="22"/>
        </w:rPr>
        <w:t xml:space="preserve">A bölcsődei ellátottak esetében az 100 %-os étkezői támogatásban részesülők száma 9 fő, közvetett támogatásként jelentkező hatása 956.920,- Ft. </w:t>
      </w:r>
    </w:p>
    <w:p>
      <w:pPr>
        <w:pStyle w:val="Szvegtrzs3"/>
        <w:jc w:val="both"/>
        <w:rPr/>
      </w:pPr>
      <w:r>
        <w:rPr>
          <w:color w:val="000000"/>
          <w:szCs w:val="22"/>
        </w:rPr>
        <w:t>A bölcsődei intézményi térítési díjaknál a közvetett támogatás 7 főt érint, összege éves szinten 217.750,-Ft.</w:t>
      </w:r>
    </w:p>
    <w:p>
      <w:pPr>
        <w:pStyle w:val="Szvegtrzs3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 beszámolóban foglaltak alapján megállapítható, hogy a 2019. évi költségvetés végrehajtása az évközi előirányzat módosításokon keresztül biztosította az önkormányzat és az intézmények stabil működését egész évben törekedve arra, hogy a lakossági ellátások színvonala a megfelelő szinten biztosított legyen. Az önkormányzat mind a szociális feladatok, egészségügyi ellátás, a nevelési-oktatási intézmény feladatainak ellátásához kapcsolódóan biztosította a szükséges pénzügyi és egyéb feltételeket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 költségvetés elfogadásakor meghatározott irányelvek szerint a takarékossági elveket betartva, a pályázati támogatások nyújtotta lehetőségek maximális kihasználása mellett folyt a 2019. évi  költségvetés végrehajtása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>Kérem a Tisztelt Képviselő-testületet</w:t>
      </w:r>
      <w:r>
        <w:rPr>
          <w:b/>
          <w:szCs w:val="22"/>
        </w:rPr>
        <w:t xml:space="preserve"> </w:t>
      </w:r>
      <w:r>
        <w:rPr>
          <w:szCs w:val="22"/>
        </w:rPr>
        <w:t xml:space="preserve">az előterjesztésben foglaltak megtárgyalására és a zárszámadási rendelet-tervezet elfogadására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, 2020. június 1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isztelettel: </w:t>
        <w:tab/>
        <w:tab/>
        <w:tab/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óth József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2"/>
    </w:rPr>
  </w:style>
  <w:style w:type="character" w:styleId="Szvegtrzs2Char">
    <w:name w:val="Szövegtörzs 2 Char"/>
    <w:qFormat/>
    <w:rPr>
      <w:b/>
      <w:sz w:val="22"/>
    </w:rPr>
  </w:style>
  <w:style w:type="character" w:styleId="CmChar">
    <w:name w:val="Cím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sz w:val="22"/>
      <w:lang w:val="en-US"/>
    </w:rPr>
  </w:style>
  <w:style w:type="paragraph" w:styleId="Szvegtrzs3">
    <w:name w:val="Szövegtörzs 3"/>
    <w:basedOn w:val="Normal"/>
    <w:qFormat/>
    <w:pPr/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5:04:00Z</dcterms:created>
  <dc:creator>HÁGEN JÓZSEF</dc:creator>
  <dc:description/>
  <cp:keywords/>
  <dc:language>en-US</dc:language>
  <cp:lastModifiedBy>Csépányiné Bartók Margit</cp:lastModifiedBy>
  <cp:lastPrinted>2020-06-18T16:57:00Z</cp:lastPrinted>
  <dcterms:modified xsi:type="dcterms:W3CDTF">2020-06-18T15:04:00Z</dcterms:modified>
  <cp:revision>2</cp:revision>
  <dc:subject/>
  <dc:title>P O L G Á R   V Á R O S</dc:title>
</cp:coreProperties>
</file>