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9/2020. (X. 30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0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20. (II.21.) önkormányzati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/2020. (X. 30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20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3/2020. (II.21.) önkormányzati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2020. évi költségvetéséről szóló 3/2020.(II.21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20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3.285.711.752 Ft-ban állapítja meg (1. sz. melléklet). Ebből az önkormányzat költségvetési támogatásának működési célú összege 684.890.948 Ft, felhalmozási célú összege 3.245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20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3.285.711.752 Ft-ban állapítja meg. (Az (1) bekezdésben megállapított kiadási főösszeg kiemelt előirányzatonként, illetve működési és felhalmozási cél szerinti részletezését az 1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2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54.264.361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71.355.137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19.575.95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72.870.782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6.77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4.167.474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34.167.474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78.245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1.394.794.546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1.316.274.189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7.856.086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0.664.271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15.050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3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3) Az önkormányzat egyéb – 4. § (1) és 5. § (1) bekezdésében megállapított előirányzatokba nem tartozó (hitelek, rövid lejáratú értékpapírok kiadási előirányzata, kölcsönnyújtás előirányzata, finanszírozási előleg) kiadásainak előirányzata:</w:t>
        <w:tab/>
        <w:tab/>
        <w:tab/>
        <w:tab/>
        <w:tab/>
        <w:tab/>
        <w:t>36.652.845 Ft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5.717.26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ebből az EU projektek megvalósítására:</w:t>
        <w:tab/>
        <w:tab/>
        <w:tab/>
        <w:tab/>
        <w:tab/>
        <w:t xml:space="preserve">                 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ab/>
        <w:t xml:space="preserve"> 28.450.214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26.884.87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54.264.36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27.379.4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98.825.40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94.794.54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495.969.13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81.601.21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3.652.84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47.948.37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78.400.25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3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475.400.25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623.348.62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7.379.4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5.969.13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74.488.24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65.505.65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83.354.724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9. § (1) A Képviselő-testület Polgár Város Önkormányzata és intézményei létszámkeretét a</w:t>
      </w:r>
      <w:r>
        <w:rPr/>
        <w:t>z alábbiak szerint állapítja meg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41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ett létszám 2020. évre:</w:t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71,0 fő</w:t>
            </w:r>
          </w:p>
        </w:tc>
      </w:tr>
      <w:tr>
        <w:trPr>
          <w:trHeight w:val="33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foglalkoztatottak éves létszáma:</w:t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65,96 fő</w:t>
            </w:r>
          </w:p>
        </w:tc>
      </w:tr>
      <w:tr>
        <w:trPr>
          <w:trHeight w:val="415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változott munkaképességű foglalkoztatottak létszáma:</w:t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fő ”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727.008.930 Ft-ban határozza meg. (Intézményenkénti részletezése az 1. mellékletben található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5.  mellékletei helyébe e rendelet 1, 2, 3, 4. 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20. október 29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20. október 30-án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814" w:firstLine="85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Sivák Anita</w:t>
      </w:r>
    </w:p>
    <w:p>
      <w:pPr>
        <w:pStyle w:val="Normal"/>
        <w:widowControl w:val="false"/>
        <w:ind w:left="4814" w:firstLine="85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Molnár Jánosné</cp:lastModifiedBy>
  <cp:lastPrinted>2019-03-14T08:54:00Z</cp:lastPrinted>
  <dcterms:modified xsi:type="dcterms:W3CDTF">2020-10-30T07:58:00Z</dcterms:modified>
  <cp:revision>130</cp:revision>
  <dc:subject/>
  <dc:title>Polgár Város Önkormányzatának</dc:title>
</cp:coreProperties>
</file>