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2020. szeptember 10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276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</w:t>
        <w:tab/>
        <w:t>Beszámoló Polgár Város Önkormányzata 2020. I. félévi költségvetésének végrehajtásáró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irodavezet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Léka Gyuláné vezető-főtanácso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Humánfeladatok és ügyrendi bizottság </w:t>
      </w:r>
    </w:p>
    <w:p>
      <w:pPr>
        <w:pStyle w:val="Normal"/>
        <w:widowControl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énzügyi és gazdaság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Polgári Idősügyi Tanác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I/9656-6 /2020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gazdálkodásának jogi keretei az Államháztartásról szóló 2011. évi CXCV. törvény, a Magyarország 2020. évi központi költségvetéséről szóló 2019. évi LXXI. törvény (továbbiakban: Ktv.), Polgár Város Önkormányzatának 2020. évi költségvetéséről szóló 3/2020. ( II.21.) Kt rendelete határozza meg. Polgár Város Önkormányzata 2020. évi költségvetési rendeletének bevételi és kiadási főösszege 3.259.570.897 Ft-ban került elfogadásra, melynek módosítására az eltelt időszakban nem került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20. I. félévében - a Polgármesteri Hivatallal együtt 2 önállóan működő és gazdálkodó és 3 önállóan működő intézményen keresztü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 költségvetésének stabilitása, a kiadások és bevételek egyensúlyának megtartása érdekében az intézmények 2020. évi költségvetése úgy került jóváhagyásra, hogy a dologi kiadások 2019. évi teljesítési szinten maradtak, csak a feladatváltozás, többletfeladat esetén volt lehetséges ettől eltérő előirányzatot tervez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től a 2020. l. félévi gazdálkodásról szóló beszámoló kapcsán kértük, hogy a szezonális jellegű feladatok teljesítési adatainak ismeretében vizsgálják meg hogy az előirányzat felhasználási ütemtervet, illetve annak lehetőségét, hogy a módosítását követően helyreáll-e az időarányos tervteljesítési mutató. Továbbá, hogy az időarányos előirányzattól jelentősebb eltérések esetében a kiadások átcsoportosításával, valamint a költségvetésben nem tervezett többletkiadásokra a nem várt többletbevételek részben vagy egészben fedezetet nyújtanak-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OVID-19 vírus okozta járványhelyzet miatt az intézményeknél nem tervezett többletköltségek keletkeztek, illetve több feladat vonatkozásában a bevételek a tervezett kiadás elmaradásoknál nagyobb összegű elmaradást mutatnak. Ezek a tételek, illetve az éves költségvetésre gyakorolt hatásuk is bemutatásra kerül jelen beszámolóban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616"/>
        <w:gridCol w:w="1523"/>
        <w:gridCol w:w="1461"/>
        <w:gridCol w:w="1616"/>
        <w:gridCol w:w="1565"/>
      </w:tblGrid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15.5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15.5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08.7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87.4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1 %</w:t>
            </w:r>
          </w:p>
        </w:tc>
      </w:tr>
      <w:tr>
        <w:trPr>
          <w:trHeight w:val="50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15.5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15.5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08.7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04.3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6 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tervezett saját bevétele a COVID-19 vírus által okozott veszélyhelyzet miatt 21,06 %-ra teljesült az időarányos előirányzathoz viszonyít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támogatás 97,76 % 22.583.353 Ft, a működési célú támogatásértékű bevétel állami pénzalapoktól történő teljesítése 94,2% 1.226.982 Ft. Az intézmény 3 hónapra 5 fő közfoglalkoztatott álláshellyel számolt költségvetés tervezésekor. A program folytatásaként 8 hónapra 4 főre kapott 80 %-os támogatást, melynek előirányzat módosítása szükséges, a 20 %-os önrész figyelembevételév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mbérleti díjakból származó bevételből a félévi teljesítés 299.400 Ft, mely az egész évre tervezett bevétel 14,82 %-a.  A BELÁHAPI fesztiválra tervezett 400.000 Ft bevétel nem teljesült a COVID-19 vírus okozta vészhelyzet következtében az elmaradt rendezvények miatt. A színházi előadások olyan konstrukcióban kerülnek megrendezésre, hogy a kiadások és bevételek egyensúlyban vannak, ennek keretében a lekötött előadásokért (4 db / év) nem fizetünk, de bevétel sem keletkezik az Intézménynél. Az őszi szezonban az Intézmény még 2 felnőtt és 1 gyermek színházat tervez bevételes rendezvényként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melynek tervezett bevétele 650.000 Ft. Könyvtári bevételek 40,6 %-ban teljesültek, bevétel növekedés könyv eladásból, valamint a 2020. évi beiratkozási díjakból a II. félévben várható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intézményben alkalmazásban álló munkavállalók közül 1 fő intézményvezető, 2 fő művelődésszervező, 1 fő ügyviteli alkalmazott, 1 fő könyvtáros, 1 fő könyvtáros asszisztens látja el a szakmai teendőket, valamint 2 fő technikai munkatárs, mindösszesen 8 fő. Megváltozott munkaképességű munkavállalót nem foglalkoztat az intézmény. Üres álláshellyel az év I. félévében nem rendelkezett az intézmény. 2020. december 01-től 1 fő technikai munkatárs öregségi nyugdíj állományába kerül, felmentési idejét 2020. augusztus 15-én kezdte meg, időarányos szabadságát kivette. Álláshelyén, a „Covid-19” vírus helyzetre való tekintettel az intézmény nem tervezi az álláshely betöltését. Az év végéig a foglalkoztatási helyzetben több változás nem várható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intézményben folyó munkát az I. félévben 4 fő közfoglalkoztatásban lévő munkatárs segítette az önkormányzat támogatásával (1 fő könyvtári nyilvántartó, 3 fő takarító), plusz a TOP 5.1.2 pályázati segítséggel és az önkormányzat támogatásával 1 fő általános irodai adminisztrátor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művelődési és a közgyűjteményi területen foglalkoztatott közalkalmazottak kulturális illetmény pótlékjára az előirányzat módosítása szükséges központi költségvetési támogatás terhére, 1.364.666 Ft összeg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 időarányos tervteljesítési mutatója 77,82 %, az alulteljesítés oka a COVID-19 vírus okozta járványhelyzet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dőarányos előirányzathoz viszonyítva 2.700.829 Ft összegű dologi kiadási előirányzat nem került felhasználásra.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zvénytervben szereplő városi rendezvények 2020. március 15-től - 2020. október 30-ig a „COVID19” vírus veszélyhelyzetre való tekintettel elmaradtak, ill. nem fognak megvalósulni, így év végéig 9.740.000 Ft nem kerül felhasználásra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intézmény közüzemi díjainak kiadása az időarányos előirányzathoz viszonyítva 67 %. Az év első felében a könyvtári állományban kisebb mértékű beszerzést 43,5 %-ot sikerült megvalósítani. A könyvtári rendezvények az év második felében kerülnek előtérbe az Országos Könyvtári Napok kere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ínházteremben lévő színpad felújítását a tervek szerint a második félévben valósítja meg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öltségvetésében az érdekeltségnövelő pályázat önrésze került elfogadásra összesen 1.500.000 Ft értékben. A pályázat elbírálása 2020. októberben várható, így a felhasználás mértéke jelen pillanatban nem ism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ötelezettséggel terhelt maradványa 2.309.970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felülvizsgálta, hogy a még rendelkezésre álló előirányzat a várható kiadásokra fedezetet nyújt, valamint bevételek teljesítésülése a COVID-19 vírus második hulláma miatt bizonytal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20. március 01 - 2020. október 31-ig tartó sikeres közfoglalkoztatási pályázat keretében 4 fő béréhez és az azt terhelő szociális hozzájárulási adóhoz 2.269.792 Ft összegű 80%-os támogatást nyújt a járási hivat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4 fő dolgozó 2020.11.01-től várhatóan tovább foglalkoztatásra kerül a közfoglalkoztatási program keretében. 1 fő a TOP 5.1.2 pályázat segítségével és az önkormányzat támogatásával 2020. 10.05-ig 100 %-os bér és járulék támogatásban részesül. A kötelező továbbfoglalkoztatás 3 hónapjából 2 hónap érinti a 2020. évi költségvetést, melyhez önkormányzati támogatásként 345.345 Ft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hatóan a 2020. évi költségvetésben a személyi juttatásokra és munkaadói járulékokra tervezett összeg elegendő fedezetet biztosít az év végéig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36"/>
        <w:gridCol w:w="1536"/>
        <w:gridCol w:w="1537"/>
        <w:gridCol w:w="1537"/>
        <w:gridCol w:w="1537"/>
      </w:tblGrid>
      <w:tr>
        <w:trPr>
          <w:trHeight w:val="33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lőirányz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lőirányz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Időarányos előirányza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</w:t>
            </w:r>
          </w:p>
        </w:tc>
      </w:tr>
      <w:tr>
        <w:trPr>
          <w:trHeight w:val="39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3.832.7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3.832.7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6.903.9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1.523.8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4%</w:t>
            </w:r>
          </w:p>
        </w:tc>
      </w:tr>
      <w:tr>
        <w:trPr>
          <w:trHeight w:val="45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3.832.7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3.832.7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6.903.9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6.008.48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9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bevételei 104 %-os teljesítést mutatnak az időarányos előirányzathoz viszonyítva. A működési bevétele a bölcsődei gondozási díjból és a továbbszámlázott szolgáltatásból tevődik össze. A bölcsődei szakfeladaton egész évre 504.000 Ft összeget terveztek, amelyből az első félévben 330.960 Ft realizálódott, mivel a tervezettnél többen fizetnek gondozási díj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adatalapú támogatás tekintetében a májusi felmérés eredményeként 363.641 Ft többlet támogatással számolhat az intézmény, amely 1 fő alapfokú végzettségű pedagógus II. kategóriába sorolásának következményeként megnövekedett illetményére szükséges felhasználni. Ugyanakkor a Magyar Államkincstár 44.000 Ft bölcsődei üzemeltetési támogatást vont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célú támogatások államháztartáson belülről teljesítési mutatója 266,6 %, amelynek oka, hogy a költségvetés tervezésekor az érvényben lévő hatósági szerződésben foglaltaknak megfelelően 6 fő közfoglalkoztatott 3 havi bértámogatása került megtervezésre. 2020. március 1-től új hatósági szerződés alapján az intézménynek 6 fő tovább foglalkoztatására nyílt lehetősége. Emiatt a bevételi és kiadási előirányzat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20. évi költségvetés tervezésénél figyelembe vett létszám adatok az alábbiak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. január 1-én az állományi létszám 55 fő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7 fő közalkalmazott (ebből tartósan távol van 4 fő: CSED-en van 1 fő óvodapedagógus, GYED-en van 1 fő bölcsődei kisgyermeknevelő és 1 fő pedagógiai asszisztens, GYES-en van 1 fő óvodapedagógus)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6 fő közfoglalkoztatott,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851" w:hanging="143"/>
        <w:contextualSpacing/>
        <w:rPr>
          <w:sz w:val="22"/>
          <w:szCs w:val="22"/>
        </w:rPr>
      </w:pPr>
      <w:r>
        <w:rPr>
          <w:sz w:val="22"/>
          <w:szCs w:val="22"/>
        </w:rPr>
        <w:t>2 fő rehabilitációs foglalkoztat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20. év I. félévében természetes létszámfogyásból adódó személyi változás (nyugdíjba vonulás), valamint üres álláshely nem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gusztus hónapban két álláshely üresedett meg, 2 fő pedagógiai asszisztens munkaviszonya kérésükre megszű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. szeptember 1-től további 2 fő óvodapedagógus felmentési idejét tölti, mivel 2020. december 31-től nyugdíjba vonulnak. A megüresedett álláshelyek betöltése, valamint a nyugdíjba vonuló 2 fő óvodapedagógus helyettesítése a feladatellátás biztosítása miatt elengedhetetl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. december – 2020. február hónapokra vonatkozóan áthúzó tételként került megtervezésre 6 fő közfoglalkoztatott bére és járuléka 70 %-os támogatással. 2020. március 1-től 6 főt foglalkoztattak intézményi kisegítő munkakörben 70 %-os támogatás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t fő megváltozott munkaképességű munkavállalójukat továbbra is foglalkoztatni kívánj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nál június 30-ig 1.958.605 Ft megtakarítás mutatkozik, amely a dolgozók táppénzes állományából adód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 időarányos tervteljesítési mutatója 106,2 %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 készítésekor a közüzemi díjak az előző évi tényszámok alapján kerültek megtervezésre. Az új épületrészre az előző évben érkezett havi átalánydíjas számlák figyelembe vételével számított összeg került beállításra. A gázdíjnál időarányosan túlteljesítés mutatkozik. Az új épületegység fogyasztásmérő óráinak leolvasása áprilisban történt meg, ennek következtében a leolvasás utáni időszakban magasabb összegű átalánydíjas számlák érkeznek. A rendszerhasználati díj is emelkedett az előző évi összeghez képest. Mindezek miatt a személyi juttatások megtakarításának terhére átcsoportosítás szükséges a második félévi gázszámlák fedezetére, előre láthatólag 980.224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formatikai és egyéb kommunikációs szolgáltatások előirányzata is az előző évi kiadások alapján került megtervezésre. Az új épületrészben telefon és internet szolgáltatás kiépítése vált szükségessé, ezért a bér- és járulék megtakarítások terhére 158.076 Ft átcsoportosításra van szük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nál jelentkező bérmegtakarításból került átcsoportosításra a koronavírus elleni védekezés miatt felmerült kiadásokra 146.295 Ft, melyből 120.055 Ft lett felhaszná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s értékű tárgyi eszköz beszerzés jogcímen nem tervezett előirányzatot az intézmény, azonban az első félév során szükséges volt 1 db billentyűzet beszerzése 4.490 Ft érték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gyermeklétszám 2020. augusztus 26-án: 270 fő/11 csoport, átlagosan 25 fő/csopo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ölcsődében az engedélyezett 14 férőhely a 2020/21-es nevelési évben folyamatosan betöltésre kerül a bölcsődei szakmai vezető által összeállított beszokatási terv alapján. Augusztus hónapban az ellátásban részesülők száma 14 fő.</w:t>
      </w:r>
    </w:p>
    <w:p>
      <w:pPr>
        <w:pStyle w:val="Normal"/>
        <w:jc w:val="both"/>
        <w:rPr>
          <w:bCs/>
          <w:iCs/>
          <w:color w:val="000000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Szociális Központ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ab/>
        <w:tab/>
        <w:tab/>
        <w:tab/>
        <w:tab/>
        <w:t xml:space="preserve">        </w:t>
        <w:tab/>
        <w:tab/>
        <w:tab/>
        <w:t xml:space="preserve">         adatok forintba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71"/>
        <w:gridCol w:w="1559"/>
        <w:gridCol w:w="1559"/>
        <w:gridCol w:w="1559"/>
        <w:gridCol w:w="124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Időarányos előirányz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>
          <w:trHeight w:val="4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.528.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.528.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7.094.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9.049.7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02,01</w:t>
            </w:r>
          </w:p>
        </w:tc>
      </w:tr>
      <w:tr>
        <w:trPr>
          <w:trHeight w:val="4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.528.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90.528.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5.114.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3.437.6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8,24</w:t>
            </w:r>
          </w:p>
        </w:tc>
      </w:tr>
    </w:tbl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 xml:space="preserve">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szociális étkeztetés keretén belül az ellátotti létszám 385 főről jelentősen lecsökkent a veszélyhelyzet idején, jelenlegi adatok alapján 341 fő átlagosan az elszámolható létszám. Természetesen a létszámcsökkenés érinti a vásárolt élelmezés jogcímen a kiadási oldalt is, mely időarányosan 3.083.000 Ft alulteljesítést mutat. A létszámcsökkenés ellenére a bevételek időarányosan teljesültek (49,99%), ennek magyarázata, hogy az étkezést igénybevevők magasabb jövedelemmel rendelkeztek. Amennyiben jelentős létszámnövekedés nem következik be, a szociális étkeztetés szakfeladaton a jelenlegi adatok alapján év végén várhatóan az alábbi összegek fognak mutatkozni: bevétel elmaradás normatíva visszafizetés jogcímen 1.917.000 Ft, ÁFA visszatérítésből 692.000 Ft, összesen 2.609.000 Ft. A vásárolt élelmezésre kifizetett összegen alulteljesítés keletkezik 7.937.000 Ft + 2.143.000 Ft ÁFA= 10.080.000 Ft összegben, így összességében 7.471.000 Ft intézményi kiadás megtakarítás keletkezhet.  A házi segítségnyújtásnál személyi gondozásra igényelt ellátotti létszám  (70fő). Az ellátottak által megfizetett gondozási díj időarányosan teljesült, előreláthatólag a későbbiekben sem lesz változás. Idősek nappali ellátása esetében, mint ismeretes a veszélyhelyzet időtartama alatt a benntartózkodás szünetelt, ezért várhatóan a jelenlegi létszám adatok alapján 950.000 Ft állami hozzájárulást kell visszafizetni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dolgozók hosszabb időtartamú táppénzes állományaiból 749.000 Ft bér + 131.000 járulék megtakarítás keletkezett. A Család-és Gyermekjóléti szolgálat családsegítő munkatársa 2020.09.30. napjával nyugdíjba vonul, ezért ezen a szakfeladaton év végéig várhatóan 2 havi munkabére 732.000 Ft, járulékkal együtt 845.000 Ft a megtakarítás, amennyiben az állás nem kerül betöltésre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szociális hozzájárulási adó július hónaptól történő 2%-os csökkenése 789.000 Ft megtakarítást eredményez intézményi szinten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koronavírus kiadások összege 238.000 Ft, mely nem tervezett kiadásként jelentkezet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2020. évi engedélyezett dolgozói létszáma 31 fő, ebből 1 fő 4 órás (takarítói munkakörben) és 1 fő 8 órás (gondozó-gépkocsivezető) megváltozott munkaképességű dolgozó, valamint 4 fő közfoglalkoztatott munkavállaló segíti az intézmény munkáját. Üres álláshelye 2020. június 30-án nem volt az intézménynek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hosszútávú közfoglalkoztatási program végrehajtása 2020. február 29. napjáig 4 fő (egyéb kisegítő és takarító) foglalkoztatásával történt 70 %-os támogatással, majd folytatódott a jelenleg hatályos szerződés szerint 2020. március 01. napjától változatlan létszámmal 2020. október 31. napjáig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020. január 01. napjától ágazati pótlékemelés történt, amelyre a fedezet 100 %-ban állami támogatás, ennek kapcsán előirányzat módosítás szükséges bevételi és kiadási oldalon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gondnokság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847"/>
        <w:gridCol w:w="1809"/>
        <w:gridCol w:w="1708"/>
        <w:gridCol w:w="1811"/>
        <w:gridCol w:w="106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arány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-a</w:t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936.438 F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.646.648 F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857.603 F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623.997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3,92%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936.438 Ft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.646.648 F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857.603 F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913.857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2,99 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aját bevételeiket 17.104.924 Ft-tal alulteljesítették az időarányos tervhez képest, mely az alábbiak szerint kerül bemutatásra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ac bevétele az időarányos tervekhez képest elmarad, oka a COVID-19 vírus okozta járványhelyzet. Elmaradás 826.476 Ft, tervteljesítési mutató 33,8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CB munkagép és a Renault teherautó bevétele az időarányos előirányzathoz viszonyítva 122.065 Ft-tal elmaradt. Ennek oka, hogy a munkagépet a HBVSZ Zrt. a csőtörésekhez több alkalommal bérbe vette. A JCB munkagépet a második félévben is igénybe vette a vízmű, az abból származó szolgáltatási díjbevétel a következő időszakban jelentkezik a bérleti díjak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trandfürdő a vírushelyzet következtében később nyitott, így június hónapban a bevétel jelentősen elmaradt a tervezetthez képest 4.299.102 Ft-tal, tervteljesítési mutató 20,23 %. Az augusztus havi adatokat is figyelembe véve már látható, hogy a fürdő a szezon időszakában a tervezett bevételeit nem teljesíti, elmaradás éves szinten 8.500.000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mping a vírushelyzet következtében később nyitotta kapuit, így a június 22-30-ig terjedő időszakra mindössze 1 foglalás érkezett. Az adatok elemezve látható, hogy a nyári időszak hátralévő részében a tervezett bevétel nem teljesíthető. A bevétel elmaradás az augusztus 31-i állapot szerint 464.095 Ft, azonban a kempingben a foglalásokból az látható, hogy szeptember hónapban még - időjárástól függően - a faházakat és a közösségi teret is bérbe veszik a vendégek.</w:t>
      </w: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i és bölcsődei étkezők ellátási díjbevétele gyermek étkezők esetében 227.514 Ft-tal elmarad az időarányostól. Az óvodában étkező vendégek térítési díjbevétele 45,7 %-ra teljesült az időarányos előirányzathoz képest, az elmaradás: 1.087.551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kolai étkezési térítési díj bevétel gyermek étkezők tekintetében 1.320.215 Ft-os alulteljesítéssel zárta a félévet, mutató 61,17 %. Vendég étkezőket figyelembe véve az időarányos tervhez képest 221.055 Ft-tal elmaradt a teljesítés, mutató 88,93 %. Oka mindkét konyha esetében a COVID-19 vírus következtében bevezetett online oktatás, a vendégek és a fizető gyermekek nem a tervezettnek megfelelően vették igénybe az étkezé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bben az évben is az iskola konyhának a feladata a szünidei gyermekétkeztetés ellátása, mely 100 %-ban finanszírozásra kerül. A tavaszi szünetben és a nyári időszakban átlagosan 147 fő hátrányosan és halmozottan hátrányos gyermek részére biztosított a konyha napi egyszeri étkezést. A tavaszi szünetben egyszerhasználatos adagtálakban vitték el az ebédet hátrányos és halmozottan hátrányos helyzetű igénybevevők, a nyári időszakban pedig váltó ételhordó bevezetésével valósította meg az intézmény a napi egyszeri meleg étkezte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konyhán az ellátottak részére az étkezési térítési díj az időarányos tervhez képest elmaradt 5.213.288 Ft-tal, mutató 61,12 %, oka ezen konyha esetében is a Covid-19 vír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konyhán a vendég étkezők térítési díja az időarányos tervnek megfelelően teljesítette az intézmén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Működési célú támogatásértékű bevétel Állami pénzalaptól az időarányos tervnek megfelelően alakult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engedélyezett létszáma 41 fő 2020.06.30-i munkajogi állományi létszám 37 fő, mivel az intézmény ez időpontban 4 üres álláshellyel (könyvelő, 2 fő szakács és egy fizikai dolgozó) rendelkezik. a megváltozott munkaképességű dolgozók száma 3 fő, sajnos 1 dolgozójuk huzamosabb ideje táppénzen van, így a megváltozott munkaképességű dolgozók létszáma 2 főre redukálódott, közfoglalkoztatottak éves átlagos statisztikai állományi létszáma 8,96 fő tervezetthez képest 21,9 fő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ologi kiadásaikat 93.559 Ft-tal alulteljesítette az intézmény az időarányos tervhez képest, tervteljesítési mutató: 99,89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végzendő karbantartási feladatokhoz a költségvetésben céltartalék keretében elkülönített 9.300.000 Ft áll rendelkezésre, melynek az I. félévi igénybevételét a 6.sz. táblázat részletesen tartalmazza. A strandfürdő termálkút kompresszorozása 7.200.000 Ft összegben megvalósult. A szociális konyha energetikai többletigénye is kifizetésre került 1.400.000 Ft összegben, a festési munkálatok azonban csak a második félévben valósulnak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Élelmiszer beszerzésre betervezett összeg nagymértében alatta marad az időarányos tervnek, oka a vírushelyzet kialakulásának következtében az étkezést igénybevevők (gyermek, szociálisan rászoruló és vendég) számának csökkenése, az alulteljesítés összege 8.409.573 Ft, mutató 80,06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özüzemi díjakon belül a gázenergia kiadásaira tervezett soron 784.092 Ft többletteljesítés látható, az időarányos előirányzathoz képest, oka, hogy a szociális konyha átköltözése miatt a gimnáziumi főzőkonyha  rezsiköltségeit is fizette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hajtó-és kenőanyag kiadást alulteljesítette az intézmény 578.000 Ft-tal a tervhez képest, tervteljesítési mutató 78,98 %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unka-és védőruha kiadásaira tervezett összeg is elmarad az időarányos tervhez képest 316.48  Ft-tal, ennek oka az, hogy a következő félévre tevődik a munkaruha beszerzése a dolgozók részér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isztító és fertőtlenítőszer kiadásaikra fordított összeg az időarányoshoz képest, túlteljesítette az intézmény, oka a vírushelyzet miatt a hatósági előírásokat figyelembe véve fertőtlenítő és antibakteriális szerek vásárlása történt a piacra, konyhákra, fürdő, kemping és a székhely intézményhez. Többletkiadás 741.607 Ft, tervteljesítési mutató: 150,48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rodaszer beszerzést az időarányos tervekhez képest magasabb összegben teljesítették 173.000 Ft.-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arbantartási anyagra tervezett összeg is alulmaradt az időarányos tervhez képest 798.500 Ft-tal, oka, hogy a karbantartási céltartalékból az iskola konyha festési munkáira betervezett összeg a következő félév kiadásait terheli, tervteljesítési mutató 86,29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bérleti és lízingdíj kiadásra tervezett összeget az időarányos terveknek megfelelően teljesítette az intézmé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dó-vám illeték kiadásokra fordított összeg is eltérés mutat, 327.962 Ft-tal. Oka az, hogy a fürdőre betervezett II. negyedéves vízkészletjárulék összegét a későbbi nyitás miatt a követő negyedévben egyenlíti ki az intézmé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Intézményünk jóváhagyott maradványa 9.538.142 Ft, mely az áthúzódó élelmiszerszámlákra nyújtott fedezete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eruházási kiadásokra fordított összegek forrása, az eredeti költségvetésben betervezett tárgyi eszközök kiadása. Az első félévben a beruházásokra betervezett összegek nem kerültek elköltésre, takarékossági intézkedés, és a vírushelyzet kialakulása miatt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Polgármesteri Hivatal</w:t>
      </w:r>
    </w:p>
    <w:p>
      <w:pPr>
        <w:pStyle w:val="Normal"/>
        <w:spacing w:before="120" w:after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datok Ft-ban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22"/>
        <w:gridCol w:w="1622"/>
        <w:gridCol w:w="1365"/>
        <w:gridCol w:w="1609"/>
        <w:gridCol w:w="1573"/>
      </w:tblGrid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dőarányos előirányz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ljesítés %-a</w:t>
            </w:r>
          </w:p>
        </w:tc>
      </w:tr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973.93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973.932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65.12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698.329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95,67 %   </w:t>
            </w:r>
          </w:p>
        </w:tc>
      </w:tr>
      <w:tr>
        <w:trPr>
          <w:trHeight w:val="50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973.93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.973.932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165.120  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431.434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95,34 % 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a 2020. I. félévi működését 23 fő köztisztviselővel látta el, üres álláshely nem volt. A GYED-en lévő munkavállalók száma az év első felében 1 fő volt, álláshelyét határozott idejű munkaszerződés mellett foglalkoztatott munkavállalókkal töltötték b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20. évi GINOP pályázat keretében foglalkoztatott 1 fő munkavállaló foglalkoztatása 03.07.-ig tartott a hivatalnál. A hivatalnál a foglalkoztatásra irányuló pályázatokhoz kapcsolódóan mind a bevétel, mind a kiadás az időarányos előirányzatnak megfelelő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bevételi tervteljesítési mutatója 94,3 %, ezen belül a működési bevételek időarányos tervteljesítési mutatója 94,9 %. Ennek oka egyrészt az, hogy a közhatalmi bevételek közt tervezett közterületi bírság 205.000 Ft, a teljesítés félévig nem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A továbbszámlázott szolgáltatásoknál – rezsiköltségek, telefondíjak – mind a bevételi, mind a kiadási oldalon  magasabb  összeget mutatnak, mint az időarányos előirányzat, így az előirányzat módosítása indok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 félévi időarányos tervteljesítési mutatója 98,09 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őző évi maradvány összegét le kell könyvelni az év első felében igénybevételként, így ezen bevételi jogcímnél a tervteljesítési mutató 100 %, összege 10.267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ivatal által az óvoda részére nyújtott pénzügyi- számviteli szolgáltatás díja az év második felében kerül kiszámláz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adások időarányos intézményi szintű tervteljesítési mutatója 95,34 %.  A személyi juttatásoknál az időarányos mutató 98,08 %, a munkaadókat terhelő járulékoké 105,6 %. A dologi kiadásoknál a tervteljesítési mutató közel 83,99 %-os az év első felében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ulteljesítés mutatkozik az irodaszer beszerzésnél, az informatikai szolgáltatásoknál, a karbantartási  kiadásoknál, ez utóbbi jogcímnél a hivatal épületének tűzjelzőrendszerének, felvonó éves karbantartási kiadásai az év második felévében jelentkeznek. Ezen jogcímeknél várhatóan keletkező megtakarítás lehetőséget ad arra, hogy az év végéig belső átcsoportosítással biztosítható legyen a megfelelő fedezet a közüzemi díjaknál jelentkező többletkiadásr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ivatalnál beszerzésre került eszközök értéke 412.110 Ft, a forrás átcsoportosítása szükséges a dologi kiadások előirányzatából, hogy az előirányzat rendelkezésre álljon.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i/>
          <w:color w:val="000000"/>
          <w:szCs w:val="22"/>
        </w:rPr>
        <w:t>Önkormányzat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nál 2020. I. félévben sem hosszú lejáratú, sem likviditási célú hitelfelvétele nem vol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aját bevételeken belül legnagyobb volumenű a közhatalmi bevétel (helyi adóbevételek), melynek időarányos tervteljesítési mutatója összességében 91,7%. Az adóbevételek jogcímenkénti  alakulását a beszámoló 5.sz. melléklet tartalmazza. Sajátos jogcím a maradvány igénybevétele, mely esetében a teljes összeg igénybevétele könyvelendő az év első felében. Az 525.217.545,- Ft összegű maradvány jelentős része, a 2020.évre áthúzódó TOP-os projektekre, fejlesztések megvalósítására kiutalt támogatások összeg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ruházásoknál 38,2 % az időarányos mutató, az éves előirányzat 1.238.307.962 Ft, a 2020. I. félévi teljesítés 399.883.502 Ft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működési támogatásának (központi költségvetésből kapott támogatások) időarányos előirányzata és teljesítése 354.974.978 Ft, a tervteljesítési mutató 100 %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és önkormányzati hivatalok szakfeladaton tervezték a választott tisztségviselők juttatásait, melynek éves előirányzata 25.005.336 Ft, a teljesítés 9.913.660.-Ft.  Az év első félévében lemondott tiszteletdíjakhoz kapcsolódóan az előirányzat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mető fenntartás kormányzati funkción az üzemeltető részére átadandó pénzeszköz éves előirányzata szerepel, 5.089.578 Ft összegben, melyből az ütemezés szerint 1.500.000 Ft került a félév során kiutalásra, a támogatás következő részlete pénzügyi teljesítésének határideje július 15.-e vol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ivil szervezet támogatásánál a tervteljesítési mutató az év első felében 91,84 % volt. Az alapítványok részére nyújtandó támogatás eredeti előirányzatából 1.500.000 Ft-ból 500.000 Ft került átuta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TEGISZ Nonprofit Zrt. a fejlesztési célú kölcsön visszafizetése címén tervezett 2020. évi összeget, 3.712.000 Ft-ot az év első felében átutalta. A működési célú kölcsön tervteljesítési mutatója időarányos teljesítést mutat, az előirányzat 4.932.000 Ft, míg a teljesítés 2.466.000 Ft vol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ponti költségvetési befizetéseknél a 2019. évi állami támogatáshoz kapcsolódó visszafizetési kötelezettség jelentkezik 1.063.870 Ft összegben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rtalékok éves előirányzata 155.304.798 Ft, melyből az általános tartalék előirányzata 9.047.305 Ft, a céltartalékoké 141.024.493 Ft, a célok szerinti előirányzatokat a félévi beszámoló 3.sz. melléklete tartalmazz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i vagyonnal való gazdálkodás feladatnál szerepel a fonyódligeti üdülő üzemeltetéséhez kapcsolódóan fizetett működési hozzájárulás összege 2019. évre vonatkozóan 483.678 Ft +Áfa összegű volt,  melyet pénzügyileg júliusban teljesítettün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nál az éves előirányzatként tervezett 698.833.709 Ft-ból 373.387.524 Ft került átutalásra a költségvetési szervek részére, igénylés ütemének megfelelően, ez az adat 98,5%-os tervteljesítési mutatót jele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látottak pénzbeli és természetbeni juttatásainak tervezett éves előirányzata 38.175.000 Ft volt. Az év első felében a köztemetésre fordított összeg 425.000 Ft, a temetési segély összege 225.000 Ft volt, települési támogatás címén 25.135.619 Ft került kifizetésre (jogcímenkénti részletezettségben a 4.sz. mellékletben találhatóak). A felsőfokú oktatásban résztvevők támogatása jogcímnél (BURSA-ösztöndíj) az éves előirányzat 1.400.000 Ft, melyből az év első felében 315.000 Ft került átutalásra. Lakásvásárlás támogatása jogcímen nyújtott támogatás címén kifizetett összeg 12.050.000 Ft, mely a 2019. év hasonló időszakában 14.315.000 Ft vol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előző években felvett hitelek kamatkiadás első félévben kifizetett összege 223.642 Ft volt, hiteltörlesztés címén 2020. évre 3.000.000 Ft törlesztést terveztünk a szerződés értelmében, az első félévi teljesítési adat 1.000.000 Ft volt, a további törlesztések az év második felében esedékesek. A kerékpárút megvalósításához szükséges hitel előirányzata 112.894.600 Ft, igénybevétel nem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közvilágítás kormányzati funkció tervteljesítési mutatója 83,7 %, a tervezett összeg előreláthatólag fedezetet nyújt a felmerülő energiaköltség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sélyegyenlőséget elősegítő EFOP-os pályázat megvalósítás zajlik, az év első felében a 40.151.840 Ft összegű előirányzatból felhasznált összeg 4.486.342 Ft volt, mely a kifizetett munkabérek és járulékaik költségét tartalmazza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COVID-19 vírus okozta járvány elleni védekezés költségeinek önkormányzatnál teljesített összege 4.420.095 Ft volt az év első felében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skolaegészségügyi feladatokon a tervezett 458.400 Ft éves előirányzatnak az 50 %-a került felhasználásra, igy az időarányos teljesítés 100 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védőnői szolgálatnál a kiadások 96,4 %-os teljesítést, míg a tevékenység NEAK bevétele az időarányosnál magasabb teljesítést mutat. Ennek oka az, hogy a védőnők béremelésének fedezetét az Alaptól a havi finanszírozás keretében megkapta az önkormányzat, az előirányzat módosítása szükséges kiadási és bevételi oldalon i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ponti orvosi ügyeletnél a kiadások időarányos tervteljesítési mutatója 93,3 % volt. A bevételek között a NEAK finanszírozás a legnagyobb tétel, ennek tervteljesítési mutatója 113,8 %-os, a települési önkormányzatok által fizetendő hozzájárulás tervezett 4.798.025 Ft összegű előirányzatából 1.269.918 Ft, azaz éves tervteljesítési mutató mindössze 26,47 %, Görbeháza és Folyás települések részéről érkezett átutalás az év első felében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sszabb időtartamú közfoglalkoztatás foglalkoztatási formánál a támogatás 2020. évben 80 %-os mértékű.  A 2020. márciustól hatályos, új szerződések alapján az előirányzat módosítása szükséges bevételi és kiadási oldalon egyará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tartmunka mintaprogramok tekintetében az éves támogatás bevételi előirányzat 189.351.183 Ft volt. A kiadási jogcímek év közbeni módosítási szükségleteket kérelemben jeleztük a támogató hatóság felé, ezek jóváhagyása folyamatban van. A programok végrehajtása a jóváhagyott támogatási jogcímek és összegek figyelembe vételével történik. A startmunka programokon keresztül  a legjelentősebb beruházás a fóliaház építése, telepítése volt, ennek összege június 30.-ig 17.772.850 Ft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helyi adó bevételek alakulása jogcímenként a beszámoló 5.sz. mellékletében kerül bemutatásra, az összesített időarányos tervteljesítési mutató 91,7 %, a tavalyi év azonos időszakában 100,7% volt az érték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rület fenntartási feladatnál a mezőőri szolgálat kiadásai szerepelnek,  melynek időarányos mutatója 100,4 %.  A bevételek között szerepel 4.320.00 Ft összegű állami támogatás, az eddigiekben benyújtott igénylésekről szóló jóváhagyó határozat megérkezett, azonban támogatást még nem kapott az önkormányza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zőőri járulék kivetése az év második felében történik, első félévi bevétel 933.191 Ft volt. A  járulék befizetés határideje szeptember 30.-a, így a tervezett bevételek az év második felében realizálódnak.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felhalmozási és felújítási kiadások teljesítését a beszámoló fenti szöveges részében ismertetett beszerzéseken túlmenően a tételes felsorolást a 2.sz. melléklet mutatja be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z I. félévi gazdálkodási mutató számai alapján mind a bevételi, mind kiadási oldalon az intézmény költségvetése a tervezettnek megfelelően alakult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előterjesztésben foglaltak alapján az I. félévi beszámoló keretében tájékoztatást kapott az intézmények 2020. évi költségvetés alakulásáról a várható teljesítések tükréb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és intézményei 2020. évi költségvetésének I. félévében nem voltak likviditási problémák, folyószámla hitel igénybevételére az eddigiekben nem volt szüksé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ek szöveges indoklásai alapján látható, hogy az előirányzatok módosítása több esetben szükséges annak érdekében, hogy önkormányzati szinten a gazdálkodási év végéig a működőképesség és a folyamatos likviditás - év végén folyószámlahitel állomány nélkül is - biztosítható maradj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nnyiben az elmaradó intézményi saját bevételek az adott szervezeten belül átcsoportosítással, bevételi előirányzat növelésével, kiadási előirányzat csökkentéssel nem korrigálhatók, úgy a hiányzó forrást egyéb, az önkormányzati szinten átrendezhető előirányzat terhére szükséges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ene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20. szeptember 02.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ettel:</w:t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/2020. (………….) sz. Kt. határ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lgár Város Önkormányzatának Képviselő-testülete megtárgyalta az Önkormányzat 2020. év I. félévi költségvetése végrehajtásáról szóló beszámolót és az alábbi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 települési önkormányzat 2020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2"/>
          <w:szCs w:val="22"/>
        </w:rPr>
        <w:t xml:space="preserve">bevételi főösszegét         1.876.591.946     Ft-ban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kiadási főösszegét</w:t>
        <w:tab/>
        <w:t xml:space="preserve"> 1.331.234.220     Ft-ban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ívja az intézményvezetők figyelmét, hogy a 2020. I. félévi beszámolót követően tegyék meg előirányzat módosítására, átcsoportosításra, likviditási-előirányzat felhasználási ütemterv módosítására  irányuló javaslatai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z intézmények vezetői gondoskodjanak 2020. II. félévében is a takarékos, körültekintő gazdálkodásról a működőképesség fenntart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elelős:   Tóth József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a határozat 3.pontja tekintetében 2020. október 3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a határozat többi pontjánál értelemszerűe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</w:rPr>
  </w:style>
  <w:style w:type="character" w:styleId="LfejChar">
    <w:name w:val="Élőfej Char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04:00Z</dcterms:created>
  <dc:creator>Csépányiné Bartók Margit</dc:creator>
  <dc:description/>
  <cp:keywords/>
  <dc:language>en-US</dc:language>
  <cp:lastModifiedBy>Csépányiné Bartók Margit</cp:lastModifiedBy>
  <cp:lastPrinted>2020-09-03T10:15:00Z</cp:lastPrinted>
  <dcterms:modified xsi:type="dcterms:W3CDTF">2021-08-18T08:04:00Z</dcterms:modified>
  <cp:revision>2</cp:revision>
  <dc:subject/>
  <dc:title>A helyi önkormányzatokról szóló többször módosított 1990</dc:title>
</cp:coreProperties>
</file>