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épviselő-testületének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3/2021. (VI.25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3/2021. (VI.25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21.(III.4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554.722.525 Ft-ban állapítja meg (1. sz. m</w:t>
      </w:r>
      <w:r>
        <w:rPr>
          <w:color w:val="000000"/>
          <w:sz w:val="22"/>
          <w:szCs w:val="22"/>
        </w:rPr>
        <w:t xml:space="preserve">elléklet). Ebből az önkormányzat költségvetési támogatásának működési célú összege 644.850.394 Ft, </w:t>
      </w:r>
      <w:r>
        <w:rPr>
          <w:sz w:val="22"/>
          <w:szCs w:val="22"/>
        </w:rPr>
        <w:t>felhalmozási célú összege 117.188.994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554.722.525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62.959.163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.980.7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7.332.859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47.972.86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325.27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8.275.98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128.275.98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71.455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662.889.199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593.279.058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3.924.346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5.685.795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5.000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6.091.967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általános tartalék az EU projektek megvalósítására:</w:t>
        <w:tab/>
        <w:tab/>
        <w:tab/>
        <w:tab/>
        <w:t>21.623.28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100.560.73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582.733.26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62.959.16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280.225.90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8.344.16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2.889.19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524.545.03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7.923.177</w:t>
            </w:r>
            <w:r>
              <w:rPr>
                <w:sz w:val="22"/>
                <w:szCs w:val="22"/>
              </w:rPr>
              <w:t xml:space="preserve">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4.874.16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53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55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51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804.770.93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0.225.90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24.545.03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9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3.290.84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2.662.841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Tervezett létszám 2021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0,0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61,75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7,50 fő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30.145.707 Ft-ban határozza meg. (Intézményenkénti részletezése az 1. sz. mellékletben található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lgár, 2021. június 17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1. június 25-én.</w:t>
        <w:tab/>
        <w:tab/>
        <w:tab/>
        <w:tab/>
      </w:r>
    </w:p>
    <w:p>
      <w:pPr>
        <w:pStyle w:val="Normal"/>
        <w:widowControl w:val="false"/>
        <w:ind w:left="4956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1-06-17T15:17:00Z</cp:lastPrinted>
  <dcterms:modified xsi:type="dcterms:W3CDTF">2022-12-08T13:56:00Z</dcterms:modified>
  <cp:revision>87</cp:revision>
  <dc:subject/>
  <dc:title>Polgár Város Önkormányzatának</dc:title>
</cp:coreProperties>
</file>