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1/2021. (V.28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0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20. (II.21.) önkormányzati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1/2021. (V.28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0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20. (II.21.) önkormányzati rendelet módosításáról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katasztrófavédelemről és a hozzá kapcsolódó egyes törvények módosításáról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 xml:space="preserve">szóló 2011. évi CXXVIII. törvény 46. § (4) bekezdésében kapott felhatalmazás alapján, 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a veszélyhelyzet kihirdetéséről szóló 478/2020. (XI. 03.) kormányrendeletre tekintettel, az Alaptörvény 32. cikk (2) bekezdésében meghatározott eredeti jogalkotói hatáskörében, az Alaptörvény 32. cikk (1) bekezdés f) pontjában meghatározott feladatkörében eljárva, a következőket rendeli e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§ (1) 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20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886.609.475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Ezen belül:</w:t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>
          <w:trHeight w:val="273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65.071.304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18.704.413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77.957.311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65.273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7.676.43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7.676.43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34.744 Ft”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1) Az önkormányzat összevont felújítási és felhalmozási kiadásainak összege:</w:t>
        <w:tab/>
        <w:t>1.403.222.596 Ft</w:t>
      </w:r>
    </w:p>
    <w:p>
      <w:pPr>
        <w:pStyle w:val="Normal"/>
        <w:widowControl w:val="false"/>
        <w:jc w:val="both"/>
        <w:rPr/>
      </w:pPr>
      <w:r>
        <w:rPr/>
        <w:t xml:space="preserve">Ezen belül: </w:t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1.322.372.206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felújít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0.136.123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0.714.267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4.560.000 Ft”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A Rendelet 9. § (1) bekezdése helyébe az alábbi rendelkezés lép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9. § (1) A Képviselő-testület Polgár Város Önkormányzata és intézményei létszámkeretét az alábbiak szerint állapítja meg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2"/>
          <w:szCs w:val="22"/>
        </w:rPr>
        <w:t>Tervezett létszám 2020. évre:</w:t>
        <w:tab/>
        <w:tab/>
        <w:tab/>
        <w:tab/>
        <w:tab/>
        <w:tab/>
        <w:tab/>
        <w:t>171,0 fő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2"/>
          <w:szCs w:val="22"/>
        </w:rPr>
        <w:t>Közfoglalkoztatottak éves létszáma:</w:t>
        <w:tab/>
        <w:tab/>
        <w:tab/>
        <w:tab/>
        <w:tab/>
        <w:tab/>
        <w:t>163,0 fő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2"/>
          <w:szCs w:val="22"/>
        </w:rPr>
        <w:t>Megváltozott munkaképességű foglalkoztatottak létszáma:</w:t>
        <w:tab/>
        <w:tab/>
        <w:tab/>
        <w:t xml:space="preserve">    7,5 fő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2,3. számú mellékletei helyébe e rendelet 1,2,3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2021. május 27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Tóth József </w:t>
        <w:tab/>
        <w:tab/>
        <w:tab/>
        <w:tab/>
        <w:tab/>
        <w:t>dr. Sivák Anit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 xml:space="preserve"> 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21. május 28-án</w:t>
        <w:tab/>
      </w:r>
    </w:p>
    <w:p>
      <w:pPr>
        <w:pStyle w:val="Normal"/>
        <w:widowControl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56" w:firstLine="708"/>
        <w:jc w:val="both"/>
        <w:rPr/>
      </w:pPr>
      <w:r>
        <w:rPr>
          <w:sz w:val="22"/>
          <w:szCs w:val="22"/>
        </w:rPr>
        <w:t>dr. Sivák Anita</w:t>
        <w:tab/>
        <w:tab/>
        <w:tab/>
        <w:tab/>
        <w:tab/>
        <w:t xml:space="preserve">      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4:00Z</dcterms:created>
  <dc:creator>Annamari</dc:creator>
  <dc:description/>
  <cp:keywords/>
  <dc:language>en-US</dc:language>
  <cp:lastModifiedBy>Sándor Annamária</cp:lastModifiedBy>
  <cp:lastPrinted>2021-05-13T11:53:00Z</cp:lastPrinted>
  <dcterms:modified xsi:type="dcterms:W3CDTF">2022-12-08T15:03:00Z</dcterms:modified>
  <cp:revision>136</cp:revision>
  <dc:subject/>
  <dc:title>Polgár Város Önkormányzatának</dc:title>
</cp:coreProperties>
</file>