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</w:t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15/2021. (IX.17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21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/2021. (III.4.) 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15/2021. (IX.17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21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/2021. (III.4.) 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az Alaptörvény 32. cikk (2) bekezdésében meghatározott eredeti jogalkotói hatáskörében, az Alaptörvény 32. cikk (1) bekezdés f) pontjában meghatározott feladatkörében eljárva, Polgár Város Önkormányzat Képviselő-testületének az önkormányzat és szervei Szervezeti és Működési Szabályzatáról szóló 16/2019. (X.24.) önkormányzati rendelet 5. számú mellékletében biztosított véleményezési jogkörében eljáró Polgár Város Önkormányzatának Pénzügyi és gazdasági bizottsága, valamint Humán feladatok és ügyrendi bizottsága véleményének kikérésével a következőket rendeli el:</w:t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7/2021.(III.4.) önkormányzati rendelet (a továbbiakban: Rendelet) 3. §-a helyébe az alábbi rendelkezés lép: 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. § A képviselő-testület a települési önkormányzat 2021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 összegét 2.605.167.572 Ft-ban állapítja meg (1. sz. m</w:t>
      </w:r>
      <w:r>
        <w:rPr>
          <w:color w:val="000000"/>
          <w:sz w:val="22"/>
          <w:szCs w:val="22"/>
        </w:rPr>
        <w:t xml:space="preserve">elléklet). Ebből az önkormányzat költségvetési támogatásának működési célú összege 698.555.286 Ft, </w:t>
      </w:r>
      <w:r>
        <w:rPr>
          <w:sz w:val="22"/>
          <w:szCs w:val="22"/>
        </w:rPr>
        <w:t>felhalmozási célú összege 135.330.822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4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4. § A képviselő-testület a települési önkormányzat 2021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 összegét 2.605.167.572 Ft-ban állapítja meg. (Az (1) bekezdésben megállapított kiadási főösszeg kiemelt előirányzatonként, illetve működési és felhalmozási cél szerinti részletezését az 1. sz. melléklet tartalmazza.)”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5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5. § (1) 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21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94"/>
        <w:gridCol w:w="318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előirányzatok összesen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.836.824.406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>
          <w:trHeight w:val="273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.630.585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kat terhelő járulékok és szoc.hj.adó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07.749.710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57.527.546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átadott pénzeszközö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230.270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űködési célú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90.614.030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: tartalék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>90.614.030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ak pénzbeli juttatásai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72.265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6. § (1)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right="-136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6. § (1) Az önkormányzat összevont felújítási és felhalmozási kiadásainak összege:</w:t>
        <w:tab/>
        <w:t xml:space="preserve">    736.081.219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eruházási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593.601.974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 felújít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22.793.450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éb felhalmozási célú kiadások előirányzata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9.685.795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ebből lakáshoz jutás támogatására fordítható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9.000.000 Ft 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7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7. § (2) Az önkormányzat összesítet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 9.309.333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általános tartalék az EU projektek megvalósítására:</w:t>
        <w:tab/>
        <w:tab/>
        <w:tab/>
        <w:tab/>
        <w:t>21.623.283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céltartalékok:</w:t>
        <w:tab/>
        <w:tab/>
        <w:tab/>
        <w:tab/>
        <w:tab/>
        <w:tab/>
        <w:tab/>
        <w:tab/>
        <w:t xml:space="preserve">             59.681.414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8. § (1)-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8. § A települési önkormányzat költségvetési hiánya, finanszírozásának módja  </w:t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(1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782"/>
      </w:tblGrid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.608.416.938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836.824.40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Működé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228.407.468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59.485.98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736.081.21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576.595.23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Működé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1.310.961</w:t>
            </w:r>
            <w:r>
              <w:rPr>
                <w:sz w:val="22"/>
                <w:szCs w:val="22"/>
              </w:rPr>
              <w:t xml:space="preserve">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28.261.947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353.049.01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455.953.68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4.000.00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halmozási célú finanszírozási egyenleg: 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451.953.68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költségvetési egyenlege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805.002.698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működé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28.407.468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felhalmozá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76.595.23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ány finanszírozásának módja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működé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49.049.01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felhalmozá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43.059.08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külső finanszírozású: felhalmozási célú hitelfelvétel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12.894.600 Ft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9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9. § (1) A Képviselő-testület Polgár Város Önkormányzata és intézményei létszámkeretét az alábbiak szerint állapítja meg: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1800"/>
      </w:tblGrid>
      <w:tr>
        <w:trPr>
          <w:trHeight w:val="419" w:hRule="atLeast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Tervezett létszám 2021. évre:</w:t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60,00 fő</w:t>
            </w:r>
          </w:p>
        </w:tc>
      </w:tr>
      <w:tr>
        <w:trPr>
          <w:trHeight w:val="339" w:hRule="atLeast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foglalkoztatottak éves létszáma:</w:t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61,75 fő</w:t>
            </w:r>
          </w:p>
        </w:tc>
      </w:tr>
      <w:tr>
        <w:trPr>
          <w:trHeight w:val="415" w:hRule="atLeast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változott munkaképességű foglalkoztatottak létszáma:</w:t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7,50 fő 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14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14. § (1) A települési önkormányzat költségvetési szerveinek intézményfinanszírozását a Képviselő-testület 740.900.849 Ft-ban határozza meg. (Intézményenkénti részletezése az 1. sz. mellékletben található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Rendelet 1, 2, 3, 5. számú mellékletei helyébe e rendelet 1, 2, 3, 4.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z a rendelet kihirdetését követő napon lép hatályba. </w:t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olgár, 2021. szeptember 9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Tóth József </w:t>
        <w:tab/>
        <w:tab/>
        <w:tab/>
        <w:tab/>
        <w:tab/>
        <w:t>dr. Sivák Anit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polgármester</w:t>
        <w:tab/>
        <w:tab/>
        <w:t xml:space="preserve">   </w:t>
        <w:tab/>
        <w:tab/>
        <w:tab/>
        <w:t xml:space="preserve">      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 rendelet kihirdetése megtörtén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21. szeptember 17-én.</w:t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56" w:firstLine="708"/>
        <w:jc w:val="both"/>
        <w:rPr/>
      </w:pPr>
      <w:r>
        <w:rPr>
          <w:sz w:val="22"/>
          <w:szCs w:val="22"/>
        </w:rPr>
        <w:t>dr. Sivák Anita</w:t>
        <w:tab/>
        <w:tab/>
        <w:tab/>
        <w:tab/>
        <w:tab/>
        <w:t xml:space="preserve">      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19:00Z</dcterms:created>
  <dc:creator>Annamari</dc:creator>
  <dc:description/>
  <cp:keywords/>
  <dc:language>en-US</dc:language>
  <cp:lastModifiedBy>Sándor Annamária</cp:lastModifiedBy>
  <cp:lastPrinted>2021-09-09T12:45:00Z</cp:lastPrinted>
  <dcterms:modified xsi:type="dcterms:W3CDTF">2022-12-08T13:57:00Z</dcterms:modified>
  <cp:revision>124</cp:revision>
  <dc:subject/>
  <dc:title>Polgár Város Önkormányzatának</dc:title>
</cp:coreProperties>
</file>