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2/2021. (XII.17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2/2021. (XII.17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számú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/2021.(III.4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762.257.789 Ft-ban állapítja meg (1. sz. m</w:t>
      </w:r>
      <w:r>
        <w:rPr>
          <w:color w:val="000000"/>
          <w:sz w:val="22"/>
          <w:szCs w:val="22"/>
        </w:rPr>
        <w:t xml:space="preserve">elléklet). Ebből az önkormányzat költségvetési támogatásának működési célú összege 708.055.868 Ft, </w:t>
      </w:r>
      <w:r>
        <w:rPr>
          <w:sz w:val="22"/>
          <w:szCs w:val="22"/>
        </w:rPr>
        <w:t>felhalmozási célú összege 135.347.552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762.257.789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2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1.077.451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61"/>
        <w:gridCol w:w="3182"/>
      </w:tblGrid>
      <w:tr>
        <w:trPr>
          <w:trHeight w:val="273" w:hRule="atLeas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.733.690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73.175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.687.530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596.959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997.102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97.997.102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88.995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758.918.391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5.440.022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3.380.655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0.097.714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3.300.000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>16.152.044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általános tartalék az EU projektek megvalósítására:</w:t>
        <w:tab/>
        <w:tab/>
        <w:tab/>
        <w:tab/>
        <w:t>21.623.28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60.221.775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65.490.42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1.077.45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.587.0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9.502.71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.918.39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9.415.67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.310.96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61.94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805.002.69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5.587.0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9.415.67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9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3.059.0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894.6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9. § (1) A Képviselő-testület Polgár Város Önkormányzata és intézményei létszámkeretét az alábbiak szerint állapítja meg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41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ett létszám 2021. évre:</w:t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0,00 fő</w:t>
            </w:r>
          </w:p>
        </w:tc>
      </w:tr>
      <w:tr>
        <w:trPr>
          <w:trHeight w:val="33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foglalkoztatottak éves létszáma:</w:t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1,75 fő</w:t>
            </w:r>
          </w:p>
        </w:tc>
      </w:tr>
      <w:tr>
        <w:trPr>
          <w:trHeight w:val="415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változott munkaképességű foglalkoztatottak létszáma:</w:t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7,50 fő 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743.343.220 Ft-ban határozza meg. (Intézményenkénti részletezése az 1. sz. mellékletben található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4, 5. számú mellékletei helyébe e rendelet 1, 2, 3, 4. 5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lgár, 2021. december 16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21. december 17-én.</w:t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Sivák Anita</w:t>
        <w:tab/>
        <w:tab/>
        <w:tab/>
        <w:tab/>
        <w:tab/>
        <w:t xml:space="preserve">      jegyző</w:t>
        <w:tab/>
      </w:r>
    </w:p>
    <w:p>
      <w:pPr>
        <w:pStyle w:val="TextBody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keepNext w:val="true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9:00Z</dcterms:created>
  <dc:creator>Annamari</dc:creator>
  <dc:description/>
  <cp:keywords/>
  <dc:language>en-US</dc:language>
  <cp:lastModifiedBy>Sándor Annamária</cp:lastModifiedBy>
  <cp:lastPrinted>2021-09-09T12:45:00Z</cp:lastPrinted>
  <dcterms:modified xsi:type="dcterms:W3CDTF">2022-12-08T13:57:00Z</dcterms:modified>
  <cp:revision>128</cp:revision>
  <dc:subject/>
  <dc:title>Polgár Város Önkormányzatának</dc:title>
</cp:coreProperties>
</file>