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3/2021. (I. 29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0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20. (II.21.)  önkormányzati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21. (I. 29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20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3/2020. (II.21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 Képviselő-testületének a katasztrófavédelemről és a hozzá kapcsolódó  egyes  törvények módosításáról szóló 2011. évi CXXVIII. törvény 46. § (4) bekezdése szerinti hatáskörében eljáró Polgár város polgármestere, a veszélyhelyzet kihirdetéséről szóló 478/2020. (XI. 3.) kormányrendelettel kihirdetetett veszélyhelyzetben, az Alaptörvény 32. cikk (2) bekezdésében meghatározott eredeti jogalkotói hatáskörében, az Alaptörvény 32. cikk (1) bekezdés f) pontjában meghatározott feladatkörében eljárva az alábbi rendeletet alkotom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3/2020.(II.21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20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3.325.421.046 Ft-ban állapítja meg (1. sz. melléklet). Ebből az önkormányzat költségvetési támogatásának működési célú összege 701.617.195 Ft, felhalmozási célú összege 1.955.310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20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3.325.421.046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20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886.609.475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65.496.304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8.704.41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77.532.311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65.27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7.676.43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57.676.43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34.744 Ft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1.403.222.596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1.322.407.095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0.101.234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0.714.267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14.560.000 Ft”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§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3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3) Az önkormányzat egyéb – 4. § (1) és 5. § (1) bekezdésében megállapított előirányzatokba nem tartozó (hitelek, rövid lejáratú értékpapírok kiadási előirányzata, kölcsönnyújtás előirányzata, finanszírozási előleg) kiadásainak előirányzata:</w:t>
        <w:tab/>
        <w:tab/>
        <w:tab/>
        <w:tab/>
        <w:tab/>
        <w:tab/>
        <w:t>35.588.975 Ft.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29.138.864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ebből az EU projektek megvalósítására:</w:t>
        <w:tab/>
        <w:tab/>
        <w:tab/>
        <w:tab/>
        <w:tab/>
        <w:t xml:space="preserve">                 0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ab/>
        <w:t xml:space="preserve"> 28.537.566 Ft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734.386.23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886.609.47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52.223.24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05.777.47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03.222.59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497.445.12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206.857.09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32.588.97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74.268.11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78.400.25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3.000.0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75.400.25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649.668.36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2.223.24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7.445.12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206.857.09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58.392.68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numPr>
                <w:ilvl w:val="2"/>
                <w:numId w:val="3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725.002.294 Ft-ban határozza meg. (Intézményenkénti részletezése az 1. mellékletben található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5. mellékletei helyébe e rendelet 1, 2, 3, 4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21. január 28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 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 xml:space="preserve">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21. január 29-é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/>
      </w:pPr>
      <w:r>
        <w:rPr>
          <w:b/>
          <w:bCs/>
          <w:sz w:val="22"/>
          <w:szCs w:val="22"/>
        </w:rPr>
        <w:t>dr. Sivák Anita</w:t>
        <w:tab/>
        <w:tab/>
      </w:r>
      <w:r>
        <w:rPr>
          <w:sz w:val="22"/>
          <w:szCs w:val="22"/>
        </w:rPr>
        <w:tab/>
        <w:tab/>
        <w:t xml:space="preserve">      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4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418"/>
      <w:numFmt w:val="decimal"/>
      <w:lvlText w:val="%1.%2"/>
      <w:lvlJc w:val="left"/>
      <w:pPr>
        <w:tabs>
          <w:tab w:val="num" w:pos="0"/>
        </w:tabs>
        <w:ind w:left="1035" w:hanging="1035"/>
      </w:pPr>
      <w:rPr/>
    </w:lvl>
    <w:lvl w:ilvl="2">
      <w:start w:val="594"/>
      <w:numFmt w:val="decimal"/>
      <w:lvlText w:val="%1.%2.%3"/>
      <w:lvlJc w:val="left"/>
      <w:pPr>
        <w:tabs>
          <w:tab w:val="num" w:pos="0"/>
        </w:tabs>
        <w:ind w:left="1035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5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Molnár Jánosné</cp:lastModifiedBy>
  <cp:lastPrinted>2019-03-14T08:54:00Z</cp:lastPrinted>
  <dcterms:modified xsi:type="dcterms:W3CDTF">2021-02-01T08:45:00Z</dcterms:modified>
  <cp:revision>131</cp:revision>
  <dc:subject/>
  <dc:title>Polgár Város Önkormányzatának</dc:title>
</cp:coreProperties>
</file>