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2021. szeptember 16-á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276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</w:t>
        <w:tab/>
        <w:t>Beszámoló Polgár Város Önkormányzata 2021. I. félévi költségvetésének végrehajtásáró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irodavezet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Léka Gyuláné vezető-főtanácso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Humánfeladatok és ügyrendi bizottság </w:t>
      </w:r>
    </w:p>
    <w:p>
      <w:pPr>
        <w:pStyle w:val="Normal"/>
        <w:widowControl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énzügyi és gazdaság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Polgári Idősügyi Tanác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I/ 7733-6 /2021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gazdálkodásának jogi keretei az Államháztartásról szóló 2011. évi CXCV. törvény, a Magyarország 2021. évi központi költségvetéséről szóló 2020. évi XC. törvény (továbbiakban: Ktv.) határozta meg. Polgár Város Önkormányzatának </w:t>
      </w:r>
      <w:r>
        <w:rPr>
          <w:color w:val="000000"/>
          <w:sz w:val="22"/>
          <w:szCs w:val="22"/>
        </w:rPr>
        <w:t xml:space="preserve">a 7/2021. (III.4.) rendeletében </w:t>
      </w:r>
      <w:r>
        <w:rPr>
          <w:sz w:val="22"/>
          <w:szCs w:val="22"/>
        </w:rPr>
        <w:t xml:space="preserve">a települési önkormányzat 2021. évi összesített költségvetésének kiadási és bevételi fő összegét </w:t>
      </w:r>
      <w:r>
        <w:rPr>
          <w:b/>
          <w:sz w:val="22"/>
          <w:szCs w:val="22"/>
        </w:rPr>
        <w:t>2.499.871.510 Ft-</w:t>
      </w:r>
      <w:r>
        <w:rPr>
          <w:sz w:val="22"/>
          <w:szCs w:val="22"/>
        </w:rPr>
        <w:t>ba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állapította meg.  Az év első felében két alkalommal került sor költségvetési rendelet módosítására, </w:t>
      </w:r>
      <w:r>
        <w:rPr>
          <w:color w:val="000000"/>
          <w:sz w:val="24"/>
          <w:szCs w:val="24"/>
        </w:rPr>
        <w:t xml:space="preserve">ezek jóváhagyását követően </w:t>
      </w:r>
      <w:r>
        <w:rPr>
          <w:b/>
          <w:bCs/>
          <w:color w:val="000000"/>
          <w:sz w:val="24"/>
          <w:szCs w:val="24"/>
        </w:rPr>
        <w:t>2.554.722.525</w:t>
      </w:r>
      <w:r>
        <w:rPr>
          <w:b/>
          <w:color w:val="000000"/>
          <w:sz w:val="24"/>
          <w:szCs w:val="24"/>
        </w:rPr>
        <w:t>Ft összegre mód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21. I. félévében - a Polgármesteri Hivatallal együtt 2 önállóan működő és gazdálkodó és 3 önállóan működő intézményen keresztü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től a 2020. l. félévi gazdálkodásról szóló beszámoló kapcsán kértük, hogy a szezonális jellegű feladatok teljesítési adatainak ismeretében vizsgálják meg hogy az előirányzat felhasználási ütemtervet, illetve annak lehetőségét, hogy a módosítását követően helyreáll-e az időarányos tervteljesítési mutató. Továbbá, hogy az időarányos előirányzattól jelentősebb eltérések esetében a kiadások átcsoportosításával, valamint a költségvetésben nem tervezett többletkiadásokra a nem várt többletbevételek részben vagy egészben fedezetet nyújtanak-e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16"/>
        <w:gridCol w:w="1616"/>
        <w:gridCol w:w="1368"/>
        <w:gridCol w:w="1616"/>
        <w:gridCol w:w="1565"/>
      </w:tblGrid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13.2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34.7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96.4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97.7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6 %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13.2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34.7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96.4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92.4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alkalmazásban álló munkavállalók közül 1 fő intézményvezető, 2 fő közművelődési szakember, 1 fő közművelődési munkatárs, 1 fő főkönyvtáros, 1 fő könyvtáros asszisztens látja el a szakmai teendőket, valamint 1 fő takarító, mindösszesen 7 fő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egváltozott munkaképességű munkavállalót nem foglalkoztat az intézmény. Üres álláshellyel nem rendelkezik az intézmény. Az év végéig a foglalkoztatási helyzetben változás nem várható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intézményben folyó munkát az I. félévben 5 fő közfoglalkoztatásban lévő munkatárs segíti: 1 fő könyvtári nyilvántartó, 3 fő takarító, 1 fő karbantartó munkakör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tervezett saját bevétele 122,7 %-ra teljesült az időarányos előirányzathoz képest. mivel a terembérleti díjakból származó bevételnél a félévi teljesítés 859.010 Ft. A bevétel növekedés a vírushelyzet feloldását követően, a felnőtt képző tanfolyamok nagyobb számú elindításának köszön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ámogatás tervteljesítési mutatója 99,9 %, összege 20.761.914 Ft. A működési célú támogatásértékű bevétel állami pénzalapoktól bevételi jogcímnél a terv teljesítés 98,9%, 3.968.127 Ft. Az intézmény 3 hónapra 5 fő közfoglalkoztatott álláshellyel számolt költségvetés tervezésekor. A 2021. március 01 - 2022. február 28-ig tartó sikeres közfoglalkoztatási pályázat keretében 5 fő béréhez és az azt terhelő szociális hozzájárulási adóhoz 4.824.252 Ft összegű 100%-os támogatást nyújt a járási hivatal, melynek előirányzat módosítása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ínházi előadások un. pénzügyi kockázat nélküli konstrukcióban kerülnek megrendezésre. A lekötött előadásokért (4 db / év) nem fizetnek, de számottevő bevétel sem keletkezik az intézménynél. A pályázati konstrukcióban megvalósuló előadásokhoz 200 Ft/fő jegyár van meghatározva, mely az intézmény saját bevétele. Az őszi szezonban még 2 felnőtt és 1 gyermek színházat terveznek hasonló konstrukcióban megrendezni, melynek tervezett bevétele összesen kb. 60.000 Ft.  A könyvtári bevételek az időarányos alatt teljesültek, bevétel növekedés könyv eladásból, valamint a 2021. évi beiratkozási díjakból a II. félévben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on belül az alapilletményeknél a tervteljesítési mutató 96,7 %. Munkaadói járulékok esetében 97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nál a tervteljesítés 97,0 %, az időarányos előirányzathoz képest 327.333 Ft összegű dologi kiadási előirányzat nem került felhasználásra.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rendezvénytervben szereplő városi rendezvények 2021. március 15-től - 2021. október 30-ig a „COVID19” vírus veszélyhelyzetre való tekintettel elmaradtak, ill. nem fognak megvalósulni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közüzemi díjainak kiadása az időarányos előirányzathoz viszonyítva megfelelően alakult.  Az év első felében a könyvtári állományban kisebb mértékű beszerzést 52,39 %-ot sikerült megvalósítani. A könyvtári rendezvények az év második felében kerülnek előtérbe az Országos Könyvtári Napok keretében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intézmény</w:t>
      </w:r>
      <w:r>
        <w:rPr>
          <w:sz w:val="22"/>
          <w:szCs w:val="22"/>
        </w:rPr>
        <w:t xml:space="preserve"> a 2020 évi érdekeltségnövelő pályázat támogatás igénybevételével 1.766.570 Ft összegben szerezte be a LED-falat, így a tervteljesítési mutató 100 %. Kötelezettséggel terhelt maradványa az intézménynek 2.660.094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felülvizsgálta, hogy a még rendelkezésre álló előirányzat a várható kiadásokra fedezetet nyújt, a bevételek teljesülése a COVID-19 vírus következő hulláma miatt bizonyta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hatóan a 2021. évi költségvetésben a személyi juttatásokra és munkaadói járulékokra tervezett összeg elegendő fedezetet biztosít az év végéig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>
          <w:trHeight w:val="48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</w:t>
            </w:r>
          </w:p>
        </w:tc>
      </w:tr>
      <w:tr>
        <w:trPr>
          <w:trHeight w:val="3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567.3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513.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6.5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085.1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42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567.3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513.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6.5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41.4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21. évi költségvetés tervezésénél figyelembe vett létszám adatok: 2021. január 1-én az állományi létszám 57 fő vol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9 fő közalkalmazott (ebből tartósan távol volt 6 fő: GYED-en volt 1 fő óvodapedagógus, 1 fő bölcsődei kisgyermeknevelő és 1 fő pedagógiai asszisztens, GYES-en volt 1 fő óvodapedagógus, veszélyeztetett terhességi táppénzen volt 1 fő kisgyermeknevelő és 1 fő pedagógiai asszisztens)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 fő közfoglalkoztatott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>2 fő rehabilitációs foglalkoztatot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2021. év I. félévében természetes létszámfogyásból adódó személyi változás (nyugdíjba vonulás) nem volt, a II. félévben sem vár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jus hónap végén egy álláshely üresedett meg, mely a pedagógiai asszisztens munkakörben dolgozó kérésére szűnt meg. Az üres álláshelyet szeptember hónaptól tervezi betölteni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1. augusztus hónapban 1 fő óvodapedagógus, és 1 fő kisgyermeknevelő GYED lejártát követően visszaáll munká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. december – 2021. február hónapokra vonatkozóan áthúzó tételként került megtervezésre 6 fő közfoglalkoztatott bére és járuléka 100 %-os támogatással. 2021. március 1-től 6 főt foglalkoztat az intézmény intézményi kisegítő munkakörben 100 %-os támogatás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t fő megváltozott munkaképességű munkavállalójukat továbbra is foglalkoztatni kíván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gyermeklétszám 2021. augusztus 12-én: 276 fő/11 csoport, átlagosan 25 fő/csopo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ölcsődében az engedélyezett 14 férőhely a 2021/22-es nevelési évben folyamatosan betöltésre kerül a bölcsődei szakmai vezető által összeállított beszoktatási terv alapján. Augusztus hónapban az ellátásban részesülők száma 14 fő.</w:t>
      </w: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Az intézmény bevétele 96,1 %-os teljesítést mutat az I. félévi időarányos előirányzathoz viszonyítva. A működési bevétele a bölcsődei gondozási díjból és a továbbszámlázott szolgáltatásból tevődik össze. A bölcsődei szakfeladaton egész évre 504.000 Ft összeget terveztek, amelyből az első félévben 216.480 Ft realizálódott, mivel a tervezettnél kevesebben fizetnek gondozási díja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feladatalapú támogatás tekintetében a májusi felmérés eredményeként 2.175.9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Ft többlet támogatással számolhat az intézmény, amely 2 fő alapfokú végzettségű pedagógus mesterpedagógus kategóriába sorolásának következményeként megnövekedett illetményére szükséges felhaszn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célú támogatások államháztartáson belülről teljesítési mutatója 101,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nál június 30-ig 2.938.036 Ft megtakarítás mutatkozik, amely a dolgozók táppénzes állományából származik, ez az előirányzat munkaadókat terhelő járulékaival együtt szabad előirányzatként intézményen belül átcsoportosítand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 időarányos tervteljesítési mutatója 121,0 %, ami abból adódik, hogy a kiadási előirányzatok az alábbi szempontok szerint lettek megállapítva. A költségvetés tervezésekor a közüzemi díjak az előző évi tényszámok alapján kerültek megtervezésre, melyet csökkenteni vált szükségessé intézményi szinten 2.500.000 Ft összeggel. Az I. félév folyamán a bérmegtakarítás összegéből a dologi kiadásokhoz előirányzat módosítások történtek az alábbiak szerint: gázdíjra 900.000 Ft + áfa, üzemeltetési anyagra 250.000 Ft + áfa összeg került átcsoportosításra, mely a korábbi csökkentést mérsékelte. Az év végéig várható dologi előirányzat szükséglet a személyi juttatások és járulékai jogcímnél a táppénzes állomány, illetve a betöltetlen álláshelyek megtakarítása terhére biztosít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 értékű tárgyi eszköz beszerzés jogcímen nem tervezett előirányzatot az intézmény, azonban az első félév során szükséges volt 1 db laminálógép és 1 db router beszerzése 19.650 Ft értékben, az előirányzat módosítása szükséges.</w:t>
      </w:r>
    </w:p>
    <w:p>
      <w:pPr>
        <w:pStyle w:val="Normal"/>
        <w:jc w:val="both"/>
        <w:rPr>
          <w:bCs/>
          <w:iCs/>
          <w:color w:val="000000"/>
          <w:szCs w:val="22"/>
        </w:rPr>
      </w:pPr>
      <w:r>
        <w:rPr>
          <w:bCs/>
          <w:iCs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Szociális Központ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ab/>
        <w:tab/>
        <w:tab/>
        <w:tab/>
        <w:tab/>
        <w:t xml:space="preserve">        </w:t>
        <w:tab/>
        <w:tab/>
        <w:tab/>
        <w:t xml:space="preserve">         adatok forintba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539"/>
        <w:gridCol w:w="1620"/>
        <w:gridCol w:w="1206"/>
        <w:gridCol w:w="1429"/>
        <w:gridCol w:w="1569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ézményi mindösszesen: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irányzat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Teljesítés %-a</w:t>
            </w:r>
          </w:p>
        </w:tc>
      </w:tr>
      <w:tr>
        <w:trPr>
          <w:trHeight w:val="4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82.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79.9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32.9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5.0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4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82.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79.9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89.9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17.4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2021. évi engedélyezett dolgozói létszáma 31 fő, ebből 1 fő 4 órában, 1 fő pedig 6 órában foglalkoztatott munkavállaló. A dolgozók közül a 4 órás takarítói munkakörben alkalmazott munkavállaló, és 1 fő 8 órás gondozó-gépkocsivezető megváltozott munkaképességű, akik rehabilitációs kártyával rendelkeznek.  Az intézménynél a hosszú távú közfoglalkoztatási program 2021. február 28. napjáig 4 fő (intézményi takarító és kisegítő) foglalkoztatásával történt 100 %-os támogatással, majd folytatódott a jelenleg hatályos szerződés szerint 2021. március 01. napjától változatlan létszámmal 2022. február 28. napjáig, ez előirányzat módosítása megtörtén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dolgozók hosszabb időtartamú táppénzes állományaiból 1.000.000 Ft bér + 155.000 járulék megtakarítás keletkezett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Saját bevétel tekintetében a szociális étkeztetés keretén belül az ellátotti létszám 338 fő/napról jelentősen lecsökkent a veszélyhelyzet idején. A jelenlegi adatok alapján 303 fő/nap az átlagosan elszámolható létszám. A létszámcsökkenés természetesen érinti a vásárolt élelmezés jogcímen a kiadási oldalt is, mely időarányosan 3.125.760 Ft alulteljesítést mutat. A létszámcsökkenés ellenére a bevételek időarányosan teljesültek, ennek magyarázata, hogy az étkezést igénybevevők magasabb jövedelemmel rendelkeztek, mint ahogyan tervezték. Amennyiben az elkövetkezendő időben jelentős létszámnövekedés nem következik be, úgy a szociális étkeztetés kormányzati funkciónál a jelenlegi adatok alapul vételével, év végén bevétel elmaradás keletkezik, így a normatíva visszafizetés 2.322.600 Ft összegben várható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házi segítségnyújtásnál személyi gondozásra igényelt ellátotti létszám (70 fő). Az ellátottak által megfizetett gondozási díj magasabb az időarányosan tervezettnél, e tekintetben előreláthatólag a későbbiekben sem lesz változás. Idősek nappali ellátása esetében a rendelkezésre álló adatok alapján az igénybevétel csökkenést nem mutat. A járványhelyzet idején a szolgáltatás biztosítása infokommunikációs eszközök segítségével a szolgáltatást igénybevevők otthonában történt, ami magába foglalta a bevásárlást, ügyintézést, gyógyszerkiváltást stb. A bevétel teljesülés elmaradása a féléves arányhoz viszonyítva abból adódik, hogy a szociális étkeztetés szakfeladaton megtervezett ÁFA visszatérítés kiutalása utólagosan történik, mely kettő negyedéves hátralékkal mutatkozik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koronavírus kiadások összege 103.663 Ft, mely nem tervezett kiadásként jelentkezett. Az intézmény részére havi rendszerességgel az </w:t>
      </w:r>
      <w:r>
        <w:rPr>
          <w:bCs/>
          <w:color w:val="000000"/>
          <w:sz w:val="22"/>
          <w:szCs w:val="22"/>
          <w:lang w:eastAsia="ar-SA"/>
        </w:rPr>
        <w:t xml:space="preserve">SZGYF Hajdú-Bihar Megyei Kirendeltsége biztosított fertőtlenítő szereket, védő eszközöket, azonban a kapott eszközök mellett a szolgáltatások folyamatos és zavartalan biztosítása érdekében szükségessé vált FFP 2 maszkok, valamint digitális hőmérők beszerzése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dologi kiadásoknál mutatkozó alulteljesítés többek között abból adódik, hogy a szociális ágazatban kötelezően teljesítendő továbbképzések a járványhelyzet ideje alatt nem kerültek megszervezésre. A betervezett költségek felhasználása várhatóan az év második felében teljesülnek. Szintén a járványhelyzetre tekintettel az idősek nappali ellátásánál a rendezvények elmaradása miatt a kiadásokban maradvány mutatkozik. Szakmai tevékenységet segítő szolgáltatások keretében kerül elszámolásra a dolgozók foglalkozás-egészségügyi ellátása, melynek kiszámlázására évente egyszer, év végén kerül sor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Üres álláshelyek száma 2021. június 30-án 1fő családsegítő és 1 fő gondozói munkakör. Az intézmény költségvetésének tervezésekor a családsegítő munkakörre tervezett álláshely bér tekintetében az intézményt fenntartónál képez tartalékot. A szolgáltatási formánál az első félév folyamán az igénybevételt figyelembe véve az álláshely betöltésére nem került sor, mivel a járvány helyzet idején kötelezően előírt eljárásrend az ügyfélkör csökkentését eredményezte. Az egy hónapja megüresedett gondozói munkakör betöltése folyamatban van.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gondnoksá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847"/>
        <w:gridCol w:w="1809"/>
        <w:gridCol w:w="1708"/>
        <w:gridCol w:w="1811"/>
        <w:gridCol w:w="106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-a</w:t>
            </w:r>
          </w:p>
        </w:tc>
      </w:tr>
      <w:tr>
        <w:trPr>
          <w:trHeight w:val="42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851.266 F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522.874 F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578.326 F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783.130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,12 %</w:t>
            </w:r>
          </w:p>
        </w:tc>
      </w:tr>
      <w:tr>
        <w:trPr>
          <w:trHeight w:val="5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851.266 F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522.874 F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578.326 F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796.679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87 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engedélyezett létszáma 39 fő, a 2021.06.30-i munkajogi állományi létszám 38 fő, mivel az intézmény ezen időpontban 1 üres álláshellyel (1 fő szakács) rendelkezett. A megváltozott munkaképességű dolgozók száma 3 fő, közfoglalkoztatottak éves átlagos statisztikai állományi létszáma 21,72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aját bevételeiket 7.623.982 Ft-tal alulteljesítették az időarányos tervhez képest, mely az alábbiak szerint kerül bemutat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iac bevétele az időarányos tervekhez képest elmarad, a teljesítés 826.476 Ft, tervteljesítési mutató 33,88%, ennek oka a COVID-19 vírushelyz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hely bevételre tervezett összeg szintén elmaradt az időarányos tervhez képest 70.400 Ft-tal, a féléves mutató 20,6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CB munkagép és a Renault teherautó bevételei az időarányos előirányzathoz viszonyítva 122.065 Ft-tal elmaradt. Ennek oka az, hogy a Renault gépjármű bérbeadására nem volt lehetőség, mivel a munkagépet az utak karbantartási feladatainak ellátásához volt szükséges igénybe v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vízszippantó gépjármű bevétele is elmaradt az időarányos tervtől 618.906 Ft-tal, a tervteljesítési mutató 69,05 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kemping bevétele a vírushely miatt az időarányos terv alatt marad, ennek összege 500.000 Ft, ugyanakkor a júliusban és az augusztusban beérkezett foglalásokból látható, hogy az éves terv ezt követően nem teljesül. Augusztus hónapban beérkezett foglalások azt tükrözik, hogy szeptemberi hónapra, - a kedvező időjárásban bízva-, több alkalommal lefoglalják a vendégek a közösségi filagóriát rendezvények, összejövetelek és csapatépítő tréningek megtartására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és bölcsődei étkezők ellátási díjbevétele gyermekétkezők esetében 163.487 Ft-tal elmarad  az időarányos tervhez képest. Az óvodában étkező vendégek térítési díjbevétele 85,38 %-ra teljesült az időarányos előirányzathoz képest, elmaradás 93.507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kolai étkezési térítési díj bevétel gyermek étkezők tekintetében 1.486.872 Ft-os alulteljesítéssel zár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élévet, mutató 55,99 %. Vendég étkezők esetén teljesítette az időarányos terv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nek oka az hogy a COVID-19 vírus következtében az online oktatás időszaka alatt az igénybevétel nem a terveknek megfelelően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ben az évben is az iskola konyhának a feladata a szünidei gyermekétkeztetés ellátása, mely 100 %-ban finanszírozásra kerül. A tavaszi szünetben és a nyári időszakban átlagosan 137 fő hátrányosan és halmozottan hátrányos gyermek részére biztosított a konyha napi egyszeri étkezé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konyhán az ellátottak részére az étkezési térítési díj az időarányos tervhez képest elmaradt 3.680.205 Ft-tal, mutató 84,90 %. Oka szintén a Covid-19 vírus, mivel a napi egyszeri meleg ételt, kormányrendelet előírásainak megfelelően házhozszállítással biztosította az intézmény. Emiatt több szociális étkező lemondta az étkez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konyhán a vendég étkezők térítési díj bevétel az időarányos tervnek megfelelően alaku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Élelmiszer beszerzésre betervezett kiadási előirányzat teljesítése is nagymértében alatta marad az időarányos terveknek, oka a vírushelyzet kialakulásának következtében az étkezést igénybe vevők (gyermek, szociálisan rászoruló és vendég) számának csökkenése.  Elmaradás összege 4.769.215 Ft, mutató 88,79 %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Működési célú támogatásértékű bevétel az állami pénzalaptól az időarányos tervnek megfelelően alaku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nél a személyi juttatás és járulékainak az időarányos előirányzata 75.705.163 Ft, a  teljesítés 73.362.184 Ft,  eltérés összege 2.342.979 Ft, tervteljesítési mutató: 96,91 %. Az eltérés oka az, hogy több dolgozó betegszabadságon és huzamosabb ideig táppénzes állományban vo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021. március 1-től 2022. február 28-ig terjedő időszakra 23 fő hosszútávú közfoglalkoztatott (konyha kisegítők, takarítók, egyéb ipari foglalkoztatottak) alkalmazására 100 %-os támogatást kapott az intézmény, melyet a foglalkoztatottak illetményére és járulékaira, valamint dologi kiadásokra (munkaruha vásárlásra) fordíthat, az előirányzat módosítása megtörté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dologi kiadásaikat 5.615.048 Ft-tal alulteljesítette az intézmény az időarányos tervhez képest, tervteljesítési mutató: 93,05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végzendő karbantartási feladatokhoz a költségvetésben céltartalék keretében elkülönített előirányzatból az I. félévre 4.900.000 Ft állt rendelkezésre, melynek felhasználását a 6.sz. táblázat részletesen tartalmazza. A strandfürdő villamos kapcsolószekrényének felújítása megvalósult, kifizetése a második félévben jelentkezik költségként. A Zólyom úti Iskola konyha festési munkálatai azonban csak a második félévben valósulnak meg. Az idősek nappali intézményében 5 db ablakcsere kiadásai a második félévet terhelik. A közvilágítási lámpák felszelése megtörtént, a számla kifizetése  július hónapban történik. A zárt csapadékvíz csatornák és átereszek átépítése, javítása tisztítása részben megtörté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unka és védőruha kiadásokra betervezett összege az időarányos előirányzathoz képest elmaradt 697.000 Ft-tal, a munkaruha beszerzések költségei a második félévben jelentkeznek a kiadások közö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arbantartási anyagokra betervezett összeg szintén elmaradást mutat 606.500 Ft-tal az időarányos tervhez képe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közüzemi díjakon belül a gázenergia kiadásaira tervezett soron 1.300.000 Ft többletteljesítést látható, az időarányos előirányzathoz képest, ennek oka, a kapacitásdíj, ennek fedezete a dologi kiadásokon belüli átcsoportosítással megoldható. A villamos energia kiadások jogcímnél viszont megtakarítás látható az első félév időarányos adataihoz képest, összege 301.500 F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tisztító- és fertőtlenítőszer kiadásaikra fordított összeg az időarányoshoz képest túllépést mutat, ennek oka az hogy a vírushelyzet miatt a hatósági előírásokat figyelembe véve fertőtlenítő és antibakteriális szerek vásárlása történt, konyhákra, kemping és a székhely intézményhez. A többletköltség 487.000 Ft, mutató: 131,85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rodaszer beszerzésnél a felhasználás az időarányos tervekhez képest elmaradt 209.000 Ft-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bérleti és lízingdíj kiadásra tervezett összeget az időarányos terveknek megfelelően teljesítette az intézmé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 a Kontroll-Sec kft.-vel kötött ingatlan őrzésről szerződést június 10-vel felmondta, így az első félévben ezen a soron 378.000 Ft megtakarítás keletkeze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 jóváhagyható maradványa 3.166.299 Ft, mely az élelmiszerszámlák egy részére nyújt fedezete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A beruházási</w:t>
      </w:r>
      <w:r>
        <w:rPr>
          <w:sz w:val="22"/>
          <w:szCs w:val="22"/>
        </w:rPr>
        <w:t xml:space="preserve"> és felújítási kiadásokra fordított összegek forrása, az eredeti költségvetésben betervezett tárgyi eszközök kiadásaiból és a nem lakó ingatlanokra fordított felújítási költségekből tevődik össze. Az első félévben a beruházásokra betervezett összegek csak részben kerültek felhasználásra, számítógép, vezetői forgószék vásárlása a székhelyre. Az óvoda konyhára egy tojáshűtő beszerzése vált szükségessé, mivel a régi elromlott és javítása gazdaságtalan lett volna. A módosított előirányzatban a székhelyre 3 db klíma megvásárlása és beszerelése június hónapban megvalósul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eruházási kiadásokra betervezett költségek időarányos eltérésének az oka, egyrészt takarékossági intézkedésekre, másrészt a vírushelyzetben rejlő bizonytalanságok miatt nem valósult meg az első félévben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Polgármesteri Hivatal</w:t>
      </w:r>
    </w:p>
    <w:p>
      <w:pPr>
        <w:pStyle w:val="Normal"/>
        <w:spacing w:before="120" w:after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datok Ft-ban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22"/>
        <w:gridCol w:w="1622"/>
        <w:gridCol w:w="1365"/>
        <w:gridCol w:w="1609"/>
        <w:gridCol w:w="1573"/>
      </w:tblGrid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.735.78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.735.78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25.10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488.078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99,2 %   </w:t>
            </w:r>
          </w:p>
        </w:tc>
      </w:tr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.735.78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.735.78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125.1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.285.253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02,7 % 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a 2021. I. félévi működését 23 fő köztisztviselővel látta el, az év első felében 2021. június 1-jétől a költségvetési előadói álláshely megüresede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saját bevételi tervteljesítési mutatója 100 %, ezen belül a működési bevételek időarányos tervteljesítési mutatója 89,3 %. Ennek oka egyrészt az, hogy a közhatalmi bevételek közt tervezett közterületi bírság 50.000 Ft, a teljesítés félévig nem volt, illetve a telephely engedély díjából származó bevétel is alacsonyabb volt a tervezettnél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 továbbszámlázott szolgáltatásoknál – rezsiköltségek, telefondíjak – mind a bevételi, mind a kiadási oldalon a teljesítési adatok az időarányosnál magasabb összeget mutatnak, a tervteljesítési mutató 131%. Az év második felében felülvizsgálandó, hogy az éves előirányzat módosítása indokolt-e kiadási és bevételi oldalon azonos összeg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finanszírozás I. félévi időarányos tervteljesítési mutatója 101,9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ző évi maradvány összegét le kell könyvelni az év első felében igénybevételként, így ezen bevételi jogcímnél a tervteljesítési mutató 127,5%, összege 850.922 Ft, az előirányzat módosítása szükséges. Az eltérés abból adódik hogy a MÁK -tól kapott szakmai útmutatás alapján a korábbi években nem szereplő egyes tételek is a maradvány részét képezi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adások időarányos intézményi szintű tervteljesítési mutatója 99,2 %.  A személyi juttatásoknál az időarányos mutató 98,8 %, a munkaadókat terhelő járulékoké 100 %. A dologi kiadásoknál a tervteljesítési mutató 100 % az év első felében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últeljesítés jelentkezik a gázdíj kiadásoknál, alulteljesítés mutatkozik az informatikai szolgáltatásoknál, a karbantartási kiadásoknál, ez utóbbi jogcímnél a hivatal épületének tűzjelzőrendszerének, felvonó éves karbantartási kiadásai az év második felévében jelentkezn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 dologi kiadási előirányzatain belül, a jogcímeknél várhatóan keletkező megtakarítás lehetőséget ad arra, hogy az év végéig belső átcsoportosítással biztosítható legyen a megfelelő fedezet a közüzemi díjaknál jelentkező többletkiad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ivatalnál a vásárolt eszközök értéke 35.900 Ft, amely webkamera beszerzést tartalmaz. 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i/>
          <w:color w:val="000000"/>
          <w:szCs w:val="22"/>
        </w:rPr>
        <w:t>Önkormányzat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saját bevételeken belül legnagyobb volumenű a közhatalmi bevétel (helyi adóbevételek), melynek időarányos tervteljesítési mutatója összességében 100,1 %. Az adóbevételek jogcímenkénti alakulását a beszámoló 5. sz. melléklete tartalmazza. Az előző évi maradvány igénybevétele a teljes összeg lekönyvelendő az év első felében. A 684.302.375,- Ft összegű maradvány jelentős része 455.953.684 Ft a 2021.évre áthúzódó TOP-os projektekre, fejlesztések megvalósítására kiutalt támogatások összege.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működési támogatásának (központi költségvetésből kapott támogatások) időarányos előirányzata és teljesítése 362.947.745 Ft, a tervteljesítési mutató 100 %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újítások keretében valósult meg külterületi utak (Papp tanyai út) felújítása, a pénzügyi teljesítés az év második felében történt. A felhalmozási kiadások időarányos mutatója 5,2 % az éves előirányzat 586.102.658 Ft, a 2021. I.félévi teljesítés 20.381.109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és önkormányzati hivatalok szakfeladaton tervezték a választott tisztségviselők juttatásait, melynek éves előirányzata 26.233.976 Ft, a teljesítés 12.446.950.-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mető fenntartás kormányzati funkción az üzemeltető részére átadandó pénzeszköz éves előirányzata szerepel, 5.089.578 Ft összegben, melyből az ütemezés szerint 1.500.000 Ft került a félév során kiutalásra, a támogatás következő részlete pénzügyi teljesítésének határideje július 15.-e vol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befizetések kormányzati funkciónál az önkormányzat által 2021. évtől fizetendő szociális hozzájárulási adó előirányzata 33.186.027 Ft, a félévi teljesítés összege 17.256.733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i vagyonnal való gazdálkodás feladatnál szerepel a fonyódligeti üdülő üzemeltetéséhez kapcsolódóan fizetett működési hozzájárulás összege 2020. évre vonatkozóan 685.795,- +Áfa összegű volt,  melyet pénzügyileg akkor teljesítünk amikor az üzemeltető a számlát benyújtja, ez a mai napig nem történ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TEGISZ Nonprofit Zrt. a fejlesztési célú kölcsön visszafizetése címén tervezett 2021. évi összege 2.466.000 Ft, a teljesítés az év második felében esedék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ponti költségvetési befizetéseknél a 2020. évi állami támogatáshoz kapcsolódó visszafizetési kötelezettség jelentkezik, tervteljesítési mutatója 100 %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rtalékok éves előirányzata 154.212.527 Ft, melyből az általános tartalék előirányzata 9.047.305 Ft,  a céltartalékoké 123.541.939 Ft, a célok szerinti előirányzatokat a félévi beszámoló 3.sz. melléklete tartalmazz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nál az éves előirányzatként tervezett 730.145.707 Ft-ból 348.203.814Ft került átutalásra az intézmények részére, az igénylés ütemének megfelelően, ez az adat 95,4 %-os tervteljesítési mutatót jele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látottak pénzbeli és természetbeni juttatásainak tervezett éves előirányzata 33.050.000 Ft volt. Az év első felében a köztemetésre fordított összeg 425.000 Ft, a temetési segély összege 225.000 Ft volt, települési támogatás címén 12.998.970 Ft került kifizetésre (jogcímenkénti részletezettségben a 4.sz. mellékletben találhatóak). A felsőfokú oktatásban résztvevők támogatása jogcímnél (BURSA-ösztöndíj) az éves előirányzat 875.000 Ft, melyből az év első felében 367.500 Ft került átutalásra. Lakásvásárlás támogatása jogcímen nyújtott támogatás címén kifizetett összeg 11.199.000 Ft az év első felében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lőző években felvett fejlesztési célú hitelek kamatkiadásainál az év első félévben kifizetett összeg 218.882 Ft volt, hiteltörlesztés címén 2021. évre 4.000.000 Ft-ot terveztek a szerződések alapján. Az első félévi teljesítési adat 2.000.000 Ft volt, a további törlesztések az év második felében esedékesek. A kerékpárút megvalósításához szükséges hitel előirányzata 92.894.600 Ft, igénybevétel nem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világítás kormányzati funkció tervteljesítési mutatója 91,7 %, a tervezett összeg előreláthatólag fedezetet nyújt az év végéig felmerülő energiaköltségek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sélyegyenlőséget elősegítő EFOP-os pályázat megvalósítás zajlik, az év első felében a 40.151.840 Ft összegű előirányzatból felhasznált összeg 4.486.342 Ft volt, mely a kifizetett munkabérek és járulékaik költségét tartalmazz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skolaegészségügyi feladatokon a tervezett 428.400 Ft éves előirányzatból 178.500,- Ft került felhasználásra, ennek oka az, hogy az I. félévet érintő számlák a II. félévben kerültek benyújtásra a feladatot ellátó gyermekorvosok részérő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édőnői szolgálatnál az éves szinten tervezett kiadások 95,3 %-os teljesítést, míg a tevékenység NEAK bevétele 84,3 %-os teljesítést muta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ponti orvosi ügyeletnél a kiadások időarányos tervteljesítési mutatója a 2021. március 1-jétől történt emelés miatt magasabb a tervezettnél, az előirányzat módosítása szükséges bevételi oldalon. A kiadások időarányos tervteljesítési mutatója a 99,8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sszabb időtartamú közfoglalkoztatás foglalkoztatási formánál a támogatás 2021. évben 119,4 %-os mértékű.  A 2021. márciustól hatályos, új szerződések alapján az előirányzat módosítása szükséges bevételi és kiadási oldalon egyaránt. A kiadások tervteljesítési mutatója 106,4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tartmunka mintaprogramok tekintetében az éves támogatás bevételi előirányzat 160.980.086 Ft volt. A programok végrehajtása a jóváhagyott támogatási jogcímek és összegek figyelembevételével történi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iadási jogcímek év közbeni módosítási szükségleteket kérelemben jeleztük a támogató hatóság felé, ezek jóváhagyása folyamatban van. A startmunka programokon keresztül a legjelentősebb beruházás a fóliaház építése, telepítése volt, ennek összege június 30.-ig 17.772.850 Ft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elyi adó bevételek jogcímenkénti alakulása a beszámoló 5.sz. mellékletében kerül bemutatásra, az összesített időarányos tervteljesítési mutató 100,1 %, a tavalyi év azonos időszakában 91,7% volt a mutató érték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ovid-19 járvány elleni védekezés költségeinek módosított előirányzata 800.000,- Ft, az I. félévi teljesítés 631.174,-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rület fenntartási feladatnál a mezőőri szolgálat kiadásai szerepelnek, melynek időarányos mutatója 90 %.  A bevételek között szerepel 4.320.000 Ft összegű állami támogatás, az eddigiekben benyújtott igénylésekről szóló jóváhagyó határozatok megérkeztek, azonban támogatást 810.000,- Ft összegben kapott az önkormányza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őőri járulék kivetése az év második felében történik, első félévi bevétel 1.809.748 Ft volt. A  járulék befizetés határideje szeptember 30.-a, így az ezen a jogcímen tervezett bevételek - 4.853.210,- Ft- jelentős része az év második felében realizálódik.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felhalmozási és felújítási kiadások részletezését a beszámoló fenti szöveges részében ismertetett beszerzéseken túlmenően a 2.sz. melléklet mutatja be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z I. félévi gazdálkodási mutató számai alapján mind a bevételi, mind kiadási oldalon az intézmény költségvetése a tervezettnek megfelelően alakult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előterjesztésben foglaltak alapján az I. félévi beszámoló keretében tájékoztatást kapott az intézmények 2021. évi költségvetés alakulásáról a várható teljesítések tükréb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2021.évben nem tervezett likviditási célú hitelfelvételt, az év első felében nem volt működési hitel állomány, remélhetőleg az év második felében sem lesznek likviditási problémá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szöveges indoklásai alapján látható, hogy az előirányzatok módosítása több esetben szükséges annak érdekében, hogy önkormányzati szinten a gazdálkodási év végéig a működőképesség és a folyamatos likviditás - év végén folyószámlahitel állomány nélkül is - biztosítható mara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z elmaradó intézményi saját bevételek az adott szervezeten belül átcsoportosítással, bevételi előirányzat növelésével, kiadási előirányzat csökkentéssel nem korrigálhatók, úgy a hiányzó forrást egyéb, az önkormányzati szinten átrendezhető előirányzat terhére szükséges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en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20. szeptember 05.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tel:</w:t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/2021. (………….) sz. Kt. határ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gár Város Önkormányzatának Képviselő-testülete megtárgyalta az Önkormányzat 2021. év I. félévi költségvetése végrehajtásáról szóló beszámolót és az alábbi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 települési önkormányzat 2021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2"/>
          <w:szCs w:val="22"/>
        </w:rPr>
        <w:t xml:space="preserve">bevételi főösszegét        1.827.187.893      Ft-ban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kiadási főösszegét</w:t>
        <w:tab/>
        <w:t>1.198.893.757     Ft-ban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ívja az intézményvezetők figyelmét, hogy a 2021. I. félévi beszámolót követően tegyék meg előirányzat módosítására, átcsoportosításra, likviditási-előirányzat felhasználási ütemterv módosítására  irányuló javaslatai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intézmények vezetői gondoskodjanak 2021. II. félévében is a takarékos, körültekintő gazdálkodásról a működőképesség fenntart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elelős:   Tóth József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a határozat 3.pontja tekintetében 2021. november 3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a határozat többi pontjánál értelemszerű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</w:rPr>
  </w:style>
  <w:style w:type="character" w:styleId="LfejChar">
    <w:name w:val="Élőfej Char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0:00Z</dcterms:created>
  <dc:creator>Csépányiné Bartók Margit</dc:creator>
  <dc:description/>
  <cp:keywords/>
  <dc:language>en-US</dc:language>
  <cp:lastModifiedBy>Csépányiné Bartók Margit</cp:lastModifiedBy>
  <cp:lastPrinted>2020-09-03T10:15:00Z</cp:lastPrinted>
  <dcterms:modified xsi:type="dcterms:W3CDTF">2021-09-07T14:51:00Z</dcterms:modified>
  <cp:revision>48</cp:revision>
  <dc:subject/>
  <dc:title>A helyi önkormányzatokról szóló többször módosított 1990</dc:title>
</cp:coreProperties>
</file>