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</w:t>
      </w:r>
    </w:p>
    <w:p>
      <w:pPr>
        <w:pStyle w:val="Normal"/>
        <w:keepNext w:val="true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ének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2/2022. (I. 28.)  önkormányzati rendel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21. évi költségvetéséről szóló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/2021. (III.4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2/2022. (I.28.)  önkormányzati rendelete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z Önkormányzat 2021. évi költségvetéséről szóló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7/2021. (III.4.) rendelet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Képviselő-testülete az Alaptörvény 32. cikk (2) bekezdésében meghatározott eredeti jogalkotói hatáskörében, az Alaptörvény 32. cikk (1) bekezdés f) pontjában meghatározott feladatkörében eljárva, Polgár Város Önkormányzat Képviselő-testületének az önkormányzat és szervei Szervezeti és Működési Szabályzatáról szóló 16/2019. (X.24.) önkormányzati rendelet 5. számú mellékletében biztosított véleményezési jogkörében eljáró Polgár Város Önkormányzatának Pénzügyi és gazdasági bizottsága, valamint Humán feladatok és ügyrendi bizottsága véleményének kikérésével a következőket rendeli el:</w:t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7/2021.(III.4.) önkormányzati rendelet (a továbbiakban: Rendelet) 3. §-a helyébe az alábbi rendelkezés lép: 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. § A képviselő-testület a települési önkormányzat 2021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 összegét 2.772.489.617 Ft-ban állapítja meg (1. sz. m</w:t>
      </w:r>
      <w:r>
        <w:rPr>
          <w:color w:val="000000"/>
          <w:sz w:val="22"/>
          <w:szCs w:val="22"/>
        </w:rPr>
        <w:t xml:space="preserve">elléklet). Ebből az önkormányzat költségvetési támogatásának működési célú összege 714.592.631 Ft, </w:t>
      </w:r>
      <w:r>
        <w:rPr>
          <w:sz w:val="22"/>
          <w:szCs w:val="22"/>
        </w:rPr>
        <w:t>felhalmozási célú összege 135.347.552 Ft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”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 4. §-a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4. § A képviselő-testület a települési önkormányzat 2021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 összegét 2.772.489.617 Ft-ban állapítja meg. (Az (1) bekezdésben megállapított kiadási főösszeg kiemelt előirányzatonként, illetve működési és felhalmozási cél szerinti részletezését az 1. sz. melléklet tartalmazza.)”</w:t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5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5. § (1) 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21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94"/>
        <w:gridCol w:w="3182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űködési előirányzatok összesen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71.227.237 Ft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zen belül: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61"/>
        <w:gridCol w:w="3182"/>
      </w:tblGrid>
      <w:tr>
        <w:trPr>
          <w:trHeight w:val="273" w:hRule="atLeast"/>
        </w:trPr>
        <w:tc>
          <w:tcPr>
            <w:tcW w:w="110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)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emélyi jellegű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.200.093 F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)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nkaadókat terhelő járulékok és szoc.hj.adó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452.394 F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)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ogi jellegű kiadások és egyéb folyó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.602.733 F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)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űködési célú átadott pénzeszközö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.666.959 F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)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yéb működési célú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.535.063 F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ebből: tartalék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7.535.063 Ft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)</w:t>
            </w:r>
          </w:p>
        </w:tc>
        <w:tc>
          <w:tcPr>
            <w:tcW w:w="526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látottak pénzbeli juttatásai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769.995 Ft</w:t>
            </w:r>
          </w:p>
        </w:tc>
      </w:tr>
    </w:tbl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6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36" w:hanging="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6. § (1) Az önkormányzat összevont felújítási és felhalmozási kiadásainak összege:</w:t>
        <w:tab/>
        <w:t xml:space="preserve">    769.000.433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eruházási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.967.382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lújít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23.916.337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éb felhalmozási célú kiadások előirányzata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0.116.714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- ebből lakáshoz jutás támogatására fordítható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3.319.000 Ft 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7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7. § (2) Az önkormányzat összesített tartaléka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>16.307.467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általános tartalék az EU projektek megvalósítására:</w:t>
        <w:tab/>
        <w:tab/>
        <w:tab/>
        <w:tab/>
        <w:t>21.623.283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céltartalékok:</w:t>
        <w:tab/>
        <w:tab/>
        <w:tab/>
        <w:tab/>
        <w:tab/>
        <w:tab/>
        <w:tab/>
        <w:tab/>
        <w:t xml:space="preserve">             49.604.313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8. § (1)-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8. § A települési önkormányzat költségvetési hiánya, finanszírozásának módja  </w:t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(1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98"/>
        <w:gridCol w:w="1782"/>
      </w:tblGrid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75.722.253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71.227.237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5.504.98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59.502.719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.000.433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09.497.71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.310.961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261.947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egyenleg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.049.01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finanszírozási bevétele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.953.68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finanszírozási kiadások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.000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halmozási célú finanszírozási egyenleg: 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.953.68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költségvetési egyenlege összesen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805.002.698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működé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95.504.98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felhalmozási célú hi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09.497.71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iány finanszírozásának módja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működé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49.049.01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felhalmozási célú pénzmaradvány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43.059.084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külső finanszírozású: felhalmozási célú hitelfelvétel:</w:t>
            </w:r>
          </w:p>
        </w:tc>
        <w:tc>
          <w:tcPr>
            <w:tcW w:w="1782" w:type="dxa"/>
            <w:tcBorders/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894.600 Ft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9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9. § (1) A Képviselő-testület Polgár Város Önkormányzata és intézményei létszámkeretét az alábbiak szerint állapítja meg: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1800"/>
      </w:tblGrid>
      <w:tr>
        <w:trPr>
          <w:trHeight w:val="419" w:hRule="atLeast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vezett létszám 2021. évre:</w:t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59,00 fő</w:t>
            </w:r>
          </w:p>
        </w:tc>
      </w:tr>
      <w:tr>
        <w:trPr>
          <w:trHeight w:val="339" w:hRule="atLeast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foglalkoztatottak éves létszáma:</w:t>
              <w:tab/>
              <w:tab/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61,75 fő</w:t>
            </w:r>
          </w:p>
        </w:tc>
      </w:tr>
      <w:tr>
        <w:trPr>
          <w:trHeight w:val="415" w:hRule="atLeast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változott munkaképességű foglalkoztatottak létszáma:</w:t>
              <w:tab/>
              <w:tab/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7,50 fő 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Rendelet 14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14. § (1) A települési önkormányzat költségvetési szerveinek intézményfinanszírozását a Képviselő-testület 754.240.523 Ft-ban határozza meg. (Intézményenkénti részletezése az 1. sz. mellékletben található.)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Rendelet 1, 2, 3, 5. számú mellékletei helyébe e rendelet 1, 2, 3, 4.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 Ez a rendelet kihirdetését követő napon lép hatályba. </w:t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olgár, 2022. január 19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Tóth József </w:t>
        <w:tab/>
        <w:tab/>
        <w:tab/>
        <w:tab/>
        <w:tab/>
        <w:t>dr. Sivák Anit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polgármester</w:t>
        <w:tab/>
        <w:tab/>
        <w:t xml:space="preserve">   </w:t>
        <w:tab/>
        <w:tab/>
        <w:tab/>
        <w:t xml:space="preserve">      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 rendelet kihirdetése megtörtén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, 2022. január 28-án.</w:t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dr. Sivák Anita</w:t>
        <w:tab/>
        <w:tab/>
        <w:tab/>
        <w:tab/>
        <w:tab/>
        <w:t xml:space="preserve">      jegyző</w:t>
        <w:tab/>
      </w:r>
    </w:p>
    <w:p>
      <w:pPr>
        <w:pStyle w:val="TextBody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keepNext w:val="true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3:19:00Z</dcterms:created>
  <dc:creator>Annamari</dc:creator>
  <dc:description/>
  <cp:keywords/>
  <dc:language>en-US</dc:language>
  <cp:lastModifiedBy>Sándor Annamária</cp:lastModifiedBy>
  <cp:lastPrinted>2022-01-20T10:21:00Z</cp:lastPrinted>
  <dcterms:modified xsi:type="dcterms:W3CDTF">2022-12-08T13:51:00Z</dcterms:modified>
  <cp:revision>197</cp:revision>
  <dc:subject/>
  <dc:title>Polgár Város Önkormányzatának</dc:title>
</cp:coreProperties>
</file>