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/2022. (VII. 01.)  önkormányzati rendelet-tervez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2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/2022. (II.25.)  rendelet módosításáról</w:t>
      </w:r>
    </w:p>
    <w:p>
      <w:pPr>
        <w:pStyle w:val="TextBody"/>
        <w:spacing w:before="220" w:after="0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a) és f) pontjában meghatározott feladatkörében eljárva, Polgár Város Önkormányzat Képviselő-testületének az önkormányzat és szervei Szervezeti és Működési Szabályzatáról szóló 16/2019. (X.24.) önkormányzati rendelet 5. mellékletében biztosított véleményezési jogkörében eljáró Polgár Város Önkormányzatának Pénzügyi és gazdasági bizottsága, valamint Humán feladatok és ügyrendi bizottsága véleményének kikérésével a következőket rendeli el: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3. §-a helyébe a következő rendelkezés lép: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3. §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  <w:t>A Képviselő-testület a települési önkormányzat 2022. évi összesített költségvetésének bevételi főösszegét 3.038.006.213 Ft-ban állapítja meg. Ebből az önkormányzat költségvetési támogatásának működési célú összege 803.146.503 Ft. (A bekezdésben megállapított bevételi főösszeg előirányzat-csoportok, kiemelt előirányzatok, illetve kötelező feladatok, önként vállalt feladatok, állami (államigazgatási) feladatok szerinti bontásban az 1. melléklet tartalmazza.)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4. §-a helyébe a következő rendelkezés lép: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4. §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  <w:t>A Képviselő-testület a települési önkormányzat 2022. évi összesített költségvetésének kiadási főösszegét 3.038.006.213 Ft-ban állapítja meg. A megállapított kiadási főösszeg előirányzat-csoportok, kiemelt előirányzatok, illetve kötelező feladatok, önként vállalt feladatok, állami (államigazgatási) feladatok szerinti bontásban az 1. melléklet tartalmazza.)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5. § (1) bekezdés a)–g) pontja helyébe a következő rendelkezések lépnek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A települési önkormányzat összevont, 2022. évi működési és fenntartási kiadási előirányzatait a Képviselő-testület az alábbiak szerint szabályozza:)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Működési előirányzatok összesen 1.993.687.329 Ft ezen belül: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 xml:space="preserve"> személyi jellegű kiadások: 919.869.702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ab/>
        <w:t>munkadókat terhelő járulékok és szociális hozzájárulási adó: 114.225.038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d)</w:t>
      </w:r>
      <w:r>
        <w:rPr>
          <w:sz w:val="22"/>
          <w:szCs w:val="22"/>
        </w:rPr>
        <w:tab/>
        <w:t>dologi jellegű kiadások és egyéb folyó kiadások: 738.243.376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e)</w:t>
      </w:r>
      <w:r>
        <w:rPr>
          <w:sz w:val="22"/>
          <w:szCs w:val="22"/>
        </w:rPr>
        <w:tab/>
        <w:t>működési célú átadott pénzeszközök: 35.933.080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f)</w:t>
      </w:r>
      <w:r>
        <w:rPr>
          <w:sz w:val="22"/>
          <w:szCs w:val="22"/>
        </w:rPr>
        <w:tab/>
        <w:t>egyéb működési célú kiadások: 162.565.323 Ft</w:t>
      </w:r>
    </w:p>
    <w:p>
      <w:pPr>
        <w:pStyle w:val="TextBody"/>
        <w:spacing w:before="0" w:after="240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g)</w:t>
      </w:r>
      <w:r>
        <w:rPr>
          <w:sz w:val="22"/>
          <w:szCs w:val="22"/>
        </w:rPr>
        <w:tab/>
        <w:t>ellátottak pénzbeli juttatásai: 22.850.810 Ft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1) Az önkormányzat 2022. évi költségvetéséről szóló 3/2022. (II. 25.) önkormányzati rendelet 6. § (1) bekezdése helyébe a következő rendelkezés lép: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z önkormányzat összevont felújítási és felhalmozási kiadásainak összege 1.000.463.292 Ft, ezen belül: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a beruházási kiadások: 940.074.964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a felújítási kiadások: 49.600.229 Ft</w:t>
      </w:r>
    </w:p>
    <w:p>
      <w:pPr>
        <w:pStyle w:val="TextBody"/>
        <w:spacing w:before="0" w:after="240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ab/>
        <w:t>az egyéb felhalmozási célú kiadások előirányzata: 10.788.099 Ft, ebből lakáshoz jutás támogatásra fordítható kiadások: 10.000.000 Ft”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2) Az önkormányzat 2022. évi költségvetéséről szóló 3/2022. (II. 25.) önkormányzati rendelet 6. § (3) bekezdése helyébe a következő rendelkezés lép:</w:t>
      </w:r>
    </w:p>
    <w:p>
      <w:pPr>
        <w:pStyle w:val="TextBody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3) Az önkormányzat egyéb - 4. § (1) és 5. § (1) bekezdésében megállapított előirányzatokba nem tartozó (hitelek, rövid lejáratú értékpapírok kiadási előirányzata, kölcsönnyújtás előirányzata, finanszírozási előleg) kiadásainak előirányzata: 43.855.592 Ft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7. § (2) bekezdés a) és b) pontja helyébe a következő rendelkezések lépnek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Az önkormányzat összesített tartaléka:)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 xml:space="preserve"> Általános tartalék: 16.057.752 Ft, ebből az EU projektek megvalósítására 0 Ft</w:t>
      </w:r>
    </w:p>
    <w:p>
      <w:pPr>
        <w:pStyle w:val="TextBody"/>
        <w:spacing w:before="0" w:after="240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 xml:space="preserve"> Céltartalékok: 146.507.571 Ft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1) Az önkormányzat 2022. évi költségvetéséről szóló 3/2022. (II. 25.) önkormányzati rendelet 8. § (1) bekezdés a)–h) pontja helyébe a következő rendelkezések lépnek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A települési önkormányzat költségvetési hiánya)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ab/>
        <w:t>Működési célú költségvetési bevételek összesen: 2.254.347.849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Működési célú költségvetési kiadások összesen: 1.993.687.329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c)</w:t>
      </w:r>
      <w:r>
        <w:rPr>
          <w:sz w:val="22"/>
          <w:szCs w:val="22"/>
        </w:rPr>
        <w:tab/>
        <w:t>Működési célú költségvetési egyenleg: 260.660.520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d)</w:t>
      </w:r>
      <w:r>
        <w:rPr>
          <w:sz w:val="22"/>
          <w:szCs w:val="22"/>
        </w:rPr>
        <w:tab/>
        <w:t>Felhalmozási célú költségvetési bevételek összesen: 109.753.219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e)</w:t>
      </w:r>
      <w:r>
        <w:rPr>
          <w:sz w:val="22"/>
          <w:szCs w:val="22"/>
        </w:rPr>
        <w:tab/>
        <w:t>Felhalmozási célú költségvetési kiadások összesen: 1.000.463.292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f)</w:t>
      </w:r>
      <w:r>
        <w:rPr>
          <w:sz w:val="22"/>
          <w:szCs w:val="22"/>
        </w:rPr>
        <w:tab/>
        <w:t>Felhalmozási célú költségvetési egyenleg: -890.710.073 Ft</w:t>
      </w:r>
    </w:p>
    <w:p>
      <w:pPr>
        <w:pStyle w:val="TextBody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g)</w:t>
      </w:r>
      <w:r>
        <w:rPr>
          <w:sz w:val="22"/>
          <w:szCs w:val="22"/>
        </w:rPr>
        <w:tab/>
        <w:t>Működési célú finanszírozási bevételek összesen: 294.880.169 Ft</w:t>
      </w:r>
    </w:p>
    <w:p>
      <w:pPr>
        <w:pStyle w:val="TextBody"/>
        <w:spacing w:before="0" w:after="240"/>
        <w:ind w:left="580" w:hanging="560"/>
        <w:rPr>
          <w:sz w:val="22"/>
          <w:szCs w:val="22"/>
        </w:rPr>
      </w:pPr>
      <w:r>
        <w:rPr>
          <w:i/>
          <w:iCs/>
          <w:sz w:val="22"/>
          <w:szCs w:val="22"/>
        </w:rPr>
        <w:t>h)</w:t>
      </w:r>
      <w:r>
        <w:rPr>
          <w:sz w:val="22"/>
          <w:szCs w:val="22"/>
        </w:rPr>
        <w:tab/>
        <w:t>Működési célú finanszírozási kiadások összesen: 34.750.737 Ft”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2) Az önkormányzat 2022. évi költségvetéséről szóló 3/2022. (II. 25.) önkormányzati rendelet 8. § (1) bekezdés m) pont ma) és mb) alpontja helyébe a következő rendelkezések lépnek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A települési önkormányzat költségvetési hiánya</w:t>
        <w:tab/>
        <w:t xml:space="preserve"> </w:t>
        <w:br/>
        <w:t>Az önkormányzat költségvetési egyenlege összesen: -630.049.553 Ft)</w:t>
      </w:r>
    </w:p>
    <w:p>
      <w:pPr>
        <w:pStyle w:val="TextBody"/>
        <w:ind w:left="980" w:hanging="40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ma)</w:t>
      </w:r>
      <w:r>
        <w:rPr>
          <w:sz w:val="22"/>
          <w:szCs w:val="22"/>
        </w:rPr>
        <w:tab/>
        <w:t>ebből működési célú hiány/többlet: 260.660.520 Ft</w:t>
      </w:r>
    </w:p>
    <w:p>
      <w:pPr>
        <w:pStyle w:val="TextBody"/>
        <w:spacing w:before="0" w:after="240"/>
        <w:ind w:left="980" w:hanging="400"/>
        <w:rPr>
          <w:sz w:val="22"/>
          <w:szCs w:val="22"/>
        </w:rPr>
      </w:pPr>
      <w:r>
        <w:rPr>
          <w:i/>
          <w:iCs/>
          <w:sz w:val="22"/>
          <w:szCs w:val="22"/>
        </w:rPr>
        <w:t>mb)</w:t>
      </w:r>
      <w:r>
        <w:rPr>
          <w:sz w:val="22"/>
          <w:szCs w:val="22"/>
        </w:rPr>
        <w:tab/>
        <w:t>ebből felhalmozási célú hiány: -890.710.073 Ft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9. § (1) bekezdés b) pontja helyébe a következő rendelkezés lép:</w:t>
      </w:r>
    </w:p>
    <w:p>
      <w:pPr>
        <w:pStyle w:val="TextBody"/>
        <w:spacing w:before="24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A Képviselő-testület Polgár Város Önkormányzata és intézményei létszámkeretét az alábbiak szerint állapítja meg:)</w:t>
      </w:r>
    </w:p>
    <w:p>
      <w:pPr>
        <w:pStyle w:val="TextBody"/>
        <w:spacing w:before="0" w:after="240"/>
        <w:ind w:left="580" w:hanging="56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i/>
          <w:iCs/>
          <w:sz w:val="22"/>
          <w:szCs w:val="22"/>
        </w:rPr>
        <w:t>b)</w:t>
      </w:r>
      <w:r>
        <w:rPr>
          <w:sz w:val="22"/>
          <w:szCs w:val="22"/>
        </w:rPr>
        <w:tab/>
        <w:t>Közfoglalkoztatottak éves létszáma: 122,75 fő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önkormányzat 2022. évi költségvetéséről szóló 3/2022. (II. 25.) önkormányzati rendelet 14. § (1) bekezdése helyébe a következő rendelkezés lép:</w:t>
      </w:r>
    </w:p>
    <w:p>
      <w:pPr>
        <w:pStyle w:val="TextBody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(1) A települési önkormányzat költségvetési szerveinek intézményfinanszírozását a Képviselő-testület 850.443.635 Ft-ban határozza meg. (Intézményenkénti részletezése az 1. mellékletben található.)”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1) Az önkormányzat 2022. évi költségvetéséről szóló 3/2022. (II. 25.) önkormányzati rendelet 1. melléklete helyébe az 1. melléklet lép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2) Az önkormányzat 2022. évi költségvetéséről szóló 3/2022. (II. 25.) önkormányzati rendelet 2. melléklete helyébe a 2. melléklet lép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3) Az önkormányzat 2022. évi költségvetéséről szóló 3/2022. (II. 25.) önkormányzati rendelet 3. melléklete helyébe a 3. melléklet lép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sz w:val="22"/>
          <w:szCs w:val="22"/>
        </w:rPr>
        <w:t>(4) Az önkormányzat 2022. évi költségvetéséről szóló 3/2022. (II. 25.) önkormányzati rendelet 5. melléklete helyébe a 4. melléklet lép.</w:t>
      </w:r>
    </w:p>
    <w:p>
      <w:pPr>
        <w:pStyle w:val="TextBody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§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z a rendelet 2022. július 2-án lép hatályb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Polgár, 2022. június 3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22. július 1-jén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/>
      </w:pPr>
      <w:r>
        <w:rPr>
          <w:sz w:val="22"/>
          <w:szCs w:val="22"/>
        </w:rPr>
        <w:t>dr. Sivák Anita</w:t>
        <w:tab/>
        <w:tab/>
        <w:tab/>
        <w:tab/>
        <w:tab/>
        <w:t xml:space="preserve">      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19:00Z</dcterms:created>
  <dc:creator>Annamari</dc:creator>
  <dc:description/>
  <cp:keywords/>
  <dc:language>en-US</dc:language>
  <cp:lastModifiedBy>Sándor Annamária</cp:lastModifiedBy>
  <cp:lastPrinted>2022-06-23T08:16:00Z</cp:lastPrinted>
  <dcterms:modified xsi:type="dcterms:W3CDTF">2022-12-12T14:53:00Z</dcterms:modified>
  <cp:revision>255</cp:revision>
  <dc:subject/>
  <dc:title>Polgár Város Önkormányzatának</dc:title>
</cp:coreProperties>
</file>